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ДК 629.4.028.86</w:t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. В. Киселе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keepNext w:val="false"/>
        <w:widowControl w:val="false"/>
        <w:numPr>
          <w:ilvl w:val="0"/>
          <w:numId w:val="0"/>
        </w:numPr>
        <w:spacing w:before="0" w:after="0"/>
        <w:ind w:left="0" w:hanging="0"/>
        <w:jc w:val="left"/>
        <w:rPr/>
      </w:pPr>
      <w:r>
        <w:rPr>
          <w:sz w:val="24"/>
          <w:szCs w:val="24"/>
        </w:rPr>
        <w:t>ИДЕНТИФИКАЦИЯ ПАРАМЕТРОВ МАТЕМАТИЧЕСКОЙ  МОДЕЛИ</w:t>
        <w:br/>
        <w:t>ПОГЛОЩАЮЩЕГО АППАРАТА ЭПА – 12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  <w:sz w:val="20"/>
          <w:szCs w:val="20"/>
        </w:rPr>
        <w:t xml:space="preserve">Рассматривается математическая модель поглощающего аппарата ЭПА-120 и рассчитываются параметры этой модели с использованием процедуры идентификации. </w:t>
      </w:r>
    </w:p>
    <w:p>
      <w:pPr>
        <w:pStyle w:val="Normal"/>
        <w:widowControl w:val="false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</w:rPr>
        <w:t>Проведение эксперимента – достаточно длительная и дорогостоящая процедура, требующая подготовки специальных средств, кроме того, не все эксперименты осуществимы.  Поэтому невозможно</w:t>
      </w:r>
      <w:r>
        <w:rPr>
          <w:bCs/>
          <w:color w:val="FF0000"/>
          <w:kern w:val="2"/>
        </w:rPr>
        <w:t xml:space="preserve"> </w:t>
      </w:r>
      <w:r>
        <w:rPr>
          <w:bCs/>
          <w:kern w:val="2"/>
        </w:rPr>
        <w:t>исследовать явления и процессы только с их помощью. Таким образом, любой исследователь сталкивается с необходимостью построения математической модели, работающей в определенной области. Обычно в математическую модель входит множество констант и параметров, которые учитывают влияние ряда факторов. Большинство из них можно получить простым измерением (геометрические размеры, массы, скорости и т.д.). Однако некоторые константы, недоступные непосредственному измерению, выбирают исходя из соображений наибольшего приближения данных моделирования к экспериментальным данным. Значения параметров определяют с помощью процедуры идентификаци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</w:rPr>
        <w:t xml:space="preserve">Сформулируем задачу идентификации применительно к математическим моделям поглощающих аппаратов автосцепки железнодорожных вагонов. Для оценки работы поглощающего аппарата важнейшим показателем является силовая характеристика  (зависимость  силы на поглощающем аппарате </w:t>
      </w:r>
      <w:r>
        <w:rPr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bCs/>
          <w:kern w:val="2"/>
        </w:rPr>
        <w:t xml:space="preserve"> от хода </w:t>
      </w:r>
      <w:r>
        <w:rPr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bCs/>
          <w:kern w:val="2"/>
        </w:rPr>
        <w:t>). Для адекватности модели необходимо максимальное совпадение расчетной и экспериментальной силовых характеристик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</w:rPr>
        <w:t>В общем случае математическая модель представляется в виде уравнения или сис</w:t>
      </w:r>
      <w:r>
        <w:rPr/>
        <w:t>темы уравнений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7"/>
      </w:tblGrid>
      <w:tr>
        <w:trPr>
          <w:trHeight w:val="278" w:hRule="atLeast"/>
        </w:trPr>
        <w:tc>
          <w:tcPr>
            <w:tcW w:w="8330" w:type="dxa"/>
            <w:tcBorders/>
            <w:vAlign w:val="center"/>
          </w:tcPr>
          <w:p>
            <w:pPr>
              <w:pStyle w:val="Normal"/>
              <w:widowControl w:val="false"/>
              <w:ind w:firstLine="539"/>
              <w:jc w:val="center"/>
              <w:rPr>
                <w:sz w:val="28"/>
              </w:rPr>
            </w:pPr>
            <w:r>
              <w:rPr>
                <w:bCs/>
                <w:kern w:val="2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f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  <m:r>
                    <w:rPr>
                      <w:rFonts w:ascii="Cambria Math" w:hAnsi="Cambria Math"/>
                    </w:rPr>
                    <m:t xml:space="preserve">;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oMath>
            <w:r>
              <w:rPr>
                <w:bCs/>
                <w:kern w:val="2"/>
              </w:rPr>
              <w:t>,</w:t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/>
              <w:ind w:firstLine="539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Cs/>
          <w:kern w:val="2"/>
        </w:rPr>
        <w:t xml:space="preserve">где </w:t>
      </w:r>
      <w:r>
        <w:rPr>
          <w:bCs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Cs/>
          <w:kern w:val="2"/>
        </w:rPr>
        <w:t xml:space="preserve"> - вектор идентифицируемых параметров; </w:t>
      </w:r>
      <w:r>
        <w:rPr>
          <w:bCs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Cs/>
          <w:kern w:val="2"/>
        </w:rPr>
        <w:t xml:space="preserve"> – расчетная сила поглощающего аппарата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</w:rPr>
        <w:t>Экспериментальную силовую характеристику</w:t>
      </w:r>
      <w:r>
        <w:rPr>
          <w:bCs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Cs/>
          <w:kern w:val="2"/>
        </w:rPr>
        <w:t xml:space="preserve"> считаем известной из испытаний. Для расчета параметров необходимо определить функцию цели, в качестве которой могут быть взяты различные критерии оценки рассогласования результатов эксперимента и расчета модели:</w:t>
      </w:r>
    </w:p>
    <w:p>
      <w:pPr>
        <w:pStyle w:val="Normal"/>
        <w:widowControl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1. Максимальный ход аппарата</w:t>
      </w:r>
    </w:p>
    <w:p>
      <w:pPr>
        <w:pStyle w:val="Normal"/>
        <w:widowControl w:val="false"/>
        <w:ind w:firstLine="540"/>
        <w:jc w:val="center"/>
        <w:rPr>
          <w:bCs/>
          <w:kern w:val="2"/>
        </w:rPr>
      </w:pPr>
      <w:r>
        <w:rPr>
          <w:bCs/>
          <w:kern w:val="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bCs/>
          <w:kern w:val="2"/>
        </w:rPr>
        <w:t xml:space="preserve">где </w:t>
      </w:r>
      <w:r>
        <w:rPr>
          <w:bCs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Cs/>
          <w:kern w:val="2"/>
        </w:rPr>
        <w:t xml:space="preserve"> - максимальный ход, полученный в результате эксперимента; </w:t>
      </w:r>
      <w:r>
        <w:rPr>
          <w:bCs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bCs/>
          <w:kern w:val="2"/>
        </w:rPr>
        <w:t xml:space="preserve"> - максимальный ход, рассчитанный для модели.</w:t>
      </w:r>
    </w:p>
    <w:p>
      <w:pPr>
        <w:pStyle w:val="Normal"/>
        <w:widowControl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2. Максимальное усилие в аппарате</w:t>
      </w:r>
    </w:p>
    <w:p>
      <w:pPr>
        <w:pStyle w:val="Normal"/>
        <w:widowControl w:val="false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Э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bCs/>
          <w:kern w:val="2"/>
        </w:rPr>
        <w:t xml:space="preserve">где </w:t>
      </w:r>
      <w:r>
        <w:rPr>
          <w:bCs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Cs/>
          <w:kern w:val="2"/>
        </w:rPr>
        <w:t xml:space="preserve"> - максимальная сила, полученная в результате эксперимента; </w:t>
      </w:r>
      <w:r>
        <w:rPr>
          <w:bCs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Cs/>
          <w:kern w:val="2"/>
        </w:rPr>
        <w:t xml:space="preserve"> - максимальная сила, рассчитанная для модели.</w:t>
      </w:r>
    </w:p>
    <w:p>
      <w:pPr>
        <w:pStyle w:val="Normal"/>
        <w:widowControl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3. Энергоемкость</w:t>
      </w:r>
    </w:p>
    <w:p>
      <w:pPr>
        <w:pStyle w:val="Normal"/>
        <w:widowControl w:val="false"/>
        <w:spacing w:lineRule="auto" w:line="360"/>
        <w:ind w:firstLine="54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Э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Э</m:t>
              </m:r>
            </m:e>
            <m:sub>
              <m:r>
                <w:rPr>
                  <w:rFonts w:ascii="Cambria Math" w:hAnsi="Cambria Math"/>
                </w:rPr>
                <m:t xml:space="preserve">М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bCs/>
          <w:kern w:val="2"/>
        </w:rPr>
        <w:t xml:space="preserve">где </w:t>
      </w:r>
      <w:r>
        <w:rPr>
          <w:bCs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Cs/>
          <w:kern w:val="2"/>
        </w:rPr>
        <w:t xml:space="preserve"> - энергоемкость, определенная по результатам экспериментам; </w:t>
      </w:r>
      <w:r>
        <w:rPr>
          <w:bCs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Э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</m:oMath>
      <w:r>
        <w:rPr>
          <w:bCs/>
          <w:kern w:val="2"/>
        </w:rPr>
        <w:t xml:space="preserve"> - энергоемкость, определенная для модели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</w:rPr>
        <w:t>Энергоемкость рассчитывается как площадь под кривой силовой характеристики амортизатора</w:t>
      </w:r>
      <w:r>
        <w:rPr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bCs/>
          <w:kern w:val="2"/>
        </w:rPr>
        <w:t xml:space="preserve"> на этапе нагрузки. </w:t>
      </w:r>
    </w:p>
    <w:p>
      <w:pPr>
        <w:pStyle w:val="Normal"/>
        <w:widowControl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4. Среднеквадратическое отклонение силовых характеристик</w:t>
      </w:r>
    </w:p>
    <w:p>
      <w:pPr>
        <w:pStyle w:val="Normal"/>
        <w:widowControl w:val="false"/>
        <w:ind w:firstLine="539"/>
        <w:jc w:val="center"/>
        <w:rPr>
          <w:bCs/>
          <w:kern w:val="2"/>
        </w:rPr>
      </w:pPr>
      <w:r>
        <w:rPr>
          <w:bCs/>
          <w:kern w:val="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Э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sSub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jc w:val="both"/>
        <w:rPr/>
      </w:pPr>
      <w:r>
        <w:rPr>
          <w:bCs/>
          <w:kern w:val="2"/>
        </w:rPr>
        <w:t xml:space="preserve">где </w:t>
      </w:r>
      <w:r>
        <w:rPr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sSub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</m:oMath>
      <w:r>
        <w:rPr>
          <w:bCs/>
          <w:kern w:val="2"/>
        </w:rPr>
        <w:t xml:space="preserve"> - силовая характеристика, полученная по экспериментальным данным; </w:t>
        <w:br/>
      </w:r>
      <w:r>
        <w:rPr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Cs/>
          <w:kern w:val="2"/>
        </w:rPr>
        <w:t xml:space="preserve"> - силовая характеристика модели, полученная численным интегрированием; </w:t>
        <w:br/>
        <w:t>t</w:t>
      </w:r>
      <w:r>
        <w:rPr>
          <w:bCs/>
          <w:kern w:val="2"/>
          <w:vertAlign w:val="subscript"/>
        </w:rPr>
        <w:t>max</w:t>
      </w:r>
      <w:r>
        <w:rPr>
          <w:bCs/>
          <w:kern w:val="2"/>
        </w:rPr>
        <w:t>– длительность ударного взаимодействия (время удара)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</w:rPr>
        <w:t>5. Среднеквадратическое отклонение экспериментальной кривой перемещений от  кривой, полученной численным  интегрированием</w:t>
      </w:r>
    </w:p>
    <w:p>
      <w:pPr>
        <w:pStyle w:val="Normal"/>
        <w:widowControl w:val="false"/>
        <w:ind w:firstLine="539"/>
        <w:jc w:val="center"/>
        <w:rPr/>
      </w:pPr>
      <w:r>
        <w:rPr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  <m:e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e/>
                  <m:e>
                    <m:sSub>
                      <m:e>
                        <m:eqArr>
                          <m:e/>
                        </m:eqAr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  <m:e/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>
          <w:bCs/>
          <w:kern w:val="2"/>
        </w:rPr>
        <w:t>.</w:t>
      </w:r>
    </w:p>
    <w:p>
      <w:pPr>
        <w:pStyle w:val="Normal"/>
        <w:widowControl w:val="false"/>
        <w:ind w:firstLine="709"/>
        <w:jc w:val="both"/>
        <w:rPr>
          <w:bCs/>
          <w:kern w:val="2"/>
        </w:rPr>
      </w:pPr>
      <w:r>
        <w:rPr>
          <w:bCs/>
          <w:kern w:val="2"/>
        </w:rPr>
        <w:t>Возможны также и другие функции цели, которые будут введены в дальнейшем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</w:rPr>
        <w:t>В общем случае задача оптимизации выглядит следующим об</w:t>
      </w:r>
      <w:r>
        <w:rPr/>
        <w:t>разом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417"/>
      </w:tblGrid>
      <w:tr>
        <w:trPr/>
        <w:tc>
          <w:tcPr>
            <w:tcW w:w="8330" w:type="dxa"/>
            <w:tcBorders/>
            <w:vAlign w:val="center"/>
          </w:tcPr>
          <w:p>
            <w:pPr>
              <w:pStyle w:val="Normal"/>
              <w:widowControl w:val="false"/>
              <w:ind w:firstLine="539"/>
              <w:jc w:val="center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Q</m:t>
                </m:r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lim>
                    <m:r>
                      <w:rPr>
                        <w:rFonts w:ascii="Cambria Math" w:hAnsi="Cambria Math"/>
                      </w:rPr>
                      <m:t xml:space="preserve">C</m:t>
                    </m:r>
                    <m:r>
                      <w:rPr>
                        <w:rFonts w:ascii="Cambria Math" w:hAnsi="Cambria Math"/>
                      </w:rPr>
                      <m:t xml:space="preserve">∈</m:t>
                    </m:r>
                    <m:r>
                      <w:rPr>
                        <w:rFonts w:ascii="Cambria Math" w:hAnsi="Cambria Math"/>
                      </w:rPr>
                      <m:t xml:space="preserve">Ω</m:t>
                    </m:r>
                  </m:lim>
                </m:limLow>
                <m:r>
                  <w:rPr>
                    <w:rFonts w:ascii="Cambria Math" w:hAnsi="Cambria Math"/>
                  </w:rPr>
                  <m:t xml:space="preserve">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,</m:t>
                </m:r>
              </m:oMath>
            </m:oMathPara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539"/>
              <w:jc w:val="both"/>
              <w:rPr>
                <w:bCs/>
                <w:kern w:val="2"/>
              </w:rPr>
            </w:pPr>
            <w:r>
              <w:rPr>
                <w:bCs/>
                <w:kern w:val="2"/>
              </w:rPr>
            </w:r>
          </w:p>
        </w:tc>
      </w:tr>
    </w:tbl>
    <w:p>
      <w:pPr>
        <w:pStyle w:val="Normal"/>
        <w:widowControl w:val="false"/>
        <w:jc w:val="both"/>
        <w:rPr/>
      </w:pPr>
      <w:r>
        <w:rPr>
          <w:bCs/>
          <w:kern w:val="2"/>
        </w:rPr>
        <w:t xml:space="preserve">где С – вектор параметров; </w:t>
      </w:r>
      <w:r>
        <w:rPr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</m:oMath>
      <w:r>
        <w:rPr>
          <w:bCs/>
          <w:kern w:val="2"/>
        </w:rPr>
        <w:t xml:space="preserve"> - функция цели; </w:t>
      </w:r>
      <w:r>
        <w:rPr>
          <w:bCs/>
          <w:kern w:val="2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Н</m:t>
                </m:r>
              </m:sup>
            </m:sSup>
            <m:r>
              <w:rPr>
                <w:rFonts w:ascii="Cambria Math" w:hAnsi="Cambria Math"/>
              </w:rPr>
              <m:t xml:space="preserve">;</m:t>
            </m:r>
            <m:sSup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p>
                <m:r>
                  <w:rPr>
                    <w:rFonts w:ascii="Cambria Math" w:hAnsi="Cambria Math"/>
                  </w:rPr>
                  <m:t xml:space="preserve">В</m:t>
                </m:r>
              </m:sup>
            </m:sSup>
          </m:e>
        </m:d>
      </m:oMath>
      <w:r>
        <w:rPr>
          <w:bCs/>
          <w:kern w:val="2"/>
        </w:rPr>
        <w:t xml:space="preserve"> - допустимая область параметров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</w:rPr>
        <w:t>Допустимая область параметров определяется ограничениями, налагаемыми на параметры.</w:t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</w:rPr>
        <w:t>Процедуру идентификации рассмотрим на примере эластомерного поглощающего аппарата ЭПА-120 (рис. 1) [1].</w:t>
      </w:r>
    </w:p>
    <w:p>
      <w:pPr>
        <w:pStyle w:val="Normal"/>
        <w:widowControl w:val="false"/>
        <w:rPr>
          <w:lang w:val="en-US"/>
        </w:rPr>
      </w:pPr>
      <w:bookmarkStart w:id="0" w:name="_1192475597"/>
      <w:bookmarkStart w:id="1" w:name="_1117052067"/>
      <w:bookmarkStart w:id="2" w:name="_1074603923"/>
      <w:bookmarkStart w:id="3" w:name="_1074603845"/>
      <w:bookmarkStart w:id="4" w:name="_1074603493"/>
      <w:bookmarkStart w:id="5" w:name="_1074603471"/>
      <w:bookmarkStart w:id="6" w:name="_1074603395"/>
      <w:bookmarkStart w:id="7" w:name="_1074602703"/>
      <w:bookmarkEnd w:id="0"/>
      <w:bookmarkEnd w:id="1"/>
      <w:bookmarkEnd w:id="2"/>
      <w:bookmarkEnd w:id="3"/>
      <w:bookmarkEnd w:id="4"/>
      <w:bookmarkEnd w:id="5"/>
      <w:bookmarkEnd w:id="6"/>
      <w:bookmarkEnd w:id="7"/>
      <w:r>
        <w:rPr>
          <w:lang w:val="en-US"/>
        </w:rPr>
        <w:object w:dxaOrig="9696" w:dyaOrig="45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8.1pt;height:216.7pt" filled="f" o:ole="">
            <v:imagedata r:id="rId3" o:title=""/>
          </v:shape>
          <o:OLEObject Type="Embed" ProgID="" ShapeID="ole_rId2" DrawAspect="Content" ObjectID="_1553834438" r:id="rId2"/>
        </w:object>
      </w:r>
    </w:p>
    <w:p>
      <w:pPr>
        <w:pStyle w:val="Style7"/>
        <w:widowControl w:val="false"/>
        <w:numPr>
          <w:ilvl w:val="0"/>
          <w:numId w:val="0"/>
        </w:numPr>
        <w:ind w:left="0" w:hanging="0"/>
        <w:jc w:val="center"/>
        <w:rPr>
          <w:sz w:val="20"/>
          <w:lang w:val="ru-RU"/>
        </w:rPr>
      </w:pPr>
      <w:r>
        <w:rPr>
          <w:sz w:val="20"/>
          <w:lang w:val="ru-RU"/>
        </w:rPr>
        <w:t>Рис. 1. Конструкция аппарата ЭПА-120</w:t>
      </w:r>
    </w:p>
    <w:p>
      <w:pPr>
        <w:pStyle w:val="Normal"/>
        <w:widowControl w:val="false"/>
        <w:ind w:firstLine="709"/>
        <w:jc w:val="both"/>
        <w:rPr>
          <w:bCs/>
          <w:kern w:val="2"/>
          <w:sz w:val="20"/>
          <w:lang w:val="ru-RU"/>
        </w:rPr>
      </w:pPr>
      <w:r>
        <w:rPr>
          <w:bCs/>
          <w:kern w:val="2"/>
          <w:sz w:val="20"/>
          <w:lang w:val="ru-RU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bCs/>
          <w:kern w:val="2"/>
        </w:rPr>
        <w:t>Аппарат состоит из корпуса 1, внутри которого перемещается плунжер 9. Внутренний об</w:t>
      </w:r>
      <w:r>
        <w:rPr>
          <w:rFonts w:eastAsia="Times New Roman" w:cs="Times New Roman"/>
          <w:bCs/>
          <w:kern w:val="2"/>
        </w:rPr>
        <w:t>ъё</w:t>
      </w:r>
      <w:r>
        <w:rPr>
          <w:bCs/>
          <w:kern w:val="2"/>
        </w:rPr>
        <w:t>м плунжера разделен поршнем 3 на две камеры : камеру сжатия 2 и камеру расширения 7. Во избежание истечения эластомера из рабочей зоны используется уплотнение 4. Камера постоянного об</w:t>
      </w:r>
      <w:r>
        <w:rPr>
          <w:rFonts w:eastAsia="Times New Roman" w:cs="Times New Roman"/>
          <w:bCs/>
          <w:kern w:val="2"/>
        </w:rPr>
        <w:t>ъё</w:t>
      </w:r>
      <w:r>
        <w:rPr>
          <w:bCs/>
          <w:kern w:val="2"/>
        </w:rPr>
        <w:t xml:space="preserve">ма 6 соединяется с камерой сжатия 2 дроссельным </w:t>
        <w:br/>
        <w:t>отверстием 5.</w:t>
      </w:r>
    </w:p>
    <w:p>
      <w:pPr>
        <w:pStyle w:val="Normal"/>
        <w:widowControl w:val="false"/>
        <w:ind w:firstLine="539"/>
        <w:jc w:val="both"/>
        <w:rPr/>
      </w:pPr>
      <w:r>
        <w:rPr>
          <w:bCs/>
          <w:kern w:val="2"/>
        </w:rPr>
        <w:t>Работает аппарат следующим образом: при соударении железнодорожных экипажей продольная сила передается через автосцепку на плиту 10, что приводит к перемещению плунжера 9 и изменению об</w:t>
      </w:r>
      <w:r>
        <w:rPr>
          <w:rFonts w:eastAsia="Times New Roman" w:cs="Times New Roman"/>
          <w:bCs/>
          <w:kern w:val="2"/>
        </w:rPr>
        <w:t>ъё</w:t>
      </w:r>
      <w:r>
        <w:rPr>
          <w:bCs/>
          <w:kern w:val="2"/>
        </w:rPr>
        <w:t>мов камер 2 и 7. Из-за возникающего при этом перепада давлений эластомер перетекает из камеры сжатия 2 через кольцевой зазор 8 и дроссельное отверстие 5 в камеры 7 и 6 соответственно. Восстановление аппарата после удара происходит под действием давления на плунжер 9 об</w:t>
      </w:r>
      <w:r>
        <w:rPr>
          <w:rFonts w:eastAsia="Times New Roman" w:cs="Times New Roman"/>
          <w:bCs/>
          <w:kern w:val="2"/>
        </w:rPr>
        <w:t>ъё</w:t>
      </w:r>
      <w:r>
        <w:rPr>
          <w:bCs/>
          <w:kern w:val="2"/>
        </w:rPr>
        <w:t>мно сжатого в камерах 6 и 7 эластомер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851535</wp:posOffset>
                </wp:positionH>
                <wp:positionV relativeFrom="paragraph">
                  <wp:posOffset>-226695</wp:posOffset>
                </wp:positionV>
                <wp:extent cx="5939790" cy="1583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9790" cy="1583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bookmarkStart w:id="8" w:name="_1203142437"/>
                            <w:bookmarkStart w:id="9" w:name="_1192140272"/>
                            <w:bookmarkStart w:id="10" w:name="_1192132697"/>
                            <w:bookmarkStart w:id="11" w:name="_1192132054"/>
                            <w:bookmarkStart w:id="12" w:name="_1192132052"/>
                            <w:bookmarkStart w:id="13" w:name="_1192132040"/>
                            <w:bookmarkStart w:id="14" w:name="_1192132022"/>
                            <w:bookmarkStart w:id="15" w:name="_1192131986"/>
                            <w:bookmarkStart w:id="16" w:name="_1192131983"/>
                            <w:bookmarkStart w:id="17" w:name="_1192131958"/>
                            <w:bookmarkStart w:id="18" w:name="_1192131953"/>
                            <w:bookmarkStart w:id="19" w:name="_1192131937"/>
                            <w:bookmarkStart w:id="20" w:name="_1192131935"/>
                            <w:bookmarkStart w:id="21" w:name="_1192131896"/>
                            <w:bookmarkStart w:id="22" w:name="_1192131754"/>
                            <w:bookmarkStart w:id="23" w:name="_1192131737"/>
                            <w:bookmarkStart w:id="24" w:name="_1192131716"/>
                            <w:bookmarkStart w:id="25" w:name="_1192131647"/>
                            <w:bookmarkStart w:id="26" w:name="_1192131602"/>
                            <w:bookmarkStart w:id="27" w:name="_1192131525"/>
                            <w:bookmarkStart w:id="28" w:name="_1192131421"/>
                            <w:bookmarkStart w:id="29" w:name="_1192131409"/>
                            <w:bookmarkStart w:id="30" w:name="_1192131406"/>
                            <w:bookmarkStart w:id="31" w:name="_1192131391"/>
                            <w:bookmarkStart w:id="32" w:name="_1192131372"/>
                            <w:bookmarkStart w:id="33" w:name="_1192131337"/>
                            <w:bookmarkStart w:id="34" w:name="_1192131334"/>
                            <w:bookmarkStart w:id="35" w:name="_1192131319"/>
                            <w:bookmarkStart w:id="36" w:name="_1192131284"/>
                            <w:bookmarkStart w:id="37" w:name="_1192131269"/>
                            <w:bookmarkStart w:id="38" w:name="_1192131240"/>
                            <w:bookmarkStart w:id="39" w:name="_1192131202"/>
                            <w:bookmarkStart w:id="40" w:name="_1192131186"/>
                            <w:bookmarkStart w:id="41" w:name="_1192131173"/>
                            <w:bookmarkStart w:id="42" w:name="_1068294528"/>
                            <w:bookmarkEnd w:id="8"/>
                            <w:bookmarkEnd w:id="9"/>
                            <w:bookmarkEnd w:id="10"/>
                            <w:bookmarkEnd w:id="11"/>
                            <w:bookmarkEnd w:id="12"/>
                            <w:bookmarkEnd w:id="13"/>
                            <w:bookmarkEnd w:id="14"/>
                            <w:bookmarkEnd w:id="15"/>
                            <w:bookmarkEnd w:id="16"/>
                            <w:bookmarkEnd w:id="17"/>
                            <w:bookmarkEnd w:id="18"/>
                            <w:bookmarkEnd w:id="19"/>
                            <w:bookmarkEnd w:id="20"/>
                            <w:bookmarkEnd w:id="21"/>
                            <w:bookmarkEnd w:id="22"/>
                            <w:bookmarkEnd w:id="23"/>
                            <w:bookmarkEnd w:id="24"/>
                            <w:bookmarkEnd w:id="25"/>
                            <w:bookmarkEnd w:id="26"/>
                            <w:bookmarkEnd w:id="27"/>
                            <w:bookmarkEnd w:id="28"/>
                            <w:bookmarkEnd w:id="29"/>
                            <w:bookmarkEnd w:id="30"/>
                            <w:bookmarkEnd w:id="31"/>
                            <w:bookmarkEnd w:id="32"/>
                            <w:bookmarkEnd w:id="33"/>
                            <w:bookmarkEnd w:id="34"/>
                            <w:bookmarkEnd w:id="35"/>
                            <w:bookmarkEnd w:id="36"/>
                            <w:bookmarkEnd w:id="37"/>
                            <w:bookmarkEnd w:id="38"/>
                            <w:bookmarkEnd w:id="39"/>
                            <w:bookmarkEnd w:id="40"/>
                            <w:bookmarkEnd w:id="41"/>
                            <w:bookmarkEnd w:id="42"/>
                            <w:r>
                              <w:rPr/>
                              <w:object w:dxaOrig="5375" w:dyaOrig="226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68.8pt;height:113.1pt" filled="f" o:ole="">
                                  <v:imagedata r:id="rId5" o:title=""/>
                                </v:shape>
                                <o:OLEObject Type="Embed" ProgID="" ShapeID="ole_rId4" DrawAspect="Content" ObjectID="_1893077836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ind w:firstLine="539"/>
                              <w:jc w:val="center"/>
                              <w:rPr>
                                <w:bCs/>
                                <w:kern w:val="2"/>
                                <w:sz w:val="20"/>
                                <w:szCs w:val="20"/>
                              </w:rPr>
                            </w:pPr>
                            <w:bookmarkStart w:id="43" w:name="_Ref410258481"/>
                            <w:r>
                              <w:rPr>
                                <w:bCs/>
                                <w:kern w:val="2"/>
                                <w:sz w:val="20"/>
                                <w:szCs w:val="20"/>
                              </w:rPr>
                              <w:t>Рис. 2</w:t>
                            </w:r>
                            <w:bookmarkEnd w:id="43"/>
                            <w:r>
                              <w:rPr>
                                <w:bCs/>
                                <w:kern w:val="2"/>
                                <w:sz w:val="20"/>
                                <w:szCs w:val="20"/>
                              </w:rPr>
                              <w:t>. Расчётная схема удара вагона в упо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7pt;height:124.65pt;mso-wrap-distance-left:9.05pt;mso-wrap-distance-right:9.05pt;mso-wrap-distance-top:0pt;mso-wrap-distance-bottom:0pt;margin-top:-17.85pt;mso-position-vertical-relative:text;margin-left:67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/>
                      </w:pPr>
                      <w:bookmarkStart w:id="44" w:name="_1203142437"/>
                      <w:bookmarkStart w:id="45" w:name="_1192140272"/>
                      <w:bookmarkStart w:id="46" w:name="_1192132697"/>
                      <w:bookmarkStart w:id="47" w:name="_1192132054"/>
                      <w:bookmarkStart w:id="48" w:name="_1192132052"/>
                      <w:bookmarkStart w:id="49" w:name="_1192132040"/>
                      <w:bookmarkStart w:id="50" w:name="_1192132022"/>
                      <w:bookmarkStart w:id="51" w:name="_1192131986"/>
                      <w:bookmarkStart w:id="52" w:name="_1192131983"/>
                      <w:bookmarkStart w:id="53" w:name="_1192131958"/>
                      <w:bookmarkStart w:id="54" w:name="_1192131953"/>
                      <w:bookmarkStart w:id="55" w:name="_1192131937"/>
                      <w:bookmarkStart w:id="56" w:name="_1192131935"/>
                      <w:bookmarkStart w:id="57" w:name="_1192131896"/>
                      <w:bookmarkStart w:id="58" w:name="_1192131754"/>
                      <w:bookmarkStart w:id="59" w:name="_1192131737"/>
                      <w:bookmarkStart w:id="60" w:name="_1192131716"/>
                      <w:bookmarkStart w:id="61" w:name="_1192131647"/>
                      <w:bookmarkStart w:id="62" w:name="_1192131602"/>
                      <w:bookmarkStart w:id="63" w:name="_1192131525"/>
                      <w:bookmarkStart w:id="64" w:name="_1192131421"/>
                      <w:bookmarkStart w:id="65" w:name="_1192131409"/>
                      <w:bookmarkStart w:id="66" w:name="_1192131406"/>
                      <w:bookmarkStart w:id="67" w:name="_1192131391"/>
                      <w:bookmarkStart w:id="68" w:name="_1192131372"/>
                      <w:bookmarkStart w:id="69" w:name="_1192131337"/>
                      <w:bookmarkStart w:id="70" w:name="_1192131334"/>
                      <w:bookmarkStart w:id="71" w:name="_1192131319"/>
                      <w:bookmarkStart w:id="72" w:name="_1192131284"/>
                      <w:bookmarkStart w:id="73" w:name="_1192131269"/>
                      <w:bookmarkStart w:id="74" w:name="_1192131240"/>
                      <w:bookmarkStart w:id="75" w:name="_1192131202"/>
                      <w:bookmarkStart w:id="76" w:name="_1192131186"/>
                      <w:bookmarkStart w:id="77" w:name="_1192131173"/>
                      <w:bookmarkStart w:id="78" w:name="_1068294528"/>
                      <w:bookmarkEnd w:id="44"/>
                      <w:bookmarkEnd w:id="45"/>
                      <w:bookmarkEnd w:id="46"/>
                      <w:bookmarkEnd w:id="47"/>
                      <w:bookmarkEnd w:id="48"/>
                      <w:bookmarkEnd w:id="49"/>
                      <w:bookmarkEnd w:id="50"/>
                      <w:bookmarkEnd w:id="51"/>
                      <w:bookmarkEnd w:id="52"/>
                      <w:bookmarkEnd w:id="53"/>
                      <w:bookmarkEnd w:id="54"/>
                      <w:bookmarkEnd w:id="55"/>
                      <w:bookmarkEnd w:id="56"/>
                      <w:bookmarkEnd w:id="57"/>
                      <w:bookmarkEnd w:id="58"/>
                      <w:bookmarkEnd w:id="59"/>
                      <w:bookmarkEnd w:id="60"/>
                      <w:bookmarkEnd w:id="61"/>
                      <w:bookmarkEnd w:id="62"/>
                      <w:bookmarkEnd w:id="63"/>
                      <w:bookmarkEnd w:id="64"/>
                      <w:bookmarkEnd w:id="65"/>
                      <w:bookmarkEnd w:id="66"/>
                      <w:bookmarkEnd w:id="67"/>
                      <w:bookmarkEnd w:id="68"/>
                      <w:bookmarkEnd w:id="69"/>
                      <w:bookmarkEnd w:id="70"/>
                      <w:bookmarkEnd w:id="71"/>
                      <w:bookmarkEnd w:id="72"/>
                      <w:bookmarkEnd w:id="73"/>
                      <w:bookmarkEnd w:id="74"/>
                      <w:bookmarkEnd w:id="75"/>
                      <w:bookmarkEnd w:id="76"/>
                      <w:bookmarkEnd w:id="77"/>
                      <w:bookmarkEnd w:id="78"/>
                      <w:r>
                        <w:rPr/>
                        <w:object w:dxaOrig="5375" w:dyaOrig="226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268.8pt;height:113.1pt" filled="f" o:ole="">
                            <v:imagedata r:id="rId7" o:title=""/>
                          </v:shape>
                          <o:OLEObject Type="Embed" ProgID="" ShapeID="ole_rId6" DrawAspect="Content" ObjectID="_990402599" r:id="rId6"/>
                        </w:object>
                      </w:r>
                    </w:p>
                    <w:p>
                      <w:pPr>
                        <w:pStyle w:val="Normal"/>
                        <w:widowControl w:val="false"/>
                        <w:ind w:firstLine="539"/>
                        <w:jc w:val="center"/>
                        <w:rPr>
                          <w:bCs/>
                          <w:kern w:val="2"/>
                          <w:sz w:val="20"/>
                          <w:szCs w:val="20"/>
                        </w:rPr>
                      </w:pPr>
                      <w:bookmarkStart w:id="79" w:name="_Ref410258481"/>
                      <w:r>
                        <w:rPr>
                          <w:bCs/>
                          <w:kern w:val="2"/>
                          <w:sz w:val="20"/>
                          <w:szCs w:val="20"/>
                        </w:rPr>
                        <w:t>Рис. 2</w:t>
                      </w:r>
                      <w:bookmarkEnd w:id="79"/>
                      <w:r>
                        <w:rPr>
                          <w:bCs/>
                          <w:kern w:val="2"/>
                          <w:sz w:val="20"/>
                          <w:szCs w:val="20"/>
                        </w:rPr>
                        <w:t>. Расчётная схема удара вагона в упо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ind w:firstLine="709"/>
        <w:jc w:val="both"/>
        <w:rPr/>
      </w:pPr>
      <w:r>
        <w:rPr/>
        <w:t>Удар вагона в жесткий упор (рис. 2) описывается уравнениями</w:t>
      </w:r>
    </w:p>
    <w:tbl>
      <w:tblPr>
        <w:tblW w:w="963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/>
          </w:tcPr>
          <w:p>
            <w:pPr>
              <w:pStyle w:val="TextBodyIndent"/>
              <w:widowControl w:val="false"/>
              <w:spacing w:lineRule="auto" w:line="240"/>
              <w:ind w:firstLine="539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TextBodyIndent"/>
              <w:widowControl w:val="false"/>
              <w:spacing w:lineRule="auto" w:line="240"/>
              <w:ind w:firstLine="539"/>
              <w:rPr/>
            </w:pPr>
            <w:r>
              <w:rPr/>
              <w:br/>
              <w:t xml:space="preserve">       </w:t>
            </w:r>
          </w:p>
        </w:tc>
      </w:tr>
    </w:tbl>
    <w:p>
      <w:pPr>
        <w:pStyle w:val="TextBodyIndent"/>
        <w:widowControl w:val="false"/>
        <w:spacing w:lineRule="auto" w:line="240"/>
        <w:ind w:hanging="0"/>
        <w:rPr/>
      </w:pPr>
      <w:r>
        <w:rPr>
          <w:bCs/>
          <w:kern w:val="2"/>
          <w:sz w:val="24"/>
          <w:szCs w:val="24"/>
        </w:rPr>
        <w:t>гд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</w:t>
      </w:r>
      <w:r>
        <w:rPr>
          <w:bCs/>
          <w:kern w:val="2"/>
          <w:sz w:val="24"/>
          <w:szCs w:val="24"/>
        </w:rPr>
        <w:t xml:space="preserve">– перемещение массы </w:t>
      </w:r>
      <w:r>
        <w:rPr>
          <w:bCs/>
          <w:kern w:val="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kern w:val="2"/>
          <w:sz w:val="24"/>
          <w:szCs w:val="24"/>
        </w:rPr>
        <w:t>;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</w:t>
      </w:r>
      <w:r>
        <w:rPr>
          <w:bCs/>
          <w:kern w:val="2"/>
          <w:sz w:val="24"/>
          <w:szCs w:val="24"/>
        </w:rPr>
        <w:t>–</w:t>
      </w:r>
      <w:r>
        <w:rPr/>
        <w:t xml:space="preserve"> </w:t>
      </w:r>
      <w:r>
        <w:rPr>
          <w:bCs/>
          <w:kern w:val="2"/>
          <w:sz w:val="24"/>
          <w:szCs w:val="24"/>
        </w:rPr>
        <w:t xml:space="preserve">перемещение массы </w:t>
      </w:r>
      <w:r>
        <w:rPr>
          <w:bCs/>
          <w:kern w:val="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Cs/>
          <w:kern w:val="2"/>
          <w:sz w:val="24"/>
          <w:szCs w:val="24"/>
        </w:rPr>
        <w:t>;</w:t>
      </w:r>
      <w:r>
        <w:rPr>
          <w:bCs/>
          <w:kern w:val="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kern w:val="2"/>
          <w:sz w:val="24"/>
          <w:szCs w:val="24"/>
        </w:rPr>
        <w:t>–</w:t>
        <w:tab/>
        <w:t xml:space="preserve">скорость массы </w:t>
      </w:r>
      <w:r>
        <w:rPr>
          <w:bCs/>
          <w:kern w:val="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kern w:val="2"/>
          <w:sz w:val="24"/>
          <w:szCs w:val="24"/>
        </w:rPr>
        <w:t xml:space="preserve">; </w:t>
      </w:r>
      <w:r>
        <w:rPr>
          <w:bCs/>
          <w:kern w:val="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Cs/>
          <w:kern w:val="2"/>
          <w:sz w:val="24"/>
          <w:szCs w:val="24"/>
        </w:rPr>
        <w:t xml:space="preserve"> – скорость массы </w:t>
      </w:r>
      <w:r>
        <w:rPr>
          <w:bCs/>
          <w:kern w:val="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bCs/>
          <w:kern w:val="2"/>
          <w:sz w:val="24"/>
          <w:szCs w:val="24"/>
        </w:rPr>
        <w:t>;</w:t>
      </w:r>
      <w:r>
        <w:rPr>
          <w:bCs/>
          <w:kern w:val="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bCs/>
          <w:kern w:val="2"/>
          <w:sz w:val="24"/>
          <w:szCs w:val="24"/>
        </w:rPr>
        <w:t xml:space="preserve"> – сила, действующая на вагон;</w:t>
      </w: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  <w:r>
        <w:rPr>
          <w:bCs/>
          <w:kern w:val="2"/>
          <w:sz w:val="24"/>
          <w:szCs w:val="24"/>
        </w:rPr>
        <w:t xml:space="preserve"> – силовая характеристика межвагонного амортизирующего устройства.</w:t>
      </w:r>
    </w:p>
    <w:p>
      <w:pPr>
        <w:pStyle w:val="TextBodyIndent"/>
        <w:widowControl w:val="false"/>
        <w:spacing w:lineRule="auto" w:line="240"/>
        <w:ind w:firstLine="709"/>
        <w:rPr/>
      </w:pPr>
      <w:r>
        <w:rPr/>
        <w:t>Выражение для силы, действующей на вагон, имеет вид</w:t>
      </w:r>
    </w:p>
    <w:tbl>
      <w:tblPr>
        <w:tblW w:w="963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/>
          </w:tcPr>
          <w:p>
            <w:pPr>
              <w:pStyle w:val="TextBodyIndent"/>
              <w:widowControl w:val="false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widowControl w:val="false"/>
              <w:spacing w:lineRule="auto" w:line="240"/>
              <w:ind w:firstLine="539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1)</w:t>
            </w:r>
          </w:p>
        </w:tc>
      </w:tr>
    </w:tbl>
    <w:p>
      <w:pPr>
        <w:pStyle w:val="TextBodyIndent"/>
        <w:widowControl w:val="false"/>
        <w:spacing w:lineRule="auto" w:line="240"/>
        <w:ind w:firstLine="709"/>
        <w:rPr/>
      </w:pPr>
      <w:r>
        <w:rPr>
          <w:bCs/>
          <w:kern w:val="2"/>
          <w:sz w:val="24"/>
          <w:szCs w:val="24"/>
        </w:rPr>
        <w:t>Силовая характеристика аппарата ЭПА-120 описывается зависимостью [2]</w:t>
      </w:r>
      <w:r>
        <w:rPr/>
        <w:t>:</w:t>
      </w:r>
    </w:p>
    <w:tbl>
      <w:tblPr>
        <w:tblW w:w="963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/>
          </w:tcPr>
          <w:p>
            <w:pPr>
              <w:pStyle w:val="TextBodyIndent"/>
              <w:widowControl w:val="false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a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p>
                <m:e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</m:oMath>
            <w:r>
              <w:rPr>
                <w:bCs/>
                <w:kern w:val="2"/>
                <w:sz w:val="24"/>
                <w:szCs w:val="24"/>
              </w:rPr>
              <w:t>.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widowControl w:val="false"/>
              <w:ind w:hanging="0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 xml:space="preserve">         </w:t>
            </w:r>
            <w:r>
              <w:rPr>
                <w:bCs/>
                <w:kern w:val="2"/>
                <w:sz w:val="24"/>
                <w:szCs w:val="24"/>
              </w:rPr>
              <w:t>(2)</w:t>
            </w:r>
          </w:p>
        </w:tc>
      </w:tr>
    </w:tbl>
    <w:p>
      <w:pPr>
        <w:pStyle w:val="TextBodyIndent"/>
        <w:widowControl w:val="false"/>
        <w:spacing w:lineRule="auto" w:line="240"/>
        <w:ind w:firstLine="709"/>
        <w:rPr/>
      </w:pPr>
      <w:r>
        <w:rPr>
          <w:bCs/>
          <w:kern w:val="2"/>
          <w:sz w:val="24"/>
          <w:szCs w:val="24"/>
        </w:rPr>
        <w:t xml:space="preserve">Выражения для объемного расхода </w:t>
      </w:r>
      <w:r>
        <w:rPr>
          <w:bCs/>
          <w:kern w:val="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bCs/>
          <w:kern w:val="2"/>
          <w:sz w:val="24"/>
          <w:szCs w:val="24"/>
        </w:rPr>
        <w:t xml:space="preserve"> и </w:t>
      </w:r>
      <w:r>
        <w:rPr>
          <w:bCs/>
          <w:kern w:val="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эластомера в рабочих камерах:</w:t>
      </w:r>
    </w:p>
    <w:tbl>
      <w:tblPr>
        <w:tblW w:w="963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/>
          </w:tcPr>
          <w:p>
            <w:pPr>
              <w:pStyle w:val="TextBodyIndent"/>
              <w:widowControl w:val="false"/>
              <w:spacing w:lineRule="auto" w:line="240"/>
              <w:ind w:firstLine="539"/>
              <w:jc w:val="center"/>
              <w:rPr/>
            </w:pPr>
            <w:r>
              <w:rPr>
                <w:bCs/>
                <w:kern w:val="2"/>
                <w:sz w:val="24"/>
                <w:szCs w:val="24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  <m:sSub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νρ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π</m:t>
              </m:r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oMath>
            <w:r>
              <w:rPr>
                <w:bCs/>
                <w:kern w:val="2"/>
                <w:sz w:val="24"/>
                <w:szCs w:val="24"/>
              </w:rPr>
              <w:t>;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widowControl w:val="false"/>
              <w:spacing w:lineRule="auto" w:line="240"/>
              <w:ind w:firstLine="539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3)</w:t>
            </w:r>
          </w:p>
        </w:tc>
      </w:tr>
      <w:tr>
        <w:trPr/>
        <w:tc>
          <w:tcPr>
            <w:tcW w:w="8505" w:type="dxa"/>
            <w:tcBorders/>
          </w:tcPr>
          <w:p>
            <w:pPr>
              <w:pStyle w:val="TextBodyIndent"/>
              <w:widowControl w:val="false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ρ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g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P</m:t>
                      </m:r>
                    </m:sub>
                  </m:sSub>
                </m:den>
              </m:f>
            </m:oMath>
            <w:r>
              <w:rPr/>
              <w:t>,</w:t>
            </w:r>
          </w:p>
        </w:tc>
        <w:tc>
          <w:tcPr>
            <w:tcW w:w="1134" w:type="dxa"/>
            <w:tcBorders/>
          </w:tcPr>
          <w:p>
            <w:pPr>
              <w:pStyle w:val="TextBodyIndent"/>
              <w:widowControl w:val="false"/>
              <w:spacing w:lineRule="auto" w:line="240"/>
              <w:ind w:firstLine="539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(4)</w:t>
            </w:r>
          </w:p>
        </w:tc>
      </w:tr>
    </w:tbl>
    <w:p>
      <w:pPr>
        <w:pStyle w:val="TextBodyIndent"/>
        <w:widowControl w:val="false"/>
        <w:spacing w:lineRule="auto" w:line="240"/>
        <w:ind w:hanging="0"/>
        <w:rPr/>
      </w:pPr>
      <w:r>
        <w:rPr>
          <w:bCs/>
          <w:kern w:val="2"/>
          <w:sz w:val="24"/>
          <w:szCs w:val="24"/>
        </w:rPr>
        <w:t xml:space="preserve">где </w:t>
      </w:r>
      <w:r>
        <w:rPr>
          <w:bCs/>
          <w:kern w:val="2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</m:oMath>
      <w:r>
        <w:rPr>
          <w:bCs/>
          <w:kern w:val="2"/>
          <w:sz w:val="24"/>
          <w:szCs w:val="24"/>
        </w:rPr>
        <w:t xml:space="preserve">- радиус поршня; </w:t>
      </w:r>
      <w:r>
        <w:rPr>
          <w:bCs/>
          <w:i/>
          <w:kern w:val="2"/>
          <w:sz w:val="24"/>
          <w:szCs w:val="24"/>
        </w:rPr>
        <w:t>l</w:t>
      </w:r>
      <w:r>
        <w:rPr>
          <w:bCs/>
          <w:kern w:val="2"/>
          <w:sz w:val="24"/>
          <w:szCs w:val="24"/>
        </w:rPr>
        <w:t xml:space="preserve"> - длина поршня; </w:t>
        <w:tab/>
        <w:t>a</w:t>
      </w:r>
      <w:r>
        <w:rPr>
          <w:bCs/>
          <w:kern w:val="2"/>
          <w:sz w:val="24"/>
          <w:szCs w:val="24"/>
          <w:vertAlign w:val="subscript"/>
        </w:rPr>
        <w:t>0</w:t>
      </w:r>
      <w:r>
        <w:rPr>
          <w:bCs/>
          <w:kern w:val="2"/>
          <w:sz w:val="24"/>
          <w:szCs w:val="24"/>
        </w:rPr>
        <w:t xml:space="preserve"> - радиальный зазор между плунжером и поршнем; </w:t>
      </w:r>
      <w:r>
        <w:rPr>
          <w:rFonts w:eastAsia="Symbol" w:cs="Symbol" w:ascii="Symbol" w:hAnsi="Symbol"/>
          <w:bCs/>
          <w:kern w:val="2"/>
          <w:sz w:val="24"/>
          <w:szCs w:val="24"/>
        </w:rPr>
        <w:t></w:t>
      </w:r>
      <w:r>
        <w:rPr>
          <w:bCs/>
          <w:kern w:val="2"/>
          <w:sz w:val="24"/>
          <w:szCs w:val="24"/>
        </w:rPr>
        <w:tab/>
        <w:t xml:space="preserve">- кинематическая вязкость эластомера; </w:t>
      </w:r>
      <w:r>
        <w:rPr>
          <w:rFonts w:eastAsia="Symbol" w:cs="Symbol" w:ascii="Symbol" w:hAnsi="Symbol"/>
          <w:bCs/>
          <w:i/>
          <w:iCs/>
          <w:kern w:val="2"/>
          <w:sz w:val="24"/>
          <w:szCs w:val="24"/>
        </w:rPr>
        <w:t></w:t>
      </w:r>
      <w:r>
        <w:rPr>
          <w:bCs/>
          <w:kern w:val="2"/>
          <w:sz w:val="24"/>
          <w:szCs w:val="24"/>
        </w:rPr>
        <w:t xml:space="preserve"> - плотность эластомера; </w:t>
        <w:br/>
      </w:r>
      <w:r>
        <w:rPr>
          <w:bCs/>
          <w:i/>
          <w:iCs/>
          <w:kern w:val="2"/>
          <w:sz w:val="24"/>
          <w:szCs w:val="24"/>
        </w:rPr>
        <w:t>g</w:t>
      </w:r>
      <w:r>
        <w:rPr>
          <w:bCs/>
          <w:kern w:val="2"/>
          <w:sz w:val="24"/>
          <w:szCs w:val="24"/>
        </w:rPr>
        <w:t xml:space="preserve"> - ускорение свободного падения, </w:t>
      </w:r>
      <w:r>
        <w:rPr>
          <w:bCs/>
          <w:i/>
          <w:iCs/>
          <w:kern w:val="2"/>
          <w:sz w:val="24"/>
          <w:szCs w:val="24"/>
        </w:rPr>
        <w:t>g</w:t>
      </w:r>
      <w:r>
        <w:rPr>
          <w:bCs/>
          <w:kern w:val="2"/>
          <w:sz w:val="24"/>
          <w:szCs w:val="24"/>
        </w:rPr>
        <w:t xml:space="preserve"> = 9,81 м/с</w:t>
      </w:r>
      <w:r>
        <w:rPr>
          <w:bCs/>
          <w:kern w:val="2"/>
          <w:sz w:val="24"/>
          <w:szCs w:val="24"/>
          <w:vertAlign w:val="superscript"/>
        </w:rPr>
        <w:t>2</w:t>
      </w:r>
      <w:r>
        <w:rPr>
          <w:bCs/>
          <w:kern w:val="2"/>
          <w:sz w:val="24"/>
          <w:szCs w:val="24"/>
        </w:rPr>
        <w:t xml:space="preserve">; </w:t>
        <w:tab/>
      </w:r>
      <w:r>
        <w:rPr>
          <w:bCs/>
          <w:kern w:val="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P</m:t>
            </m:r>
          </m:sub>
        </m:sSub>
      </m:oMath>
      <w:r>
        <w:rPr>
          <w:bCs/>
          <w:kern w:val="2"/>
          <w:sz w:val="24"/>
          <w:szCs w:val="24"/>
        </w:rPr>
        <w:t>-коэффициент, описывающий геометрию отверстия между камерами сжатия и постоянного объема.</w:t>
      </w:r>
    </w:p>
    <w:p>
      <w:pPr>
        <w:pStyle w:val="TextBodyIndent"/>
        <w:widowControl w:val="false"/>
        <w:spacing w:lineRule="auto" w:line="240"/>
        <w:ind w:hanging="0"/>
        <w:rPr>
          <w:bCs/>
          <w:kern w:val="2"/>
          <w:sz w:val="24"/>
          <w:szCs w:val="24"/>
        </w:rPr>
      </w:pPr>
      <w:r>
        <w:rPr>
          <w:bCs/>
          <w:kern w:val="2"/>
          <w:sz w:val="24"/>
          <w:szCs w:val="24"/>
        </w:rPr>
      </w:r>
    </w:p>
    <w:p>
      <w:pPr>
        <w:pStyle w:val="TextBodyIndent"/>
        <w:widowControl w:val="false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P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C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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8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BP</m:t>
                  </m:r>
                </m:sub>
              </m:sSub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π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bSup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</m:eqArr>
        </m:oMath>
      </m:oMathPara>
    </w:p>
    <w:p>
      <w:pPr>
        <w:pStyle w:val="Normal"/>
        <w:widowControl w:val="false"/>
        <w:tabs>
          <w:tab w:val="clear" w:pos="709"/>
          <w:tab w:val="left" w:pos="426" w:leader="none"/>
          <w:tab w:val="left" w:pos="993" w:leader="none"/>
          <w:tab w:val="left" w:pos="1276" w:leader="none"/>
        </w:tabs>
        <w:jc w:val="both"/>
        <w:rPr/>
      </w:pPr>
      <w:r>
        <w:rPr>
          <w:bCs/>
          <w:kern w:val="2"/>
        </w:rPr>
        <w:t>где</w:t>
      </w:r>
      <w:r>
        <w:rPr>
          <w:sz w:val="28"/>
        </w:rPr>
        <w:tab/>
      </w:r>
      <w:r>
        <w:rPr>
          <w:bCs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sz w:val="28"/>
        </w:rPr>
        <w:tab/>
      </w:r>
      <w:r>
        <w:rPr>
          <w:bCs/>
          <w:kern w:val="2"/>
        </w:rPr>
        <w:t>- коэффициент потерь от внезапного сужения потока,</w:t>
      </w:r>
      <w:r>
        <w:rPr>
          <w:i/>
          <w:sz w:val="28"/>
        </w:rPr>
        <w:t xml:space="preserve"> </w:t>
      </w:r>
      <w:r>
        <w:rPr>
          <w:bCs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>
          <w:sz w:val="28"/>
        </w:rPr>
        <w:tab/>
      </w:r>
      <w:r>
        <w:rPr/>
        <w:t>- коэффициент потерь от внезапного расширения.</w:t>
      </w:r>
    </w:p>
    <w:p>
      <w:pPr>
        <w:pStyle w:val="TextBodyIndent"/>
        <w:widowControl w:val="false"/>
        <w:spacing w:lineRule="auto" w:line="240"/>
        <w:ind w:firstLine="709"/>
        <w:rPr/>
      </w:pPr>
      <w:r>
        <w:rPr>
          <w:sz w:val="24"/>
          <w:szCs w:val="24"/>
        </w:rPr>
        <w:t xml:space="preserve">Параметры математической модели аппарата ЭПА-120:  </w:t>
      </w:r>
      <w:r>
        <w:rPr>
          <w:i/>
          <w:sz w:val="24"/>
          <w:szCs w:val="24"/>
        </w:rPr>
        <w:t>E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= 445 МПа  - модуль упругости при атмосферном давлении; </w:t>
      </w:r>
      <w:r>
        <w:rPr>
          <w:i/>
          <w:sz w:val="24"/>
          <w:szCs w:val="24"/>
        </w:rPr>
        <w:t>a</w:t>
      </w:r>
      <w:r>
        <w:rPr>
          <w:sz w:val="24"/>
          <w:szCs w:val="24"/>
        </w:rPr>
        <w:t xml:space="preserve"> = 8,62  – параметр, зависящий от типа эластомера и температуры; </w:t>
      </w:r>
      <w:r>
        <w:rPr>
          <w:rFonts w:eastAsia="Symbol" w:cs="Symbol" w:ascii="Symbol" w:hAnsi="Symbol"/>
          <w:i/>
          <w:sz w:val="24"/>
          <w:szCs w:val="24"/>
        </w:rPr>
        <w:t></w:t>
      </w:r>
      <w:r>
        <w:rPr>
          <w:sz w:val="24"/>
          <w:szCs w:val="24"/>
        </w:rPr>
        <w:t xml:space="preserve"> = 1030,0 кг/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4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= 0,14735 м;  </w:t>
      </w:r>
      <w:r>
        <w:rPr>
          <w:rFonts w:eastAsia="Symbol" w:cs="Symbol" w:ascii="Symbol" w:hAnsi="Symbol"/>
          <w:sz w:val="24"/>
          <w:szCs w:val="24"/>
        </w:rPr>
        <w:t></w:t>
      </w:r>
      <w:r>
        <w:rPr>
          <w:sz w:val="24"/>
          <w:szCs w:val="24"/>
        </w:rPr>
        <w:t>=50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/с;  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024 м;  </w:t>
      </w:r>
      <w:r>
        <w:rPr>
          <w:i/>
          <w:sz w:val="24"/>
          <w:szCs w:val="24"/>
        </w:rPr>
        <w:t>Sc</w:t>
      </w:r>
      <w:r>
        <w:rPr>
          <w:sz w:val="24"/>
          <w:szCs w:val="24"/>
        </w:rPr>
        <w:t>= 0,0172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   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4"/>
          <w:szCs w:val="24"/>
        </w:rPr>
        <w:t xml:space="preserve">- безразмерный эксцентриситет; </w:t>
      </w:r>
      <w:r>
        <w:rPr>
          <w:i/>
          <w:sz w:val="24"/>
          <w:szCs w:val="24"/>
        </w:rPr>
        <w:t>Sp</w:t>
      </w:r>
      <w:r>
        <w:rPr>
          <w:sz w:val="24"/>
          <w:szCs w:val="24"/>
        </w:rPr>
        <w:t>=0,0128 м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;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С0</w:t>
      </w:r>
      <w:r>
        <w:rPr>
          <w:sz w:val="24"/>
          <w:szCs w:val="24"/>
        </w:rPr>
        <w:t xml:space="preserve"> = 0,00328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 </w:t>
      </w:r>
      <w:r>
        <w:rPr>
          <w:i/>
          <w:sz w:val="24"/>
          <w:szCs w:val="24"/>
        </w:rPr>
        <w:t>V</w:t>
      </w:r>
      <w:r>
        <w:rPr>
          <w:i/>
          <w:sz w:val="24"/>
          <w:szCs w:val="24"/>
          <w:vertAlign w:val="subscript"/>
        </w:rPr>
        <w:t>P0</w:t>
      </w:r>
      <w:r>
        <w:rPr>
          <w:sz w:val="24"/>
          <w:szCs w:val="24"/>
        </w:rPr>
        <w:t xml:space="preserve"> =0,0000895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 </w:t>
        <w:br/>
      </w:r>
      <w:r>
        <w:rPr>
          <w:i/>
          <w:sz w:val="24"/>
          <w:szCs w:val="24"/>
        </w:rPr>
        <w:t>V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= 0,002189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 xml:space="preserve">; </w:t>
      </w:r>
      <w:r>
        <w:rPr>
          <w:i/>
          <w:sz w:val="24"/>
          <w:szCs w:val="24"/>
        </w:rPr>
        <w:t>C</w:t>
      </w:r>
      <w:r>
        <w:rPr>
          <w:i/>
          <w:sz w:val="24"/>
          <w:szCs w:val="24"/>
          <w:vertAlign w:val="subscript"/>
        </w:rPr>
        <w:t>k</w:t>
      </w:r>
      <w:r>
        <w:rPr>
          <w:sz w:val="24"/>
          <w:szCs w:val="24"/>
        </w:rPr>
        <w:t xml:space="preserve"> = 500 Н/м; </w:t>
      </w:r>
      <w:r>
        <w:rPr>
          <w:i/>
          <w:sz w:val="24"/>
          <w:szCs w:val="24"/>
        </w:rPr>
        <w:t>a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= 0,00033 м;  </w:t>
      </w:r>
      <w:r>
        <w:rPr>
          <w:i/>
          <w:sz w:val="24"/>
          <w:szCs w:val="24"/>
        </w:rPr>
        <w:t>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0,13 м; </w:t>
      </w:r>
      <w:r>
        <w:rPr>
          <w:i/>
          <w:sz w:val="24"/>
          <w:szCs w:val="24"/>
        </w:rPr>
        <w:t xml:space="preserve"> 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  0,214 м; </w:t>
      </w:r>
      <w:r>
        <w:rPr>
          <w:i/>
          <w:sz w:val="24"/>
          <w:szCs w:val="24"/>
        </w:rPr>
        <w:t>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=0,035 м; </w:t>
      </w:r>
      <w:r>
        <w:rPr>
          <w:bCs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C</m:t>
            </m:r>
          </m:sub>
        </m:sSub>
      </m:oMath>
      <w:r>
        <w:rPr>
          <w:sz w:val="24"/>
          <w:szCs w:val="24"/>
        </w:rPr>
        <w:t xml:space="preserve">=27,0; </w:t>
      </w:r>
      <w:r>
        <w:rPr>
          <w:bCs/>
          <w:kern w:val="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P</m:t>
            </m:r>
          </m:sub>
        </m:sSub>
      </m:oMath>
      <w:r>
        <w:rPr>
          <w:sz w:val="24"/>
          <w:szCs w:val="24"/>
        </w:rPr>
        <w:t xml:space="preserve">=26,0;  </w:t>
      </w:r>
      <w:r>
        <w:rPr>
          <w:i/>
          <w:sz w:val="24"/>
          <w:szCs w:val="24"/>
        </w:rPr>
        <w:t>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=0,038м;  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0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= 34 MПа.</w:t>
      </w:r>
    </w:p>
    <w:p>
      <w:pPr>
        <w:pStyle w:val="TextBodyIndent"/>
        <w:widowControl w:val="false"/>
        <w:spacing w:lineRule="auto" w:line="240"/>
        <w:ind w:firstLine="709"/>
        <w:rPr/>
      </w:pPr>
      <w:r>
        <w:rPr>
          <w:sz w:val="24"/>
          <w:szCs w:val="24"/>
        </w:rPr>
        <w:t xml:space="preserve">Таким образом, общая система дифференциальных уравнений, описывающих удар вагона массой </w:t>
      </w:r>
      <w:r>
        <w:rPr>
          <w:i/>
          <w:sz w:val="24"/>
          <w:szCs w:val="24"/>
        </w:rPr>
        <w:t>M</w:t>
      </w:r>
      <w:r>
        <w:rPr>
          <w:sz w:val="24"/>
          <w:szCs w:val="24"/>
        </w:rPr>
        <w:t xml:space="preserve"> в неподвижный недеформируемый упор, с учетом выражений (1)-(4) может быть представлена в виде</w:t>
      </w:r>
    </w:p>
    <w:p>
      <w:pPr>
        <w:pStyle w:val="Normal"/>
        <w:widowControl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/>
          </w:tcPr>
          <w:p>
            <w:pPr>
              <w:pStyle w:val="TextBodyIndent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е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,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sSub>
                          <m:e>
                            <m:acc>
                              <m:accPr>
                                <m:chr m:val="¨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,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,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e>
                        </m:d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</m:d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den>
                        </m:f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acc>
                                  <m:accPr>
                                    <m:chr m:val="˙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C</m:t>
                                </m:r>
                              </m:sub>
                            </m:sSub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den>
                        </m:f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b>
                              <m:e>
                                <m:acc>
                                  <m:accPr>
                                    <m:chr m:val="˙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x</m:t>
                                    </m:r>
                                  </m:e>
                                </m:acc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S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sub>
                            </m:sSub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f>
                          <m:num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d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dt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sSub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a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V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den>
                        </m:f>
                        <m:d>
                          <m:dPr>
                            <m:begChr m:val="["/>
                            <m:endChr m:val="]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</m:sSub>
                          </m:e>
                        </m:d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P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sSub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πr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sup>
                            </m:sSubSup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νρl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sSub>
                          <m:e>
                            <m:acc>
                              <m:accPr>
                                <m:chr m:val="˙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</m:acc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134" w:type="dxa"/>
            <w:tcBorders/>
            <w:vAlign w:val="center"/>
          </w:tcPr>
          <w:p>
            <w:pPr>
              <w:pStyle w:val="TextBodyIndent"/>
              <w:widowControl w:val="fals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5)</w:t>
            </w:r>
          </w:p>
        </w:tc>
      </w:tr>
    </w:tbl>
    <w:p>
      <w:pPr>
        <w:pStyle w:val="TextBodyIndent"/>
        <w:widowControl w:val="false"/>
        <w:spacing w:lineRule="auto" w:line="240"/>
        <w:ind w:firstLine="709"/>
        <w:rPr/>
      </w:pPr>
      <w:r>
        <w:rPr>
          <w:sz w:val="24"/>
          <w:szCs w:val="24"/>
        </w:rPr>
        <w:t>Система нелинейных уравнений (5) решается при следующих началь</w:t>
      </w:r>
      <w:r>
        <w:rPr/>
        <w:t>ных условиях:</w:t>
      </w:r>
    </w:p>
    <w:tbl>
      <w:tblPr>
        <w:tblW w:w="9639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8505"/>
        <w:gridCol w:w="1134"/>
      </w:tblGrid>
      <w:tr>
        <w:trPr/>
        <w:tc>
          <w:tcPr>
            <w:tcW w:w="8505" w:type="dxa"/>
            <w:tcBorders/>
          </w:tcPr>
          <w:p>
            <w:pPr>
              <w:pStyle w:val="TextBodyIndent"/>
              <w:widowControl w:val="false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;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P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 ;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1134" w:type="dxa"/>
            <w:tcBorders/>
          </w:tcPr>
          <w:p>
            <w:pPr>
              <w:pStyle w:val="TextBodyIndent"/>
              <w:widowControl w:val="false"/>
              <w:spacing w:lineRule="auto" w:line="240"/>
              <w:rPr/>
            </w:pPr>
            <w:r>
              <w:rPr/>
              <w:br/>
              <w:t xml:space="preserve">     </w:t>
            </w:r>
          </w:p>
        </w:tc>
      </w:tr>
    </w:tbl>
    <w:p>
      <w:pPr>
        <w:pStyle w:val="TextBodyIndent"/>
        <w:widowControl w:val="false"/>
        <w:spacing w:lineRule="auto" w:line="240"/>
        <w:ind w:hanging="0"/>
        <w:rPr/>
      </w:pPr>
      <w:r>
        <w:rPr>
          <w:sz w:val="24"/>
          <w:szCs w:val="24"/>
        </w:rPr>
        <w:t xml:space="preserve">где </w:t>
      </w:r>
      <w:r>
        <w:rPr>
          <w:i/>
          <w:sz w:val="24"/>
          <w:szCs w:val="24"/>
        </w:rPr>
        <w:t>q</w:t>
      </w:r>
      <w:r>
        <w:rPr>
          <w:i/>
          <w:sz w:val="24"/>
          <w:szCs w:val="24"/>
          <w:vertAlign w:val="subscript"/>
        </w:rPr>
        <w:t>0</w:t>
      </w:r>
      <w:r>
        <w:rPr>
          <w:sz w:val="24"/>
          <w:szCs w:val="24"/>
        </w:rPr>
        <w:t xml:space="preserve"> -начальное давление в камерах аппарата.</w:t>
      </w:r>
    </w:p>
    <w:p>
      <w:pPr>
        <w:pStyle w:val="TextBodyIndent"/>
        <w:widowControl w:val="false"/>
        <w:spacing w:lineRule="auto" w:line="204"/>
        <w:ind w:firstLine="709"/>
        <w:rPr/>
      </w:pPr>
      <w:r>
        <w:rPr>
          <w:sz w:val="24"/>
          <w:szCs w:val="24"/>
        </w:rPr>
        <w:t>Для проведения эффективной процедуры идентификации необходимо выявить идентифицируемые параметры и характер их влияния на силовую характеристику аппарата.</w:t>
      </w:r>
    </w:p>
    <w:p>
      <w:pPr>
        <w:pStyle w:val="TextBodyIndent"/>
        <w:widowControl w:val="false"/>
        <w:spacing w:lineRule="auto" w:line="204"/>
        <w:rPr>
          <w:color w:val="FF0000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В результате анализа системы дифференциальных уравнений и расчетов были выделены следующие параметры идентификации: </w:t>
      </w:r>
      <w:r>
        <w:rPr>
          <w:i/>
          <w:sz w:val="24"/>
          <w:szCs w:val="24"/>
          <w:lang w:val="en-US"/>
        </w:rPr>
        <w:t>E</w:t>
      </w:r>
      <w:r>
        <w:rPr>
          <w:i/>
          <w:sz w:val="24"/>
          <w:szCs w:val="24"/>
          <w:vertAlign w:val="subscript"/>
        </w:rPr>
        <w:t xml:space="preserve">0 </w:t>
      </w:r>
      <w:r>
        <w:rPr>
          <w:sz w:val="24"/>
          <w:szCs w:val="24"/>
        </w:rPr>
        <w:t xml:space="preserve">(модуль упругости при атмосферном давлении), </w:t>
      </w:r>
      <w:r>
        <w:rPr>
          <w:i/>
          <w:sz w:val="24"/>
          <w:szCs w:val="24"/>
          <w:lang w:val="en-US"/>
        </w:rPr>
        <w:t>ν</w:t>
      </w:r>
      <w:r>
        <w:rPr>
          <w:sz w:val="24"/>
          <w:szCs w:val="24"/>
        </w:rPr>
        <w:t xml:space="preserve">(вязкость),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(безразмерный коэффициент, учитывающий изменение модуля упругости от давления), </w:t>
      </w:r>
      <w:r>
        <w:rPr>
          <w:i/>
          <w:sz w:val="24"/>
          <w:szCs w:val="24"/>
        </w:rPr>
        <w:t>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(параметр, учитывающий влияние скорости сжатия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4"/>
          <w:szCs w:val="24"/>
        </w:rPr>
        <w:t xml:space="preserve">на силу </w:t>
      </w:r>
      <w:r>
        <w:rPr>
          <w:i/>
          <w:sz w:val="24"/>
          <w:szCs w:val="24"/>
        </w:rPr>
        <w:t>P</w:t>
      </w:r>
      <w:r>
        <w:rPr>
          <w:i/>
          <w:sz w:val="24"/>
          <w:szCs w:val="24"/>
          <w:vertAlign w:val="subscript"/>
        </w:rPr>
        <w:t>a</w:t>
      </w:r>
      <w:r>
        <w:rPr>
          <w:sz w:val="24"/>
          <w:szCs w:val="24"/>
        </w:rPr>
        <w:t xml:space="preserve"> сжатия поглощающего аппарата)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>
          <w:sz w:val="24"/>
          <w:szCs w:val="24"/>
        </w:rPr>
        <w:t>(вязкость вагона). Ниже приведены графики   (рис. 3 – 7), показывающие  влияние параметров на силовую характеристику.</w:t>
      </w:r>
    </w:p>
    <w:p>
      <w:pPr>
        <w:pStyle w:val="TextBodyIndent"/>
        <w:widowControl w:val="false"/>
        <w:spacing w:lineRule="auto" w:line="204"/>
        <w:ind w:firstLine="709"/>
        <w:rPr/>
      </w:pPr>
      <w:r>
        <w:rPr>
          <w:sz w:val="24"/>
          <w:szCs w:val="24"/>
        </w:rPr>
        <w:t xml:space="preserve">Параметр </w:t>
      </w:r>
      <w:r>
        <w:rPr>
          <w:i/>
          <w:sz w:val="24"/>
          <w:szCs w:val="24"/>
          <w:lang w:val="en-US"/>
        </w:rPr>
        <w:t>P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 введен в модель для регулирования наилучшего приближения расчетных данных к экспериментальным</w:t>
      </w:r>
      <w:r>
        <w:rPr>
          <w:b/>
          <w:sz w:val="24"/>
          <w:szCs w:val="24"/>
        </w:rPr>
        <w:t xml:space="preserve">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рис. 6).</w:t>
      </w:r>
    </w:p>
    <w:p>
      <w:pPr>
        <w:pStyle w:val="Normal"/>
        <w:widowControl w:val="false"/>
        <w:spacing w:lineRule="auto" w:line="204"/>
        <w:ind w:firstLine="709"/>
        <w:jc w:val="both"/>
        <w:rPr/>
      </w:pPr>
      <w:r>
        <w:rPr/>
        <w:t>Из приведенных графиков видно: изменяя любой параметр, мы увеличиваем либо максимальную силу, либо максимальное перемещение, соответственно уменьшая максимальное перемещение или максимальную силу.</w:t>
      </w:r>
    </w:p>
    <w:p>
      <w:pPr>
        <w:pStyle w:val="Normal"/>
        <w:widowControl w:val="false"/>
        <w:spacing w:lineRule="auto" w:line="204"/>
        <w:ind w:firstLine="709"/>
        <w:jc w:val="both"/>
        <w:rPr/>
      </w:pPr>
      <w:r>
        <w:rPr/>
        <w:t>Для процедуры идентификации, кроме рассмотренных, использовалась следующая целевая функция (критерий):</w:t>
      </w:r>
    </w:p>
    <w:p>
      <w:pPr>
        <w:pStyle w:val="Normal"/>
        <w:widowControl w:val="false"/>
        <w:ind w:left="902" w:hanging="0"/>
        <w:jc w:val="center"/>
        <w:rPr>
          <w:color w:val="FF0000"/>
        </w:rPr>
      </w:pP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  <m:e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P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  <m:e>
            <m:r>
              <m:t xml:space="preserve"> 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sSub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</m:d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Э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</m:d>
                  </m:e>
                  <m:e/>
                  <m:e>
                    <m:sSub>
                      <m:e>
                        <m:eqArr>
                          <m:e/>
                        </m:eqAr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b>
                    </m:sSub>
                  </m:e>
                  <m:e/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FF0000"/>
        </w:rPr>
        <w:t xml:space="preserve">                                                </w:t>
      </w:r>
      <w:r>
        <w:rPr/>
        <w:t>(6)</w:t>
      </w:r>
    </w:p>
    <w:p>
      <w:pPr>
        <w:pStyle w:val="TextBodyIndent"/>
        <w:widowControl w:val="false"/>
        <w:ind w:left="540" w:hanging="0"/>
        <w:rPr>
          <w:sz w:val="20"/>
          <w:szCs w:val="20"/>
        </w:rPr>
      </w:pPr>
      <w:r>
        <w:rPr>
          <w:sz w:val="20"/>
          <w:szCs w:val="20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472690" cy="2470785"/>
                <wp:effectExtent l="508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2840" cy="2470680"/>
                          <a:chOff x="0" y="0"/>
                          <a:chExt cx="2472840" cy="247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2472840" cy="24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2468880" cy="246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68760" y="1576800"/>
                              <a:ext cx="2400480" cy="892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3. Влияние на силовую характеристику параметра Е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: 1 - E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= 945 МПа,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 - E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= 145 МПа;  3 - E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= 445 МПа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20240" y="1308600"/>
                              <a:ext cx="479520" cy="337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,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188080" cy="15746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548640" cy="2520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МН</w:t>
                                  </w:r>
                                </w:p>
                              </w:txbxContent>
                            </wps:txbx>
                            <wps:bodyPr wrap="square" lIns="32400" rIns="54720" tIns="27360" bIns="273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137160" y="47160"/>
                                <a:ext cx="2050920" cy="1527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88320" y="92520"/>
                                  <a:ext cx="13716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32400" rIns="54720" tIns="27360" bIns="27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825480" y="230400"/>
                                  <a:ext cx="20592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784880" y="367560"/>
                                  <a:ext cx="68760" cy="1364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83080" y="223920"/>
                                  <a:ext cx="137160" cy="276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32400" rIns="5472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68560" y="481320"/>
                                  <a:ext cx="202680" cy="2941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32400" rIns="54720" tIns="27360" bIns="2736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236240" y="641880"/>
                                  <a:ext cx="205920" cy="273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205920" y="0"/>
                                  <a:ext cx="1845360" cy="134064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1845360" cy="134064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134064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319400"/>
                                      <a:ext cx="1845360" cy="756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817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1005120"/>
                                      <a:ext cx="1817280" cy="25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429840" y="2520"/>
                                      <a:ext cx="0" cy="1330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898200" y="2520"/>
                                      <a:ext cx="0" cy="132516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368720" y="2520"/>
                                      <a:ext cx="0" cy="1330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17280" y="0"/>
                                      <a:ext cx="0" cy="1330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34440"/>
                                      <a:ext cx="1817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669600"/>
                                      <a:ext cx="18172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82880"/>
                                    <a:ext cx="1355760" cy="107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60" h="2935">
                                        <a:moveTo>
                                          <a:pt x="0" y="2935"/>
                                        </a:moveTo>
                                        <a:cubicBezTo>
                                          <a:pt x="16" y="2777"/>
                                          <a:pt x="60" y="2287"/>
                                          <a:pt x="99" y="1986"/>
                                        </a:cubicBezTo>
                                        <a:cubicBezTo>
                                          <a:pt x="138" y="1682"/>
                                          <a:pt x="172" y="1274"/>
                                          <a:pt x="234" y="1127"/>
                                        </a:cubicBezTo>
                                        <a:cubicBezTo>
                                          <a:pt x="296" y="980"/>
                                          <a:pt x="402" y="1057"/>
                                          <a:pt x="474" y="1097"/>
                                        </a:cubicBezTo>
                                        <a:cubicBezTo>
                                          <a:pt x="546" y="1137"/>
                                          <a:pt x="561" y="1357"/>
                                          <a:pt x="669" y="1367"/>
                                        </a:cubicBezTo>
                                        <a:cubicBezTo>
                                          <a:pt x="777" y="1377"/>
                                          <a:pt x="837" y="1329"/>
                                          <a:pt x="1119" y="1157"/>
                                        </a:cubicBezTo>
                                        <a:cubicBezTo>
                                          <a:pt x="1401" y="985"/>
                                          <a:pt x="2023" y="522"/>
                                          <a:pt x="2363" y="332"/>
                                        </a:cubicBezTo>
                                        <a:cubicBezTo>
                                          <a:pt x="2703" y="142"/>
                                          <a:pt x="2966" y="34"/>
                                          <a:pt x="3159" y="17"/>
                                        </a:cubicBezTo>
                                        <a:cubicBezTo>
                                          <a:pt x="3352" y="0"/>
                                          <a:pt x="3480" y="97"/>
                                          <a:pt x="3520" y="227"/>
                                        </a:cubicBezTo>
                                        <a:cubicBezTo>
                                          <a:pt x="3560" y="357"/>
                                          <a:pt x="3489" y="571"/>
                                          <a:pt x="3399" y="798"/>
                                        </a:cubicBezTo>
                                        <a:cubicBezTo>
                                          <a:pt x="3309" y="1025"/>
                                          <a:pt x="3117" y="1372"/>
                                          <a:pt x="2980" y="1592"/>
                                        </a:cubicBezTo>
                                        <a:cubicBezTo>
                                          <a:pt x="2843" y="1812"/>
                                          <a:pt x="2713" y="1951"/>
                                          <a:pt x="2575" y="2119"/>
                                        </a:cubicBezTo>
                                        <a:cubicBezTo>
                                          <a:pt x="2437" y="2287"/>
                                          <a:pt x="2242" y="2498"/>
                                          <a:pt x="2154" y="2598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prstDash val="lgDashDot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3360"/>
                                    <a:ext cx="1475640" cy="772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875" h="2101">
                                        <a:moveTo>
                                          <a:pt x="0" y="1968"/>
                                        </a:moveTo>
                                        <a:cubicBezTo>
                                          <a:pt x="42" y="1845"/>
                                          <a:pt x="158" y="1404"/>
                                          <a:pt x="249" y="1231"/>
                                        </a:cubicBezTo>
                                        <a:cubicBezTo>
                                          <a:pt x="340" y="1058"/>
                                          <a:pt x="434" y="991"/>
                                          <a:pt x="549" y="931"/>
                                        </a:cubicBezTo>
                                        <a:cubicBezTo>
                                          <a:pt x="664" y="871"/>
                                          <a:pt x="824" y="911"/>
                                          <a:pt x="939" y="871"/>
                                        </a:cubicBezTo>
                                        <a:cubicBezTo>
                                          <a:pt x="1054" y="831"/>
                                          <a:pt x="1129" y="759"/>
                                          <a:pt x="1239" y="691"/>
                                        </a:cubicBezTo>
                                        <a:cubicBezTo>
                                          <a:pt x="1349" y="623"/>
                                          <a:pt x="1387" y="561"/>
                                          <a:pt x="1599" y="466"/>
                                        </a:cubicBezTo>
                                        <a:cubicBezTo>
                                          <a:pt x="1811" y="371"/>
                                          <a:pt x="2234" y="199"/>
                                          <a:pt x="2514" y="122"/>
                                        </a:cubicBezTo>
                                        <a:cubicBezTo>
                                          <a:pt x="2794" y="45"/>
                                          <a:pt x="3088" y="4"/>
                                          <a:pt x="3281" y="2"/>
                                        </a:cubicBezTo>
                                        <a:cubicBezTo>
                                          <a:pt x="3474" y="0"/>
                                          <a:pt x="3578" y="62"/>
                                          <a:pt x="3671" y="107"/>
                                        </a:cubicBezTo>
                                        <a:cubicBezTo>
                                          <a:pt x="3764" y="152"/>
                                          <a:pt x="3804" y="207"/>
                                          <a:pt x="3836" y="272"/>
                                        </a:cubicBezTo>
                                        <a:cubicBezTo>
                                          <a:pt x="3868" y="337"/>
                                          <a:pt x="3875" y="400"/>
                                          <a:pt x="3865" y="497"/>
                                        </a:cubicBezTo>
                                        <a:cubicBezTo>
                                          <a:pt x="3855" y="594"/>
                                          <a:pt x="3855" y="715"/>
                                          <a:pt x="3775" y="857"/>
                                        </a:cubicBezTo>
                                        <a:cubicBezTo>
                                          <a:pt x="3695" y="999"/>
                                          <a:pt x="3509" y="1216"/>
                                          <a:pt x="3384" y="1351"/>
                                        </a:cubicBezTo>
                                        <a:cubicBezTo>
                                          <a:pt x="3259" y="1486"/>
                                          <a:pt x="3181" y="1541"/>
                                          <a:pt x="3024" y="1666"/>
                                        </a:cubicBezTo>
                                        <a:cubicBezTo>
                                          <a:pt x="2867" y="1791"/>
                                          <a:pt x="2561" y="2011"/>
                                          <a:pt x="2439" y="2101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prstDash val="sysDot"/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57480"/>
                                    <a:ext cx="1679040" cy="765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408" h="2084">
                                        <a:moveTo>
                                          <a:pt x="0" y="2084"/>
                                        </a:moveTo>
                                        <a:cubicBezTo>
                                          <a:pt x="24" y="2038"/>
                                          <a:pt x="50" y="1939"/>
                                          <a:pt x="144" y="1805"/>
                                        </a:cubicBezTo>
                                        <a:cubicBezTo>
                                          <a:pt x="238" y="1671"/>
                                          <a:pt x="434" y="1417"/>
                                          <a:pt x="564" y="1280"/>
                                        </a:cubicBezTo>
                                        <a:cubicBezTo>
                                          <a:pt x="694" y="1143"/>
                                          <a:pt x="781" y="1082"/>
                                          <a:pt x="924" y="980"/>
                                        </a:cubicBezTo>
                                        <a:cubicBezTo>
                                          <a:pt x="1067" y="878"/>
                                          <a:pt x="1292" y="747"/>
                                          <a:pt x="1419" y="665"/>
                                        </a:cubicBezTo>
                                        <a:cubicBezTo>
                                          <a:pt x="1546" y="583"/>
                                          <a:pt x="1569" y="560"/>
                                          <a:pt x="1689" y="485"/>
                                        </a:cubicBezTo>
                                        <a:cubicBezTo>
                                          <a:pt x="1809" y="410"/>
                                          <a:pt x="1979" y="290"/>
                                          <a:pt x="2139" y="215"/>
                                        </a:cubicBezTo>
                                        <a:cubicBezTo>
                                          <a:pt x="2301" y="140"/>
                                          <a:pt x="2493" y="70"/>
                                          <a:pt x="2653" y="35"/>
                                        </a:cubicBezTo>
                                        <a:cubicBezTo>
                                          <a:pt x="2813" y="0"/>
                                          <a:pt x="2961" y="0"/>
                                          <a:pt x="3103" y="5"/>
                                        </a:cubicBezTo>
                                        <a:cubicBezTo>
                                          <a:pt x="3245" y="10"/>
                                          <a:pt x="3357" y="20"/>
                                          <a:pt x="3504" y="65"/>
                                        </a:cubicBezTo>
                                        <a:cubicBezTo>
                                          <a:pt x="3651" y="110"/>
                                          <a:pt x="3847" y="192"/>
                                          <a:pt x="3985" y="275"/>
                                        </a:cubicBezTo>
                                        <a:cubicBezTo>
                                          <a:pt x="4123" y="358"/>
                                          <a:pt x="4262" y="458"/>
                                          <a:pt x="4330" y="560"/>
                                        </a:cubicBezTo>
                                        <a:cubicBezTo>
                                          <a:pt x="4398" y="662"/>
                                          <a:pt x="4408" y="772"/>
                                          <a:pt x="4390" y="890"/>
                                        </a:cubicBezTo>
                                        <a:cubicBezTo>
                                          <a:pt x="4372" y="1008"/>
                                          <a:pt x="4307" y="1133"/>
                                          <a:pt x="4225" y="1265"/>
                                        </a:cubicBezTo>
                                        <a:cubicBezTo>
                                          <a:pt x="4143" y="1397"/>
                                          <a:pt x="4022" y="1558"/>
                                          <a:pt x="3895" y="1685"/>
                                        </a:cubicBezTo>
                                        <a:cubicBezTo>
                                          <a:pt x="3768" y="1812"/>
                                          <a:pt x="3551" y="1958"/>
                                          <a:pt x="3460" y="2030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569520"/>
                                  <a:ext cx="411480" cy="342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,2</w:t>
                                    </w:r>
                                  </w:p>
                                </w:txbxContent>
                              </wps:txbx>
                              <wps:bodyPr wrap="square" lIns="32400" rIns="5472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912240"/>
                                  <a:ext cx="41148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,6</w:t>
                                    </w:r>
                                  </w:p>
                                </w:txbxContent>
                              </wps:txbx>
                              <wps:bodyPr wrap="square" lIns="32400" rIns="5472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226440"/>
                                  <a:ext cx="411480" cy="273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,8</w:t>
                                    </w:r>
                                  </w:p>
                                </w:txbxContent>
                              </wps:txbx>
                              <wps:bodyPr wrap="square" lIns="32400" rIns="5472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80240" y="1322640"/>
                                  <a:ext cx="27432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28</w:t>
                                    </w:r>
                                  </w:p>
                                </w:txbxContent>
                              </wps:txbx>
                              <wps:bodyPr wrap="square" lIns="32400" rIns="5472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28880" y="1322640"/>
                                  <a:ext cx="27288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6</w:t>
                                    </w:r>
                                  </w:p>
                                </w:txbxContent>
                              </wps:txbx>
                              <wps:bodyPr wrap="square" lIns="32400" rIns="5472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08040" y="1322640"/>
                                  <a:ext cx="27432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84</w:t>
                                    </w:r>
                                  </w:p>
                                </w:txbxContent>
                              </wps:txbx>
                              <wps:bodyPr wrap="square" lIns="32400" rIns="54720" tIns="27360" bIns="2736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" y="1253880"/>
                                  <a:ext cx="274320" cy="2052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32400" rIns="54720" tIns="27360" bIns="27360" anchor="t">
                                <a:noAutofit/>
                              </wps:bodyPr>
                            </wps:wsp>
                          </wpg:grp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05pt;margin-top:0pt;width:194.7pt;height:194.55pt" coordorigin="-1,0" coordsize="3894,3891">
                <v:rect id="shape_0" stroked="f" o:allowincell="f" style="position:absolute;left:0;top:1;width:3893;height:3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-1;top:0;width:3889;height:3888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08;top:2483;width:3779;height:140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3. Влияние на силовую характеристику параметра Е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: 1 - E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= 945 МПа,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 - E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= 145 МПа;  3 - E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= 445 МП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024;top:2061;width:754;height:5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,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group id="shape_0" style="position:absolute;left:-1;top:0;width:3445;height:2480">
                    <v:shape id="shape_0" stroked="t" o:allowincell="f" style="position:absolute;left:0;top:0;width:863;height:39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,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МН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  <v:group id="shape_0" style="position:absolute;left:216;top:74;width:3229;height:2406">
                      <v:shape id="shape_0" stroked="f" o:allowincell="f" style="position:absolute;left:1300;top:220;width:215;height:3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516,437" to="1839,651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027,653" to="3134,867" stroked="t" o:allowincell="f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3024;top:427;width:215;height:43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056;top:832;width:318;height:46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163,1085" to="2486,1515" stroked="t" o:allowincell="f" style="position:absolute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group id="shape_0" style="position:absolute;left:540;top:74;width:2905;height:2110">
                        <v:group id="shape_0" style="position:absolute;left:540;top:74;width:2905;height:2110">
                          <v:line id="shape_0" from="540,74" to="540,2184" stroked="t" o:allowincell="f" style="position:absolute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40,2152" to="3445,2163" stroked="t" o:allowincell="f" style="position:absolute;flip:y;mso-position-horizontal-relative:char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540,74" to="3401,74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0,1657" to="3401,1660" stroked="t" o:allowincell="f" style="position:absolute;flip:y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217,78" to="1217,2173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55,78" to="1955,2164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696,78" to="2696,2173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3402,74" to="3402,216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0,601" to="3401,601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540,1129" to="3401,1129" stroked="t" o:allowincell="f" style="position:absolute;mso-position-horizontal-relative:char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shape id="shape_0" coordsize="3560,2935" path="m0,2935c16,2777,60,2287,99,1986c138,1682,172,1274,234,1127c296,980,402,1057,474,1097c546,1137,561,1357,669,1367c777,1377,837,1329,1119,1157c1401,985,2023,522,2363,332c2703,142,2966,34,3159,17c3352,0,3480,97,3520,227c3560,357,3489,571,3399,798c3309,1025,3117,1372,2980,1592c2843,1812,2713,1951,2575,2119c2437,2287,2242,2498,2154,2598e" stroked="t" o:allowincell="f" style="position:absolute;left:540;top:362;width:2134;height:1697;mso-wrap-style:none;v-text-anchor:middle;mso-position-horizontal-relative:char">
                          <v:fill o:detectmouseclick="t" on="false"/>
                          <v:stroke color="black" weight="19080" dashstyle="longdashdotdot" joinstyle="round" endcap="flat"/>
                          <w10:wrap type="none"/>
                        </v:shape>
                        <v:shape id="shape_0" coordsize="3875,2101" path="m0,1968c42,1845,158,1404,249,1231c340,1058,434,991,549,931c664,871,824,911,939,871c1054,831,1129,759,1239,691c1349,623,1387,561,1599,466c1811,371,2234,199,2514,122c2794,45,3088,4,3281,2c3474,0,3578,62,3671,107c3764,152,3804,207,3836,272c3868,337,3875,400,3865,497c3855,594,3855,715,3775,857c3695,999,3509,1216,3384,1351c3259,1486,3181,1541,3024,1666c2867,1791,2561,2011,2439,2101e" stroked="t" o:allowincell="f" style="position:absolute;left:540;top:599;width:2323;height:1215;mso-wrap-style:none;v-text-anchor:middle;mso-position-horizontal-relative:char">
                          <v:fill o:detectmouseclick="t" on="false"/>
                          <v:stroke color="black" weight="19080" dashstyle="shortdot" joinstyle="round" endcap="flat"/>
                          <w10:wrap type="none"/>
                        </v:shape>
                        <v:shape id="shape_0" coordsize="4408,2084" path="m0,2084c24,2038,50,1939,144,1805c238,1671,434,1417,564,1280c694,1143,781,1082,924,980c1067,878,1292,747,1419,665c1546,583,1569,560,1689,485c1809,410,1979,290,2139,215c2301,140,2493,70,2653,35c2813,0,2961,0,3103,5c3245,10,3357,20,3504,65c3651,110,3847,192,3985,275c4123,358,4262,458,4330,560c4398,662,4408,772,4390,890c4372,1008,4307,1133,4225,1265c4143,1397,4022,1558,3895,1685c3768,1812,3551,1958,3460,2030e" stroked="t" o:allowincell="f" style="position:absolute;left:540;top:637;width:2643;height:1205;mso-wrap-style:none;v-text-anchor:middle;mso-position-horizontal-relative:char">
                          <v:fill o:detectmouseclick="t" on="false"/>
                          <v:stroke color="black" weight="19080" joinstyle="round" endcap="flat"/>
                          <w10:wrap type="none"/>
                        </v:shape>
                      </v:group>
                      <v:shape id="shape_0" stroked="f" o:allowincell="f" style="position:absolute;left:216;top:971;width:647;height:538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6;top:1511;width:647;height:4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16;top:431;width:647;height:430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972;top:2157;width:431;height:3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36;top:2157;width:429;height:3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591;top:2157;width:431;height:3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24;top:2049;width:431;height:32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v:group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860675</wp:posOffset>
                </wp:positionH>
                <wp:positionV relativeFrom="paragraph">
                  <wp:posOffset>2548255</wp:posOffset>
                </wp:positionV>
                <wp:extent cx="2511425" cy="2171700"/>
                <wp:effectExtent l="5080" t="508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1360" cy="2171880"/>
                          <a:chOff x="0" y="0"/>
                          <a:chExt cx="2511360" cy="2171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90680" cy="25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,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Н</w:t>
                              </w:r>
                            </w:p>
                          </w:txbxContent>
                        </wps:txbx>
                        <wps:bodyPr wrap="square" lIns="32400" rIns="54720" tIns="27360" bIns="27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5880" y="23040"/>
                            <a:ext cx="2265840" cy="2148840"/>
                          </a:xfrm>
                        </wpg:grpSpPr>
                        <wpg:grpSp>
                          <wpg:cNvGrpSpPr/>
                          <wpg:grpSpPr>
                            <a:xfrm>
                              <a:off x="207000" y="11160"/>
                              <a:ext cx="1847880" cy="13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3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21560"/>
                                <a:ext cx="184788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06560"/>
                                <a:ext cx="1819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2520"/>
                                <a:ext cx="0" cy="133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2520"/>
                                <a:ext cx="0" cy="132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2520"/>
                                <a:ext cx="0" cy="133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9800" y="0"/>
                                <a:ext cx="0" cy="133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5520"/>
                                <a:ext cx="18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1400"/>
                                <a:ext cx="18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22040" y="1286280"/>
                              <a:ext cx="343440" cy="2001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,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94720"/>
                              <a:ext cx="27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2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937800"/>
                              <a:ext cx="27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250560"/>
                              <a:ext cx="2750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8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1320" y="1350000"/>
                              <a:ext cx="2743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0320" y="1350000"/>
                              <a:ext cx="2743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511280" y="1350000"/>
                              <a:ext cx="2743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0" y="1281240"/>
                              <a:ext cx="27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0600" y="114120"/>
                              <a:ext cx="1386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49720" y="251280"/>
                              <a:ext cx="205920" cy="206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53280" y="388440"/>
                              <a:ext cx="68760" cy="137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862280" y="251280"/>
                              <a:ext cx="172800" cy="182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4000" y="0"/>
                              <a:ext cx="1573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61920" y="182880"/>
                              <a:ext cx="27432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9920" y="1488240"/>
                              <a:ext cx="2185200" cy="660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6. Влияние на силовую характеристику параметра P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- P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= 1,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Symbol" w:hAnsi="Symbol" w:eastAsia="Symbol" w:cs="Symbol"/>
                                    <w:color w:val="auto"/>
                                    <w:lang w:val="ru-RU" w:bidi="ar-SA"/>
                                  </w:rPr>
                                  <w:t>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Н/м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>2 - P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vertAlign w:val="subscript"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Symbol" w:cs="Symbol"/>
                                    <w:color w:val="auto"/>
                                    <w:lang w:val="ru-RU" w:bidi="ar-SA"/>
                                  </w:rPr>
                                  <w:t xml:space="preserve"> = 1,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eastAsia="Symbol" w:cs="Symbol" w:ascii="Symbol" w:hAnsi="Symbol"/>
                                    <w:color w:val="auto"/>
                                    <w:lang w:val="ru-RU" w:bidi="ar-SA"/>
                                  </w:rPr>
                                  <w:t>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10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vertAlign w:val="super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7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Н/м;  3 - P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vertAlign w:val="subscript"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eastAsia="Symbol" w:cs="Symbol" w:ascii="Times New Roman" w:hAnsi="Times New Roman"/>
                                    <w:color w:val="auto"/>
                                    <w:lang w:val="ru-RU" w:bidi="ar-SA"/>
                                  </w:rPr>
                                  <w:t xml:space="preserve"> = 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280" y="182880"/>
                              <a:ext cx="1288440" cy="1117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79" h="2929">
                                  <a:moveTo>
                                    <a:pt x="0" y="2929"/>
                                  </a:moveTo>
                                  <a:cubicBezTo>
                                    <a:pt x="30" y="2824"/>
                                    <a:pt x="121" y="2481"/>
                                    <a:pt x="180" y="2299"/>
                                  </a:cubicBezTo>
                                  <a:cubicBezTo>
                                    <a:pt x="239" y="2117"/>
                                    <a:pt x="293" y="1971"/>
                                    <a:pt x="354" y="1839"/>
                                  </a:cubicBezTo>
                                  <a:cubicBezTo>
                                    <a:pt x="415" y="1707"/>
                                    <a:pt x="457" y="1584"/>
                                    <a:pt x="549" y="1509"/>
                                  </a:cubicBezTo>
                                  <a:cubicBezTo>
                                    <a:pt x="641" y="1434"/>
                                    <a:pt x="817" y="1439"/>
                                    <a:pt x="909" y="1389"/>
                                  </a:cubicBezTo>
                                  <a:cubicBezTo>
                                    <a:pt x="1001" y="1339"/>
                                    <a:pt x="1029" y="1299"/>
                                    <a:pt x="1104" y="1209"/>
                                  </a:cubicBezTo>
                                  <a:cubicBezTo>
                                    <a:pt x="1179" y="1119"/>
                                    <a:pt x="1255" y="972"/>
                                    <a:pt x="1359" y="849"/>
                                  </a:cubicBezTo>
                                  <a:cubicBezTo>
                                    <a:pt x="1463" y="726"/>
                                    <a:pt x="1566" y="597"/>
                                    <a:pt x="1725" y="468"/>
                                  </a:cubicBezTo>
                                  <a:cubicBezTo>
                                    <a:pt x="1884" y="339"/>
                                    <a:pt x="2109" y="154"/>
                                    <a:pt x="2312" y="77"/>
                                  </a:cubicBezTo>
                                  <a:cubicBezTo>
                                    <a:pt x="2515" y="0"/>
                                    <a:pt x="2785" y="0"/>
                                    <a:pt x="2942" y="3"/>
                                  </a:cubicBezTo>
                                  <a:cubicBezTo>
                                    <a:pt x="3099" y="6"/>
                                    <a:pt x="3184" y="38"/>
                                    <a:pt x="3256" y="93"/>
                                  </a:cubicBezTo>
                                  <a:cubicBezTo>
                                    <a:pt x="3328" y="148"/>
                                    <a:pt x="3375" y="186"/>
                                    <a:pt x="3377" y="333"/>
                                  </a:cubicBezTo>
                                  <a:cubicBezTo>
                                    <a:pt x="3379" y="480"/>
                                    <a:pt x="3341" y="748"/>
                                    <a:pt x="3271" y="978"/>
                                  </a:cubicBezTo>
                                  <a:cubicBezTo>
                                    <a:pt x="3201" y="1208"/>
                                    <a:pt x="3059" y="1509"/>
                                    <a:pt x="2956" y="1714"/>
                                  </a:cubicBezTo>
                                  <a:cubicBezTo>
                                    <a:pt x="2853" y="1919"/>
                                    <a:pt x="2793" y="2033"/>
                                    <a:pt x="2655" y="2208"/>
                                  </a:cubicBezTo>
                                  <a:cubicBezTo>
                                    <a:pt x="2517" y="2383"/>
                                    <a:pt x="2239" y="2648"/>
                                    <a:pt x="2130" y="2763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297000"/>
                              <a:ext cx="1434600" cy="983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761" h="2580">
                                  <a:moveTo>
                                    <a:pt x="0" y="2580"/>
                                  </a:moveTo>
                                  <a:cubicBezTo>
                                    <a:pt x="36" y="2457"/>
                                    <a:pt x="133" y="2050"/>
                                    <a:pt x="219" y="1839"/>
                                  </a:cubicBezTo>
                                  <a:cubicBezTo>
                                    <a:pt x="305" y="1628"/>
                                    <a:pt x="399" y="1427"/>
                                    <a:pt x="519" y="1314"/>
                                  </a:cubicBezTo>
                                  <a:cubicBezTo>
                                    <a:pt x="639" y="1201"/>
                                    <a:pt x="817" y="1234"/>
                                    <a:pt x="939" y="1164"/>
                                  </a:cubicBezTo>
                                  <a:cubicBezTo>
                                    <a:pt x="1061" y="1094"/>
                                    <a:pt x="1111" y="1020"/>
                                    <a:pt x="1254" y="897"/>
                                  </a:cubicBezTo>
                                  <a:cubicBezTo>
                                    <a:pt x="1397" y="774"/>
                                    <a:pt x="1585" y="558"/>
                                    <a:pt x="1800" y="423"/>
                                  </a:cubicBezTo>
                                  <a:cubicBezTo>
                                    <a:pt x="2016" y="288"/>
                                    <a:pt x="2321" y="156"/>
                                    <a:pt x="2545" y="87"/>
                                  </a:cubicBezTo>
                                  <a:cubicBezTo>
                                    <a:pt x="2769" y="18"/>
                                    <a:pt x="2964" y="0"/>
                                    <a:pt x="3144" y="9"/>
                                  </a:cubicBezTo>
                                  <a:cubicBezTo>
                                    <a:pt x="3324" y="18"/>
                                    <a:pt x="3522" y="62"/>
                                    <a:pt x="3624" y="144"/>
                                  </a:cubicBezTo>
                                  <a:cubicBezTo>
                                    <a:pt x="3726" y="226"/>
                                    <a:pt x="3761" y="352"/>
                                    <a:pt x="3759" y="504"/>
                                  </a:cubicBezTo>
                                  <a:cubicBezTo>
                                    <a:pt x="3757" y="656"/>
                                    <a:pt x="3672" y="894"/>
                                    <a:pt x="3610" y="1059"/>
                                  </a:cubicBezTo>
                                  <a:cubicBezTo>
                                    <a:pt x="3548" y="1224"/>
                                    <a:pt x="3520" y="1314"/>
                                    <a:pt x="3385" y="1494"/>
                                  </a:cubicBezTo>
                                  <a:cubicBezTo>
                                    <a:pt x="3250" y="1674"/>
                                    <a:pt x="2922" y="2005"/>
                                    <a:pt x="2800" y="213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6280" y="448920"/>
                              <a:ext cx="1795680" cy="831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10" h="2183">
                                  <a:moveTo>
                                    <a:pt x="0" y="2183"/>
                                  </a:moveTo>
                                  <a:cubicBezTo>
                                    <a:pt x="51" y="2037"/>
                                    <a:pt x="230" y="1500"/>
                                    <a:pt x="309" y="1307"/>
                                  </a:cubicBezTo>
                                  <a:cubicBezTo>
                                    <a:pt x="388" y="1114"/>
                                    <a:pt x="412" y="1087"/>
                                    <a:pt x="474" y="1022"/>
                                  </a:cubicBezTo>
                                  <a:cubicBezTo>
                                    <a:pt x="536" y="957"/>
                                    <a:pt x="597" y="945"/>
                                    <a:pt x="684" y="917"/>
                                  </a:cubicBezTo>
                                  <a:cubicBezTo>
                                    <a:pt x="771" y="889"/>
                                    <a:pt x="914" y="887"/>
                                    <a:pt x="999" y="857"/>
                                  </a:cubicBezTo>
                                  <a:cubicBezTo>
                                    <a:pt x="1084" y="827"/>
                                    <a:pt x="1152" y="767"/>
                                    <a:pt x="1194" y="737"/>
                                  </a:cubicBezTo>
                                  <a:cubicBezTo>
                                    <a:pt x="1236" y="707"/>
                                    <a:pt x="1213" y="706"/>
                                    <a:pt x="1254" y="677"/>
                                  </a:cubicBezTo>
                                  <a:cubicBezTo>
                                    <a:pt x="1295" y="648"/>
                                    <a:pt x="1338" y="613"/>
                                    <a:pt x="1440" y="563"/>
                                  </a:cubicBezTo>
                                  <a:cubicBezTo>
                                    <a:pt x="1542" y="513"/>
                                    <a:pt x="1705" y="438"/>
                                    <a:pt x="1869" y="377"/>
                                  </a:cubicBezTo>
                                  <a:cubicBezTo>
                                    <a:pt x="2033" y="316"/>
                                    <a:pt x="2234" y="249"/>
                                    <a:pt x="2424" y="197"/>
                                  </a:cubicBezTo>
                                  <a:cubicBezTo>
                                    <a:pt x="2614" y="145"/>
                                    <a:pt x="2813" y="91"/>
                                    <a:pt x="3009" y="62"/>
                                  </a:cubicBezTo>
                                  <a:cubicBezTo>
                                    <a:pt x="3205" y="33"/>
                                    <a:pt x="3382" y="0"/>
                                    <a:pt x="3600" y="23"/>
                                  </a:cubicBezTo>
                                  <a:cubicBezTo>
                                    <a:pt x="3818" y="46"/>
                                    <a:pt x="4140" y="113"/>
                                    <a:pt x="4320" y="203"/>
                                  </a:cubicBezTo>
                                  <a:cubicBezTo>
                                    <a:pt x="4500" y="293"/>
                                    <a:pt x="4650" y="413"/>
                                    <a:pt x="4680" y="563"/>
                                  </a:cubicBezTo>
                                  <a:cubicBezTo>
                                    <a:pt x="4710" y="713"/>
                                    <a:pt x="4643" y="924"/>
                                    <a:pt x="4500" y="1103"/>
                                  </a:cubicBezTo>
                                  <a:cubicBezTo>
                                    <a:pt x="4357" y="1282"/>
                                    <a:pt x="3961" y="1526"/>
                                    <a:pt x="3819" y="1637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5.25pt;margin-top:200.65pt;width:197.75pt;height:171pt" coordorigin="4505,4013" coordsize="3955,3420">
                <v:shape id="shape_0" stroked="t" o:allowincell="f" style="position:absolute;left:4505;top:4013;width:77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,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Н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group id="shape_0" style="position:absolute;left:4892;top:4049;width:3568;height:3384">
                  <v:group id="shape_0" style="position:absolute;left:5218;top:4067;width:2909;height:2113">
                    <v:line id="shape_0" from="5218,4067" to="5218,6180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18,6148" to="8127,6159" stroked="t" o:allowincell="f" style="position:absolute;flip:y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5218,4067" to="8083,4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8,5652" to="8083,56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896,4071" to="5896,6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635,4071" to="6635,616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7,4071" to="7377,61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4,4067" to="8084,616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8,4595" to="8083,45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218,5124" to="8083,512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7919;top:6075;width:540;height:31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,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f" o:allowincell="f" style="position:absolute;left:4892;top:4986;width:432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2;top:5526;width:432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892;top:4444;width:432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50;top:6175;width:43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5;top:6175;width:43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2;top:6175;width:43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00;top:6067;width:432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49;top:4229;width:217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758,4445" to="6081,47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811,4661" to="7918,4877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7825;top:4445;width:27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3;top:4049;width:247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407,4337" to="6838,45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5018;top:6393;width:3440;height:10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6. Влияние на силовую характеристику параметра P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- P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= 1,0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Symbol" w:hAnsi="Symbol" w:eastAsia="Symbol" w:cs="Symbol"/>
                              <w:color w:val="auto"/>
                              <w:lang w:val="ru-RU" w:bidi="ar-SA"/>
                            </w:rPr>
                            <w:t>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Н/м;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>2 - P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vertAlign w:val="subscript"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Symbol" w:cs="Symbol"/>
                              <w:color w:val="auto"/>
                              <w:lang w:val="ru-RU" w:bidi="ar-SA"/>
                            </w:rPr>
                            <w:t xml:space="preserve"> = 1,0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eastAsia="Symbol" w:cs="Symbol" w:ascii="Symbol" w:hAnsi="Symbol"/>
                              <w:color w:val="auto"/>
                              <w:lang w:val="ru-RU" w:bidi="ar-SA"/>
                            </w:rPr>
                            <w:t>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10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vertAlign w:val="super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7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Н/м;  3 - P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vertAlign w:val="subscript"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eastAsia="Symbol" w:cs="Symbol" w:ascii="Times New Roman" w:hAnsi="Times New Roman"/>
                              <w:color w:val="auto"/>
                              <w:lang w:val="ru-RU" w:bidi="ar-SA"/>
                            </w:rPr>
                            <w:t xml:space="preserve"> = 0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coordsize="3379,2929" path="m0,2929c30,2824,121,2481,180,2299c239,2117,293,1971,354,1839c415,1707,457,1584,549,1509c641,1434,817,1439,909,1389c1001,1339,1029,1299,1104,1209c1179,1119,1255,972,1359,849c1463,726,1566,597,1725,468c1884,339,2109,154,2312,77c2515,0,2785,0,2942,3c3099,6,3184,38,3256,93c3328,148,3375,186,3377,333c3379,480,3341,748,3271,978c3201,1208,3059,1509,2956,1714c2853,1919,2793,2033,2655,2208c2517,2383,2239,2648,2130,2763e" stroked="t" o:allowincell="f" style="position:absolute;left:5217;top:4337;width:2028;height:1758;mso-wrap-style:none;v-text-anchor:middle">
                    <v:fill o:detectmouseclick="t" on="false"/>
                    <v:stroke color="black" weight="19080" joinstyle="round" endcap="flat"/>
                    <w10:wrap type="none"/>
                  </v:shape>
                  <v:shape id="shape_0" coordsize="3761,2580" path="m0,2580c36,2457,133,2050,219,1839c305,1628,399,1427,519,1314c639,1201,817,1234,939,1164c1061,1094,1111,1020,1254,897c1397,774,1585,558,1800,423c2016,288,2321,156,2545,87c2769,18,2964,0,3144,9c3324,18,3522,62,3624,144c3726,226,3761,352,3759,504c3757,656,3672,894,3610,1059c3548,1224,3520,1314,3385,1494c3250,1674,2922,2005,2800,2139e" stroked="t" o:allowincell="f" style="position:absolute;left:5217;top:4517;width:2258;height:1548;mso-wrap-style:none;v-text-anchor:middle">
                    <v:fill o:detectmouseclick="t" on="false"/>
                    <v:stroke color="black" weight="19080" dashstyle="shortdot" joinstyle="round" endcap="flat"/>
                    <w10:wrap type="none"/>
                  </v:shape>
                  <v:shape id="shape_0" coordsize="4710,2183" path="m0,2183c51,2037,230,1500,309,1307c388,1114,412,1087,474,1022c536,957,597,945,684,917c771,889,914,887,999,857c1084,827,1152,767,1194,737c1236,707,1213,706,1254,677c1295,648,1338,613,1440,563c1542,513,1705,438,1869,377c2033,316,2234,249,2424,197c2614,145,2813,91,3009,62c3205,33,3382,0,3600,23c3818,46,4140,113,4320,203c4500,293,4650,413,4680,563c4710,713,4643,924,4500,1103c4357,1282,3961,1526,3819,1637e" stroked="t" o:allowincell="f" style="position:absolute;left:5217;top:4756;width:2827;height:1309;mso-wrap-style:none;v-text-anchor:middle">
                    <v:fill o:detectmouseclick="t" on="false"/>
                    <v:stroke color="black" weight="19080" dashstyle="longdashdotdot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473325" cy="247142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2473200" cy="24714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4.65pt;width:194.7pt;height:194.5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606675" cy="2470150"/>
                <wp:effectExtent l="0" t="508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6760" cy="2470320"/>
                          <a:chOff x="0" y="0"/>
                          <a:chExt cx="2606760" cy="247032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606760" cy="247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80240" y="34200"/>
                            <a:ext cx="1846440" cy="13431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431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22280"/>
                              <a:ext cx="184644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07280"/>
                              <a:ext cx="181872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9840" y="2520"/>
                              <a:ext cx="0" cy="133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98920" y="2520"/>
                              <a:ext cx="0" cy="13276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69440" y="2520"/>
                              <a:ext cx="0" cy="133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8360" y="0"/>
                              <a:ext cx="0" cy="133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520"/>
                              <a:ext cx="181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1400"/>
                              <a:ext cx="18187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6440" y="0"/>
                            <a:ext cx="2469600" cy="233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549360" cy="252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,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МН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720" y="124920"/>
                              <a:ext cx="2468880" cy="22071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68040" y="1439640"/>
                                <a:ext cx="2400840" cy="7678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4. Влияние на силовую характеристику параметра ν: 1 - ν  = 90 м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/с;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 - ν = 50 м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/с,  3  - ν = 25 м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kern w:val="2"/>
                                      <w:szCs w:val="20"/>
                                      <w:bCs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/с</w:t>
                                  </w:r>
                                </w:p>
                              </w:txbxContent>
                            </wps:txbx>
                            <wps:bodyPr wrap="square" lIns="32400" rIns="54720" tIns="27360" bIns="27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79520" y="0"/>
                                <a:ext cx="1378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32400" rIns="54720" tIns="27360" bIns="27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48640" y="137160"/>
                                <a:ext cx="20628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920960" y="205920"/>
                                <a:ext cx="68760" cy="137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783080" y="12240"/>
                                <a:ext cx="275040" cy="2743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32400" rIns="54720" tIns="27360" bIns="27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97280" y="754560"/>
                                <a:ext cx="136440" cy="2178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32400" rIns="54720" tIns="27360" bIns="27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66400" y="892440"/>
                                <a:ext cx="205200" cy="68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19520" y="1246680"/>
                                <a:ext cx="48060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,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wrap="square" lIns="32400" rIns="54720" tIns="27360" bIns="27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423000"/>
                                <a:ext cx="411480" cy="275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,2</w:t>
                                  </w:r>
                                </w:p>
                              </w:txbxContent>
                            </wps:txbx>
                            <wps:bodyPr wrap="square" lIns="32400" rIns="54720" tIns="27360" bIns="27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98760"/>
                                <a:ext cx="411480" cy="34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6</w:t>
                                  </w:r>
                                </w:p>
                              </w:txbxContent>
                            </wps:txbx>
                            <wps:bodyPr wrap="square" lIns="32400" rIns="54720" tIns="27360" bIns="27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49400"/>
                                <a:ext cx="41148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,8</w:t>
                                  </w:r>
                                </w:p>
                              </w:txbxContent>
                            </wps:txbx>
                            <wps:bodyPr wrap="square" lIns="32400" rIns="54720" tIns="27360" bIns="27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7760" y="1248120"/>
                                <a:ext cx="2743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8</w:t>
                                  </w:r>
                                </w:p>
                              </w:txbxContent>
                            </wps:txbx>
                            <wps:bodyPr wrap="square" lIns="32400" rIns="54720" tIns="27360" bIns="27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166040" y="1248120"/>
                                <a:ext cx="27360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6</w:t>
                                  </w:r>
                                </w:p>
                              </w:txbxContent>
                            </wps:txbx>
                            <wps:bodyPr wrap="square" lIns="32400" rIns="54720" tIns="27360" bIns="27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645200" y="1248120"/>
                                <a:ext cx="27504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84</w:t>
                                  </w:r>
                                </w:p>
                              </w:txbxContent>
                            </wps:txbx>
                            <wps:bodyPr wrap="square" lIns="32400" rIns="54720" tIns="27360" bIns="2736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5920" y="1179360"/>
                                <a:ext cx="27432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32400" rIns="54720" tIns="27360" bIns="2736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54240" y="126720"/>
                                <a:ext cx="1249560" cy="1108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78" h="2907">
                                    <a:moveTo>
                                      <a:pt x="0" y="2622"/>
                                    </a:moveTo>
                                    <a:cubicBezTo>
                                      <a:pt x="17" y="2495"/>
                                      <a:pt x="53" y="2036"/>
                                      <a:pt x="90" y="1860"/>
                                    </a:cubicBezTo>
                                    <a:cubicBezTo>
                                      <a:pt x="127" y="1684"/>
                                      <a:pt x="178" y="1653"/>
                                      <a:pt x="225" y="1563"/>
                                    </a:cubicBezTo>
                                    <a:cubicBezTo>
                                      <a:pt x="272" y="1473"/>
                                      <a:pt x="310" y="1383"/>
                                      <a:pt x="375" y="1323"/>
                                    </a:cubicBezTo>
                                    <a:cubicBezTo>
                                      <a:pt x="440" y="1263"/>
                                      <a:pt x="538" y="1284"/>
                                      <a:pt x="615" y="1203"/>
                                    </a:cubicBezTo>
                                    <a:cubicBezTo>
                                      <a:pt x="692" y="1122"/>
                                      <a:pt x="783" y="931"/>
                                      <a:pt x="840" y="838"/>
                                    </a:cubicBezTo>
                                    <a:cubicBezTo>
                                      <a:pt x="897" y="745"/>
                                      <a:pt x="920" y="720"/>
                                      <a:pt x="960" y="643"/>
                                    </a:cubicBezTo>
                                    <a:cubicBezTo>
                                      <a:pt x="1000" y="566"/>
                                      <a:pt x="1023" y="453"/>
                                      <a:pt x="1080" y="373"/>
                                    </a:cubicBezTo>
                                    <a:cubicBezTo>
                                      <a:pt x="1137" y="293"/>
                                      <a:pt x="1225" y="213"/>
                                      <a:pt x="1305" y="163"/>
                                    </a:cubicBezTo>
                                    <a:cubicBezTo>
                                      <a:pt x="1385" y="113"/>
                                      <a:pt x="1448" y="100"/>
                                      <a:pt x="1561" y="73"/>
                                    </a:cubicBezTo>
                                    <a:cubicBezTo>
                                      <a:pt x="1673" y="46"/>
                                      <a:pt x="1844" y="0"/>
                                      <a:pt x="1981" y="0"/>
                                    </a:cubicBezTo>
                                    <a:cubicBezTo>
                                      <a:pt x="2118" y="0"/>
                                      <a:pt x="2261" y="34"/>
                                      <a:pt x="2386" y="73"/>
                                    </a:cubicBezTo>
                                    <a:cubicBezTo>
                                      <a:pt x="2511" y="112"/>
                                      <a:pt x="2623" y="170"/>
                                      <a:pt x="2730" y="237"/>
                                    </a:cubicBezTo>
                                    <a:cubicBezTo>
                                      <a:pt x="2837" y="304"/>
                                      <a:pt x="2944" y="362"/>
                                      <a:pt x="3029" y="477"/>
                                    </a:cubicBezTo>
                                    <a:cubicBezTo>
                                      <a:pt x="3114" y="592"/>
                                      <a:pt x="3202" y="744"/>
                                      <a:pt x="3240" y="927"/>
                                    </a:cubicBezTo>
                                    <a:cubicBezTo>
                                      <a:pt x="3278" y="1110"/>
                                      <a:pt x="3273" y="1373"/>
                                      <a:pt x="3255" y="1573"/>
                                    </a:cubicBezTo>
                                    <a:cubicBezTo>
                                      <a:pt x="3237" y="1773"/>
                                      <a:pt x="3202" y="1970"/>
                                      <a:pt x="3134" y="2127"/>
                                    </a:cubicBezTo>
                                    <a:cubicBezTo>
                                      <a:pt x="3066" y="2284"/>
                                      <a:pt x="2962" y="2387"/>
                                      <a:pt x="2849" y="2517"/>
                                    </a:cubicBezTo>
                                    <a:cubicBezTo>
                                      <a:pt x="2736" y="2647"/>
                                      <a:pt x="2524" y="2842"/>
                                      <a:pt x="2459" y="290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600" y="470160"/>
                                <a:ext cx="1614240" cy="753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34" h="1975">
                                    <a:moveTo>
                                      <a:pt x="0" y="1737"/>
                                    </a:moveTo>
                                    <a:cubicBezTo>
                                      <a:pt x="21" y="1639"/>
                                      <a:pt x="73" y="1313"/>
                                      <a:pt x="141" y="1150"/>
                                    </a:cubicBezTo>
                                    <a:cubicBezTo>
                                      <a:pt x="209" y="987"/>
                                      <a:pt x="319" y="843"/>
                                      <a:pt x="411" y="760"/>
                                    </a:cubicBezTo>
                                    <a:cubicBezTo>
                                      <a:pt x="503" y="677"/>
                                      <a:pt x="594" y="710"/>
                                      <a:pt x="696" y="655"/>
                                    </a:cubicBezTo>
                                    <a:cubicBezTo>
                                      <a:pt x="798" y="600"/>
                                      <a:pt x="916" y="490"/>
                                      <a:pt x="1026" y="430"/>
                                    </a:cubicBezTo>
                                    <a:cubicBezTo>
                                      <a:pt x="1136" y="370"/>
                                      <a:pt x="1234" y="335"/>
                                      <a:pt x="1356" y="295"/>
                                    </a:cubicBezTo>
                                    <a:cubicBezTo>
                                      <a:pt x="1478" y="255"/>
                                      <a:pt x="1589" y="227"/>
                                      <a:pt x="1761" y="190"/>
                                    </a:cubicBezTo>
                                    <a:cubicBezTo>
                                      <a:pt x="1932" y="153"/>
                                      <a:pt x="2154" y="100"/>
                                      <a:pt x="2391" y="70"/>
                                    </a:cubicBezTo>
                                    <a:cubicBezTo>
                                      <a:pt x="2628" y="40"/>
                                      <a:pt x="2948" y="0"/>
                                      <a:pt x="3186" y="10"/>
                                    </a:cubicBezTo>
                                    <a:cubicBezTo>
                                      <a:pt x="3424" y="20"/>
                                      <a:pt x="3665" y="80"/>
                                      <a:pt x="3818" y="130"/>
                                    </a:cubicBezTo>
                                    <a:cubicBezTo>
                                      <a:pt x="3971" y="180"/>
                                      <a:pt x="4036" y="245"/>
                                      <a:pt x="4103" y="310"/>
                                    </a:cubicBezTo>
                                    <a:cubicBezTo>
                                      <a:pt x="4170" y="375"/>
                                      <a:pt x="4210" y="445"/>
                                      <a:pt x="4222" y="520"/>
                                    </a:cubicBezTo>
                                    <a:cubicBezTo>
                                      <a:pt x="4234" y="595"/>
                                      <a:pt x="4229" y="668"/>
                                      <a:pt x="4177" y="760"/>
                                    </a:cubicBezTo>
                                    <a:cubicBezTo>
                                      <a:pt x="4125" y="852"/>
                                      <a:pt x="4004" y="985"/>
                                      <a:pt x="3908" y="1075"/>
                                    </a:cubicBezTo>
                                    <a:cubicBezTo>
                                      <a:pt x="3812" y="1165"/>
                                      <a:pt x="3697" y="1237"/>
                                      <a:pt x="3600" y="1302"/>
                                    </a:cubicBezTo>
                                    <a:cubicBezTo>
                                      <a:pt x="3503" y="1367"/>
                                      <a:pt x="3434" y="1408"/>
                                      <a:pt x="3323" y="1465"/>
                                    </a:cubicBezTo>
                                    <a:cubicBezTo>
                                      <a:pt x="3212" y="1522"/>
                                      <a:pt x="3065" y="1585"/>
                                      <a:pt x="2933" y="1645"/>
                                    </a:cubicBezTo>
                                    <a:cubicBezTo>
                                      <a:pt x="2801" y="1705"/>
                                      <a:pt x="2695" y="1770"/>
                                      <a:pt x="2528" y="1825"/>
                                    </a:cubicBezTo>
                                    <a:cubicBezTo>
                                      <a:pt x="2361" y="1880"/>
                                      <a:pt x="2053" y="1944"/>
                                      <a:pt x="1926" y="1975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sys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3080" y="275760"/>
                                <a:ext cx="1783800" cy="867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8" h="2277">
                                    <a:moveTo>
                                      <a:pt x="0" y="2277"/>
                                    </a:moveTo>
                                    <a:cubicBezTo>
                                      <a:pt x="20" y="2230"/>
                                      <a:pt x="71" y="2074"/>
                                      <a:pt x="121" y="1992"/>
                                    </a:cubicBezTo>
                                    <a:cubicBezTo>
                                      <a:pt x="171" y="1910"/>
                                      <a:pt x="231" y="1817"/>
                                      <a:pt x="301" y="1782"/>
                                    </a:cubicBezTo>
                                    <a:cubicBezTo>
                                      <a:pt x="371" y="1747"/>
                                      <a:pt x="456" y="1799"/>
                                      <a:pt x="541" y="1782"/>
                                    </a:cubicBezTo>
                                    <a:cubicBezTo>
                                      <a:pt x="626" y="1765"/>
                                      <a:pt x="691" y="1732"/>
                                      <a:pt x="811" y="1677"/>
                                    </a:cubicBezTo>
                                    <a:cubicBezTo>
                                      <a:pt x="931" y="1622"/>
                                      <a:pt x="1066" y="1540"/>
                                      <a:pt x="1261" y="1452"/>
                                    </a:cubicBezTo>
                                    <a:cubicBezTo>
                                      <a:pt x="1456" y="1364"/>
                                      <a:pt x="1761" y="1244"/>
                                      <a:pt x="1981" y="1152"/>
                                    </a:cubicBezTo>
                                    <a:cubicBezTo>
                                      <a:pt x="2201" y="1060"/>
                                      <a:pt x="2385" y="982"/>
                                      <a:pt x="2582" y="897"/>
                                    </a:cubicBezTo>
                                    <a:cubicBezTo>
                                      <a:pt x="2779" y="812"/>
                                      <a:pt x="2962" y="732"/>
                                      <a:pt x="3167" y="642"/>
                                    </a:cubicBezTo>
                                    <a:cubicBezTo>
                                      <a:pt x="3372" y="552"/>
                                      <a:pt x="3597" y="456"/>
                                      <a:pt x="3812" y="357"/>
                                    </a:cubicBezTo>
                                    <a:cubicBezTo>
                                      <a:pt x="4027" y="258"/>
                                      <a:pt x="4303" y="94"/>
                                      <a:pt x="4458" y="47"/>
                                    </a:cubicBezTo>
                                    <a:cubicBezTo>
                                      <a:pt x="4613" y="0"/>
                                      <a:pt x="4704" y="25"/>
                                      <a:pt x="4741" y="72"/>
                                    </a:cubicBezTo>
                                    <a:cubicBezTo>
                                      <a:pt x="4778" y="119"/>
                                      <a:pt x="4714" y="250"/>
                                      <a:pt x="4682" y="327"/>
                                    </a:cubicBezTo>
                                    <a:cubicBezTo>
                                      <a:pt x="4650" y="404"/>
                                      <a:pt x="4629" y="442"/>
                                      <a:pt x="4547" y="537"/>
                                    </a:cubicBezTo>
                                    <a:cubicBezTo>
                                      <a:pt x="4465" y="632"/>
                                      <a:pt x="4302" y="790"/>
                                      <a:pt x="4187" y="897"/>
                                    </a:cubicBezTo>
                                    <a:cubicBezTo>
                                      <a:pt x="4072" y="1004"/>
                                      <a:pt x="3965" y="1102"/>
                                      <a:pt x="3857" y="1182"/>
                                    </a:cubicBezTo>
                                    <a:cubicBezTo>
                                      <a:pt x="3749" y="1262"/>
                                      <a:pt x="3654" y="1310"/>
                                      <a:pt x="3542" y="1377"/>
                                    </a:cubicBezTo>
                                    <a:cubicBezTo>
                                      <a:pt x="3430" y="1444"/>
                                      <a:pt x="3305" y="1524"/>
                                      <a:pt x="3182" y="1587"/>
                                    </a:cubicBezTo>
                                    <a:cubicBezTo>
                                      <a:pt x="3059" y="1650"/>
                                      <a:pt x="2925" y="1702"/>
                                      <a:pt x="2807" y="1752"/>
                                    </a:cubicBezTo>
                                    <a:cubicBezTo>
                                      <a:pt x="2689" y="1802"/>
                                      <a:pt x="2545" y="1859"/>
                                      <a:pt x="2476" y="1887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lgDashDot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05.25pt;height:194.5pt" coordorigin="0,0" coordsize="4105,3890">
                <v:rect id="shape_0" stroked="f" o:allowincell="f" style="position:absolute;left:0;top:0;width:4104;height:38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756;top:54;width:2907;height:2114">
                  <v:line id="shape_0" from="756,54" to="756,2168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56,2136" to="3663,2147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56,54" to="3619,5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1640" to="3619,1643" stroked="t" o:allowincell="f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33,58" to="1433,2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172,58" to="2172,2148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913,58" to="2913,2157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3620,54" to="3620,2153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582" to="3619,582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756,1111" to="3619,111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215;top:0;width:3890;height:3673">
                  <v:shape id="shape_0" stroked="t" o:allowincell="f" style="position:absolute;left:215;top:0;width:864;height:3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,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МН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group id="shape_0" style="position:absolute;left:216;top:197;width:3889;height:3476">
                    <v:shape id="shape_0" stroked="f" o:allowincell="f" style="position:absolute;left:323;top:2464;width:3780;height:1208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4. Влияние на силовую характеристику параметра ν: 1 - ν  = 90 м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/с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 - ν = 50 м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/с,  3  - ν = 25 м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  <w:r>
                              <w:rPr>
                                <w:sz w:val="20"/>
                                <w:kern w:val="2"/>
                                <w:szCs w:val="20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/с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71;top:197;width:216;height:32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1080,413" to="1404,62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241,521" to="3348,737" stroked="t" o:allowincell="f" style="position:absolute;flip:x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024;top:216;width:432;height:431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944;top:1385;width:214;height:34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2053,1602" to="2375,1709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stroked="t" o:allowincell="f" style="position:absolute;left:3239;top:2160;width:756;height:3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,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мм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none"/>
                    </v:shape>
                    <v:shape id="shape_0" stroked="f" o:allowincell="f" style="position:absolute;left:216;top:863;width:647;height:4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6;top:1297;width:647;height:53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16;top:432;width:647;height:32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189;top:2162;width:431;height:32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8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052;top:2162;width:430;height:32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2807;top:2162;width:432;height:32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8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40;top:2054;width:431;height:323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coordsize="3278,2907" path="m0,2622c17,2495,53,2036,90,1860c127,1684,178,1653,225,1563c272,1473,310,1383,375,1323c440,1263,538,1284,615,1203c692,1122,783,931,840,838c897,745,920,720,960,643c1000,566,1023,453,1080,373c1137,293,1225,213,1305,163c1385,113,1448,100,1561,73c1673,46,1844,0,1981,0c2118,0,2261,34,2386,73c2511,112,2623,170,2730,237c2837,304,2944,362,3029,477c3114,592,3202,744,3240,927c3278,1110,3273,1373,3255,1573c3237,1773,3202,1970,3134,2127c3066,2284,2962,2387,2849,2517c2736,2647,2524,2842,2459,2907e" stroked="t" o:allowincell="f" style="position:absolute;left:774;top:396;width:1967;height:1745;mso-wrap-style:none;v-text-anchor:middle;mso-position-horizontal-relative:char">
                      <v:fill o:detectmouseclick="t" on="false"/>
                      <v:stroke color="black" weight="19080" joinstyle="round" endcap="flat"/>
                      <w10:wrap type="none"/>
                    </v:shape>
                    <v:shape id="shape_0" coordsize="4234,1975" path="m0,1737c21,1639,73,1313,141,1150c209,987,319,843,411,760c503,677,594,710,696,655c798,600,916,490,1026,430c1136,370,1234,335,1356,295c1478,255,1589,227,1761,190c1932,153,2154,100,2391,70c2628,40,2948,0,3186,10c3424,20,3665,80,3818,130c3971,180,4036,245,4103,310c4170,375,4210,445,4222,520c4234,595,4229,668,4177,760c4125,852,4004,985,3908,1075c3812,1165,3697,1237,3600,1302c3503,1367,3434,1408,3323,1465c3212,1522,3065,1585,2933,1645c2801,1705,2695,1770,2528,1825c2361,1880,2053,1944,1926,1975e" stroked="t" o:allowincell="f" style="position:absolute;left:760;top:937;width:2541;height:1185;mso-wrap-style:none;v-text-anchor:middle;mso-position-horizontal-relative:char">
                      <v:fill o:detectmouseclick="t" on="false"/>
                      <v:stroke color="black" weight="19080" dashstyle="shortdot" joinstyle="round" endcap="flat"/>
                      <w10:wrap type="none"/>
                    </v:shape>
                    <v:shape id="shape_0" coordsize="4778,2277" path="m0,2277c20,2230,71,2074,121,1992c171,1910,231,1817,301,1782c371,1747,456,1799,541,1782c626,1765,691,1732,811,1677c931,1622,1066,1540,1261,1452c1456,1364,1761,1244,1981,1152c2201,1060,2385,982,2582,897c2779,812,2962,732,3167,642c3372,552,3597,456,3812,357c4027,258,4303,94,4458,47c4613,0,4704,25,4741,72c4778,119,4714,250,4682,327c4650,404,4629,442,4547,537c4465,632,4302,790,4187,897c4072,1004,3965,1102,3857,1182c3749,1262,3654,1310,3542,1377c3430,1444,3305,1524,3182,1587c3059,1650,2925,1702,2807,1752c2689,1802,2545,1859,2476,1887e" stroked="t" o:allowincell="f" style="position:absolute;left:756;top:631;width:2808;height:1366;mso-wrap-style:none;v-text-anchor:middle;mso-position-horizontal-relative:char">
                      <v:fill o:detectmouseclick="t" on="false"/>
                      <v:stroke color="black" weight="19080" dashstyle="longdashdotdot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  <w:r>
        <w:rPr>
          <w:b/>
          <w:sz w:val="20"/>
          <w:szCs w:val="20"/>
          <w:lang w:val="en-US"/>
        </w:rPr>
        <mc:AlternateContent>
          <mc:Choice Requires="wps">
            <w:drawing>
              <wp:inline distT="0" distB="0" distL="0" distR="0">
                <wp:extent cx="2607310" cy="246888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2607480" cy="2468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94.45pt;width:205.25pt;height:194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TextBodyIndent"/>
        <w:widowControl w:val="false"/>
        <w:ind w:hanging="0"/>
        <w:jc w:val="left"/>
        <w:rPr>
          <w:b/>
          <w:b/>
          <w:sz w:val="20"/>
          <w:szCs w:val="20"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628900" cy="228600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286000"/>
                          <a:chOff x="0" y="0"/>
                          <a:chExt cx="2629080" cy="228600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629080" cy="228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07pt;height:180pt" coordorigin="0,0" coordsize="4140,3600">
                <v:rect id="shape_0" stroked="f" o:allowincell="f" style="position:absolute;left:0;top:0;width:4139;height:35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1935</wp:posOffset>
                </wp:positionH>
                <wp:positionV relativeFrom="paragraph">
                  <wp:posOffset>6350</wp:posOffset>
                </wp:positionV>
                <wp:extent cx="2512060" cy="2279015"/>
                <wp:effectExtent l="5080" t="508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2080" cy="2279160"/>
                          <a:chOff x="0" y="0"/>
                          <a:chExt cx="2512080" cy="2279160"/>
                        </a:xfrm>
                      </wpg:grpSpPr>
                      <wpg:grpSp>
                        <wpg:cNvGrpSpPr/>
                        <wpg:grpSpPr>
                          <a:xfrm>
                            <a:off x="227880" y="100800"/>
                            <a:ext cx="2284200" cy="2178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845280" y="7200"/>
                              <a:ext cx="296640" cy="297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3760" y="0"/>
                              <a:ext cx="228600" cy="229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2160" y="356400"/>
                              <a:ext cx="1371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28080" y="1207800"/>
                              <a:ext cx="455760" cy="26604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,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59400" y="1264320"/>
                              <a:ext cx="41148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1264320"/>
                              <a:ext cx="31932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60040"/>
                              <a:ext cx="3423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515880"/>
                              <a:ext cx="34236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2</w:t>
                                </w:r>
                              </w:p>
                            </w:txbxContent>
                          </wps:txbx>
                          <wps:bodyPr wrap="square" l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73520"/>
                              <a:ext cx="3423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8</w:t>
                                </w:r>
                              </w:p>
                            </w:txbxContent>
                          </wps:txbx>
                          <wps:bodyPr wrap="square" lIns="540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8600" y="1476720"/>
                              <a:ext cx="1823760" cy="701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ис. 5. Влияние на силовую характеристику параметра a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 - a = 15;  2  - a = 9;   3 - a = 6</w:t>
                                </w:r>
                              </w:p>
                            </w:txbxContent>
                          </wps:txbx>
                          <wps:bodyPr wrap="square" lIns="540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2302560" cy="1612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713960" y="1371600"/>
                              <a:ext cx="32004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5400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2302560" cy="13759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200" y="34200"/>
                                <a:ext cx="1845360" cy="1341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1845360" cy="1341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0" cy="134172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320840"/>
                                    <a:ext cx="1845360" cy="7560"/>
                                  </a:xfrm>
                                  <a:prstGeom prst="line">
                                    <a:avLst/>
                                  </a:prstGeom>
                                  <a:ln w="1908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8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0" y="1006560"/>
                                    <a:ext cx="1817280" cy="252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29840" y="2520"/>
                                    <a:ext cx="0" cy="133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98560" y="2520"/>
                                    <a:ext cx="0" cy="1326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69080" y="2520"/>
                                    <a:ext cx="0" cy="133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817280" y="0"/>
                                    <a:ext cx="0" cy="1332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335520"/>
                                    <a:ext cx="18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670680"/>
                                    <a:ext cx="181728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205200" y="583200"/>
                                  <a:ext cx="205200" cy="137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576080" y="296640"/>
                                  <a:ext cx="68040" cy="13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3840" y="240120"/>
                                  <a:ext cx="410760" cy="274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57200" y="283320"/>
                                <a:ext cx="1508040" cy="108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1" h="2857">
                                    <a:moveTo>
                                      <a:pt x="61" y="2537"/>
                                    </a:moveTo>
                                    <a:cubicBezTo>
                                      <a:pt x="57" y="2571"/>
                                      <a:pt x="0" y="2857"/>
                                      <a:pt x="39" y="2742"/>
                                    </a:cubicBezTo>
                                    <a:cubicBezTo>
                                      <a:pt x="78" y="2627"/>
                                      <a:pt x="202" y="2064"/>
                                      <a:pt x="295" y="1847"/>
                                    </a:cubicBezTo>
                                    <a:cubicBezTo>
                                      <a:pt x="388" y="1630"/>
                                      <a:pt x="485" y="1519"/>
                                      <a:pt x="595" y="1442"/>
                                    </a:cubicBezTo>
                                    <a:cubicBezTo>
                                      <a:pt x="705" y="1365"/>
                                      <a:pt x="858" y="1422"/>
                                      <a:pt x="955" y="1382"/>
                                    </a:cubicBezTo>
                                    <a:cubicBezTo>
                                      <a:pt x="1052" y="1342"/>
                                      <a:pt x="1070" y="1294"/>
                                      <a:pt x="1180" y="1202"/>
                                    </a:cubicBezTo>
                                    <a:cubicBezTo>
                                      <a:pt x="1290" y="1110"/>
                                      <a:pt x="1403" y="953"/>
                                      <a:pt x="1615" y="827"/>
                                    </a:cubicBezTo>
                                    <a:cubicBezTo>
                                      <a:pt x="1827" y="701"/>
                                      <a:pt x="2212" y="558"/>
                                      <a:pt x="2457" y="447"/>
                                    </a:cubicBezTo>
                                    <a:cubicBezTo>
                                      <a:pt x="2702" y="336"/>
                                      <a:pt x="2924" y="229"/>
                                      <a:pt x="3087" y="162"/>
                                    </a:cubicBezTo>
                                    <a:cubicBezTo>
                                      <a:pt x="3250" y="95"/>
                                      <a:pt x="3314" y="64"/>
                                      <a:pt x="3432" y="47"/>
                                    </a:cubicBezTo>
                                    <a:cubicBezTo>
                                      <a:pt x="3550" y="30"/>
                                      <a:pt x="3710" y="0"/>
                                      <a:pt x="3792" y="57"/>
                                    </a:cubicBezTo>
                                    <a:cubicBezTo>
                                      <a:pt x="3874" y="114"/>
                                      <a:pt x="3903" y="275"/>
                                      <a:pt x="3925" y="387"/>
                                    </a:cubicBezTo>
                                    <a:cubicBezTo>
                                      <a:pt x="3947" y="499"/>
                                      <a:pt x="3961" y="547"/>
                                      <a:pt x="3926" y="732"/>
                                    </a:cubicBezTo>
                                    <a:cubicBezTo>
                                      <a:pt x="3891" y="917"/>
                                      <a:pt x="3815" y="1237"/>
                                      <a:pt x="3715" y="1497"/>
                                    </a:cubicBezTo>
                                    <a:cubicBezTo>
                                      <a:pt x="3615" y="1757"/>
                                      <a:pt x="3461" y="2070"/>
                                      <a:pt x="3326" y="2292"/>
                                    </a:cubicBezTo>
                                    <a:cubicBezTo>
                                      <a:pt x="3191" y="2514"/>
                                      <a:pt x="2975" y="2742"/>
                                      <a:pt x="2905" y="2832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0"/>
                                <a:ext cx="2133000" cy="13399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70960" cy="2527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P,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 xml:space="preserve"> МН</w:t>
                                    </w:r>
                                  </w:p>
                                </w:txbxContent>
                              </wps:txbx>
                              <wps:bodyPr wrap="square" lIns="5400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483120" y="450720"/>
                                  <a:ext cx="1649880" cy="888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332" h="2333">
                                      <a:moveTo>
                                        <a:pt x="0" y="2333"/>
                                      </a:moveTo>
                                      <a:cubicBezTo>
                                        <a:pt x="28" y="2191"/>
                                        <a:pt x="79" y="1671"/>
                                        <a:pt x="171" y="1464"/>
                                      </a:cubicBezTo>
                                      <a:cubicBezTo>
                                        <a:pt x="263" y="1257"/>
                                        <a:pt x="464" y="1156"/>
                                        <a:pt x="555" y="1089"/>
                                      </a:cubicBezTo>
                                      <a:cubicBezTo>
                                        <a:pt x="646" y="1022"/>
                                        <a:pt x="658" y="1069"/>
                                        <a:pt x="720" y="1059"/>
                                      </a:cubicBezTo>
                                      <a:cubicBezTo>
                                        <a:pt x="782" y="1049"/>
                                        <a:pt x="872" y="1052"/>
                                        <a:pt x="930" y="1029"/>
                                      </a:cubicBezTo>
                                      <a:cubicBezTo>
                                        <a:pt x="988" y="1007"/>
                                        <a:pt x="991" y="988"/>
                                        <a:pt x="1071" y="923"/>
                                      </a:cubicBezTo>
                                      <a:cubicBezTo>
                                        <a:pt x="1151" y="858"/>
                                        <a:pt x="1284" y="721"/>
                                        <a:pt x="1410" y="638"/>
                                      </a:cubicBezTo>
                                      <a:cubicBezTo>
                                        <a:pt x="1536" y="555"/>
                                        <a:pt x="1635" y="504"/>
                                        <a:pt x="1830" y="427"/>
                                      </a:cubicBezTo>
                                      <a:cubicBezTo>
                                        <a:pt x="2025" y="350"/>
                                        <a:pt x="2350" y="235"/>
                                        <a:pt x="2580" y="173"/>
                                      </a:cubicBezTo>
                                      <a:cubicBezTo>
                                        <a:pt x="2810" y="111"/>
                                        <a:pt x="3012" y="77"/>
                                        <a:pt x="3210" y="52"/>
                                      </a:cubicBezTo>
                                      <a:cubicBezTo>
                                        <a:pt x="3408" y="27"/>
                                        <a:pt x="3601" y="0"/>
                                        <a:pt x="3768" y="23"/>
                                      </a:cubicBezTo>
                                      <a:cubicBezTo>
                                        <a:pt x="3935" y="46"/>
                                        <a:pt x="4123" y="111"/>
                                        <a:pt x="4215" y="188"/>
                                      </a:cubicBezTo>
                                      <a:cubicBezTo>
                                        <a:pt x="4307" y="265"/>
                                        <a:pt x="4332" y="351"/>
                                        <a:pt x="4320" y="488"/>
                                      </a:cubicBezTo>
                                      <a:cubicBezTo>
                                        <a:pt x="4308" y="625"/>
                                        <a:pt x="4255" y="798"/>
                                        <a:pt x="4140" y="1013"/>
                                      </a:cubicBezTo>
                                      <a:cubicBezTo>
                                        <a:pt x="4025" y="1228"/>
                                        <a:pt x="3767" y="1596"/>
                                        <a:pt x="3630" y="1778"/>
                                      </a:cubicBezTo>
                                      <a:cubicBezTo>
                                        <a:pt x="3493" y="1960"/>
                                        <a:pt x="3381" y="2039"/>
                                        <a:pt x="3315" y="2108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prstDash val="sysDot"/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89600" y="516960"/>
                                <a:ext cx="1749960" cy="771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71" h="2024">
                                    <a:moveTo>
                                      <a:pt x="0" y="2024"/>
                                    </a:moveTo>
                                    <a:cubicBezTo>
                                      <a:pt x="33" y="1901"/>
                                      <a:pt x="109" y="1441"/>
                                      <a:pt x="195" y="1274"/>
                                    </a:cubicBezTo>
                                    <a:cubicBezTo>
                                      <a:pt x="281" y="1107"/>
                                      <a:pt x="403" y="1071"/>
                                      <a:pt x="516" y="1020"/>
                                    </a:cubicBezTo>
                                    <a:cubicBezTo>
                                      <a:pt x="629" y="968"/>
                                      <a:pt x="763" y="995"/>
                                      <a:pt x="870" y="960"/>
                                    </a:cubicBezTo>
                                    <a:cubicBezTo>
                                      <a:pt x="977" y="925"/>
                                      <a:pt x="1073" y="863"/>
                                      <a:pt x="1155" y="811"/>
                                    </a:cubicBezTo>
                                    <a:cubicBezTo>
                                      <a:pt x="1237" y="759"/>
                                      <a:pt x="1245" y="716"/>
                                      <a:pt x="1365" y="646"/>
                                    </a:cubicBezTo>
                                    <a:cubicBezTo>
                                      <a:pt x="1485" y="576"/>
                                      <a:pt x="1715" y="463"/>
                                      <a:pt x="1875" y="391"/>
                                    </a:cubicBezTo>
                                    <a:cubicBezTo>
                                      <a:pt x="2035" y="319"/>
                                      <a:pt x="2110" y="271"/>
                                      <a:pt x="2325" y="211"/>
                                    </a:cubicBezTo>
                                    <a:cubicBezTo>
                                      <a:pt x="2540" y="151"/>
                                      <a:pt x="2950" y="60"/>
                                      <a:pt x="3165" y="30"/>
                                    </a:cubicBezTo>
                                    <a:cubicBezTo>
                                      <a:pt x="3380" y="0"/>
                                      <a:pt x="3457" y="15"/>
                                      <a:pt x="3615" y="30"/>
                                    </a:cubicBezTo>
                                    <a:cubicBezTo>
                                      <a:pt x="3773" y="45"/>
                                      <a:pt x="3953" y="71"/>
                                      <a:pt x="4116" y="121"/>
                                    </a:cubicBezTo>
                                    <a:cubicBezTo>
                                      <a:pt x="4279" y="171"/>
                                      <a:pt x="4485" y="243"/>
                                      <a:pt x="4591" y="330"/>
                                    </a:cubicBezTo>
                                    <a:cubicBezTo>
                                      <a:pt x="4697" y="417"/>
                                      <a:pt x="4737" y="545"/>
                                      <a:pt x="4754" y="645"/>
                                    </a:cubicBezTo>
                                    <a:cubicBezTo>
                                      <a:pt x="4771" y="745"/>
                                      <a:pt x="4737" y="838"/>
                                      <a:pt x="4695" y="929"/>
                                    </a:cubicBezTo>
                                    <a:cubicBezTo>
                                      <a:pt x="4653" y="1021"/>
                                      <a:pt x="4567" y="1122"/>
                                      <a:pt x="4500" y="1199"/>
                                    </a:cubicBezTo>
                                    <a:cubicBezTo>
                                      <a:pt x="4433" y="1276"/>
                                      <a:pt x="4422" y="1292"/>
                                      <a:pt x="4289" y="1394"/>
                                    </a:cubicBezTo>
                                    <a:cubicBezTo>
                                      <a:pt x="4156" y="1496"/>
                                      <a:pt x="3826" y="1726"/>
                                      <a:pt x="3704" y="1814"/>
                                    </a:cubicBez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prstDash val="lgDashDotDot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.05pt;margin-top:0.5pt;width:197.8pt;height:179.45pt" coordorigin="381,10" coordsize="3956,3589">
                <v:group id="shape_0" style="position:absolute;left:740;top:169;width:3596;height:3431">
                  <v:shape id="shape_0" stroked="f" o:allowincell="f" style="position:absolute;left:2071;top:180;width:466;height:46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612;top:169;width:359;height:36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310;top:730;width:215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3619;top:2071;width:717;height:4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,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f" o:allowincell="f" style="position:absolute;left:2251;top:2160;width:647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59;top:2160;width:502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;top:1523;width:538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;top:981;width:538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0;top:442;width:538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100;top:2494;width:2871;height:11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ис. 5. Влияние на силовую характеристику параметра a: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 - a = 15;  2  - a = 9;   3 - a = 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81;top:10;width:3625;height:2539">
                  <v:shape id="shape_0" stroked="f" o:allowincell="f" style="position:absolute;left:3080;top:2170;width:503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381;top:10;width:3625;height:2166">
                    <v:group id="shape_0" style="position:absolute;left:1101;top:64;width:2905;height:2112">
                      <v:group id="shape_0" style="position:absolute;left:1101;top:64;width:2905;height:2112">
                        <v:line id="shape_0" from="1101,64" to="1101,2176" stroked="t" o:allowincell="f" style="position:absolute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01,2144" to="4006,2155" stroked="t" o:allowincell="f" style="position:absolute;flip:y">
                          <v:stroke color="black" weight="19080" joinstyle="miter" endcap="flat"/>
                          <v:fill o:detectmouseclick="t" on="false"/>
                          <w10:wrap type="none"/>
                        </v:line>
                        <v:line id="shape_0" from="1101,64" to="3962,64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1,1649" to="3962,165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778,68" to="1778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516,68" to="2516,2156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257,68" to="3257,2165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963,64" to="3963,2161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1,592" to="3962,592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101,1120" to="3962,1120" stroked="t" o:allowincell="f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line id="shape_0" from="1424,982" to="1746,119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83,531" to="3689,74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88,442" to="2934,87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shape id="shape_0" coordsize="3961,2857" path="m61,2537c57,2571,0,2857,39,2742c78,2627,202,2064,295,1847c388,1630,485,1519,595,1442c705,1365,858,1422,955,1382c1052,1342,1070,1294,1180,1202c1290,1110,1403,953,1615,827c1827,701,2212,558,2457,447c2702,336,2924,229,3087,162c3250,95,3314,64,3432,47c3550,30,3710,0,3792,57c3874,114,3903,275,3925,387c3947,499,3961,547,3926,732c3891,917,3815,1237,3715,1497c3615,1757,3461,2070,3326,2292c3191,2514,2975,2742,2905,2832e" stroked="t" o:allowincell="f" style="position:absolute;left:1101;top:456;width:2374;height:1714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  <v:group id="shape_0" style="position:absolute;left:381;top:10;width:3359;height:2110">
                      <v:shape id="shape_0" stroked="t" o:allowincell="f" style="position:absolute;left:381;top:10;width:898;height:39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,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Н</w:t>
                              </w:r>
                            </w:p>
                          </w:txbxContent>
                        </v:textbox>
                        <v:fill o:detectmouseclick="t" on="false"/>
                        <v:stroke color="white" weight="9360" joinstyle="miter" endcap="flat"/>
                        <w10:wrap type="none"/>
                      </v:shape>
                      <v:shape id="shape_0" coordsize="4332,2333" path="m0,2333c28,2191,79,1671,171,1464c263,1257,464,1156,555,1089c646,1022,658,1069,720,1059c782,1049,872,1052,930,1029c988,1007,991,988,1071,923c1151,858,1284,721,1410,638c1536,555,1635,504,1830,427c2025,350,2350,235,2580,173c2810,111,3012,77,3210,52c3408,27,3601,0,3768,23c3935,46,4123,111,4215,188c4307,265,4332,351,4320,488c4308,625,4255,798,4140,1013c4025,1228,3767,1596,3630,1778c3493,1960,3381,2039,3315,2108e" stroked="t" o:allowincell="f" style="position:absolute;left:1142;top:720;width:2597;height:1399;mso-wrap-style:none;v-text-anchor:middle">
                        <v:fill o:detectmouseclick="t" on="false"/>
                        <v:stroke color="black" weight="19080" dashstyle="shortdot" joinstyle="round" endcap="flat"/>
                        <w10:wrap type="none"/>
                      </v:shape>
                    </v:group>
                    <v:shape id="shape_0" coordsize="4771,2024" path="m0,2024c33,1901,109,1441,195,1274c281,1107,403,1071,516,1020c629,968,763,995,870,960c977,925,1073,863,1155,811c1237,759,1245,716,1365,646c1485,576,1715,463,1875,391c2035,319,2110,271,2325,211c2540,151,2950,60,3165,30c3380,0,3457,15,3615,30c3773,45,3953,71,4116,121c4279,171,4485,243,4591,330c4697,417,4737,545,4754,645c4771,745,4737,838,4695,929c4653,1021,4567,1122,4500,1199c4433,1276,4422,1292,4289,1394c4156,1496,3826,1726,3704,1814e" stroked="t" o:allowincell="f" style="position:absolute;left:1152;top:824;width:2755;height:1214;mso-wrap-style:none;v-text-anchor:middle">
                      <v:fill o:detectmouseclick="t" on="false"/>
                      <v:stroke color="black" weight="19080" dashstyle="longdashdotdot" joinstyle="round" endcap="flat"/>
                      <w10:wrap type="none"/>
                    </v:shape>
                  </v:group>
                </v:group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628900" cy="228473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2629080" cy="2284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9.95pt;width:206.95pt;height:179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557145" cy="21767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57080" cy="2176920"/>
                          <a:chOff x="0" y="0"/>
                          <a:chExt cx="2557080" cy="21769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557080" cy="217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01.35pt;height:171.4pt" coordorigin="0,0" coordsize="4027,3428">
                <v:rect id="shape_0" stroked="f" o:allowincell="f" style="position:absolute;left:0;top:0;width:4026;height:342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b/>
        </w:rPr>
        <mc:AlternateContent>
          <mc:Choice Requires="wps">
            <w:drawing>
              <wp:inline distT="0" distB="0" distL="0" distR="0">
                <wp:extent cx="2557145" cy="217678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2557080" cy="2176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71.45pt;width:201.3pt;height:171.3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539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83845</wp:posOffset>
                </wp:positionH>
                <wp:positionV relativeFrom="paragraph">
                  <wp:posOffset>175260</wp:posOffset>
                </wp:positionV>
                <wp:extent cx="2628900" cy="2447925"/>
                <wp:effectExtent l="5080" t="0" r="0" b="0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2448000"/>
                          <a:chOff x="0" y="0"/>
                          <a:chExt cx="2629080" cy="24480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2629080" cy="244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36360"/>
                            <a:ext cx="2607480" cy="241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412200" y="34200"/>
                              <a:ext cx="1847880" cy="13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3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21200"/>
                                <a:ext cx="184788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06560"/>
                                <a:ext cx="1819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2520"/>
                                <a:ext cx="0" cy="133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2520"/>
                                <a:ext cx="0" cy="132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2520"/>
                                <a:ext cx="0" cy="133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9800" y="0"/>
                                <a:ext cx="0" cy="133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5160"/>
                                <a:ext cx="18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1040"/>
                                <a:ext cx="18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450720" cy="252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,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МН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27960" y="1382760"/>
                              <a:ext cx="442080" cy="2286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,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617760"/>
                              <a:ext cx="27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2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960480"/>
                              <a:ext cx="27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6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5200" y="273600"/>
                              <a:ext cx="2750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8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6520" y="1372680"/>
                              <a:ext cx="2743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8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235880" y="1372680"/>
                              <a:ext cx="2743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6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16480" y="1372680"/>
                              <a:ext cx="2743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84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5040" y="1304280"/>
                              <a:ext cx="2743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7600" y="91440"/>
                              <a:ext cx="1357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54920" y="205560"/>
                              <a:ext cx="20520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7760" y="480600"/>
                              <a:ext cx="137160" cy="137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42880" y="341640"/>
                              <a:ext cx="143640" cy="240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85040" y="0"/>
                              <a:ext cx="149400" cy="240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167120" y="137160"/>
                              <a:ext cx="34308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8040" y="1511280"/>
                              <a:ext cx="2539440" cy="900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7. Влияние на силовую характеристику параметра </w:t>
                                  <w:br/>
                                </w:r>
                                <w:r>
                                  <w:rPr>
                                    <w:sz w:val="20"/>
                                    <w:szCs w:val="20"/>
                                    <w:kern w:val="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:1 - </w:t>
                                  <w:br/>
                                </w:r>
                                <w:r>
                                  <w:rPr>
                                    <w:sz w:val="20"/>
                                    <w:szCs w:val="20"/>
                                    <w:kern w:val="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= 0,001 1/c;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0"/>
                                    <w:kern w:val="2"/>
                                    <w:szCs w:val="20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2  - </w:t>
                                  <w:br/>
                                </w:r>
                                <w:r>
                                  <w:rPr>
                                    <w:sz w:val="20"/>
                                    <w:szCs w:val="20"/>
                                    <w:kern w:val="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= 0,01 1/c;  3  - </w:t>
                                  <w:br/>
                                </w:r>
                                <w:r>
                                  <w:rPr>
                                    <w:sz w:val="20"/>
                                    <w:szCs w:val="20"/>
                                    <w:kern w:val="2"/>
                                    <w:bCs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= 0,005 1/c</w:t>
                                </w:r>
                              </w:p>
                            </w:txbxContent>
                          </wps:txbx>
                          <wps:bodyPr wrap="square" lIns="32400" rIns="54720" tIns="2736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0480" y="231120"/>
                              <a:ext cx="1725120" cy="10605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27" h="2781">
                                  <a:moveTo>
                                    <a:pt x="0" y="2781"/>
                                  </a:moveTo>
                                  <a:cubicBezTo>
                                    <a:pt x="41" y="2654"/>
                                    <a:pt x="165" y="2231"/>
                                    <a:pt x="249" y="2019"/>
                                  </a:cubicBezTo>
                                  <a:cubicBezTo>
                                    <a:pt x="333" y="1807"/>
                                    <a:pt x="399" y="1676"/>
                                    <a:pt x="504" y="1509"/>
                                  </a:cubicBezTo>
                                  <a:cubicBezTo>
                                    <a:pt x="609" y="1341"/>
                                    <a:pt x="706" y="1169"/>
                                    <a:pt x="879" y="1014"/>
                                  </a:cubicBezTo>
                                  <a:cubicBezTo>
                                    <a:pt x="1052" y="859"/>
                                    <a:pt x="1234" y="732"/>
                                    <a:pt x="1539" y="579"/>
                                  </a:cubicBezTo>
                                  <a:cubicBezTo>
                                    <a:pt x="1844" y="426"/>
                                    <a:pt x="2394" y="193"/>
                                    <a:pt x="2709" y="98"/>
                                  </a:cubicBezTo>
                                  <a:cubicBezTo>
                                    <a:pt x="3024" y="3"/>
                                    <a:pt x="3209" y="0"/>
                                    <a:pt x="3429" y="8"/>
                                  </a:cubicBezTo>
                                  <a:cubicBezTo>
                                    <a:pt x="3649" y="16"/>
                                    <a:pt x="3859" y="69"/>
                                    <a:pt x="4029" y="144"/>
                                  </a:cubicBezTo>
                                  <a:cubicBezTo>
                                    <a:pt x="4199" y="219"/>
                                    <a:pt x="4373" y="333"/>
                                    <a:pt x="4450" y="458"/>
                                  </a:cubicBezTo>
                                  <a:cubicBezTo>
                                    <a:pt x="4527" y="583"/>
                                    <a:pt x="4521" y="746"/>
                                    <a:pt x="4494" y="893"/>
                                  </a:cubicBezTo>
                                  <a:cubicBezTo>
                                    <a:pt x="4467" y="1040"/>
                                    <a:pt x="4388" y="1196"/>
                                    <a:pt x="4286" y="1343"/>
                                  </a:cubicBezTo>
                                  <a:cubicBezTo>
                                    <a:pt x="4184" y="1491"/>
                                    <a:pt x="4066" y="1624"/>
                                    <a:pt x="3881" y="1779"/>
                                  </a:cubicBezTo>
                                  <a:cubicBezTo>
                                    <a:pt x="3696" y="1934"/>
                                    <a:pt x="3321" y="2171"/>
                                    <a:pt x="3174" y="227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480" y="192960"/>
                              <a:ext cx="1775520" cy="111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5" h="2914">
                                  <a:moveTo>
                                    <a:pt x="0" y="2914"/>
                                  </a:moveTo>
                                  <a:cubicBezTo>
                                    <a:pt x="63" y="2733"/>
                                    <a:pt x="261" y="2060"/>
                                    <a:pt x="381" y="1815"/>
                                  </a:cubicBezTo>
                                  <a:cubicBezTo>
                                    <a:pt x="501" y="1570"/>
                                    <a:pt x="626" y="1522"/>
                                    <a:pt x="720" y="1443"/>
                                  </a:cubicBezTo>
                                  <a:cubicBezTo>
                                    <a:pt x="814" y="1363"/>
                                    <a:pt x="858" y="1405"/>
                                    <a:pt x="945" y="1337"/>
                                  </a:cubicBezTo>
                                  <a:cubicBezTo>
                                    <a:pt x="1032" y="1270"/>
                                    <a:pt x="1140" y="1150"/>
                                    <a:pt x="1245" y="1037"/>
                                  </a:cubicBezTo>
                                  <a:cubicBezTo>
                                    <a:pt x="1350" y="924"/>
                                    <a:pt x="1450" y="767"/>
                                    <a:pt x="1575" y="662"/>
                                  </a:cubicBezTo>
                                  <a:cubicBezTo>
                                    <a:pt x="1700" y="557"/>
                                    <a:pt x="1800" y="502"/>
                                    <a:pt x="1995" y="407"/>
                                  </a:cubicBezTo>
                                  <a:cubicBezTo>
                                    <a:pt x="2190" y="312"/>
                                    <a:pt x="2517" y="159"/>
                                    <a:pt x="2744" y="92"/>
                                  </a:cubicBezTo>
                                  <a:cubicBezTo>
                                    <a:pt x="2971" y="25"/>
                                    <a:pt x="3155" y="0"/>
                                    <a:pt x="3360" y="2"/>
                                  </a:cubicBezTo>
                                  <a:cubicBezTo>
                                    <a:pt x="3565" y="4"/>
                                    <a:pt x="3785" y="30"/>
                                    <a:pt x="3975" y="107"/>
                                  </a:cubicBezTo>
                                  <a:cubicBezTo>
                                    <a:pt x="4165" y="184"/>
                                    <a:pt x="4392" y="315"/>
                                    <a:pt x="4499" y="467"/>
                                  </a:cubicBezTo>
                                  <a:cubicBezTo>
                                    <a:pt x="4606" y="619"/>
                                    <a:pt x="4655" y="825"/>
                                    <a:pt x="4620" y="1022"/>
                                  </a:cubicBezTo>
                                  <a:cubicBezTo>
                                    <a:pt x="4585" y="1219"/>
                                    <a:pt x="4405" y="1498"/>
                                    <a:pt x="4290" y="1653"/>
                                  </a:cubicBezTo>
                                  <a:cubicBezTo>
                                    <a:pt x="4175" y="1808"/>
                                    <a:pt x="4102" y="1836"/>
                                    <a:pt x="3930" y="1953"/>
                                  </a:cubicBezTo>
                                  <a:cubicBezTo>
                                    <a:pt x="3758" y="2070"/>
                                    <a:pt x="3400" y="2271"/>
                                    <a:pt x="3260" y="2355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8760" y="118440"/>
                              <a:ext cx="1788840" cy="11221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93" h="2944">
                                  <a:moveTo>
                                    <a:pt x="0" y="2944"/>
                                  </a:moveTo>
                                  <a:cubicBezTo>
                                    <a:pt x="48" y="2809"/>
                                    <a:pt x="200" y="2307"/>
                                    <a:pt x="286" y="2119"/>
                                  </a:cubicBezTo>
                                  <a:cubicBezTo>
                                    <a:pt x="372" y="1931"/>
                                    <a:pt x="449" y="1836"/>
                                    <a:pt x="517" y="1816"/>
                                  </a:cubicBezTo>
                                  <a:cubicBezTo>
                                    <a:pt x="585" y="1796"/>
                                    <a:pt x="607" y="2056"/>
                                    <a:pt x="697" y="1996"/>
                                  </a:cubicBezTo>
                                  <a:cubicBezTo>
                                    <a:pt x="787" y="1936"/>
                                    <a:pt x="938" y="1688"/>
                                    <a:pt x="1057" y="1452"/>
                                  </a:cubicBezTo>
                                  <a:cubicBezTo>
                                    <a:pt x="1176" y="1220"/>
                                    <a:pt x="1257" y="752"/>
                                    <a:pt x="1411" y="600"/>
                                  </a:cubicBezTo>
                                  <a:cubicBezTo>
                                    <a:pt x="1565" y="448"/>
                                    <a:pt x="1796" y="612"/>
                                    <a:pt x="1981" y="540"/>
                                  </a:cubicBezTo>
                                  <a:cubicBezTo>
                                    <a:pt x="2166" y="468"/>
                                    <a:pt x="2373" y="256"/>
                                    <a:pt x="2520" y="169"/>
                                  </a:cubicBezTo>
                                  <a:cubicBezTo>
                                    <a:pt x="2667" y="82"/>
                                    <a:pt x="2725" y="36"/>
                                    <a:pt x="2865" y="18"/>
                                  </a:cubicBezTo>
                                  <a:cubicBezTo>
                                    <a:pt x="3005" y="0"/>
                                    <a:pt x="3203" y="39"/>
                                    <a:pt x="3360" y="62"/>
                                  </a:cubicBezTo>
                                  <a:cubicBezTo>
                                    <a:pt x="3517" y="85"/>
                                    <a:pt x="3662" y="109"/>
                                    <a:pt x="3810" y="154"/>
                                  </a:cubicBezTo>
                                  <a:cubicBezTo>
                                    <a:pt x="3958" y="199"/>
                                    <a:pt x="4117" y="246"/>
                                    <a:pt x="4245" y="334"/>
                                  </a:cubicBezTo>
                                  <a:cubicBezTo>
                                    <a:pt x="4373" y="422"/>
                                    <a:pt x="4510" y="520"/>
                                    <a:pt x="4575" y="679"/>
                                  </a:cubicBezTo>
                                  <a:cubicBezTo>
                                    <a:pt x="4640" y="838"/>
                                    <a:pt x="4693" y="1076"/>
                                    <a:pt x="4635" y="1291"/>
                                  </a:cubicBezTo>
                                  <a:cubicBezTo>
                                    <a:pt x="4577" y="1506"/>
                                    <a:pt x="4457" y="1759"/>
                                    <a:pt x="4230" y="1969"/>
                                  </a:cubicBezTo>
                                  <a:cubicBezTo>
                                    <a:pt x="4003" y="2179"/>
                                    <a:pt x="3470" y="2432"/>
                                    <a:pt x="3270" y="255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35pt;margin-top:13.8pt;width:207pt;height:192.8pt" coordorigin="447,276" coordsize="4140,3856">
                <v:rect id="shape_0" stroked="f" o:allowincell="f" style="position:absolute;left:447;top:276;width:4139;height:3854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447;top:333;width:4106;height:3798">
                  <v:group id="shape_0" style="position:absolute;left:1096;top:387;width:2909;height:2113">
                    <v:line id="shape_0" from="1096,387" to="1096,2500" stroked="t" o:allowincell="f" style="position:absolute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096,2468" to="4005,2479" stroked="t" o:allowincell="f" style="position:absolute;flip:y">
                      <v:stroke color="black" weight="19080" joinstyle="miter" endcap="flat"/>
                      <v:fill o:detectmouseclick="t" on="false"/>
                      <w10:wrap type="square"/>
                    </v:line>
                    <v:line id="shape_0" from="1096,387" to="3961,387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96,1972" to="3961,1975" stroked="t" o:allowincell="f" style="position:absolute;flip:y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774,391" to="1774,24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2513,391" to="2513,2480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255,391" to="3255,2489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3962,387" to="3962,248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96,915" to="3961,915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  <v:line id="shape_0" from="1096,1444" to="3961,1444" stroked="t" o:allowincell="f" style="position:absolute">
                      <v:stroke color="black" weight="9360" joinstyle="miter" endcap="flat"/>
                      <v:fill o:detectmouseclick="t" on="false"/>
                      <w10:wrap type="square"/>
                    </v:line>
                  </v:group>
                  <v:shape id="shape_0" stroked="t" o:allowincell="f" style="position:absolute;left:447;top:333;width:709;height:3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,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МН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square"/>
                  </v:shape>
                  <v:shape id="shape_0" stroked="t" o:allowincell="f" style="position:absolute;left:3798;top:2511;width:695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,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square"/>
                  </v:shape>
                  <v:shape id="shape_0" stroked="f" o:allowincell="f" style="position:absolute;left:770;top:1306;width:432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;top:1846;width:432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770;top:764;width:432;height:32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28;top:2495;width:43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393;top:2495;width:43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3150;top:2495;width:43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8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80;top:2387;width:431;height:32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530;top:477;width:21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636,657" to="1958,872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line id="shape_0" from="1420,1090" to="1635,1305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1302;top:871;width:225;height:37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2155;top:333;width:234;height:37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285,549" to="2824,656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554;top:2713;width:3998;height:14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7. Влияние на силовую характеристику параметра </w:t>
                            <w:br/>
                          </w:r>
                          <w:r>
                            <w:rPr>
                              <w:sz w:val="20"/>
                              <w:szCs w:val="20"/>
                              <w:kern w:val="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:1 - </w:t>
                            <w:br/>
                          </w:r>
                          <w:r>
                            <w:rPr>
                              <w:sz w:val="20"/>
                              <w:szCs w:val="20"/>
                              <w:kern w:val="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= 0,001 1/c; 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0"/>
                              <w:kern w:val="2"/>
                              <w:szCs w:val="20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2  - </w:t>
                            <w:br/>
                          </w:r>
                          <w:r>
                            <w:rPr>
                              <w:sz w:val="20"/>
                              <w:szCs w:val="20"/>
                              <w:kern w:val="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= 0,01 1/c;  3  - </w:t>
                            <w:br/>
                          </w:r>
                          <w:r>
                            <w:rPr>
                              <w:sz w:val="20"/>
                              <w:szCs w:val="20"/>
                              <w:kern w:val="2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= 0,005 1/c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coordsize="4527,2781" path="m0,2781c41,2654,165,2231,249,2019c333,1807,399,1676,504,1509c609,1341,706,1169,879,1014c1052,859,1234,732,1539,579c1844,426,2394,193,2709,98c3024,3,3209,0,3429,8c3649,16,3859,69,4029,144c4199,219,4373,333,4450,458c4527,583,4521,746,4494,893c4467,1040,4388,1196,4286,1343c4184,1491,4066,1624,3881,1779c3696,1934,3321,2171,3174,2274e" stroked="t" o:allowincell="f" style="position:absolute;left:1109;top:697;width:2716;height:1669;mso-wrap-style:none;v-text-anchor:middle">
                    <v:fill o:detectmouseclick="t" on="false"/>
                    <v:stroke color="black" weight="19080" dashstyle="longdashdotdot" joinstyle="round" endcap="flat"/>
                    <w10:wrap type="square"/>
                  </v:shape>
                  <v:shape id="shape_0" coordsize="4655,2914" path="m0,2914c63,2733,261,2060,381,1815c501,1570,626,1522,720,1443c814,1363,858,1405,945,1337c1032,1270,1140,1150,1245,1037c1350,924,1450,767,1575,662c1700,557,1800,502,1995,407c2190,312,2517,159,2744,92c2971,25,3155,0,3360,2c3565,4,3785,30,3975,107c4165,184,4392,315,4499,467c4606,619,4655,825,4620,1022c4585,1219,4405,1498,4290,1653c4175,1808,4102,1836,3930,1953c3758,2070,3400,2271,3260,2355e" stroked="t" o:allowincell="f" style="position:absolute;left:1095;top:637;width:2795;height:1748;mso-wrap-style:none;v-text-anchor:middle">
                    <v:fill o:detectmouseclick="t" on="false"/>
                    <v:stroke color="black" weight="19080" dashstyle="shortdot" joinstyle="round" endcap="flat"/>
                    <w10:wrap type="square"/>
                  </v:shape>
                  <v:shape id="shape_0" coordsize="4693,2944" path="m0,2944c48,2809,200,2307,286,2119c372,1931,449,1836,517,1816c585,1796,607,2056,697,1996c787,1936,938,1688,1057,1452c1176,1220,1257,752,1411,600c1565,448,1796,612,1981,540c2166,468,2373,256,2520,169c2667,82,2725,36,2865,18c3005,0,3203,39,3360,62c3517,85,3662,109,3810,154c3958,199,4117,246,4245,334c4373,422,4510,520,4575,679c4640,838,4693,1076,4635,1291c4577,1506,4457,1759,4230,1969c4003,2179,3470,2432,3270,2554e" stroked="t" o:allowincell="f" style="position:absolute;left:1122;top:520;width:2816;height:1766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</v:group>
              </v:group>
            </w:pict>
          </mc:Fallback>
        </mc:AlternateConten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Критерий (6) представляет собой сумму среднеквадратических отклонений силы и перемещения от экспериментальных характеристик. При рациональном выборе весовых коэффициентов </w:t>
      </w:r>
      <w:r>
        <w:rPr>
          <w:lang w:val="en-US"/>
        </w:rPr>
        <w:t>k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lang w:val="en-US"/>
        </w:rPr>
        <w:t>k</w:t>
      </w:r>
      <w:r>
        <w:rPr>
          <w:vertAlign w:val="subscript"/>
        </w:rPr>
        <w:t xml:space="preserve">2 </w:t>
      </w:r>
      <w:r>
        <w:rPr/>
        <w:t>он дает наилучший результат, так как в оценку входят  данные как  по силам, так и по перемещениям.</w:t>
      </w:r>
      <w:r>
        <w:rPr>
          <w:b/>
        </w:rPr>
        <w:t xml:space="preserve"> </w:t>
      </w:r>
      <w:r>
        <w:rPr/>
        <w:t xml:space="preserve">Интегрирование дифференциальных уравнений выполнено с помощью метода Рунге-Кутта 4-го порядка. Для нахождения минимума целевой функции используется метод деформируемого многогранника, модифицированный Боксом. </w:t>
      </w:r>
    </w:p>
    <w:p>
      <w:pPr>
        <w:pStyle w:val="Normal"/>
        <w:widowControl w:val="false"/>
        <w:ind w:firstLine="539"/>
        <w:rPr/>
      </w:pPr>
      <w:r>
        <w:rPr/>
        <w:t>Данный метод позволяет минимизировать функцию</w:t>
        <w:br/>
        <w:t xml:space="preserve">                                                         </w:t>
      </w:r>
      <w:r>
        <w:rPr>
          <w:i/>
        </w:rPr>
        <w:t>f(x) = f(x</w:t>
      </w:r>
      <w:r>
        <w:rPr>
          <w:i/>
          <w:vertAlign w:val="subscript"/>
        </w:rPr>
        <w:t>1</w:t>
      </w:r>
      <w:r>
        <w:rPr>
          <w:i/>
        </w:rPr>
        <w:t>,  x</w:t>
      </w:r>
      <w:r>
        <w:rPr>
          <w:i/>
          <w:vertAlign w:val="subscript"/>
        </w:rPr>
        <w:t>2</w:t>
      </w:r>
      <w:r>
        <w:rPr>
          <w:i/>
        </w:rPr>
        <w:t>, …, x</w:t>
      </w:r>
      <w:r>
        <w:rPr>
          <w:i/>
          <w:vertAlign w:val="subscript"/>
        </w:rPr>
        <w:t>n</w:t>
      </w:r>
      <w:r>
        <w:rPr>
          <w:i/>
        </w:rPr>
        <w:t>),</w:t>
      </w:r>
      <w:r>
        <w:rPr/>
        <w:br/>
        <w:t>где x определяется явными (l</w:t>
      </w:r>
      <w:r>
        <w:rPr>
          <w:vertAlign w:val="subscript"/>
        </w:rPr>
        <w:t>j</w:t>
      </w:r>
      <w:r>
        <w:rPr/>
        <w:t xml:space="preserve"> ≤x</w:t>
      </w:r>
      <w:r>
        <w:rPr>
          <w:vertAlign w:val="subscript"/>
        </w:rPr>
        <w:t>j</w:t>
      </w:r>
      <w:r>
        <w:rPr/>
        <w:t xml:space="preserve"> ≤ u</w:t>
      </w:r>
      <w:r>
        <w:rPr>
          <w:vertAlign w:val="subscript"/>
        </w:rPr>
        <w:t>j</w:t>
      </w:r>
      <w:r>
        <w:rPr/>
        <w:t xml:space="preserve">    при j = 1,2,…,n), а также неявными ограничениями </w:t>
      </w:r>
    </w:p>
    <w:p>
      <w:pPr>
        <w:pStyle w:val="Normal"/>
        <w:widowControl w:val="false"/>
        <w:jc w:val="both"/>
        <w:rPr/>
      </w:pPr>
      <w:r>
        <w:rPr>
          <w:iCs/>
          <w:lang w:val="en-US"/>
        </w:rPr>
        <w:t>(g</w:t>
      </w:r>
      <w:r>
        <w:rPr>
          <w:iCs/>
          <w:vertAlign w:val="subscript"/>
          <w:lang w:val="en-US"/>
        </w:rPr>
        <w:t>i</w:t>
      </w:r>
      <w:r>
        <w:rPr>
          <w:iCs/>
          <w:lang w:val="en-US"/>
        </w:rPr>
        <w:t>(x) ≤ b</w:t>
      </w:r>
      <w:r>
        <w:rPr>
          <w:iCs/>
          <w:vertAlign w:val="subscript"/>
          <w:lang w:val="en-US"/>
        </w:rPr>
        <w:t>i</w:t>
      </w:r>
      <w:r>
        <w:rPr>
          <w:iCs/>
          <w:lang w:val="en-US"/>
        </w:rPr>
        <w:t xml:space="preserve">    </w:t>
      </w:r>
      <w:r>
        <w:rPr>
          <w:iCs/>
        </w:rPr>
        <w:t>при</w:t>
      </w:r>
      <w:r>
        <w:rPr>
          <w:iCs/>
          <w:lang w:val="en-US"/>
        </w:rPr>
        <w:t xml:space="preserve"> i = 1,2,…m).</w:t>
      </w:r>
    </w:p>
    <w:p>
      <w:pPr>
        <w:pStyle w:val="Normal"/>
        <w:widowControl w:val="false"/>
        <w:ind w:firstLine="709"/>
        <w:jc w:val="both"/>
        <w:rPr/>
      </w:pPr>
      <w:r>
        <w:rPr/>
        <w:t>При вычислении критериев использовались экспериментальные данные, полученные в результате стендовых ударных испытаний аппаратов ЭПА-120 [3].</w:t>
      </w:r>
    </w:p>
    <w:p>
      <w:pPr>
        <w:pStyle w:val="Normal"/>
        <w:widowControl w:val="false"/>
        <w:ind w:firstLine="709"/>
        <w:jc w:val="both"/>
        <w:rPr/>
      </w:pPr>
      <w:r>
        <w:rPr/>
        <w:t>Расчеты показали, что критерий (6) не удовлетворяет условию равномерной сходимости графиков на всей длине</w:t>
      </w:r>
      <w:r>
        <w:rPr>
          <w:color w:val="FF0000"/>
        </w:rPr>
        <w:t xml:space="preserve"> </w:t>
      </w:r>
      <w:r>
        <w:rPr/>
        <w:t>силовой характеристики</w:t>
      </w:r>
      <w:r>
        <w:rPr>
          <w:color w:val="FF0000"/>
        </w:rPr>
        <w:t xml:space="preserve"> </w:t>
      </w:r>
      <w:r>
        <w:rPr/>
        <w:t xml:space="preserve">( рис. 8). Поэтому критерий (6) был модифицирован следующим образом: вместо суммы среднеквадратических отклонений </w:t>
      </w:r>
      <w:r>
        <w:rPr>
          <w:lang w:val="en-US"/>
        </w:rPr>
        <w:t>P</w:t>
      </w:r>
      <w:r>
        <w:rPr/>
        <w:t>(</w:t>
      </w:r>
      <w:r>
        <w:rPr>
          <w:lang w:val="en-US"/>
        </w:rPr>
        <w:t>t</w:t>
      </w:r>
      <w:r>
        <w:rPr/>
        <w:t xml:space="preserve">) и </w:t>
      </w:r>
      <w:r>
        <w:rPr>
          <w:lang w:val="en-US"/>
        </w:rPr>
        <w:t>x</w:t>
      </w:r>
      <w:r>
        <w:rPr/>
        <w:t>(</w:t>
      </w:r>
      <w:r>
        <w:rPr>
          <w:lang w:val="en-US"/>
        </w:rPr>
        <w:t>t</w:t>
      </w:r>
      <w:r>
        <w:rPr/>
        <w:t>) вычислялась функция</w:t>
      </w:r>
    </w:p>
    <w:p>
      <w:pPr>
        <w:pStyle w:val="Normal"/>
        <w:widowControl w:val="false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m>
          <m:mr>
            <m:e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&lt;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  <m:m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если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≥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mr>
        </m:m>
      </m:oMath>
      <w:r>
        <w:rPr/>
        <w:t xml:space="preserve">, </w:t>
      </w:r>
    </w:p>
    <w:p>
      <w:pPr>
        <w:pStyle w:val="Normal"/>
        <w:widowControl w:val="false"/>
        <w:jc w:val="both"/>
        <w:rPr/>
      </w:pPr>
      <w:r>
        <w:rPr/>
        <w:t xml:space="preserve">где 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– среднее значение функции </w:t>
      </w:r>
      <w:r>
        <w:rPr>
          <w:i/>
          <w:lang w:val="en-US"/>
        </w:rPr>
        <w:t>l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 = (</w:t>
      </w:r>
      <w:r>
        <w:rPr>
          <w:i/>
          <w:lang w:val="en-US"/>
        </w:rPr>
        <w:t>f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 xml:space="preserve">) – </w:t>
      </w:r>
      <w:r>
        <w:rPr>
          <w:i/>
          <w:lang w:val="en-US"/>
        </w:rPr>
        <w:t>g</w:t>
      </w:r>
      <w:r>
        <w:rPr>
          <w:i/>
        </w:rPr>
        <w:t>(</w:t>
      </w:r>
      <w:r>
        <w:rPr>
          <w:i/>
          <w:lang w:val="en-US"/>
        </w:rPr>
        <w:t>t</w:t>
      </w:r>
      <w:r>
        <w:rPr>
          <w:i/>
        </w:rPr>
        <w:t>))</w:t>
      </w:r>
      <w:r>
        <w:rPr>
          <w:i/>
          <w:vertAlign w:val="superscript"/>
        </w:rPr>
        <w:t>2</w:t>
      </w:r>
      <w:r>
        <w:rPr/>
        <w:t>.</w:t>
      </w:r>
    </w:p>
    <w:p>
      <w:pPr>
        <w:pStyle w:val="Normal"/>
        <w:widowControl w:val="false"/>
        <w:jc w:val="center"/>
        <w:rPr>
          <w:i/>
          <w:i/>
        </w:rPr>
      </w:pPr>
      <w:r>
        <w:rPr>
          <w:i/>
          <w:lang w:val="en-US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den>
          </m:f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f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e>
          </m:nary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jc w:val="both"/>
        <w:rPr/>
      </w:pPr>
      <w:r>
        <w:rPr/>
        <w:t xml:space="preserve">Функции f(t) и g(t) будут приближаться равномерно, так как малые отклонения (меньше </w:t>
      </w:r>
      <w:r>
        <w:rPr>
          <w:i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) не будут учитываться, и погрешность будет складываться из значительных отклонений.  Таким образом, критерий (6) можно записать в виде</w:t>
      </w:r>
    </w:p>
    <w:p>
      <w:pPr>
        <w:pStyle w:val="Normal"/>
        <w:widowControl w:val="false"/>
        <w:ind w:firstLine="539"/>
        <w:jc w:val="center"/>
        <w:rPr/>
      </w:pPr>
      <w:r>
        <w:rPr>
          <w:color w:val="FF0000"/>
        </w:rPr>
        <w:t xml:space="preserve">                              </w:t>
      </w:r>
      <w:r>
        <w:rPr>
          <w:color w:val="FF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  <m:e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Э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e>
        </m:nary>
      </m:oMath>
      <w:r>
        <w:rPr/>
        <w:t>.</w:t>
      </w:r>
      <w:r>
        <w:rPr>
          <w:color w:val="FF0000"/>
        </w:rPr>
        <w:t xml:space="preserve">                                       </w:t>
      </w:r>
      <w:r>
        <w:rPr/>
        <w:t>(7)</w:t>
      </w:r>
    </w:p>
    <w:p>
      <w:pPr>
        <w:pStyle w:val="Normal"/>
        <w:widowControl w:val="false"/>
        <w:ind w:firstLine="709"/>
        <w:rPr/>
      </w:pPr>
      <w:r>
        <w:rPr/>
        <w:t>Результат идентификации с использованием (7) для одного из уровней скорости показан на графике</w:t>
      </w:r>
      <w:r>
        <w:rPr>
          <w:b/>
        </w:rPr>
        <w:t xml:space="preserve"> (</w:t>
      </w:r>
      <w:r>
        <w:rPr/>
        <w:t>рис. 9).</w:t>
      </w:r>
    </w:p>
    <w:p>
      <w:pPr>
        <w:pStyle w:val="Normal"/>
        <w:widowControl w:val="false"/>
        <w:ind w:firstLine="709"/>
        <w:rPr/>
      </w:pPr>
      <w:r>
        <w:rPr/>
      </w:r>
    </w:p>
    <w:p>
      <w:pPr>
        <w:pStyle w:val="Normal"/>
        <w:widowControl w:val="false"/>
        <w:ind w:firstLine="539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2680970" cy="2057400"/>
                <wp:effectExtent l="5080" t="0" r="0" b="7620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80920" cy="2057400"/>
                          <a:chOff x="0" y="0"/>
                          <a:chExt cx="2680920" cy="205740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720" y="0"/>
                            <a:ext cx="2680200" cy="2057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1520"/>
                            <a:ext cx="2680200" cy="2034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141120" y="1516320"/>
                              <a:ext cx="2539440" cy="517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8. Силовые характеристик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для начальной скорости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= 2,77 м/с;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 (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P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i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= 7,7МН): 1 – расчет; 2 - эксперимен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 - расчет, 2  - эксперимент.</w:t>
                                </w:r>
                              </w:p>
                            </w:txbxContent>
                          </wps:txbx>
                          <wps:bodyPr wrap="square" lIns="10800" rIns="54720" tIns="21600" bIns="273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490320" y="34920"/>
                              <a:ext cx="1847880" cy="13424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0" cy="13424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321200"/>
                                <a:ext cx="1847880" cy="756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8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1006560"/>
                                <a:ext cx="1819800" cy="2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0560" y="2520"/>
                                <a:ext cx="0" cy="133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899640" y="2520"/>
                                <a:ext cx="0" cy="132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70880" y="2520"/>
                                <a:ext cx="0" cy="133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19800" y="0"/>
                                <a:ext cx="0" cy="1332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35160"/>
                                <a:ext cx="18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671040"/>
                                <a:ext cx="1819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0"/>
                              <a:ext cx="528840" cy="2527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P,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МН</w:t>
                                </w:r>
                              </w:p>
                            </w:txbxContent>
                          </wps:txbx>
                          <wps:bodyPr wrap="square" lIns="10800" rIns="54720" tIns="2160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1880" y="1347840"/>
                              <a:ext cx="436320" cy="2761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x,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мм</w:t>
                                </w:r>
                              </w:p>
                            </w:txbxContent>
                          </wps:txbx>
                          <wps:bodyPr wrap="square" lIns="10800" rIns="54720" tIns="2160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680" y="618480"/>
                              <a:ext cx="27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,4</w:t>
                                </w:r>
                              </w:p>
                            </w:txbxContent>
                          </wps:txbx>
                          <wps:bodyPr wrap="square" lIns="10800" rIns="54720" tIns="2160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680" y="960840"/>
                              <a:ext cx="27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0,7</w:t>
                                </w:r>
                              </w:p>
                            </w:txbxContent>
                          </wps:txbx>
                          <wps:bodyPr wrap="square" lIns="10800" rIns="54720" tIns="2160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83680" y="273600"/>
                              <a:ext cx="275040" cy="206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,1</w:t>
                                </w:r>
                              </w:p>
                            </w:txbxContent>
                          </wps:txbx>
                          <wps:bodyPr wrap="square" lIns="10800" rIns="54720" tIns="2160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5000" y="1372680"/>
                              <a:ext cx="2743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10800" rIns="54720" tIns="2160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13280" y="1372680"/>
                              <a:ext cx="27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10800" rIns="54720" tIns="2160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794600" y="1372680"/>
                              <a:ext cx="27432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10800" rIns="54720" tIns="2160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440" y="1305000"/>
                              <a:ext cx="27504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0800" rIns="54720" tIns="21600" bIns="27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64640" y="68400"/>
                              <a:ext cx="13716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0800" rIns="54720" tIns="2160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3040" y="205560"/>
                              <a:ext cx="171360" cy="275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58840" y="0"/>
                              <a:ext cx="154800" cy="205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0800" rIns="54720" tIns="21600" bIns="2736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5240" y="137160"/>
                              <a:ext cx="343080" cy="687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5360" y="137160"/>
                              <a:ext cx="1748160" cy="1218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584" h="3194">
                                  <a:moveTo>
                                    <a:pt x="0" y="2651"/>
                                  </a:moveTo>
                                  <a:cubicBezTo>
                                    <a:pt x="21" y="2467"/>
                                    <a:pt x="84" y="1716"/>
                                    <a:pt x="128" y="1544"/>
                                  </a:cubicBezTo>
                                  <a:cubicBezTo>
                                    <a:pt x="172" y="1372"/>
                                    <a:pt x="201" y="1626"/>
                                    <a:pt x="263" y="1619"/>
                                  </a:cubicBezTo>
                                  <a:cubicBezTo>
                                    <a:pt x="325" y="1612"/>
                                    <a:pt x="433" y="1524"/>
                                    <a:pt x="503" y="1499"/>
                                  </a:cubicBezTo>
                                  <a:cubicBezTo>
                                    <a:pt x="573" y="1474"/>
                                    <a:pt x="628" y="1467"/>
                                    <a:pt x="683" y="1469"/>
                                  </a:cubicBezTo>
                                  <a:cubicBezTo>
                                    <a:pt x="738" y="1471"/>
                                    <a:pt x="773" y="1524"/>
                                    <a:pt x="833" y="1514"/>
                                  </a:cubicBezTo>
                                  <a:cubicBezTo>
                                    <a:pt x="893" y="1504"/>
                                    <a:pt x="973" y="1434"/>
                                    <a:pt x="1043" y="1409"/>
                                  </a:cubicBezTo>
                                  <a:cubicBezTo>
                                    <a:pt x="1113" y="1384"/>
                                    <a:pt x="1168" y="1391"/>
                                    <a:pt x="1253" y="1364"/>
                                  </a:cubicBezTo>
                                  <a:cubicBezTo>
                                    <a:pt x="1338" y="1337"/>
                                    <a:pt x="1372" y="1389"/>
                                    <a:pt x="1553" y="1244"/>
                                  </a:cubicBezTo>
                                  <a:cubicBezTo>
                                    <a:pt x="1734" y="1099"/>
                                    <a:pt x="2107" y="666"/>
                                    <a:pt x="2342" y="491"/>
                                  </a:cubicBezTo>
                                  <a:cubicBezTo>
                                    <a:pt x="2574" y="316"/>
                                    <a:pt x="2762" y="277"/>
                                    <a:pt x="2951" y="195"/>
                                  </a:cubicBezTo>
                                  <a:cubicBezTo>
                                    <a:pt x="3140" y="113"/>
                                    <a:pt x="3314" y="0"/>
                                    <a:pt x="3476" y="0"/>
                                  </a:cubicBezTo>
                                  <a:cubicBezTo>
                                    <a:pt x="3638" y="0"/>
                                    <a:pt x="3794" y="125"/>
                                    <a:pt x="3926" y="195"/>
                                  </a:cubicBezTo>
                                  <a:cubicBezTo>
                                    <a:pt x="4058" y="265"/>
                                    <a:pt x="4166" y="309"/>
                                    <a:pt x="4268" y="419"/>
                                  </a:cubicBezTo>
                                  <a:cubicBezTo>
                                    <a:pt x="4370" y="529"/>
                                    <a:pt x="4490" y="747"/>
                                    <a:pt x="4537" y="854"/>
                                  </a:cubicBezTo>
                                  <a:cubicBezTo>
                                    <a:pt x="4584" y="961"/>
                                    <a:pt x="4558" y="952"/>
                                    <a:pt x="4553" y="1064"/>
                                  </a:cubicBezTo>
                                  <a:cubicBezTo>
                                    <a:pt x="4548" y="1176"/>
                                    <a:pt x="4523" y="1412"/>
                                    <a:pt x="4508" y="1529"/>
                                  </a:cubicBezTo>
                                  <a:cubicBezTo>
                                    <a:pt x="4493" y="1646"/>
                                    <a:pt x="4488" y="1701"/>
                                    <a:pt x="4463" y="1769"/>
                                  </a:cubicBezTo>
                                  <a:cubicBezTo>
                                    <a:pt x="4438" y="1837"/>
                                    <a:pt x="4395" y="1889"/>
                                    <a:pt x="4357" y="1934"/>
                                  </a:cubicBezTo>
                                  <a:cubicBezTo>
                                    <a:pt x="4319" y="1979"/>
                                    <a:pt x="4269" y="1999"/>
                                    <a:pt x="4237" y="2039"/>
                                  </a:cubicBezTo>
                                  <a:cubicBezTo>
                                    <a:pt x="4205" y="2079"/>
                                    <a:pt x="4214" y="2131"/>
                                    <a:pt x="4162" y="2174"/>
                                  </a:cubicBezTo>
                                  <a:cubicBezTo>
                                    <a:pt x="4110" y="2217"/>
                                    <a:pt x="4060" y="2207"/>
                                    <a:pt x="3923" y="2294"/>
                                  </a:cubicBezTo>
                                  <a:cubicBezTo>
                                    <a:pt x="3786" y="2381"/>
                                    <a:pt x="3573" y="2597"/>
                                    <a:pt x="3338" y="2699"/>
                                  </a:cubicBezTo>
                                  <a:cubicBezTo>
                                    <a:pt x="3103" y="2801"/>
                                    <a:pt x="2803" y="2852"/>
                                    <a:pt x="2513" y="2909"/>
                                  </a:cubicBezTo>
                                  <a:cubicBezTo>
                                    <a:pt x="2224" y="2966"/>
                                    <a:pt x="1878" y="2996"/>
                                    <a:pt x="1598" y="3044"/>
                                  </a:cubicBezTo>
                                  <a:cubicBezTo>
                                    <a:pt x="1318" y="3092"/>
                                    <a:pt x="992" y="3163"/>
                                    <a:pt x="833" y="319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7080" y="68400"/>
                              <a:ext cx="1821960" cy="1224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779" h="3210">
                                  <a:moveTo>
                                    <a:pt x="0" y="3210"/>
                                  </a:moveTo>
                                  <a:cubicBezTo>
                                    <a:pt x="32" y="3060"/>
                                    <a:pt x="145" y="2542"/>
                                    <a:pt x="210" y="2310"/>
                                  </a:cubicBezTo>
                                  <a:cubicBezTo>
                                    <a:pt x="275" y="2078"/>
                                    <a:pt x="330" y="1953"/>
                                    <a:pt x="390" y="1815"/>
                                  </a:cubicBezTo>
                                  <a:cubicBezTo>
                                    <a:pt x="450" y="1677"/>
                                    <a:pt x="455" y="1570"/>
                                    <a:pt x="570" y="1485"/>
                                  </a:cubicBezTo>
                                  <a:cubicBezTo>
                                    <a:pt x="685" y="1400"/>
                                    <a:pt x="871" y="1442"/>
                                    <a:pt x="1080" y="1307"/>
                                  </a:cubicBezTo>
                                  <a:cubicBezTo>
                                    <a:pt x="1289" y="1172"/>
                                    <a:pt x="1540" y="871"/>
                                    <a:pt x="1822" y="673"/>
                                  </a:cubicBezTo>
                                  <a:cubicBezTo>
                                    <a:pt x="2104" y="475"/>
                                    <a:pt x="2476" y="232"/>
                                    <a:pt x="2775" y="120"/>
                                  </a:cubicBezTo>
                                  <a:cubicBezTo>
                                    <a:pt x="3074" y="8"/>
                                    <a:pt x="3382" y="0"/>
                                    <a:pt x="3614" y="0"/>
                                  </a:cubicBezTo>
                                  <a:cubicBezTo>
                                    <a:pt x="3846" y="0"/>
                                    <a:pt x="3993" y="55"/>
                                    <a:pt x="4170" y="120"/>
                                  </a:cubicBezTo>
                                  <a:cubicBezTo>
                                    <a:pt x="4347" y="185"/>
                                    <a:pt x="4579" y="285"/>
                                    <a:pt x="4679" y="390"/>
                                  </a:cubicBezTo>
                                  <a:cubicBezTo>
                                    <a:pt x="4779" y="495"/>
                                    <a:pt x="4770" y="608"/>
                                    <a:pt x="4770" y="750"/>
                                  </a:cubicBezTo>
                                  <a:cubicBezTo>
                                    <a:pt x="4770" y="892"/>
                                    <a:pt x="4732" y="1080"/>
                                    <a:pt x="4680" y="1245"/>
                                  </a:cubicBezTo>
                                  <a:cubicBezTo>
                                    <a:pt x="4628" y="1410"/>
                                    <a:pt x="4542" y="1578"/>
                                    <a:pt x="4455" y="1740"/>
                                  </a:cubicBezTo>
                                  <a:cubicBezTo>
                                    <a:pt x="4368" y="1902"/>
                                    <a:pt x="4275" y="2055"/>
                                    <a:pt x="4155" y="2220"/>
                                  </a:cubicBezTo>
                                  <a:cubicBezTo>
                                    <a:pt x="4035" y="2385"/>
                                    <a:pt x="3823" y="2624"/>
                                    <a:pt x="3735" y="273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211.1pt;height:162pt" coordorigin="0,0" coordsize="4222,3240">
                <v:rect id="shape_0" stroked="f" o:allowincell="f" style="position:absolute;left:1;top:0;width:4220;height:32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8;width:4221;height:3203">
                  <v:shape id="shape_0" stroked="f" o:allowincell="f" style="position:absolute;left:222;top:2406;width:3998;height:81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8. Силовые характеристик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для начальной скорости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= 2,77 м/с;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 (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P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i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= 7,7МН): 1 – расчет; 2 - эксперимен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 - расчет, 2  - эксперимент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style="position:absolute;left:772;top:73;width:2909;height:2113">
                    <v:line id="shape_0" from="772,73" to="772,2186" stroked="t" o:allowincell="f" style="position:absolute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2,2154" to="3681,2165" stroked="t" o:allowincell="f" style="position:absolute;flip:y;mso-position-horizontal-relative:char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72,73" to="3637,73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,1658" to="3637,1661" stroked="t" o:allowincell="f" style="position:absolute;flip:y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50,77" to="1450,217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189,77" to="2189,2166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31,77" to="2931,2175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638,73" to="3638,217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,601" to="3637,601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2,1130" to="3637,1130" stroked="t" o:allowincell="f" style="position:absolute;mso-position-horizontal-relative:char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t" o:allowincell="f" style="position:absolute;left:0;top:18;width:832;height:39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P,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МН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t" o:allowincell="f" style="position:absolute;left:3420;top:2141;width:686;height:4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x,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мм</w:t>
                          </w:r>
                        </w:p>
                      </w:txbxContent>
                    </v:textbox>
                    <v:fill o:detectmouseclick="t" on="false"/>
                    <v:stroke color="white" weight="9360" joinstyle="miter" endcap="flat"/>
                    <w10:wrap type="none"/>
                  </v:shape>
                  <v:shape id="shape_0" stroked="f" o:allowincell="f" style="position:absolute;left:447;top:992;width:432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,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;top:1531;width:432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0,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7;top:449;width:432;height:32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,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5;top:2180;width:431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68;top:2180;width:432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826;top:2180;width:431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5;top:2073;width:432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204;top:126;width:215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312,342" to="1581,774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1825;top:18;width:243;height:32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1961,234" to="2500,341" stroked="t" o:allowincell="f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shape id="shape_0" coordsize="4584,3194" path="m0,2651c21,2467,84,1716,128,1544c172,1372,201,1626,263,1619c325,1612,433,1524,503,1499c573,1474,628,1467,683,1469c738,1471,773,1524,833,1514c893,1504,973,1434,1043,1409c1113,1384,1168,1391,1253,1364c1338,1337,1372,1389,1553,1244c1734,1099,2107,666,2342,491c2574,316,2762,277,2951,195c3140,113,3314,0,3476,0c3638,0,3794,125,3926,195c4058,265,4166,309,4268,419c4370,529,4490,747,4537,854c4584,961,4558,952,4553,1064c4548,1176,4523,1412,4508,1529c4493,1646,4488,1701,4463,1769c4438,1837,4395,1889,4357,1934c4319,1979,4269,1999,4237,2039c4205,2079,4214,2131,4162,2174c4110,2217,4060,2207,3923,2294c3786,2381,3573,2597,3338,2699c3103,2801,2803,2852,2513,2909c2224,2966,1878,2996,1598,3044c1318,3092,992,3163,833,3194e" stroked="t" o:allowincell="f" style="position:absolute;left:780;top:234;width:2752;height:1918;mso-wrap-style:none;v-text-anchor:middle;mso-position-horizontal-relative:char">
                    <v:fill o:detectmouseclick="t" on="false"/>
                    <v:stroke color="black" weight="19080" dashstyle="longdashdotdot" joinstyle="round" endcap="flat"/>
                    <w10:wrap type="none"/>
                  </v:shape>
                  <v:shape id="shape_0" coordsize="4779,3210" path="m0,3210c32,3060,145,2542,210,2310c275,2078,330,1953,390,1815c450,1677,455,1570,570,1485c685,1400,871,1442,1080,1307c1289,1172,1540,871,1822,673c2104,475,2476,232,2775,120c3074,8,3382,0,3614,0c3846,0,3993,55,4170,120c4347,185,4579,285,4679,390c4779,495,4770,608,4770,750c4770,892,4732,1080,4680,1245c4628,1410,4542,1578,4455,1740c4368,1902,4275,2055,4155,2220c4035,2385,3823,2624,3735,2730e" stroked="t" o:allowincell="f" style="position:absolute;left:767;top:126;width:2868;height:1927;mso-wrap-style:none;v-text-anchor:middle;mso-position-horizontal-relative:char">
                    <v:fill o:detectmouseclick="t" on="false"/>
                    <v:stroke color="black" weight="19080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71800</wp:posOffset>
                </wp:positionH>
                <wp:positionV relativeFrom="paragraph">
                  <wp:posOffset>11430</wp:posOffset>
                </wp:positionV>
                <wp:extent cx="2679700" cy="2297430"/>
                <wp:effectExtent l="5080" t="508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79840" cy="2297520"/>
                          <a:chOff x="0" y="0"/>
                          <a:chExt cx="2679840" cy="2297520"/>
                        </a:xfrm>
                      </wpg:grpSpPr>
                      <wps:wsp>
                        <wps:cNvSpPr txBox="1"/>
                        <wps:spPr>
                          <a:xfrm>
                            <a:off x="140400" y="1511280"/>
                            <a:ext cx="2539440" cy="786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ис. 9. Силовые характеристик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ля начальной скорости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0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 = 2,77 м/с;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P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= 5 МН); 1 - расчет, 2  - эксперимент</w:t>
                              </w:r>
                            </w:p>
                          </w:txbxContent>
                        </wps:txbx>
                        <wps:bodyPr wrap="square" lIns="10800" rIns="54720" tIns="21600" bIns="2736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18040" y="34920"/>
                            <a:ext cx="1847880" cy="1341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13417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320840"/>
                              <a:ext cx="1847880" cy="756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1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1006560"/>
                              <a:ext cx="1819800" cy="25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0560" y="2520"/>
                              <a:ext cx="0" cy="13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0000" y="2520"/>
                              <a:ext cx="0" cy="1326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71240" y="2520"/>
                              <a:ext cx="0" cy="13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0160" y="0"/>
                              <a:ext cx="0" cy="1332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35160"/>
                              <a:ext cx="181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670680"/>
                              <a:ext cx="1819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0"/>
                            <a:ext cx="557640" cy="25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,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Н</w:t>
                              </w:r>
                            </w:p>
                          </w:txbxContent>
                        </wps:txbx>
                        <wps:bodyPr wrap="square" lIns="10800" rIns="54720" tIns="2160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4520" y="1309320"/>
                            <a:ext cx="407160" cy="187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,</w:t>
                              </w: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мм</w:t>
                              </w:r>
                            </w:p>
                          </w:txbxContent>
                        </wps:txbx>
                        <wps:bodyPr wrap="square" lIns="10800" rIns="54720" tIns="2160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618480"/>
                            <a:ext cx="275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2</w:t>
                              </w:r>
                            </w:p>
                          </w:txbxContent>
                        </wps:txbx>
                        <wps:bodyPr wrap="square" lIns="10800" rIns="54720" tIns="2160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960840"/>
                            <a:ext cx="275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,6</w:t>
                              </w:r>
                            </w:p>
                          </w:txbxContent>
                        </wps:txbx>
                        <wps:bodyPr wrap="square" lIns="10800" rIns="54720" tIns="2160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760" y="274320"/>
                            <a:ext cx="275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,8</w:t>
                              </w:r>
                            </w:p>
                          </w:txbxContent>
                        </wps:txbx>
                        <wps:bodyPr wrap="square" lIns="10800" rIns="54720" tIns="2160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1373040"/>
                            <a:ext cx="27432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wrap="square" lIns="10800" rIns="54720" tIns="2160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1000" y="1373040"/>
                            <a:ext cx="275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6</w:t>
                              </w:r>
                            </w:p>
                          </w:txbxContent>
                        </wps:txbx>
                        <wps:bodyPr wrap="square" lIns="10800" rIns="54720" tIns="2160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2320" y="1373040"/>
                            <a:ext cx="27360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84</w:t>
                              </w:r>
                            </w:p>
                          </w:txbxContent>
                        </wps:txbx>
                        <wps:bodyPr wrap="square" lIns="10800" rIns="54720" tIns="2160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0880" y="1305000"/>
                            <a:ext cx="27504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0800" rIns="54720" tIns="21600" bIns="2736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93080" y="68760"/>
                            <a:ext cx="137160" cy="205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0800" rIns="54720" tIns="2160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1840" y="206280"/>
                            <a:ext cx="136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93760" y="0"/>
                            <a:ext cx="14724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0800" rIns="54720" tIns="21600" bIns="27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74400" y="137880"/>
                            <a:ext cx="341640" cy="68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68760"/>
                            <a:ext cx="1773720" cy="12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54" h="3383">
                                <a:moveTo>
                                  <a:pt x="0" y="3072"/>
                                </a:moveTo>
                                <a:cubicBezTo>
                                  <a:pt x="16" y="2842"/>
                                  <a:pt x="75" y="1906"/>
                                  <a:pt x="99" y="1693"/>
                                </a:cubicBezTo>
                                <a:cubicBezTo>
                                  <a:pt x="123" y="1483"/>
                                  <a:pt x="122" y="1726"/>
                                  <a:pt x="144" y="1786"/>
                                </a:cubicBezTo>
                                <a:cubicBezTo>
                                  <a:pt x="166" y="1846"/>
                                  <a:pt x="207" y="2050"/>
                                  <a:pt x="234" y="2052"/>
                                </a:cubicBezTo>
                                <a:cubicBezTo>
                                  <a:pt x="261" y="2054"/>
                                  <a:pt x="269" y="1849"/>
                                  <a:pt x="309" y="1797"/>
                                </a:cubicBezTo>
                                <a:cubicBezTo>
                                  <a:pt x="349" y="1745"/>
                                  <a:pt x="427" y="1748"/>
                                  <a:pt x="474" y="1741"/>
                                </a:cubicBezTo>
                                <a:cubicBezTo>
                                  <a:pt x="521" y="1734"/>
                                  <a:pt x="532" y="1782"/>
                                  <a:pt x="594" y="1756"/>
                                </a:cubicBezTo>
                                <a:cubicBezTo>
                                  <a:pt x="656" y="1730"/>
                                  <a:pt x="757" y="1620"/>
                                  <a:pt x="849" y="1583"/>
                                </a:cubicBezTo>
                                <a:cubicBezTo>
                                  <a:pt x="941" y="1546"/>
                                  <a:pt x="1037" y="1572"/>
                                  <a:pt x="1149" y="1532"/>
                                </a:cubicBezTo>
                                <a:cubicBezTo>
                                  <a:pt x="1261" y="1492"/>
                                  <a:pt x="1407" y="1401"/>
                                  <a:pt x="1524" y="1341"/>
                                </a:cubicBezTo>
                                <a:cubicBezTo>
                                  <a:pt x="1641" y="1281"/>
                                  <a:pt x="1739" y="1270"/>
                                  <a:pt x="1854" y="1172"/>
                                </a:cubicBezTo>
                                <a:cubicBezTo>
                                  <a:pt x="1969" y="1074"/>
                                  <a:pt x="2097" y="849"/>
                                  <a:pt x="2214" y="752"/>
                                </a:cubicBezTo>
                                <a:cubicBezTo>
                                  <a:pt x="2330" y="655"/>
                                  <a:pt x="2453" y="655"/>
                                  <a:pt x="2558" y="587"/>
                                </a:cubicBezTo>
                                <a:cubicBezTo>
                                  <a:pt x="2663" y="519"/>
                                  <a:pt x="2733" y="407"/>
                                  <a:pt x="2843" y="347"/>
                                </a:cubicBezTo>
                                <a:cubicBezTo>
                                  <a:pt x="2953" y="287"/>
                                  <a:pt x="3110" y="269"/>
                                  <a:pt x="3218" y="227"/>
                                </a:cubicBezTo>
                                <a:cubicBezTo>
                                  <a:pt x="3326" y="185"/>
                                  <a:pt x="3403" y="134"/>
                                  <a:pt x="3488" y="98"/>
                                </a:cubicBezTo>
                                <a:cubicBezTo>
                                  <a:pt x="3573" y="62"/>
                                  <a:pt x="3658" y="16"/>
                                  <a:pt x="3728" y="8"/>
                                </a:cubicBezTo>
                                <a:cubicBezTo>
                                  <a:pt x="3798" y="0"/>
                                  <a:pt x="3841" y="9"/>
                                  <a:pt x="3908" y="52"/>
                                </a:cubicBezTo>
                                <a:cubicBezTo>
                                  <a:pt x="3975" y="95"/>
                                  <a:pt x="4030" y="190"/>
                                  <a:pt x="4133" y="265"/>
                                </a:cubicBezTo>
                                <a:cubicBezTo>
                                  <a:pt x="4236" y="340"/>
                                  <a:pt x="4440" y="418"/>
                                  <a:pt x="4525" y="503"/>
                                </a:cubicBezTo>
                                <a:cubicBezTo>
                                  <a:pt x="4610" y="588"/>
                                  <a:pt x="4634" y="631"/>
                                  <a:pt x="4644" y="773"/>
                                </a:cubicBezTo>
                                <a:cubicBezTo>
                                  <a:pt x="4654" y="915"/>
                                  <a:pt x="4627" y="1198"/>
                                  <a:pt x="4585" y="1358"/>
                                </a:cubicBezTo>
                                <a:cubicBezTo>
                                  <a:pt x="4543" y="1518"/>
                                  <a:pt x="4427" y="1642"/>
                                  <a:pt x="4390" y="1735"/>
                                </a:cubicBezTo>
                                <a:cubicBezTo>
                                  <a:pt x="4353" y="1828"/>
                                  <a:pt x="4405" y="1835"/>
                                  <a:pt x="4360" y="1915"/>
                                </a:cubicBezTo>
                                <a:cubicBezTo>
                                  <a:pt x="4315" y="1995"/>
                                  <a:pt x="4188" y="2163"/>
                                  <a:pt x="4120" y="2215"/>
                                </a:cubicBezTo>
                                <a:cubicBezTo>
                                  <a:pt x="4052" y="2267"/>
                                  <a:pt x="4025" y="2215"/>
                                  <a:pt x="3955" y="2230"/>
                                </a:cubicBezTo>
                                <a:cubicBezTo>
                                  <a:pt x="3885" y="2245"/>
                                  <a:pt x="3832" y="2245"/>
                                  <a:pt x="3700" y="2305"/>
                                </a:cubicBezTo>
                                <a:cubicBezTo>
                                  <a:pt x="3568" y="2365"/>
                                  <a:pt x="3358" y="2485"/>
                                  <a:pt x="3160" y="2590"/>
                                </a:cubicBezTo>
                                <a:cubicBezTo>
                                  <a:pt x="2962" y="2695"/>
                                  <a:pt x="2795" y="2821"/>
                                  <a:pt x="2515" y="2933"/>
                                </a:cubicBezTo>
                                <a:cubicBezTo>
                                  <a:pt x="2234" y="3045"/>
                                  <a:pt x="1832" y="3188"/>
                                  <a:pt x="1479" y="3263"/>
                                </a:cubicBezTo>
                                <a:cubicBezTo>
                                  <a:pt x="1126" y="3338"/>
                                  <a:pt x="624" y="3358"/>
                                  <a:pt x="399" y="3383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prstDash val="lgDashDotDot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240" y="68760"/>
                            <a:ext cx="1846080" cy="128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42" h="3363">
                                <a:moveTo>
                                  <a:pt x="0" y="3363"/>
                                </a:moveTo>
                                <a:cubicBezTo>
                                  <a:pt x="7" y="3228"/>
                                  <a:pt x="20" y="2775"/>
                                  <a:pt x="45" y="2553"/>
                                </a:cubicBezTo>
                                <a:cubicBezTo>
                                  <a:pt x="70" y="2331"/>
                                  <a:pt x="69" y="2203"/>
                                  <a:pt x="150" y="2028"/>
                                </a:cubicBezTo>
                                <a:cubicBezTo>
                                  <a:pt x="231" y="1853"/>
                                  <a:pt x="406" y="1610"/>
                                  <a:pt x="529" y="1500"/>
                                </a:cubicBezTo>
                                <a:cubicBezTo>
                                  <a:pt x="652" y="1390"/>
                                  <a:pt x="787" y="1435"/>
                                  <a:pt x="889" y="1365"/>
                                </a:cubicBezTo>
                                <a:cubicBezTo>
                                  <a:pt x="991" y="1295"/>
                                  <a:pt x="1037" y="1177"/>
                                  <a:pt x="1144" y="1080"/>
                                </a:cubicBezTo>
                                <a:cubicBezTo>
                                  <a:pt x="1251" y="983"/>
                                  <a:pt x="1379" y="875"/>
                                  <a:pt x="1534" y="780"/>
                                </a:cubicBezTo>
                                <a:cubicBezTo>
                                  <a:pt x="1689" y="685"/>
                                  <a:pt x="1764" y="635"/>
                                  <a:pt x="2074" y="510"/>
                                </a:cubicBezTo>
                                <a:cubicBezTo>
                                  <a:pt x="2384" y="385"/>
                                  <a:pt x="2963" y="60"/>
                                  <a:pt x="3394" y="30"/>
                                </a:cubicBezTo>
                                <a:cubicBezTo>
                                  <a:pt x="3825" y="0"/>
                                  <a:pt x="4480" y="101"/>
                                  <a:pt x="4661" y="331"/>
                                </a:cubicBezTo>
                                <a:cubicBezTo>
                                  <a:pt x="4842" y="561"/>
                                  <a:pt x="4601" y="1141"/>
                                  <a:pt x="4481" y="1410"/>
                                </a:cubicBezTo>
                                <a:cubicBezTo>
                                  <a:pt x="4361" y="1680"/>
                                  <a:pt x="4031" y="1860"/>
                                  <a:pt x="3941" y="1950"/>
                                </a:cubicBez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pt;margin-top:0.9pt;width:211pt;height:180.9pt" coordorigin="4680,18" coordsize="4220,3618">
                <v:shape id="shape_0" stroked="f" o:allowincell="f" style="position:absolute;left:4901;top:2398;width:3998;height:1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ис. 9. Силовые характеристики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ля начальной скорости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v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0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 = 2,77 м/с; 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P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= 5 МН); 1 - расчет, 2  - эксперимен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496;top:73;width:2909;height:2112">
                  <v:line id="shape_0" from="5496,73" to="5496,2185" stroked="t" o:allowincell="f" style="position:absolute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6,2153" to="8405,2164" stroked="t" o:allowincell="f" style="position:absolute;flip:y">
                    <v:stroke color="black" weight="19080" joinstyle="miter" endcap="flat"/>
                    <v:fill o:detectmouseclick="t" on="false"/>
                    <w10:wrap type="none"/>
                  </v:line>
                  <v:line id="shape_0" from="5496,73" to="8361,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6,1658" to="8361,166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6174,77" to="6174,2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913,77" to="6913,21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55,77" to="7655,217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362,73" to="8362,21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6,601" to="8361,60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96,1129" to="8361,112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t" o:allowincell="f" style="position:absolute;left:4680;top:18;width:877;height:39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,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Н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t" o:allowincell="f" style="position:absolute;left:8199;top:2080;width:640;height:2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,</w:t>
                        </w: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мм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  <v:shape id="shape_0" stroked="f" o:allowincell="f" style="position:absolute;left:5171;top:992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1;top:1531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1;top:450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,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9;top:2180;width:431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92;top:2180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550;top:2180;width:430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8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80;top:2073;width:432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29;top:126;width:21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37,343" to="6251,77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560;top:18;width:231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7,235" to="7224,3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4654,3383" path="m0,3072c16,2842,75,1906,99,1693c123,1483,122,1726,144,1786c166,1846,207,2050,234,2052c261,2054,269,1849,309,1797c349,1745,427,1748,474,1741c521,1734,532,1782,594,1756c656,1730,757,1620,849,1583c941,1546,1037,1572,1149,1532c1261,1492,1407,1401,1524,1341c1641,1281,1739,1270,1854,1172c1969,1074,2097,849,2214,752c2330,655,2453,655,2558,587c2663,519,2733,407,2843,347c2953,287,3110,269,3218,227c3326,185,3403,134,3488,98c3573,62,3658,16,3728,8c3798,0,3841,9,3908,52c3975,95,4030,190,4133,265c4236,340,4440,418,4525,503c4610,588,4634,631,4644,773c4654,915,4627,1198,4585,1358c4543,1518,4427,1642,4390,1735c4353,1828,4405,1835,4360,1915c4315,1995,4188,2163,4120,2215c4052,2267,4025,2215,3955,2230c3885,2245,3832,2245,3700,2305c3568,2365,3358,2485,3160,2590c2962,2695,2795,2821,2515,2933c2234,3045,1832,3188,1479,3263c1126,3338,624,3358,399,3383e" stroked="t" o:allowincell="f" style="position:absolute;left:5504;top:126;width:2792;height:2029;mso-wrap-style:none;v-text-anchor:middle">
                  <v:fill o:detectmouseclick="t" on="false"/>
                  <v:stroke color="black" weight="19080" dashstyle="longdashdotdot" joinstyle="round" endcap="flat"/>
                  <w10:wrap type="none"/>
                </v:shape>
                <v:shape id="shape_0" coordsize="4842,3363" path="m0,3363c7,3228,20,2775,45,2553c70,2331,69,2203,150,2028c231,1853,406,1610,529,1500c652,1390,787,1435,889,1365c991,1295,1037,1177,1144,1080c1251,983,1379,875,1534,780c1689,685,1764,635,2074,510c2384,385,2963,60,3394,30c3825,0,4480,101,4661,331c4842,561,4601,1141,4481,1410c4361,1680,4031,1860,3941,1950e" stroked="t" o:allowincell="f" style="position:absolute;left:5507;top:126;width:2906;height:2018;mso-wrap-style:none;v-text-anchor:middle">
                  <v:fill o:detectmouseclick="t" on="false"/>
                  <v:stroke color="black" weight="1908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2679700" cy="20567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2679840" cy="20566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62pt;width:210.95pt;height:161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ind w:firstLine="539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Было установлено, что при скоростях </w:t>
      </w:r>
      <w:r>
        <w:rPr>
          <w:i/>
          <w:lang w:val="en-US"/>
        </w:rPr>
        <w:t>v</w:t>
      </w:r>
      <w:r>
        <w:rPr>
          <w:i/>
          <w:vertAlign w:val="subscript"/>
        </w:rPr>
        <w:t>0</w:t>
      </w:r>
      <w:r>
        <w:rPr>
          <w:b/>
        </w:rPr>
        <w:t xml:space="preserve"> </w:t>
      </w:r>
      <w:r>
        <w:rPr/>
        <w:t>&gt; 3 м/с графики, полученные в результате численного интегрирования, по сравнению с графиками, полученными в результате эксперимента, показывают завышение не только по силе, но и по ходу (рис. 11). Варьирование параметров не дает одновременного снижения данных характеристик. Это объясняется тем, что энергия удара в эксперименте ниже, чем в расчете. При больших скоростях (энергиях) удара нельзя пренебрегать рассеиванием энергии самим стендом – неподвижным бетонным упором. Чтобы удалить из системы «лишнюю» энергию,  в расчетной схеме «удар в абсолютно жесткий упор»  заменен на «удар в большую массу» (1000 т). Для гашения энергии в модель была введена также вязкая сила трения для массы М (рис. 10).</w:t>
      </w:r>
    </w:p>
    <w:p>
      <w:pPr>
        <w:pStyle w:val="Normal"/>
        <w:widowControl w:val="false"/>
        <w:ind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jc w:val="center"/>
        <w:rPr/>
      </w:pPr>
      <w:bookmarkStart w:id="80" w:name="_1202007175"/>
      <w:bookmarkStart w:id="81" w:name="_1192140429"/>
      <w:bookmarkStart w:id="82" w:name="_1192140424"/>
      <w:bookmarkStart w:id="83" w:name="_1192140322"/>
      <w:bookmarkStart w:id="84" w:name="_1192140227"/>
      <w:bookmarkStart w:id="85" w:name="_1115642366"/>
      <w:bookmarkStart w:id="86" w:name="_1115642221"/>
      <w:bookmarkStart w:id="87" w:name="_1115641832"/>
      <w:bookmarkEnd w:id="80"/>
      <w:bookmarkEnd w:id="81"/>
      <w:bookmarkEnd w:id="82"/>
      <w:bookmarkEnd w:id="83"/>
      <w:bookmarkEnd w:id="84"/>
      <w:bookmarkEnd w:id="85"/>
      <w:bookmarkEnd w:id="86"/>
      <w:bookmarkEnd w:id="87"/>
      <w:r>
        <w:rPr/>
        <w:object w:dxaOrig="7785" w:dyaOrig="215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9.25pt;height:107.95pt" filled="f" o:ole="">
            <v:imagedata r:id="rId9" o:title=""/>
          </v:shape>
          <o:OLEObject Type="Embed" ProgID="" ShapeID="ole_rId8" DrawAspect="Content" ObjectID="_1028698131" r:id="rId8"/>
        </w:object>
      </w:r>
    </w:p>
    <w:p>
      <w:pPr>
        <w:pStyle w:val="Style7"/>
        <w:widowControl w:val="false"/>
        <w:numPr>
          <w:ilvl w:val="0"/>
          <w:numId w:val="0"/>
        </w:numPr>
        <w:ind w:left="0" w:hanging="0"/>
        <w:jc w:val="center"/>
        <w:rPr/>
      </w:pPr>
      <w:r>
        <w:rPr>
          <w:sz w:val="20"/>
          <w:lang w:val="ru-RU"/>
        </w:rPr>
        <w:t>Рис.</w:t>
      </w:r>
      <w:r>
        <w:rPr>
          <w:sz w:val="20"/>
        </w:rPr>
        <w:t> </w:t>
      </w:r>
      <w:r>
        <w:rPr>
          <w:sz w:val="20"/>
          <w:lang w:val="ru-RU"/>
        </w:rPr>
        <w:t>10. Расчетная схема удара вагона в большую массу</w:t>
      </w:r>
    </w:p>
    <w:p>
      <w:pPr>
        <w:pStyle w:val="Normal"/>
        <w:widowControl w:val="false"/>
        <w:ind w:firstLine="709"/>
        <w:jc w:val="both"/>
        <w:rPr/>
      </w:pPr>
      <w:r>
        <w:rPr/>
        <w:t>На рис. 11 показаны результирующие графики при скорости 3,61 м/с.</w:t>
      </w:r>
    </w:p>
    <w:p>
      <w:pPr>
        <w:pStyle w:val="Normal"/>
        <w:widowControl w:val="false"/>
        <w:ind w:firstLine="539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42265</wp:posOffset>
                </wp:positionH>
                <wp:positionV relativeFrom="paragraph">
                  <wp:posOffset>635</wp:posOffset>
                </wp:positionV>
                <wp:extent cx="3474085" cy="2741930"/>
                <wp:effectExtent l="0" t="0" r="0" b="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4000" cy="2741760"/>
                          <a:chOff x="0" y="0"/>
                          <a:chExt cx="3474000" cy="274176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3474000" cy="274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0000" y="90000"/>
                            <a:ext cx="3382560" cy="2558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013120"/>
                              <a:ext cx="3382560" cy="546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 xml:space="preserve">Рис. 11. Силовые характеристики для начальной скорост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auto" w:line="240"/>
                                  <w:ind w:hanging="0"/>
                                  <w:jc w:val="lef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v</w:t>
                                </w:r>
                                <w:r>
                                  <w:rPr>
                                    <w:kern w:val="2"/>
                                    <w:sz w:val="20"/>
                                    <w:i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0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 xml:space="preserve"> = 3,61 м/с; 1 – расчет удара в жесткий упор; 2  - расчет удара в большую массу; 3 - эксперимент</w:t>
                                </w:r>
                              </w:p>
                            </w:txbxContent>
                          </wps:txbx>
                          <wps:bodyPr wrap="square" lIns="14760" rIns="73080" tIns="36720" bIns="3672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720"/>
                              <a:ext cx="3201120" cy="2100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457920" y="45000"/>
                                <a:ext cx="2460600" cy="1787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178740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759680"/>
                                  <a:ext cx="2460600" cy="1008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242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339920"/>
                                  <a:ext cx="2423880" cy="3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3480" y="3240"/>
                                  <a:ext cx="0" cy="177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8440" y="3240"/>
                                  <a:ext cx="0" cy="1766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825560" y="3240"/>
                                  <a:ext cx="0" cy="177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23880" y="0"/>
                                  <a:ext cx="0" cy="1774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46400"/>
                                  <a:ext cx="242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93520"/>
                                  <a:ext cx="2423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0" y="0"/>
                                <a:ext cx="508680" cy="3366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P,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МН</w:t>
                                  </w:r>
                                </w:p>
                              </w:txbxContent>
                            </wps:txbx>
                            <wps:bodyPr wrap="square" lIns="1476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43920" y="1744560"/>
                                <a:ext cx="457200" cy="26532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x,</w:t>
                                  </w:r>
                                  <w:r>
                                    <w:rPr>
                                      <w:kern w:val="2"/>
                                      <w:sz w:val="19"/>
                                      <w:i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 xml:space="preserve"> мм</w:t>
                                  </w:r>
                                </w:p>
                              </w:txbxContent>
                            </wps:txbx>
                            <wps:bodyPr wrap="square" lIns="1476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600" y="821880"/>
                                <a:ext cx="36576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,4</w:t>
                                  </w:r>
                                </w:p>
                              </w:txbxContent>
                            </wps:txbx>
                            <wps:bodyPr wrap="square" lIns="1476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600" y="1278360"/>
                                <a:ext cx="36576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,7</w:t>
                                  </w:r>
                                </w:p>
                              </w:txbxContent>
                            </wps:txbx>
                            <wps:bodyPr wrap="square" lIns="1476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83600" y="364680"/>
                                <a:ext cx="36576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2,1</w:t>
                                  </w:r>
                                </w:p>
                              </w:txbxContent>
                            </wps:txbx>
                            <wps:bodyPr wrap="square" lIns="1476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23680" y="1827000"/>
                                <a:ext cx="36576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0</w:t>
                                  </w:r>
                                </w:p>
                              </w:txbxContent>
                            </wps:txbx>
                            <wps:bodyPr wrap="square" lIns="1476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555200" y="1827000"/>
                                <a:ext cx="36576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60</w:t>
                                  </w:r>
                                </w:p>
                              </w:txbxContent>
                            </wps:txbx>
                            <wps:bodyPr wrap="square" lIns="1476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195280" y="1827000"/>
                                <a:ext cx="36576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9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90</w:t>
                                  </w:r>
                                </w:p>
                              </w:txbxContent>
                            </wps:txbx>
                            <wps:bodyPr wrap="square" lIns="14760" rIns="73080" tIns="36720" bIns="3672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5040" y="1735560"/>
                                <a:ext cx="365760" cy="273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14760" rIns="73080" tIns="36720" bIns="36720" anchor="t"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2651400" y="0"/>
                              <a:ext cx="1828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4760" rIns="7308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650680" y="182880"/>
                              <a:ext cx="90720" cy="182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371240" y="0"/>
                              <a:ext cx="18216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4760" rIns="7308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3760" y="182880"/>
                              <a:ext cx="273600" cy="27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58200"/>
                              <a:ext cx="2203920" cy="1469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41" h="2894">
                                  <a:moveTo>
                                    <a:pt x="0" y="2273"/>
                                  </a:moveTo>
                                  <a:cubicBezTo>
                                    <a:pt x="10" y="2188"/>
                                    <a:pt x="33" y="1900"/>
                                    <a:pt x="60" y="1748"/>
                                  </a:cubicBezTo>
                                  <a:cubicBezTo>
                                    <a:pt x="87" y="1596"/>
                                    <a:pt x="137" y="1389"/>
                                    <a:pt x="164" y="1357"/>
                                  </a:cubicBezTo>
                                  <a:cubicBezTo>
                                    <a:pt x="191" y="1325"/>
                                    <a:pt x="192" y="1538"/>
                                    <a:pt x="224" y="1553"/>
                                  </a:cubicBezTo>
                                  <a:cubicBezTo>
                                    <a:pt x="256" y="1568"/>
                                    <a:pt x="317" y="1483"/>
                                    <a:pt x="359" y="1448"/>
                                  </a:cubicBezTo>
                                  <a:cubicBezTo>
                                    <a:pt x="401" y="1413"/>
                                    <a:pt x="432" y="1358"/>
                                    <a:pt x="479" y="1343"/>
                                  </a:cubicBezTo>
                                  <a:cubicBezTo>
                                    <a:pt x="526" y="1328"/>
                                    <a:pt x="599" y="1368"/>
                                    <a:pt x="644" y="1358"/>
                                  </a:cubicBezTo>
                                  <a:cubicBezTo>
                                    <a:pt x="689" y="1348"/>
                                    <a:pt x="707" y="1293"/>
                                    <a:pt x="749" y="1283"/>
                                  </a:cubicBezTo>
                                  <a:cubicBezTo>
                                    <a:pt x="791" y="1273"/>
                                    <a:pt x="844" y="1305"/>
                                    <a:pt x="899" y="1298"/>
                                  </a:cubicBezTo>
                                  <a:cubicBezTo>
                                    <a:pt x="954" y="1291"/>
                                    <a:pt x="1019" y="1248"/>
                                    <a:pt x="1079" y="1238"/>
                                  </a:cubicBezTo>
                                  <a:cubicBezTo>
                                    <a:pt x="1139" y="1228"/>
                                    <a:pt x="1179" y="1278"/>
                                    <a:pt x="1259" y="1238"/>
                                  </a:cubicBezTo>
                                  <a:cubicBezTo>
                                    <a:pt x="1339" y="1198"/>
                                    <a:pt x="1443" y="1104"/>
                                    <a:pt x="1559" y="998"/>
                                  </a:cubicBezTo>
                                  <a:cubicBezTo>
                                    <a:pt x="1675" y="892"/>
                                    <a:pt x="1804" y="702"/>
                                    <a:pt x="1958" y="598"/>
                                  </a:cubicBezTo>
                                  <a:cubicBezTo>
                                    <a:pt x="2112" y="494"/>
                                    <a:pt x="2318" y="448"/>
                                    <a:pt x="2483" y="373"/>
                                  </a:cubicBezTo>
                                  <a:cubicBezTo>
                                    <a:pt x="2648" y="298"/>
                                    <a:pt x="2803" y="210"/>
                                    <a:pt x="2948" y="150"/>
                                  </a:cubicBezTo>
                                  <a:cubicBezTo>
                                    <a:pt x="3093" y="90"/>
                                    <a:pt x="3241" y="30"/>
                                    <a:pt x="3353" y="15"/>
                                  </a:cubicBezTo>
                                  <a:cubicBezTo>
                                    <a:pt x="3465" y="0"/>
                                    <a:pt x="3538" y="53"/>
                                    <a:pt x="3623" y="58"/>
                                  </a:cubicBezTo>
                                  <a:cubicBezTo>
                                    <a:pt x="3708" y="63"/>
                                    <a:pt x="3779" y="23"/>
                                    <a:pt x="3863" y="45"/>
                                  </a:cubicBezTo>
                                  <a:cubicBezTo>
                                    <a:pt x="3947" y="67"/>
                                    <a:pt x="4055" y="78"/>
                                    <a:pt x="4129" y="193"/>
                                  </a:cubicBezTo>
                                  <a:cubicBezTo>
                                    <a:pt x="4203" y="308"/>
                                    <a:pt x="4278" y="524"/>
                                    <a:pt x="4309" y="733"/>
                                  </a:cubicBezTo>
                                  <a:cubicBezTo>
                                    <a:pt x="4340" y="942"/>
                                    <a:pt x="4341" y="1289"/>
                                    <a:pt x="4318" y="1448"/>
                                  </a:cubicBezTo>
                                  <a:cubicBezTo>
                                    <a:pt x="4295" y="1607"/>
                                    <a:pt x="4210" y="1610"/>
                                    <a:pt x="4168" y="1688"/>
                                  </a:cubicBezTo>
                                  <a:cubicBezTo>
                                    <a:pt x="4126" y="1766"/>
                                    <a:pt x="4118" y="1851"/>
                                    <a:pt x="4063" y="1913"/>
                                  </a:cubicBezTo>
                                  <a:cubicBezTo>
                                    <a:pt x="4008" y="1975"/>
                                    <a:pt x="3908" y="2000"/>
                                    <a:pt x="3838" y="2063"/>
                                  </a:cubicBezTo>
                                  <a:cubicBezTo>
                                    <a:pt x="3768" y="2126"/>
                                    <a:pt x="3693" y="2221"/>
                                    <a:pt x="3643" y="2288"/>
                                  </a:cubicBezTo>
                                  <a:cubicBezTo>
                                    <a:pt x="3593" y="2355"/>
                                    <a:pt x="3643" y="2405"/>
                                    <a:pt x="3538" y="2468"/>
                                  </a:cubicBezTo>
                                  <a:cubicBezTo>
                                    <a:pt x="3433" y="2531"/>
                                    <a:pt x="3183" y="2628"/>
                                    <a:pt x="3013" y="2663"/>
                                  </a:cubicBezTo>
                                  <a:cubicBezTo>
                                    <a:pt x="2843" y="2698"/>
                                    <a:pt x="2695" y="2661"/>
                                    <a:pt x="2518" y="2678"/>
                                  </a:cubicBezTo>
                                  <a:cubicBezTo>
                                    <a:pt x="2341" y="2695"/>
                                    <a:pt x="2126" y="2741"/>
                                    <a:pt x="1949" y="2768"/>
                                  </a:cubicBezTo>
                                  <a:cubicBezTo>
                                    <a:pt x="1772" y="2795"/>
                                    <a:pt x="1666" y="2826"/>
                                    <a:pt x="1454" y="2843"/>
                                  </a:cubicBezTo>
                                  <a:cubicBezTo>
                                    <a:pt x="1242" y="2860"/>
                                    <a:pt x="801" y="2866"/>
                                    <a:pt x="674" y="2873"/>
                                  </a:cubicBezTo>
                                  <a:cubicBezTo>
                                    <a:pt x="547" y="2880"/>
                                    <a:pt x="653" y="2885"/>
                                    <a:pt x="689" y="2888"/>
                                  </a:cubicBezTo>
                                  <a:cubicBezTo>
                                    <a:pt x="725" y="2891"/>
                                    <a:pt x="849" y="2893"/>
                                    <a:pt x="891" y="2894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216000"/>
                              <a:ext cx="2360880" cy="1445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50" h="2848">
                                  <a:moveTo>
                                    <a:pt x="0" y="2848"/>
                                  </a:moveTo>
                                  <a:cubicBezTo>
                                    <a:pt x="31" y="2730"/>
                                    <a:pt x="92" y="2366"/>
                                    <a:pt x="188" y="2140"/>
                                  </a:cubicBezTo>
                                  <a:cubicBezTo>
                                    <a:pt x="284" y="1914"/>
                                    <a:pt x="428" y="1632"/>
                                    <a:pt x="578" y="1492"/>
                                  </a:cubicBezTo>
                                  <a:cubicBezTo>
                                    <a:pt x="728" y="1352"/>
                                    <a:pt x="916" y="1414"/>
                                    <a:pt x="1088" y="1301"/>
                                  </a:cubicBezTo>
                                  <a:cubicBezTo>
                                    <a:pt x="1260" y="1187"/>
                                    <a:pt x="1410" y="961"/>
                                    <a:pt x="1613" y="806"/>
                                  </a:cubicBezTo>
                                  <a:cubicBezTo>
                                    <a:pt x="1816" y="651"/>
                                    <a:pt x="2070" y="493"/>
                                    <a:pt x="2302" y="370"/>
                                  </a:cubicBezTo>
                                  <a:cubicBezTo>
                                    <a:pt x="2534" y="247"/>
                                    <a:pt x="2798" y="130"/>
                                    <a:pt x="3008" y="70"/>
                                  </a:cubicBezTo>
                                  <a:cubicBezTo>
                                    <a:pt x="3218" y="10"/>
                                    <a:pt x="3383" y="0"/>
                                    <a:pt x="3563" y="10"/>
                                  </a:cubicBezTo>
                                  <a:cubicBezTo>
                                    <a:pt x="3743" y="20"/>
                                    <a:pt x="3918" y="40"/>
                                    <a:pt x="4088" y="130"/>
                                  </a:cubicBezTo>
                                  <a:cubicBezTo>
                                    <a:pt x="4258" y="220"/>
                                    <a:pt x="4516" y="380"/>
                                    <a:pt x="4583" y="550"/>
                                  </a:cubicBezTo>
                                  <a:cubicBezTo>
                                    <a:pt x="4650" y="720"/>
                                    <a:pt x="4533" y="1000"/>
                                    <a:pt x="4493" y="1150"/>
                                  </a:cubicBezTo>
                                  <a:cubicBezTo>
                                    <a:pt x="4453" y="1300"/>
                                    <a:pt x="4410" y="1320"/>
                                    <a:pt x="4343" y="1450"/>
                                  </a:cubicBezTo>
                                  <a:cubicBezTo>
                                    <a:pt x="4276" y="1580"/>
                                    <a:pt x="4195" y="1775"/>
                                    <a:pt x="4088" y="1930"/>
                                  </a:cubicBezTo>
                                  <a:cubicBezTo>
                                    <a:pt x="3981" y="2085"/>
                                    <a:pt x="3779" y="2286"/>
                                    <a:pt x="3698" y="2380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sys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0" y="387000"/>
                              <a:ext cx="2217960" cy="12384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368" h="2439">
                                  <a:moveTo>
                                    <a:pt x="0" y="2439"/>
                                  </a:moveTo>
                                  <a:cubicBezTo>
                                    <a:pt x="29" y="2346"/>
                                    <a:pt x="99" y="2065"/>
                                    <a:pt x="173" y="1879"/>
                                  </a:cubicBezTo>
                                  <a:cubicBezTo>
                                    <a:pt x="247" y="1693"/>
                                    <a:pt x="356" y="1456"/>
                                    <a:pt x="443" y="1324"/>
                                  </a:cubicBezTo>
                                  <a:cubicBezTo>
                                    <a:pt x="530" y="1191"/>
                                    <a:pt x="598" y="1133"/>
                                    <a:pt x="698" y="1083"/>
                                  </a:cubicBezTo>
                                  <a:cubicBezTo>
                                    <a:pt x="798" y="1033"/>
                                    <a:pt x="916" y="1093"/>
                                    <a:pt x="1043" y="1023"/>
                                  </a:cubicBezTo>
                                  <a:cubicBezTo>
                                    <a:pt x="1170" y="953"/>
                                    <a:pt x="1311" y="780"/>
                                    <a:pt x="1463" y="663"/>
                                  </a:cubicBezTo>
                                  <a:cubicBezTo>
                                    <a:pt x="1615" y="546"/>
                                    <a:pt x="1731" y="420"/>
                                    <a:pt x="1958" y="318"/>
                                  </a:cubicBezTo>
                                  <a:cubicBezTo>
                                    <a:pt x="2184" y="216"/>
                                    <a:pt x="2550" y="100"/>
                                    <a:pt x="2827" y="50"/>
                                  </a:cubicBezTo>
                                  <a:cubicBezTo>
                                    <a:pt x="3104" y="0"/>
                                    <a:pt x="3416" y="7"/>
                                    <a:pt x="3623" y="19"/>
                                  </a:cubicBezTo>
                                  <a:cubicBezTo>
                                    <a:pt x="3830" y="31"/>
                                    <a:pt x="3955" y="50"/>
                                    <a:pt x="4072" y="125"/>
                                  </a:cubicBezTo>
                                  <a:cubicBezTo>
                                    <a:pt x="4189" y="200"/>
                                    <a:pt x="4288" y="347"/>
                                    <a:pt x="4328" y="469"/>
                                  </a:cubicBezTo>
                                  <a:cubicBezTo>
                                    <a:pt x="4368" y="591"/>
                                    <a:pt x="4335" y="719"/>
                                    <a:pt x="4312" y="859"/>
                                  </a:cubicBezTo>
                                  <a:cubicBezTo>
                                    <a:pt x="4289" y="999"/>
                                    <a:pt x="4242" y="1159"/>
                                    <a:pt x="4192" y="1309"/>
                                  </a:cubicBezTo>
                                  <a:cubicBezTo>
                                    <a:pt x="4142" y="1459"/>
                                    <a:pt x="4155" y="1589"/>
                                    <a:pt x="4013" y="1759"/>
                                  </a:cubicBezTo>
                                  <a:cubicBezTo>
                                    <a:pt x="3871" y="1929"/>
                                    <a:pt x="3479" y="2210"/>
                                    <a:pt x="3338" y="2329"/>
                                  </a:cubicBezTo>
                                </a:path>
                              </a:pathLst>
                            </a:custGeom>
                            <a:noFill/>
                            <a:ln w="19080">
                              <a:solidFill>
                                <a:srgbClr val="000000"/>
                              </a:solidFill>
                              <a:prstDash val="lgDashDotDot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731520" y="182520"/>
                              <a:ext cx="182880" cy="182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9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4760" rIns="73080" tIns="36720" bIns="3672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2960" y="365760"/>
                              <a:ext cx="365040" cy="547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.95pt;margin-top:0pt;width:273.55pt;height:215.9pt" coordorigin="539,0" coordsize="5471,4318">
                <v:rect id="shape_0" stroked="f" o:allowincell="f" style="position:absolute;left:539;top:0;width:5470;height:4317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681;top:142;width:5327;height:4030">
                  <v:shape id="shape_0" stroked="f" o:allowincell="f" style="position:absolute;left:681;top:3312;width:5326;height:8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 xml:space="preserve">Рис. 11. Силовые характеристики для начальной скорости 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auto" w:line="240"/>
                            <w:ind w:hanging="0"/>
                            <w:jc w:val="left"/>
                            <w:rPr/>
                          </w:pP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v</w:t>
                          </w:r>
                          <w:r>
                            <w:rPr>
                              <w:kern w:val="2"/>
                              <w:sz w:val="20"/>
                              <w:i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0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 xml:space="preserve"> = 3,61 м/с; 1 – расчет удара в жесткий упор; 2  - расчет удара в большую массу; 3 - эксперимен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group id="shape_0" style="position:absolute;left:681;top:143;width:5041;height:3309">
                    <v:group id="shape_0" style="position:absolute;left:1402;top:214;width:3874;height:2814">
                      <v:line id="shape_0" from="1402,214" to="1402,3028" stroked="t" o:allowincell="f" style="position:absolute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402,2985" to="5276,3000" stroked="t" o:allowincell="f" style="position:absolute;flip:y">
                        <v:stroke color="black" weight="19080" joinstyle="miter" endcap="flat"/>
                        <v:fill o:detectmouseclick="t" on="false"/>
                        <w10:wrap type="square"/>
                      </v:line>
                      <v:line id="shape_0" from="1402,214" to="5218,214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02,2324" to="5218,2328" stroked="t" o:allowincell="f" style="position:absolute;flip:y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2305,219" to="2305,301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3289,219" to="3289,3000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4277,219" to="4277,3013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5219,214" to="5219,3008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02,917" to="5218,917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  <v:line id="shape_0" from="1402,1621" to="5218,1621" stroked="t" o:allowincell="f" style="position:absolute">
                        <v:stroke color="black" weight="9360" joinstyle="miter" endcap="flat"/>
                        <v:fill o:detectmouseclick="t" on="false"/>
                        <w10:wrap type="square"/>
                      </v:line>
                    </v:group>
                    <v:shape id="shape_0" stroked="t" o:allowincell="f" style="position:absolute;left:681;top:143;width:800;height:52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P,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МН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square"/>
                    </v:shape>
                    <v:shape id="shape_0" stroked="t" o:allowincell="f" style="position:absolute;left:5002;top:2890;width:719;height:417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x,</w:t>
                            </w:r>
                            <w:r>
                              <w:rPr>
                                <w:kern w:val="2"/>
                                <w:sz w:val="19"/>
                                <w:i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мм</w:t>
                            </w:r>
                          </w:p>
                        </w:txbxContent>
                      </v:textbox>
                      <v:fill o:detectmouseclick="t" on="false"/>
                      <v:stroke color="white" weight="9360" joinstyle="miter" endcap="flat"/>
                      <w10:wrap type="square"/>
                    </v:shape>
                    <v:shape id="shape_0" stroked="f" o:allowincell="f" style="position:absolute;left:970;top:1437;width:575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,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70;top:2156;width:575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,7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970;top:717;width:575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,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978;top:3020;width:575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3130;top:3020;width:575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6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4138;top:3020;width:575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9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9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  <v:shape id="shape_0" stroked="f" o:allowincell="f" style="position:absolute;left:1114;top:2876;width:575;height:43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square"/>
                    </v:shape>
                  </v:group>
                  <v:shape id="shape_0" stroked="f" o:allowincell="f" style="position:absolute;left:4856;top:142;width:287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4855,430" to="4997,716" stroked="t" o:allowincell="f" style="position:absolute;flip:x">
                    <v:stroke color="black" weight="9360" joinstyle="miter" endcap="flat"/>
                    <v:fill o:detectmouseclick="t" on="false"/>
                    <w10:wrap type="square"/>
                  </v:line>
                  <v:shape id="shape_0" stroked="f" o:allowincell="f" style="position:absolute;left:2840;top:142;width:286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2986,430" to="3416,86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  <v:shape id="shape_0" coordsize="4341,2894" path="m0,2273c10,2188,33,1900,60,1748c87,1596,137,1389,164,1357c191,1325,192,1538,224,1553c256,1568,317,1483,359,1448c401,1413,432,1358,479,1343c526,1328,599,1368,644,1358c689,1348,707,1293,749,1283c791,1273,844,1305,899,1298c954,1291,1019,1248,1079,1238c1139,1228,1179,1278,1259,1238c1339,1198,1443,1104,1559,998c1675,892,1804,702,1958,598c2112,494,2318,448,2483,373c2648,298,2803,210,2948,150c3093,90,3241,30,3353,15c3465,0,3538,53,3623,58c3708,63,3779,23,3863,45c3947,67,4055,78,4129,193c4203,308,4278,524,4309,733c4340,942,4341,1289,4318,1448c4295,1607,4210,1610,4168,1688c4126,1766,4118,1851,4063,1913c4008,1975,3908,2000,3838,2063c3768,2126,3693,2221,3643,2288c3593,2355,3643,2405,3538,2468c3433,2531,3183,2628,3013,2663c2843,2698,2695,2661,2518,2678c2341,2695,2126,2741,1949,2768c1772,2795,1666,2826,1454,2843c1242,2860,801,2866,674,2873c547,2880,653,2885,689,2888c725,2891,849,2893,891,2894e" stroked="t" o:allowincell="f" style="position:absolute;left:1401;top:706;width:3470;height:2313;mso-wrap-style:none;v-text-anchor:middle">
                    <v:fill o:detectmouseclick="t" on="false"/>
                    <v:stroke color="black" weight="19080" joinstyle="round" endcap="flat"/>
                    <w10:wrap type="square"/>
                  </v:shape>
                  <v:shape id="shape_0" coordsize="4650,2848" path="m0,2848c31,2730,92,2366,188,2140c284,1914,428,1632,578,1492c728,1352,916,1414,1088,1301c1260,1187,1410,961,1613,806c1816,651,2070,493,2302,370c2534,247,2798,130,3008,70c3218,10,3383,0,3563,10c3743,20,3918,40,4088,130c4258,220,4516,380,4583,550c4650,720,4533,1000,4493,1150c4453,1300,4410,1320,4343,1450c4276,1580,4195,1775,4088,1930c3981,2085,3779,2286,3698,2380e" stroked="t" o:allowincell="f" style="position:absolute;left:1401;top:482;width:3717;height:2276;mso-wrap-style:none;v-text-anchor:middle">
                    <v:fill o:detectmouseclick="t" on="false"/>
                    <v:stroke color="black" weight="19080" dashstyle="shortdot" joinstyle="round" endcap="flat"/>
                    <w10:wrap type="square"/>
                  </v:shape>
                  <v:shape id="shape_0" coordsize="4368,2439" path="m0,2439c29,2346,99,2065,173,1879c247,1693,356,1456,443,1324c530,1191,598,1133,698,1083c798,1033,916,1093,1043,1023c1170,953,1311,780,1463,663c1615,546,1731,420,1958,318c2184,216,2550,100,2827,50c3104,0,3416,7,3623,19c3830,31,3955,50,4072,125c4189,200,4288,347,4328,469c4368,591,4335,719,4312,859c4289,999,4242,1159,4192,1309c4142,1459,4155,1589,4013,1759c3871,1929,3479,2210,3338,2329e" stroked="t" o:allowincell="f" style="position:absolute;left:1401;top:751;width:3492;height:1949;mso-wrap-style:none;v-text-anchor:middle">
                    <v:fill o:detectmouseclick="t" on="false"/>
                    <v:stroke color="black" weight="19080" dashstyle="longdashdotdot" joinstyle="round" endcap="flat"/>
                    <w10:wrap type="square"/>
                  </v:shape>
                  <v:shape id="shape_0" stroked="f" o:allowincell="f" style="position:absolute;left:1833;top:429;width:287;height:28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9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line id="shape_0" from="1977,718" to="2551,1580" stroked="t" o:allowincell="f" style="position:absolute">
                    <v:stroke color="black" weight="9360" joinstyle="miter" endcap="flat"/>
                    <v:fill o:detectmouseclick="t" on="false"/>
                    <w10:wrap type="square"/>
                  </v:line>
                </v:group>
              </v:group>
            </w:pict>
          </mc:Fallback>
        </mc:AlternateContent>
      </w:r>
      <w:r>
        <w:rPr/>
        <w:t>Для диапазона средних скоростей (1-3 м/с), при которых не происходит «закрытие»  аппарата, целесообразно использовать критерии, полученные на основе среднеквадратических отклонений. Наилучшие результаты дает комбинированный критерий (7). Рациональный выбор весовых коэффициентов повышает в отдельных случаях точность расчетов на 30 %.</w:t>
      </w:r>
    </w:p>
    <w:p>
      <w:pPr>
        <w:pStyle w:val="Normal"/>
        <w:widowControl w:val="false"/>
        <w:ind w:firstLine="539"/>
        <w:jc w:val="both"/>
        <w:rPr/>
      </w:pPr>
      <w:r>
        <w:rPr/>
        <w:t xml:space="preserve">Модель соударения с большой массой (рис. 10) рекомендуется применять для описания стендовых соударений при достаточно высоких скоростях, когда происходит «закрытие»  аппарата. </w:t>
      </w:r>
    </w:p>
    <w:p>
      <w:pPr>
        <w:pStyle w:val="Normal"/>
        <w:widowControl w:val="false"/>
        <w:ind w:firstLine="539"/>
        <w:jc w:val="both"/>
        <w:rPr/>
      </w:pPr>
      <w:r>
        <w:rPr/>
      </w:r>
    </w:p>
    <w:p>
      <w:pPr>
        <w:pStyle w:val="Normal"/>
        <w:widowControl w:val="false"/>
        <w:spacing w:lineRule="auto" w:line="360"/>
        <w:ind w:firstLine="539"/>
        <w:jc w:val="center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>СПИСОК ЛИТЕРАТУРЫ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Пат. 2115578 РФ, МПК6  В 61 G 9/08. Поглощающий аппарат автосцепки/ Кеглин Б.Г., Шлюшенков А.П., Шалимов П.Ю.;  опубл. 20.07.98, Бюл. № 2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Болдырев, А.П. Расчет и проектирование амортизаторов удара подвижного состава/ А. П. Болдырев,     Б.Г. Кеглин. – М: Машино</w:t>
        <w:softHyphen/>
        <w:t xml:space="preserve">строение -1,  2004. 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199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sz w:val="20"/>
          <w:szCs w:val="20"/>
        </w:rPr>
        <w:t>Кеглин, Б.Г. Разработка  и  внедрение  эластомерного  поглощающего  аппарата  ЭПА</w:t>
        <w:noBreakHyphen/>
        <w:t>120. Динамика ,  прочность и надежность транспортных  машин :сб. науч. тр./ Б.Г. Кеглин, А.П. Шлюшенков, А.П. Болдырев, Д.А. Ступин, А.В. Иванов.   – Брянск: БГТУ,  2003.</w:t>
      </w:r>
    </w:p>
    <w:p>
      <w:pPr>
        <w:pStyle w:val="Normal"/>
        <w:widowControl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spacing w:lineRule="auto" w:line="360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widowControl w:val="false"/>
        <w:spacing w:lineRule="auto" w:line="360"/>
        <w:jc w:val="right"/>
        <w:rPr>
          <w:kern w:val="2"/>
        </w:rPr>
      </w:pPr>
      <w:r>
        <w:rPr>
          <w:kern w:val="2"/>
        </w:rPr>
        <w:t>Материал поступил в редколлегию 21.11.05.</w:t>
      </w:r>
    </w:p>
    <w:sectPr>
      <w:headerReference w:type="default" r:id="rId10"/>
      <w:footerReference w:type="default" r:id="rId11"/>
      <w:type w:val="nextPage"/>
      <w:pgSz w:w="11906" w:h="16838"/>
      <w:pgMar w:left="1701" w:right="851" w:gutter="0" w:header="567" w:top="1418" w:footer="567" w:bottom="1418"/>
      <w:pgNumType w:start="7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u w:val="single"/>
      </w:rPr>
    </w:pPr>
    <w:r>
      <w:rPr>
        <w:u w:val="single"/>
      </w:rPr>
      <w:t xml:space="preserve">                                                  </w:t>
    </w:r>
    <w:r>
      <w:rPr>
        <w:u w:val="single"/>
      </w:rPr>
      <w:t>Вестник Брянского государственного технического университета. 2006. № 1 (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(%1.%7)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Таблица %1.%8."/>
      <w:lvlJc w:val="left"/>
      <w:pPr>
        <w:tabs>
          <w:tab w:val="num" w:pos="2160"/>
        </w:tabs>
        <w:ind w:left="1800" w:hanging="1800"/>
      </w:pPr>
      <w:rPr/>
    </w:lvl>
    <w:lvl w:ilvl="8">
      <w:start w:val="1"/>
      <w:numFmt w:val="decimal"/>
      <w:lvlText w:val="Рис. %1.%9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(%1.%7)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Таблица %1.%8."/>
      <w:lvlJc w:val="left"/>
      <w:pPr>
        <w:tabs>
          <w:tab w:val="num" w:pos="2160"/>
        </w:tabs>
        <w:ind w:left="1800" w:hanging="1800"/>
      </w:pPr>
      <w:rPr/>
    </w:lvl>
    <w:lvl w:ilvl="8">
      <w:start w:val="1"/>
      <w:numFmt w:val="decimal"/>
      <w:lvlText w:val="Рис. %1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90" w:hanging="0"/>
      <w:outlineLvl w:val="2"/>
    </w:pPr>
    <w:rPr>
      <w:b/>
      <w:sz w:val="28"/>
      <w:szCs w:val="20"/>
      <w:lang w:val="en-US"/>
    </w:rPr>
  </w:style>
  <w:style w:type="paragraph" w:styleId="Heading4">
    <w:name w:val="Heading 4"/>
    <w:basedOn w:val="Heading3"/>
    <w:next w:val="Normal"/>
    <w:qFormat/>
    <w:pPr>
      <w:widowControl w:val="false"/>
      <w:numPr>
        <w:ilvl w:val="3"/>
        <w:numId w:val="1"/>
      </w:numPr>
      <w:spacing w:lineRule="auto" w:line="240" w:before="120" w:after="120"/>
      <w:ind w:right="0" w:hanging="0"/>
      <w:outlineLvl w:val="3"/>
    </w:pPr>
    <w:rPr/>
  </w:style>
  <w:style w:type="paragraph" w:styleId="Heading5">
    <w:name w:val="Heading 5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overflowPunct w:val="false"/>
      <w:autoSpaceDE w:val="false"/>
      <w:spacing w:before="240" w:after="60"/>
      <w:jc w:val="both"/>
      <w:textAlignment w:val="baseline"/>
      <w:outlineLvl w:val="8"/>
    </w:pPr>
    <w:rPr>
      <w:rFonts w:ascii="Arial" w:hAnsi="Arial" w:cs="Arial"/>
      <w:b/>
      <w:i/>
      <w:sz w:val="18"/>
      <w:szCs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lang w:val="en-U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/>
  </w:style>
  <w:style w:type="character" w:styleId="WW8Num29z0">
    <w:name w:val="WW8Num29z0"/>
    <w:qFormat/>
    <w:rPr>
      <w:i w:val="false"/>
      <w:lang w:val="en-US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/>
  </w:style>
  <w:style w:type="character" w:styleId="WW8NumSt26z0">
    <w:name w:val="WW8NumSt26z0"/>
    <w:qFormat/>
    <w:rPr>
      <w:rFonts w:ascii="Times New Roman" w:hAnsi="Times New Roman" w:cs="Times New Roman"/>
      <w:b w:val="false"/>
      <w:i w:val="false"/>
      <w:sz w:val="26"/>
      <w:u w:val="none"/>
    </w:rPr>
  </w:style>
  <w:style w:type="character" w:styleId="WW8NumSt34z0">
    <w:name w:val="WW8NumSt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4pt095">
    <w:name w:val="Обычный + 14 pt;по ширине;Первая строка:  0;95 см Знак"/>
    <w:basedOn w:val="Style5"/>
    <w:qFormat/>
    <w:rPr>
      <w:sz w:val="28"/>
      <w:szCs w:val="24"/>
      <w:lang w:val="ru-RU" w:bidi="ar-SA"/>
    </w:rPr>
  </w:style>
  <w:style w:type="character" w:styleId="1">
    <w:name w:val="Заголовок 1 Знак"/>
    <w:basedOn w:val="Style5"/>
    <w:qFormat/>
    <w:rPr>
      <w:b/>
      <w:bCs/>
      <w:kern w:val="2"/>
      <w:sz w:val="36"/>
      <w:szCs w:val="32"/>
      <w:lang w:val="ru-RU" w:bidi="ar-SA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2">
    <w:name w:val="Заголовок 2 Знак"/>
    <w:basedOn w:val="Style5"/>
    <w:qFormat/>
    <w:rPr>
      <w:b/>
      <w:bCs/>
      <w:sz w:val="32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numPr>
        <w:ilvl w:val="0"/>
        <w:numId w:val="3"/>
      </w:num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540"/>
      <w:jc w:val="both"/>
    </w:pPr>
    <w:rPr>
      <w:sz w:val="28"/>
      <w:szCs w:val="26"/>
    </w:rPr>
  </w:style>
  <w:style w:type="paragraph" w:styleId="Style6">
    <w:name w:val="Нумерованный список"/>
    <w:basedOn w:val="Normal"/>
    <w:qFormat/>
    <w:pPr>
      <w:numPr>
        <w:ilvl w:val="0"/>
        <w:numId w:val="3"/>
      </w:numPr>
      <w:jc w:val="center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numPr>
        <w:ilvl w:val="0"/>
        <w:numId w:val="3"/>
      </w:numPr>
      <w:spacing w:before="120" w:after="120"/>
      <w:jc w:val="right"/>
    </w:pPr>
    <w:rPr>
      <w:bCs/>
      <w:sz w:val="28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Элемент таблицы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jc w:val="center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1">
    <w:name w:val="FR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ind w:firstLine="709"/>
      <w:jc w:val="both"/>
    </w:pPr>
    <w:rPr>
      <w:sz w:val="28"/>
    </w:rPr>
  </w:style>
  <w:style w:type="paragraph" w:styleId="Andrew">
    <w:name w:val="Andrew"/>
    <w:basedOn w:val="Normal"/>
    <w:qFormat/>
    <w:pPr>
      <w:spacing w:lineRule="atLeast" w:line="480"/>
      <w:ind w:firstLine="709"/>
      <w:jc w:val="both"/>
    </w:pPr>
    <w:rPr>
      <w:sz w:val="28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06:02:00Z</dcterms:created>
  <dc:creator>vladimir</dc:creator>
  <dc:description/>
  <dc:language>en-US</dc:language>
  <cp:lastModifiedBy>valy</cp:lastModifiedBy>
  <cp:lastPrinted>2006-03-17T10:27:00Z</cp:lastPrinted>
  <dcterms:modified xsi:type="dcterms:W3CDTF">2006-03-17T07:28:00Z</dcterms:modified>
  <cp:revision>8</cp:revision>
  <dc:subject/>
  <dc:title>Введение</dc:title>
</cp:coreProperties>
</file>