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5.bmp" ContentType="image/bmp"/>
  <Override PartName="/word/media/image3.wmf" ContentType="image/x-wmf"/>
  <Override PartName="/word/media/image4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Математическое моделирование и информационные технолог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УДК621.37/39.001.5</w:t>
      </w:r>
    </w:p>
    <w:p>
      <w:pPr>
        <w:pStyle w:val="Normal"/>
        <w:ind w:firstLine="567"/>
        <w:jc w:val="right"/>
        <w:rPr>
          <w:b/>
          <w:b/>
        </w:rPr>
      </w:pPr>
      <w:r>
        <w:rPr/>
        <w:t>А.И. Андриянов, А.А.Малаханов</w:t>
      </w:r>
    </w:p>
    <w:p>
      <w:pPr>
        <w:pStyle w:val="Normal"/>
        <w:ind w:firstLine="567"/>
        <w:jc w:val="righ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МАТЕМАТИЧЕСКОЕ МОДЕЛИРОВАНИЕ ДИНАМИКИ </w:t>
      </w:r>
    </w:p>
    <w:p>
      <w:pPr>
        <w:pStyle w:val="Normal"/>
        <w:rPr>
          <w:b/>
          <w:b/>
        </w:rPr>
      </w:pPr>
      <w:r>
        <w:rPr>
          <w:b/>
        </w:rPr>
        <w:t xml:space="preserve">ИМПУЛЬСНОГО ПРЕОБРАЗОВАТЕЛЯ НАПРЯЖЕНИЯ </w:t>
      </w:r>
    </w:p>
    <w:p>
      <w:pPr>
        <w:pStyle w:val="Normal"/>
        <w:rPr>
          <w:b/>
          <w:b/>
        </w:rPr>
      </w:pPr>
      <w:r>
        <w:rPr>
          <w:b/>
        </w:rPr>
        <w:t>ПОВЫШАЮЩЕГО ТИПА</w:t>
      </w:r>
    </w:p>
    <w:p>
      <w:pPr>
        <w:pStyle w:val="Normal"/>
        <w:ind w:firstLine="567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570"/>
        <w:jc w:val="both"/>
        <w:rPr/>
      </w:pPr>
      <w:r>
        <w:rPr>
          <w:sz w:val="20"/>
          <w:szCs w:val="20"/>
        </w:rPr>
        <w:t xml:space="preserve">Создана математическая модель преобразователя напряжения повышающего типа с широтно-импульсной модуляцией, обеспечивающая высокую точность расчетов. Рассмотрена возможность исследования динамики работы преобразователя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 xml:space="preserve"> целью обеспечения научно обоснованного выбора параметров регулятора, что позволяет существенно повысить надежность работы устройства и качество преобразования электрической энергии.</w:t>
      </w:r>
    </w:p>
    <w:p>
      <w:pPr>
        <w:pStyle w:val="Normal"/>
        <w:ind w:firstLine="567"/>
        <w:jc w:val="both"/>
        <w:rPr/>
      </w:pPr>
      <w:r>
        <w:rPr/>
        <w:t>Современные системы преобразования параметров электрической энергии обеспечивают достаточно высокую совместимость преобразователя с нагрузкой благодаря применению высокочастотных импульсных способов регулирования потоков энергии, что обусловливает заданное качество выходного сигнала. Однако основной проблемой при использовании любого преобразовательного устройства является обеспечение электромагнитной совместимости с питающей сетью для исключения помех, распространяемых по сети, и минимизации потерь мощности. Современные нормы, регламентируемые ГОСТ Р 51317.3.2-99 (МЭК 61000-3-2-95), определяют требуемое качество потребляемого тока с целью минимизации как генерируемой реактивной мощности, потребляемой из сети, так и мощности искажений.</w:t>
      </w:r>
    </w:p>
    <w:p>
      <w:pPr>
        <w:pStyle w:val="Normal"/>
        <w:ind w:firstLine="567"/>
        <w:jc w:val="both"/>
        <w:rPr/>
      </w:pPr>
      <w:r>
        <w:rPr/>
        <w:t>Основные подходы к решению задачи электромагнитной совместимости с питающей сетью связаны с применением компенсаторов реактивной мощности, построенных на базе систем с широтно-импульсной модуляцией (ШИМ). В литературе [1, 2] описываются разные способы построения подобных систем, однако наибольшее распространение получили корректоры коэффициента мощности, выполненные на базе повышающего преобразователя, рассматриваемого в данной статье.</w:t>
      </w:r>
    </w:p>
    <w:p>
      <w:pPr>
        <w:pStyle w:val="Normal"/>
        <w:ind w:firstLine="567"/>
        <w:jc w:val="both"/>
        <w:rPr/>
      </w:pPr>
      <w:r>
        <w:rPr/>
        <w:t>Многочисленные экспериментальные и теоретические исследования в области построения систем энергетической электроники [3-8, 10-16] показывают, что любая замкнутая система с ШИМ представляет собой динамическую систему, склонную к возникновению устойчивых периодических колебаний токов и напряжений, а также хаотизации. Упомянутые режимы являются достаточно опасными и отрицательно сказываются на качестве работы преобразователя. Бифуркационный подход к проектированию подобных устройств, базирующийся на математическом моделировании [6, 7], позволяет делать научно обоснованный выбор параметров систем автоматического управления (САУ) с целью обеспечения проектного режима работы с высокими показателями качества входного тока и выходного напряжения преобразователя.</w:t>
      </w:r>
    </w:p>
    <w:p>
      <w:pPr>
        <w:pStyle w:val="Normal"/>
        <w:ind w:firstLine="567"/>
        <w:jc w:val="both"/>
        <w:rPr/>
      </w:pPr>
      <w:r>
        <w:rPr/>
        <w:t>Системы автоматического управления с ШИМ описываются нелинейными дифференциальными уравнениями с разрывными правыми частями [3, 4], что затрудняет задачу выделения траекторий, существующих в фазовом пространстве, и определения их областей притяжения. Несмотря на сложность, существует ряд методов, с помощью которых поставленная задача может быть решена. К ним относятся метод установления, метод уравнений периодов, метод неподвижной точки [5]. Последние два метода достаточно сложны, но являются перспективными, так как позволяют определить с заранее заданной точностью границы областей существования периодических режимов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На сегодняшний день накоплен достаточно большой практический и теоретический материал в области математического моделирования замкнутых систем с ШИМ, однако полностью универсальных подходов к моделированию различных по структуре преобразователей напряжения не существует, что требует создания новых математических моделей и алгоритмической базы для отдельно взятых преобразователей или их классов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Математические модели преобразователей с ШИМ различаются по признакам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spacing w:lineRule="auto" w:line="204"/>
        <w:jc w:val="both"/>
        <w:rPr/>
      </w:pPr>
      <w:r>
        <w:rPr/>
        <w:t>число коммутаций ключей на тактовом интервал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spacing w:lineRule="auto" w:line="204"/>
        <w:jc w:val="both"/>
        <w:rPr/>
      </w:pPr>
      <w:r>
        <w:rPr/>
        <w:t>число поверхностей сшивания участков гладкости [3]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spacing w:lineRule="auto" w:line="204"/>
        <w:jc w:val="both"/>
        <w:rPr/>
      </w:pPr>
      <w:r>
        <w:rPr/>
        <w:t>принципы формирования топологии преобразователя на каждом участк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98" w:leader="none"/>
        </w:tabs>
        <w:spacing w:lineRule="auto" w:line="204"/>
        <w:jc w:val="both"/>
        <w:rPr/>
      </w:pPr>
      <w:r>
        <w:rPr/>
        <w:t>тип применяемого корректирующего устройства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Первые два пункта в наибольшей степени определяют объем вычислений, необходимых при моделировании замкнутых систем с ШИМ, и, собственно говоря, весь спектр типов бифуркационных переходов [5], реализующихся в преобразователе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Математическому описанию повышающего преобразователя и устройств на его основе посвящены работы [10-16]. Особого внимания заслуживают работы Ч.К. Це (</w:t>
      </w:r>
      <w:r>
        <w:rPr>
          <w:lang w:val="en-US"/>
        </w:rPr>
        <w:t>C</w:t>
      </w:r>
      <w:r>
        <w:rPr/>
        <w:t>.</w:t>
      </w:r>
      <w:r>
        <w:rPr>
          <w:lang w:val="en-US"/>
        </w:rPr>
        <w:t>K</w:t>
      </w:r>
      <w:r>
        <w:rPr/>
        <w:t>. </w:t>
      </w:r>
      <w:r>
        <w:rPr>
          <w:lang w:val="en-US"/>
        </w:rPr>
        <w:t>Tse</w:t>
      </w:r>
      <w:r>
        <w:rPr/>
        <w:t>) [14-16], который исследовал возможность применения бифуркационного подхода при проектировании замкнутых систем на базе повышающего преобразователя. В его работах определяются границы нормального функционирования системы в пространстве параметров и сравнениваются полученные результаты с экспериментальными данными. К недостаткам указанных работ можно отнести прежде всего допущения при построении математических моделей, связанные с игнорированием поверхностей сшивания, пересекаемых траекторией достаточно редко, но влияющих на динамику преобразователя в отдельных параметрических диапазонах, а также отсутствие точного определения границ рассматриваемых поверхностей и моментов коммутации ключа. Авторы данной статьи создали математическую модель, устраняющую указанные недостатки и позволяющую с более высокой точностью исследовать процессы нелинейной динамики в замкнутых системах с ШИМ.</w:t>
      </w:r>
    </w:p>
    <w:p>
      <w:pPr>
        <w:pStyle w:val="Normal"/>
        <w:spacing w:lineRule="auto" w:line="204"/>
        <w:ind w:firstLine="567"/>
        <w:jc w:val="both"/>
        <w:rPr/>
      </w:pPr>
      <w:r>
        <w:rPr/>
        <w:t>Рассмотрим математическую модель замкнутой системы управления с преобразователем напряжения повышающего типа с ШИМ-</w:t>
      </w:r>
      <w:r>
        <w:rPr>
          <w:lang w:val="en-US"/>
        </w:rPr>
        <w:t>II</w:t>
      </w:r>
      <w:r>
        <w:rPr/>
        <w:t>.</w:t>
      </w:r>
    </w:p>
    <w:p>
      <w:pPr>
        <w:pStyle w:val="Normal"/>
        <w:ind w:firstLine="567"/>
        <w:jc w:val="both"/>
        <w:rPr>
          <w:bCs/>
        </w:rPr>
      </w:pPr>
      <w:r>
        <w:rPr/>
        <w:t>Схема</w:t>
      </w:r>
      <w:r>
        <w:rPr>
          <w:lang w:val="en-US"/>
        </w:rPr>
        <w:t> </w:t>
      </w:r>
      <w:r>
        <w:rPr/>
        <w:t>замещения преобразователя представлена на рис.</w:t>
      </w:r>
      <w:r>
        <w:rPr>
          <w:lang w:val="en-US"/>
        </w:rPr>
        <w:t> </w:t>
      </w:r>
      <w:r>
        <w:rPr/>
        <w:t xml:space="preserve">1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907155" cy="43129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7155" cy="4312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153"/>
                            </w:tblGrid>
                            <w:tr>
                              <w:trPr>
                                <w:trHeight w:val="4434" w:hRule="atLeast"/>
                              </w:trPr>
                              <w:tc>
                                <w:tcPr>
                                  <w:tcW w:w="61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jc w:val="both"/>
                                    <w:rPr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bookmarkStart w:id="0" w:name="_1200733832"/>
                                  <w:bookmarkStart w:id="1" w:name="_1200733714"/>
                                  <w:bookmarkStart w:id="2" w:name="_1200733655"/>
                                  <w:bookmarkEnd w:id="0"/>
                                  <w:bookmarkEnd w:id="1"/>
                                  <w:bookmarkEnd w:id="2"/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object w:dxaOrig="7375" w:dyaOrig="5589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width:295pt;height:224.1pt" filled="f" o:ole="">
                                        <v:imagedata r:id="rId3" o:title=""/>
                                      </v:shape>
                                      <o:OLEObject Type="Embed" ProgID="" ShapeID="ole_rId2" DrawAspect="Content" ObjectID="_2119867739" r:id="rId2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4" w:hRule="atLeast"/>
                              </w:trPr>
                              <w:tc>
                                <w:tcPr>
                                  <w:tcW w:w="61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ind w:firstLine="57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. Схема замещения преобразователя: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E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 напряжение источника питания; R – сопротивление, характеризующее потери в индуктивности и преобразователе; L – индуктивность; C – емкость; R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– сопротивление нагрузки; ИМ – широтно-импульсный модулятор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 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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 </w:t>
                                    <w:noBreakHyphen/>
                                    <w:t> коэффициенты передачи датчиков обратной связи выходного напряжения и входного тока соответственно; КУ1, КУ2 – корректирующие устройства цепей обратных связей напряжения и тока; U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–напряжение задания;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З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 –ток задания; </w:t>
                                  </w:r>
                                  <w:r>
                                    <w:rPr>
                                      <w:iCs/>
                                      <w:sz w:val="20"/>
                                      <w:szCs w:val="20"/>
                                    </w:rPr>
                                    <w:t>ГРН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енератор развертывающих напряжений;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bCs/>
                                      <w:sz w:val="20"/>
                                      <w:szCs w:val="20"/>
                                    </w:rPr>
                                    <w:t>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X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,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–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разностная функц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65pt;height:339.6pt;mso-wrap-distance-left:9pt;mso-wrap-distance-right:0pt;mso-wrap-distance-top:0pt;mso-wrap-distance-bottom:0pt;margin-top:0.05pt;mso-position-vertical-relative:text;margin-left:160.05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153"/>
                      </w:tblGrid>
                      <w:tr>
                        <w:trPr>
                          <w:trHeight w:val="4434" w:hRule="atLeast"/>
                        </w:trPr>
                        <w:tc>
                          <w:tcPr>
                            <w:tcW w:w="61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  <w:lang w:val="en-US"/>
                              </w:rPr>
                            </w:pPr>
                            <w:bookmarkStart w:id="3" w:name="_1200733832"/>
                            <w:bookmarkStart w:id="4" w:name="_1200733714"/>
                            <w:bookmarkStart w:id="5" w:name="_1200733655"/>
                            <w:bookmarkEnd w:id="3"/>
                            <w:bookmarkEnd w:id="4"/>
                            <w:bookmarkEnd w:id="5"/>
                            <w:r>
                              <w:rPr>
                                <w:sz w:val="16"/>
                                <w:szCs w:val="16"/>
                              </w:rPr>
                              <w:object w:dxaOrig="7375" w:dyaOrig="5589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295pt;height:224.1pt" filled="f" o:ole="">
                                  <v:imagedata r:id="rId5" o:title=""/>
                                </v:shape>
                                <o:OLEObject Type="Embed" ProgID="" ShapeID="ole_rId4" DrawAspect="Content" ObjectID="_1159456743" r:id="rId4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534" w:hRule="atLeast"/>
                        </w:trPr>
                        <w:tc>
                          <w:tcPr>
                            <w:tcW w:w="61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ind w:firstLine="570"/>
                              <w:jc w:val="both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1. Схема замещения преобразователя: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E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 напряжение источника питания; R – сопротивление, характеризующее потери в индуктивности и преобразователе; L – индуктивность; C – емкость; R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Н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 – сопротивление нагрузки; ИМ – широтно-импульсный модулятор; 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1, 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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2 </w:t>
                              <w:noBreakHyphen/>
                              <w:t> коэффициенты передачи датчиков обратной связи выходного напряжения и входного тока соответственно; КУ1, КУ2 – корректирующие устройства цепей обратных связей напряжения и тока; U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 –напряжение задания; 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З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 –ток задания; 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</w:rPr>
                              <w:t>ГРН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генератор развертывающих напряжений; </w:t>
                            </w:r>
                            <w:r>
                              <w:rPr>
                                <w:rFonts w:eastAsia="Symbol" w:cs="Symbol" w:ascii="Symbol" w:hAnsi="Symbol"/>
                                <w:bCs/>
                                <w:sz w:val="20"/>
                                <w:szCs w:val="20"/>
                              </w:rPr>
                              <w:t>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,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)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–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разностная функц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При построении схемы замещения принимались во внимание следующие допущения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входной источник питания </w:t>
      </w:r>
      <w:r>
        <w:rPr>
          <w:iCs/>
          <w:lang w:val="en-US"/>
        </w:rPr>
        <w:t>E</w:t>
      </w:r>
      <w:r>
        <w:rPr/>
        <w:t xml:space="preserve"> является идеальным источником напряж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мпульсный преобразователь выполнен на идеальных ключах с нулевым временем переключ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элементы </w:t>
      </w:r>
      <w:r>
        <w:rPr>
          <w:iCs/>
          <w:lang w:val="en-US"/>
        </w:rPr>
        <w:t>R</w:t>
      </w:r>
      <w:r>
        <w:rPr/>
        <w:t xml:space="preserve">, </w:t>
      </w:r>
      <w:r>
        <w:rPr>
          <w:iCs/>
          <w:lang w:val="en-US"/>
        </w:rPr>
        <w:t>L</w:t>
      </w:r>
      <w:r>
        <w:rPr/>
        <w:t xml:space="preserve">, </w:t>
      </w:r>
      <w:r>
        <w:rPr>
          <w:iCs/>
          <w:lang w:val="en-US"/>
        </w:rPr>
        <w:t>C</w:t>
      </w:r>
      <w:r>
        <w:rPr>
          <w:iCs/>
        </w:rPr>
        <w:t xml:space="preserve"> </w:t>
      </w:r>
      <w:r>
        <w:rPr/>
        <w:t xml:space="preserve"> линейны; сопротивление </w:t>
      </w:r>
      <w:r>
        <w:rPr>
          <w:iCs/>
          <w:lang w:val="en-US"/>
        </w:rPr>
        <w:t>R</w:t>
      </w:r>
      <w:r>
        <w:rPr/>
        <w:t xml:space="preserve"> моделирует суммарное сопротивление индуктивности и сопротивление ключа преобразователя в открытом состоянии;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корректирующие устройства выполнены на базе идеальных элементов.</w:t>
      </w:r>
    </w:p>
    <w:p>
      <w:pPr>
        <w:pStyle w:val="Normal"/>
        <w:ind w:firstLine="567"/>
        <w:jc w:val="both"/>
        <w:rPr/>
      </w:pPr>
      <w:r>
        <w:rPr>
          <w:bCs/>
        </w:rPr>
        <w:t>Модели автоматических систем на базе полупроводниковых преобразователей с широтно-импульсной модуляцией относятся к классу систем сле</w:t>
      </w:r>
      <w:r>
        <w:rPr/>
        <w:t>дующего вида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3"/>
        <w:gridCol w:w="1011"/>
      </w:tblGrid>
      <w:tr>
        <w:trPr>
          <w:trHeight w:val="755" w:hRule="atLeast"/>
        </w:trPr>
        <w:tc>
          <w:tcPr>
            <w:tcW w:w="8343" w:type="dxa"/>
            <w:tcBorders/>
            <w:vAlign w:val="center"/>
          </w:tcPr>
          <w:p>
            <w:pPr>
              <w:pStyle w:val="Normal"/>
              <w:ind w:firstLine="567"/>
              <w:jc w:val="center"/>
              <w:rPr/>
            </w:pPr>
            <w:r>
              <w:rPr>
                <w:bCs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>
                <w:bCs/>
              </w:rPr>
              <w:t>,</w:t>
            </w:r>
          </w:p>
        </w:tc>
        <w:tc>
          <w:tcPr>
            <w:tcW w:w="101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(1)</w:t>
            </w:r>
          </w:p>
        </w:tc>
      </w:tr>
    </w:tbl>
    <w:p>
      <w:pPr>
        <w:pStyle w:val="Normal"/>
        <w:jc w:val="both"/>
        <w:rPr/>
      </w:pPr>
      <w:r>
        <w:rPr>
          <w:bCs/>
        </w:rPr>
        <w:t xml:space="preserve">где </w:t>
      </w:r>
      <w:r>
        <w:rPr>
          <w:bCs/>
          <w:lang w:val="en-US"/>
        </w:rPr>
        <w:t>X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</w:rPr>
        <w:t xml:space="preserve">вектор фазовых переменных; </w:t>
      </w:r>
      <w:r>
        <w:rPr>
          <w:bCs/>
          <w:lang w:val="en-US"/>
        </w:rPr>
        <w:t>G </w:t>
      </w:r>
      <w:r>
        <w:rPr>
          <w:bCs/>
        </w:rPr>
        <w:t>–</w:t>
      </w:r>
      <w:r>
        <w:rPr>
          <w:bCs/>
          <w:lang w:val="en-US"/>
        </w:rPr>
        <w:t> </w:t>
      </w:r>
      <w:r>
        <w:rPr>
          <w:bCs/>
        </w:rPr>
        <w:t xml:space="preserve">периодическая векторная функция; </w:t>
      </w:r>
      <w:r>
        <w:rPr>
          <w:bCs/>
          <w:lang w:val="en-US"/>
        </w:rPr>
        <w:t>A</w:t>
      </w:r>
      <w:r>
        <w:rPr>
          <w:bCs/>
        </w:rPr>
        <w:t xml:space="preserve"> – матрица параметров системы.</w:t>
      </w:r>
    </w:p>
    <w:p>
      <w:pPr>
        <w:pStyle w:val="Normal"/>
        <w:ind w:firstLine="567"/>
        <w:jc w:val="both"/>
        <w:rPr/>
      </w:pPr>
      <w:r>
        <w:rPr/>
        <w:t>Решение системы (1) имеет вид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024"/>
      </w:tblGrid>
      <w:tr>
        <w:trPr/>
        <w:tc>
          <w:tcPr>
            <w:tcW w:w="8330" w:type="dxa"/>
            <w:tcBorders/>
          </w:tcPr>
          <w:p>
            <w:pPr>
              <w:pStyle w:val="Normal"/>
              <w:ind w:firstLine="567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</m:oMath>
            <w:r>
              <w:rPr/>
              <w:t>.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Схема замещения преобразователя описывается системой нелинейных дифференциальных уравнений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</w:tcPr>
          <w:p>
            <w:pPr>
              <w:pStyle w:val="Normal"/>
              <w:ind w:firstLine="567"/>
              <w:jc w:val="center"/>
              <w:rPr>
                <w:highlight w:val="yellow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{"/>
                    <m:endChr m:val=""/>
                  </m:dPr>
                  <m:e>
                    <m:m>
                      <m:mr>
                        <m:e/>
                      </m:mr>
                      <m:mr>
                        <m:e>
                          <m:eqAr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i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L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C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 ;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d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num>
                                <m:den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dt</m:t>
                                  </m:r>
                                </m:den>
                              </m:f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⋅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K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FD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(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t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)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C</m:t>
                                      </m:r>
                                    </m:sub>
                                  </m:sSub>
                                </m:num>
                                <m:den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H</m:t>
                                      </m:r>
                                    </m:sub>
                                  </m:sSub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,            </m:t>
                              </m:r>
                            </m:e>
                          </m:eqAr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        </w:t>
            </w:r>
            <w:r>
              <w:rPr/>
              <w:t>(2)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 – ток в индуктивности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/>
        <w:t xml:space="preserve"> – напряжение на емкости фильтра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D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</m:oMath>
      <w:r>
        <w:rPr/>
        <w:t> – функция, описывающая коммутацию диод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Разностная функция </w:t>
      </w:r>
      <w:r>
        <w:rPr>
          <w:rFonts w:eastAsia="Symbol" w:cs="Symbol" w:ascii="Symbol" w:hAnsi="Symbol"/>
          <w:bCs/>
        </w:rPr>
        <w:t></w:t>
      </w:r>
      <w:r>
        <w:rPr>
          <w:bCs/>
        </w:rPr>
        <w:t xml:space="preserve"> имеет вид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З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>,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–</w:t>
      </w:r>
      <w:r>
        <w:rPr>
          <w:lang w:val="en-US"/>
        </w:rPr>
        <w:t> </w:t>
      </w:r>
      <w:r>
        <w:rPr/>
        <w:t xml:space="preserve">коэффициенты усиления ошибки по выходному напряжению и потребляемому току соответственно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– развертывающее напряжение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/>
        <w:t xml:space="preserve">Коммутационная функц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принимает два значения – 0 и 1– и представляется выражением</w:t>
      </w:r>
    </w:p>
    <w:p>
      <w:pPr>
        <w:pStyle w:val="Normal"/>
        <w:widowControl w:val="false"/>
        <w:autoSpaceDE w:val="false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gn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</m:d>
          </m:e>
        </m:d>
      </m:oMath>
      <w:r>
        <w:rPr/>
        <w:t>.</w:t>
      </w:r>
    </w:p>
    <w:p>
      <w:pPr>
        <w:pStyle w:val="Normal"/>
        <w:tabs>
          <w:tab w:val="clear" w:pos="708"/>
          <w:tab w:val="left" w:pos="0" w:leader="none"/>
        </w:tabs>
        <w:ind w:firstLine="720"/>
        <w:rPr/>
      </w:pPr>
      <w:r>
        <w:rPr/>
        <w:t>В матричном виде система (1) записывается как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  <w:vAlign w:val="center"/>
          </w:tcPr>
          <w:p>
            <w:pPr>
              <w:pStyle w:val="Normal"/>
              <w:ind w:firstLine="720"/>
              <w:jc w:val="center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t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+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L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oMath>
            <w:r>
              <w:rPr/>
              <w:t>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20"/>
        <w:rPr/>
      </w:pPr>
      <w:r>
        <w:rPr/>
        <w:t>Рабочий цикл преобразователя разбивается на три участка непрерывности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2141"/>
        <w:gridCol w:w="2841"/>
        <w:gridCol w:w="981"/>
      </w:tblGrid>
      <w:tr>
        <w:trPr/>
        <w:tc>
          <w:tcPr>
            <w:tcW w:w="3391" w:type="dxa"/>
            <w:tcBorders/>
            <w:vAlign w:val="center"/>
          </w:tcPr>
          <w:p>
            <w:pPr>
              <w:pStyle w:val="Normal"/>
              <w:ind w:firstLine="720"/>
              <w:jc w:val="center"/>
              <w:rPr>
                <w:lang w:val="en-US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ba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  <m:d>
                      <m:dPr>
                        <m:begChr m:val="{"/>
                        <m:endChr m:val="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ba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sSub>
                          <m:e>
                            <m:bar>
                              <m:barPr>
                                <m:pos m:val="top"/>
                              </m:bar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</m:ba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</m:e>
                      <m:e/>
                    </m:d>
                  </m:e>
                </m:eqArr>
              </m:oMath>
            </m:oMathPara>
          </w:p>
        </w:tc>
        <w:tc>
          <w:tcPr>
            <w:tcW w:w="214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/>
              <w:t>при</w:t>
            </w:r>
            <w:r>
              <w:rPr>
                <w:lang w:val="en-US"/>
              </w:rPr>
              <w:t xml:space="preserve"> (k-1)a ≤t ≤t</w:t>
            </w:r>
            <w:r>
              <w:rPr>
                <w:vertAlign w:val="subscript"/>
                <w:lang w:val="en-US"/>
              </w:rPr>
              <w:t>k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k1</w:t>
            </w:r>
            <w:r>
              <w:rPr>
                <w:lang w:val="en-US"/>
              </w:rPr>
              <w:t> ≤t ≤ t</w:t>
            </w:r>
            <w:r>
              <w:rPr>
                <w:vertAlign w:val="subscript"/>
                <w:lang w:val="en-US"/>
              </w:rPr>
              <w:t>k2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при</w:t>
            </w:r>
            <w:r>
              <w:rPr>
                <w:lang w:val="en-US"/>
              </w:rPr>
              <w:t xml:space="preserve"> t</w:t>
            </w:r>
            <w:r>
              <w:rPr>
                <w:vertAlign w:val="subscript"/>
                <w:lang w:val="en-US"/>
              </w:rPr>
              <w:t>k2</w:t>
            </w:r>
            <w:r>
              <w:rPr>
                <w:lang w:val="en-US"/>
              </w:rPr>
              <w:t> ≤ t ≤ k·a</w:t>
            </w:r>
          </w:p>
        </w:tc>
        <w:tc>
          <w:tcPr>
            <w:tcW w:w="2841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=1, i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lang w:val="en-US"/>
              </w:rPr>
              <w:t>&gt;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=0, i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lang w:val="en-US"/>
              </w:rPr>
              <w:t>&gt;0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>K</w:t>
            </w:r>
            <w:r>
              <w:rPr>
                <w:vertAlign w:val="subscript"/>
                <w:lang w:val="en-US"/>
              </w:rPr>
              <w:t>F</w:t>
            </w:r>
            <w:r>
              <w:rPr>
                <w:lang w:val="en-US"/>
              </w:rPr>
              <w:t>=0, i</w:t>
            </w:r>
            <w:r>
              <w:rPr>
                <w:vertAlign w:val="subscript"/>
                <w:lang w:val="en-US"/>
              </w:rPr>
              <w:t>L</w:t>
            </w:r>
            <w:r>
              <w:rPr>
                <w:lang w:val="en-US"/>
              </w:rPr>
              <w:t>=0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 </w:t>
            </w:r>
            <w:r>
              <w:rPr/>
              <w:t>(3)</w:t>
            </w:r>
          </w:p>
        </w:tc>
      </w:tr>
    </w:tbl>
    <w:p>
      <w:pPr>
        <w:pStyle w:val="Normal"/>
        <w:ind w:firstLine="570"/>
        <w:jc w:val="both"/>
        <w:rPr/>
      </w:pPr>
      <w:r>
        <w:rPr/>
        <w:t xml:space="preserve">Здесь </w:t>
      </w:r>
      <w:r>
        <w:rPr>
          <w:lang w:val="en-US"/>
        </w:rPr>
        <w:t>X</w:t>
      </w:r>
      <w:r>
        <w:rPr/>
        <w:t> – вектор переменных состояния (ток в индуктивности, напряжение на конденсаторе); А</w:t>
      </w:r>
      <w:r>
        <w:rPr>
          <w:lang w:val="en-US"/>
        </w:rPr>
        <w:t> </w:t>
      </w:r>
      <w:r>
        <w:rPr/>
        <w:t>–</w:t>
      </w:r>
      <w:r>
        <w:rPr>
          <w:lang w:val="en-US"/>
        </w:rPr>
        <w:t> </w:t>
      </w:r>
      <w:r>
        <w:rPr/>
        <w:t>основная матрица системы, которая является разрывной и может иметь три состояния: А</w:t>
      </w:r>
      <w:r>
        <w:rPr>
          <w:vertAlign w:val="subscript"/>
        </w:rPr>
        <w:t>1</w:t>
      </w:r>
      <w:r>
        <w:rPr/>
        <w:t>, А</w:t>
      </w:r>
      <w:r>
        <w:rPr>
          <w:vertAlign w:val="subscript"/>
        </w:rPr>
        <w:t>2</w:t>
      </w:r>
      <w:r>
        <w:rPr/>
        <w:t>, А</w:t>
      </w:r>
      <w:r>
        <w:rPr>
          <w:vertAlign w:val="subscript"/>
        </w:rPr>
        <w:t>3</w:t>
      </w:r>
      <w:r>
        <w:rPr/>
        <w:t xml:space="preserve"> в зависимости от значения коммутационной функции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vertAlign w:val="subscript"/>
        </w:rPr>
        <w:t xml:space="preserve"> </w:t>
      </w:r>
      <w:r>
        <w:rPr/>
        <w:t>и наличия режима прерывистого тока; B </w:t>
      </w:r>
      <w:r>
        <w:rPr>
          <w:b/>
        </w:rPr>
        <w:t>– </w:t>
      </w:r>
      <w:r>
        <w:rPr/>
        <w:t>вектор вынуждающих воздействий, причем в режиме непрерывного тока дросселя В</w:t>
      </w:r>
      <w:r>
        <w:rPr>
          <w:vertAlign w:val="subscript"/>
        </w:rPr>
        <w:t>1</w:t>
      </w:r>
      <w:r>
        <w:rPr/>
        <w:t>=В</w:t>
      </w:r>
      <w:r>
        <w:rPr>
          <w:vertAlign w:val="subscript"/>
        </w:rPr>
        <w:t>2</w:t>
      </w:r>
      <w:r>
        <w:rPr/>
        <w:t xml:space="preserve">; а – период следования тактовых импульсов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 –момент коммутации;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> – момент снижения тока до нулевого значения.</w:t>
      </w:r>
    </w:p>
    <w:p>
      <w:pPr>
        <w:pStyle w:val="Normal"/>
        <w:ind w:firstLine="570"/>
        <w:jc w:val="both"/>
        <w:rPr/>
      </w:pPr>
      <w:r>
        <w:rPr/>
        <w:t xml:space="preserve">Если за период следования тактовых импульсов ток не равен нулю, то можно ограничиться первыми двумя выражениями, т.е.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в этом случае равен </w:t>
      </w:r>
      <w:r>
        <w:rPr>
          <w:lang w:val="en-US"/>
        </w:rPr>
        <w:t>k</w:t>
      </w:r>
      <w:r>
        <w:rPr/>
        <w:t>·</w:t>
      </w:r>
      <w:r>
        <w:rPr>
          <w:lang w:val="en-US"/>
        </w:rPr>
        <w:t>a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  <w:t xml:space="preserve">Однако при некоторых условиях возможен и четвертый интервал на периоде квантования. Участок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 разбивается на два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аналогичный участку 3 системы (3),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>, связанный с уменьшением напряжения на конденсаторе ниже напряжения питания. Наличие четвертого участка возможно в том случае, когда ток через дроссель равен нулю, а конденсатор разряжается на нагрузку, причем напряжение на конденсаторе становится меньше напряжения источника питания.</w:t>
      </w:r>
    </w:p>
    <w:p>
      <w:pPr>
        <w:pStyle w:val="Normal"/>
        <w:ind w:firstLine="567"/>
        <w:jc w:val="both"/>
        <w:rPr/>
      </w:pPr>
      <w:r>
        <w:rPr/>
        <w:t xml:space="preserve">Система уравнений (1) решается численно-аналитическим методом, при котором тактовый интервал </w:t>
      </w:r>
      <w:r>
        <w:rPr>
          <w:i/>
        </w:rPr>
        <w:t>а</w:t>
      </w:r>
      <w:r>
        <w:rPr/>
        <w:t xml:space="preserve"> разбивается в общем случае на четыре участка гладкости, границы которых определяются соответствующими поверхностями сшив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коммутации ключа преобразовате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снижения тока дросселя до нул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омент снижения напряжения на конденсаторе до уровня источника питания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онец тактового интервала.</w:t>
      </w:r>
    </w:p>
    <w:p>
      <w:pPr>
        <w:pStyle w:val="Normal"/>
        <w:ind w:firstLine="567"/>
        <w:jc w:val="both"/>
        <w:rPr/>
      </w:pPr>
      <w:r>
        <w:rPr/>
        <w:t>На каждом участке гладкости эволюция вектора переменных состояния описывается аналитически</w:t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36"/>
        <w:gridCol w:w="970"/>
      </w:tblGrid>
      <w:tr>
        <w:trPr/>
        <w:tc>
          <w:tcPr>
            <w:tcW w:w="8536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 xml:space="preserve">, 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   </w:t>
            </w:r>
            <w:r>
              <w:rPr/>
              <w:t>(4)</w:t>
            </w:r>
          </w:p>
        </w:tc>
      </w:tr>
    </w:tbl>
    <w:p>
      <w:pPr>
        <w:pStyle w:val="Normal"/>
        <w:jc w:val="both"/>
        <w:rPr/>
      </w:pPr>
      <w:r>
        <w:rPr/>
        <w:t>а вектор начальных условий последующего интервала принимается равным значениям переменных состояний в конце предыдущего интервала.</w:t>
      </w:r>
    </w:p>
    <w:p>
      <w:pPr>
        <w:pStyle w:val="Normal"/>
        <w:ind w:firstLine="567"/>
        <w:jc w:val="both"/>
        <w:rPr/>
      </w:pPr>
      <w:r>
        <w:rPr/>
        <w:t>Представленные временные диаграммы (рис. 2) поясняют положение всех поверхностей сшивания. Участки гладкости на рисунке обозначены римскими цифрами. Граница существования каждого участка справа определяется соответствующей поверхностью сшивания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5083175" cy="2418715"/>
                <wp:effectExtent l="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200" cy="2418840"/>
                          <a:chOff x="0" y="0"/>
                          <a:chExt cx="5083200" cy="24188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30600" y="0"/>
                            <a:ext cx="5052600" cy="2397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536040" y="55080"/>
                            <a:ext cx="1800" cy="83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4600" y="1936080"/>
                            <a:ext cx="4469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040" y="887040"/>
                            <a:ext cx="4516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42160" y="1084680"/>
                            <a:ext cx="6480" cy="85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15600" y="887040"/>
                            <a:ext cx="39924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34600" y="231120"/>
                            <a:ext cx="2055960" cy="6552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55960" cy="65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6320" y="0"/>
                              <a:ext cx="0" cy="65520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593440" y="232560"/>
                            <a:ext cx="2059200" cy="6541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2059200" cy="65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9200" y="0"/>
                              <a:ext cx="0" cy="65412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38560" y="361440"/>
                            <a:ext cx="714240" cy="26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2800" y="361800"/>
                            <a:ext cx="984960" cy="52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81720" y="324360"/>
                            <a:ext cx="972720" cy="47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1545120"/>
                            <a:ext cx="396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9200" y="1542240"/>
                            <a:ext cx="144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1542960"/>
                            <a:ext cx="7142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6040" y="1542960"/>
                            <a:ext cx="1072440" cy="14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6040" y="1542240"/>
                            <a:ext cx="1440" cy="3942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7480" y="1149840"/>
                            <a:ext cx="446400" cy="166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00800"/>
                            <a:ext cx="533880" cy="52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Н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,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252800" y="363960"/>
                            <a:ext cx="3960" cy="2019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37040" y="887040"/>
                            <a:ext cx="720" cy="15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95160" y="886320"/>
                            <a:ext cx="71496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k+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8920" y="887040"/>
                            <a:ext cx="894600" cy="217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k-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2592000" y="887040"/>
                            <a:ext cx="29160" cy="1497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661640" y="887040"/>
                            <a:ext cx="7560" cy="1496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6920" y="1446480"/>
                            <a:ext cx="709920" cy="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8560" y="1320120"/>
                            <a:ext cx="170064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7320" y="1148040"/>
                            <a:ext cx="536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50880" y="1275840"/>
                            <a:ext cx="533880" cy="172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1040" y="1496160"/>
                            <a:ext cx="222840" cy="128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200" y="1802160"/>
                            <a:ext cx="444960" cy="130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9640" y="1937520"/>
                            <a:ext cx="8978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k-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0600" y="1906920"/>
                            <a:ext cx="3992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Symbol" w:hAnsi="Symbol" w:eastAsia="Symbol" w:cs="Symbol"/>
                                  <w:color w:val="auto"/>
                                  <w:lang w:val="en-US" w:bidi="ar-SA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57000" y="1955160"/>
                            <a:ext cx="714960" cy="160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(k+1)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86760" y="1906200"/>
                            <a:ext cx="533880" cy="155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13200" y="1905480"/>
                            <a:ext cx="5328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k2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59760" y="138600"/>
                            <a:ext cx="6199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Р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2120" y="63360"/>
                            <a:ext cx="23544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43720" y="100440"/>
                            <a:ext cx="310680" cy="15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30960" y="245880"/>
                            <a:ext cx="157320" cy="1778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5120" y="2141280"/>
                            <a:ext cx="160200" cy="16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28280" y="2141280"/>
                            <a:ext cx="248400" cy="16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0600" y="2141280"/>
                            <a:ext cx="248400" cy="16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000" y="2141280"/>
                            <a:ext cx="248400" cy="16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2320" y="2141280"/>
                            <a:ext cx="248400" cy="16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3240" y="329400"/>
                            <a:ext cx="124848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681720" y="329040"/>
                            <a:ext cx="3960" cy="20210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32520" y="877680"/>
                            <a:ext cx="720" cy="15318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5480" y="2141280"/>
                            <a:ext cx="160200" cy="1695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V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160" y="518040"/>
                            <a:ext cx="422280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7" h="392">
                                <a:moveTo>
                                  <a:pt x="0" y="322"/>
                                </a:moveTo>
                                <a:cubicBezTo>
                                  <a:pt x="301" y="223"/>
                                  <a:pt x="603" y="124"/>
                                  <a:pt x="814" y="105"/>
                                </a:cubicBezTo>
                                <a:cubicBezTo>
                                  <a:pt x="1025" y="86"/>
                                  <a:pt x="1079" y="165"/>
                                  <a:pt x="1265" y="210"/>
                                </a:cubicBezTo>
                                <a:cubicBezTo>
                                  <a:pt x="1451" y="255"/>
                                  <a:pt x="1536" y="364"/>
                                  <a:pt x="1933" y="378"/>
                                </a:cubicBezTo>
                                <a:cubicBezTo>
                                  <a:pt x="2330" y="392"/>
                                  <a:pt x="3153" y="350"/>
                                  <a:pt x="3650" y="294"/>
                                </a:cubicBezTo>
                                <a:cubicBezTo>
                                  <a:pt x="4147" y="238"/>
                                  <a:pt x="4590" y="84"/>
                                  <a:pt x="4913" y="42"/>
                                </a:cubicBezTo>
                                <a:cubicBezTo>
                                  <a:pt x="5236" y="0"/>
                                  <a:pt x="5196" y="5"/>
                                  <a:pt x="5590" y="42"/>
                                </a:cubicBezTo>
                                <a:cubicBezTo>
                                  <a:pt x="5984" y="79"/>
                                  <a:pt x="6996" y="229"/>
                                  <a:pt x="7277" y="266"/>
                                </a:cubicBezTo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20520" y="259200"/>
                            <a:ext cx="361440" cy="41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1800" y="1182960"/>
                            <a:ext cx="1891800" cy="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  <a:headEnd len="med" type="stealth" w="med"/>
                            <a:tailEnd len="med" type="stealth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76080" y="1012680"/>
                            <a:ext cx="53640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en-US"/>
                                </w:rPr>
                                <w:t>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cs="Symbol" w:ascii="Times New Roman" w:hAnsi="Times New Roman"/>
                                  <w:color w:val="auto"/>
                                  <w:lang w:bidi="ar-SA" w:val="en-US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00.3pt;height:190.4pt" coordorigin="0,0" coordsize="8006,3808">
                <v:rect id="shape_0" stroked="f" o:allowincell="f" style="position:absolute;left:48;top:0;width:7956;height:37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844,87" to="846,1395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2,3049" to="7879,30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44,1397" to="7956,13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4,1708" to="863,3049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804;top:1397;width:628;height:30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842;top:364;width:3237;height:1031">
                  <v:line id="shape_0" from="842,364" to="4079,139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4080,364" to="4080,139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group id="shape_0" style="position:absolute;left:4084;top:366;width:3242;height:1029">
                  <v:line id="shape_0" from="4084,366" to="7326,1395" stroked="t" o:allowincell="f" style="position:absolute;flip:y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  <v:line id="shape_0" from="7327,366" to="7327,1395" stroked="t" o:allowincell="f" style="position:absolute;mso-position-horizontal-relative:char">
                    <v:stroke color="black" weight="19080" joinstyle="miter" endcap="flat"/>
                    <v:fill o:detectmouseclick="t" on="false"/>
                    <w10:wrap type="none"/>
                  </v:line>
                </v:group>
                <v:line id="shape_0" from="848,569" to="1972,981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3,570" to="3523,1396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511" to="7329,1258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979,2433" to="1984,3053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5794,2429" to="5795,304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865,2430" to="1989,243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04,2430" to="5792,2431" stroked="t" o:allowincell="f" style="position:absolute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line id="shape_0" from="4104,2429" to="4105,3049" stroked="t" o:allowincell="f" style="position:absolute;flip:y;mso-position-horizontal-relative:char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138;top:1811;width:702;height:26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0;top:159;width:840;height:82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Н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,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973,573" to="1978,3753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523,1397" to="3523,3808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6764;top:1396;width:1125;height:31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k+1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0;top:1397;width:1408;height:34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k-1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82,1397" to="4127,3754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7341,1397" to="7352,3753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877,2278" to="1994,2280" stroked="t" o:allowincell="f" style="position:absolute;flip:x;mso-position-horizontal-relative:char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line id="shape_0" from="848,2079" to="3525,2079" stroked="t" o:allowincell="f" style="position:absolute;flip:x;mso-position-horizontal-relative:char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1807;top:1808;width:84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2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5;top:2009;width:840;height:270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0;top:2356;width:350;height:20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3;top:2838;width:700;height:2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1;top:3051;width:1413;height:26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k-1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75;top:3003;width:628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Symbol" w:hAnsi="Symbol" w:eastAsia="Symbol" w:cs="Symbol"/>
                            <w:color w:val="auto"/>
                            <w:lang w:val="en-US" w:bidi="ar-SA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704;top:3079;width:1125;height:25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(k+1)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54;top:3002;width:840;height:24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3001;width:838;height:2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k2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29;top:218;width:975;height: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Р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42;top:100;width:370;height:28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636;top:158;width:488;height:24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466,387" to="1713,666" stroked="t" o:allowincell="f" style="position:absolute;mso-position-horizontal-relative:char">
                  <v:stroke color="black" weight="3240" endarrow="block" endarrowwidth="medium" endarrowlength="medium" joinstyle="miter" endcap="flat"/>
                  <v:fill o:detectmouseclick="t" on="false"/>
                  <w10:wrap type="none"/>
                </v:line>
                <v:oval id="shape_0" stroked="t" o:allowincell="f" style="position:absolute;left:3567;top:3372;width:251;height: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2564;top:3372;width:390;height: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1182;top:3372;width:390;height: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6236;top:3372;width:390;height: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oval id="shape_0" stroked="t" o:allowincell="f" style="position:absolute;left:4854;top:3372;width:390;height: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line id="shape_0" from="3832,519" to="5797,1382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798,518" to="5803,3700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line id="shape_0" from="3831,1382" to="3831,3793" stroked="t" o:allowincell="f" style="position:absolute;flip:xy;mso-position-horizontal-relative:char">
                  <v:stroke color="black" weight="6480" dashstyle="dash" joinstyle="miter" endcap="flat"/>
                  <v:fill o:detectmouseclick="t" on="false"/>
                  <w10:wrap type="none"/>
                </v:line>
                <v:oval id="shape_0" stroked="t" o:allowincell="f" style="position:absolute;left:3851;top:3372;width:251;height:266;mso-wrap-style:square;v-text-anchor:top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V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oval>
                <v:shape id="shape_0" coordsize="7277,392" path="m0,322c301,223,603,124,814,105c1025,86,1079,165,1265,210c1451,255,1536,364,1933,378c2330,392,3153,350,3650,294c4147,238,4590,84,4913,42c5236,0,5196,5,5590,42c5984,79,6996,229,7277,266e" stroked="t" o:allowincell="f" style="position:absolute;left:854;top:816;width:6649;height:369;mso-wrap-style:none;v-text-anchor:middle;mso-position-horizontal-relative:char">
                  <v:fill o:detectmouseclick="t" on="false"/>
                  <v:stroke color="black" weight="15840" joinstyle="round" endcap="flat"/>
                  <w10:wrap type="none"/>
                </v:shape>
                <v:line id="shape_0" from="4284,408" to="4852,1066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53,1863" to="3831,1863" stroked="t" o:allowincell="f" style="position:absolute;flip:x;mso-position-horizontal-relative:char">
                  <v:stroke color="black" weight="6480" startarrow="classic" endarrow="classic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482;top:1595;width:844;height:2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en-US"/>
                          </w:rPr>
                          <w:t>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cs="Symbol" w:ascii="Times New Roman" w:hAnsi="Times New Roman"/>
                            <w:color w:val="auto"/>
                            <w:lang w:bidi="ar-SA" w:val="en-US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5459730" cy="259905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59760" cy="2599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04.7pt;width:429.85pt;height:204.6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center"/>
        <w:rPr>
          <w:sz w:val="20"/>
          <w:szCs w:val="20"/>
        </w:rPr>
      </w:pPr>
      <w:r>
        <w:rPr>
          <w:sz w:val="20"/>
          <w:szCs w:val="20"/>
        </w:rPr>
        <w:t>Рис. 2. Временные диаграммы работы системы управления: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</w:rPr>
        <w:t xml:space="preserve">ГРН – генератор развертывающих напряжений; </w:t>
      </w:r>
      <w:r>
        <w:rPr>
          <w:sz w:val="20"/>
          <w:szCs w:val="20"/>
          <w:lang w:val="en-US"/>
        </w:rPr>
        <w:t>U</w:t>
      </w:r>
      <w:r>
        <w:rPr>
          <w:sz w:val="20"/>
          <w:szCs w:val="20"/>
          <w:vertAlign w:val="subscript"/>
        </w:rPr>
        <w:t>У</w:t>
      </w:r>
      <w:r>
        <w:rPr>
          <w:sz w:val="20"/>
          <w:szCs w:val="20"/>
        </w:rPr>
        <w:t xml:space="preserve"> – напряжение управления;</w:t>
      </w:r>
    </w:p>
    <w:p>
      <w:pPr>
        <w:pStyle w:val="Normal"/>
        <w:ind w:firstLine="567"/>
        <w:jc w:val="center"/>
        <w:rPr/>
      </w:pPr>
      <w:r>
        <w:rPr>
          <w:sz w:val="20"/>
          <w:szCs w:val="20"/>
          <w:lang w:val="en-US"/>
        </w:rPr>
        <w:t>i</w:t>
      </w:r>
      <w:r>
        <w:rPr>
          <w:sz w:val="20"/>
          <w:szCs w:val="20"/>
          <w:vertAlign w:val="subscript"/>
          <w:lang w:val="en-US"/>
        </w:rPr>
        <w:t>L</w:t>
      </w:r>
      <w:r>
        <w:rPr>
          <w:sz w:val="20"/>
          <w:szCs w:val="20"/>
        </w:rPr>
        <w:t xml:space="preserve"> – ток в дросселе;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z</w:t>
      </w:r>
      <w:r>
        <w:rPr>
          <w:sz w:val="20"/>
          <w:szCs w:val="20"/>
          <w:vertAlign w:val="subscript"/>
          <w:lang w:val="en-US"/>
        </w:rPr>
        <w:t>k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– относительные длительности участков гладкос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margin">
                  <wp:posOffset>-68580</wp:posOffset>
                </wp:positionH>
                <wp:positionV relativeFrom="paragraph">
                  <wp:posOffset>26670</wp:posOffset>
                </wp:positionV>
                <wp:extent cx="2240280" cy="187896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0280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28"/>
                            </w:tblGrid>
                            <w:tr>
                              <w:trPr/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bookmarkStart w:id="6" w:name="_1200897383"/>
                                  <w:bookmarkStart w:id="7" w:name="_1200897133"/>
                                  <w:bookmarkStart w:id="8" w:name="_1200896849"/>
                                  <w:bookmarkEnd w:id="6"/>
                                  <w:bookmarkEnd w:id="7"/>
                                  <w:bookmarkEnd w:id="8"/>
                                  <w:r>
                                    <w:rPr/>
                                    <w:object w:dxaOrig="3261" w:dyaOrig="2221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63.05pt;height:111.05pt" filled="f" o:ole="">
                                        <v:imagedata r:id="rId7" o:title=""/>
                                      </v:shape>
                                      <o:OLEObject Type="Embed" ProgID="" ShapeID="ole_rId6" DrawAspect="Content" ObjectID="_305951334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2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 Схема замещения преобразователя на первом участ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4pt;height:147.95pt;mso-wrap-distance-left:0pt;mso-wrap-distance-right:9pt;mso-wrap-distance-top:0pt;mso-wrap-distance-bottom:0pt;margin-top:2.1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5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28"/>
                      </w:tblGrid>
                      <w:tr>
                        <w:trPr/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bookmarkStart w:id="9" w:name="_1200897383"/>
                            <w:bookmarkStart w:id="10" w:name="_1200897133"/>
                            <w:bookmarkStart w:id="11" w:name="_1200896849"/>
                            <w:bookmarkEnd w:id="9"/>
                            <w:bookmarkEnd w:id="10"/>
                            <w:bookmarkEnd w:id="11"/>
                            <w:r>
                              <w:rPr/>
                              <w:object w:dxaOrig="3261" w:dyaOrig="2221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63.05pt;height:111.05pt" filled="f" o:ole="">
                                  <v:imagedata r:id="rId9" o:title=""/>
                                </v:shape>
                                <o:OLEObject Type="Embed" ProgID="" ShapeID="ole_rId8" DrawAspect="Content" ObjectID="_688008498" r:id="rId8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2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3. Схема замещения преобразователя на первом участ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Рассмотрим решение (4) системы (2) для каждого из участков непрерывности.</w:t>
      </w:r>
    </w:p>
    <w:p>
      <w:pPr>
        <w:pStyle w:val="Normal"/>
        <w:ind w:firstLine="567"/>
        <w:jc w:val="both"/>
        <w:rPr/>
      </w:pPr>
      <w:r>
        <w:rPr/>
        <w:t xml:space="preserve">1. Участок слева от момента коммутации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оммутационная функция на данном участке принимает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Эквивалентная схема замещения преобразователя на этом участке представлена на рис. 3.</w:t>
      </w:r>
    </w:p>
    <w:p>
      <w:pPr>
        <w:pStyle w:val="Normal"/>
        <w:ind w:firstLine="567"/>
        <w:jc w:val="both"/>
        <w:rPr/>
      </w:pPr>
      <w:r>
        <w:rPr/>
        <w:t>Основная матрица системы и вектор возмущающих воздействий принимают вид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 xml:space="preserve">, 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>Решение (4) исходной системы на данном участк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en-US"/>
              </w:rPr>
              <w:t>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  <w:t>Значение вектора переменных состояния X в момент коммутации t</w:t>
      </w:r>
      <w:r>
        <w:rPr>
          <w:vertAlign w:val="subscript"/>
        </w:rPr>
        <w:t>k1</w:t>
      </w:r>
      <w:r>
        <w:rPr/>
        <w:t xml:space="preserve"> имеет вид 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Заменим переменную t</w:t>
      </w:r>
      <w:r>
        <w:rPr>
          <w:vertAlign w:val="subscript"/>
        </w:rPr>
        <w:t>k1</w:t>
      </w:r>
      <w:r>
        <w:rPr/>
        <w:t xml:space="preserve"> на переменную </w:t>
      </w:r>
      <w:r>
        <w:rPr>
          <w:i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a</m:t>
        </m:r>
      </m:oMath>
      <w:r>
        <w:rPr/>
        <w:t>, имеющую физическую трактовку относительной длительности интервала и позволяющую исключить в дальнейшем постоянный пересчет моментов изменения топологии цепи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2</w:t>
      </w:r>
      <w:r>
        <w:rPr>
          <w:b/>
        </w:rPr>
        <w:t>.</w:t>
      </w:r>
      <w:r>
        <w:rPr/>
        <w:t xml:space="preserve"> Участок справа от момента коммута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Коммутационная функция на данном участке принимает значение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 Схема замещения преобразователя представлена на рис. 4.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Основная матрица системы и вектор вынуждающих воздействий на этом участке имеют значения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6630" cy="191706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917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</w:tblGrid>
                            <w:tr>
                              <w:trPr>
                                <w:trHeight w:val="2340" w:hRule="atLeast"/>
                              </w:trPr>
                              <w:tc>
                                <w:tcPr>
                                  <w:tcW w:w="3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bookmarkStart w:id="12" w:name="_1200897345"/>
                                  <w:bookmarkStart w:id="13" w:name="_1200897173"/>
                                  <w:bookmarkEnd w:id="12"/>
                                  <w:bookmarkEnd w:id="13"/>
                                  <w:r>
                                    <w:rPr>
                                      <w:i/>
                                    </w:rPr>
                                    <w:object w:dxaOrig="3321" w:dyaOrig="2281">
                                      <v:shapetype id="_x0000_tole_rId10" coordsize="21600,21600" o:spt="ole_rId1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0" type="_x0000_tole_rId10" style="width:166.05pt;height:114.05pt" filled="f" o:ole="">
                                        <v:imagedata r:id="rId11" o:title=""/>
                                      </v:shape>
                                      <o:OLEObject Type="Embed" ProgID="" ShapeID="ole_rId10" DrawAspect="Content" ObjectID="_1143665195" r:id="rId10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 Схема замещения преобразователя на втором участ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150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</w:tblGrid>
                      <w:tr>
                        <w:trPr>
                          <w:trHeight w:val="2340" w:hRule="atLeast"/>
                        </w:trPr>
                        <w:tc>
                          <w:tcPr>
                            <w:tcW w:w="3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bookmarkStart w:id="14" w:name="_1200897345"/>
                            <w:bookmarkStart w:id="15" w:name="_1200897173"/>
                            <w:bookmarkEnd w:id="14"/>
                            <w:bookmarkEnd w:id="15"/>
                            <w:r>
                              <w:rPr>
                                <w:i/>
                              </w:rPr>
                              <w:object w:dxaOrig="3321" w:dyaOrig="22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66.05pt;height:114.05pt" filled="f" o:ole="">
                                  <v:imagedata r:id="rId13" o:title=""/>
                                </v:shape>
                                <o:OLEObject Type="Embed" ProgID="" ShapeID="ole_rId12" DrawAspect="Content" ObjectID="_2000455207" r:id="rId12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4. Схема замещения преобразователя на втором участ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>,</w:t>
        <w:tab/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/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sz w:val="24"/>
          <w:szCs w:val="24"/>
        </w:rPr>
        <w:t>Начальными условиями являются значения вектора переменных состояния в момент коммутации ключа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</m:e>
              </m:d>
            </m:oMath>
            <w:r>
              <w:rPr>
                <w:lang w:val="en-US"/>
              </w:rPr>
              <w:t>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Тогда решение на данном интервале запишется ка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73"/>
        <w:gridCol w:w="981"/>
      </w:tblGrid>
      <w:tr>
        <w:trPr/>
        <w:tc>
          <w:tcPr>
            <w:tcW w:w="837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>
                <w:lang w:val="en-US"/>
              </w:rPr>
              <w:t>.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Вектор решений X в точке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 имеет ви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51"/>
        <w:gridCol w:w="1003"/>
      </w:tblGrid>
      <w:tr>
        <w:trPr>
          <w:trHeight w:val="397" w:hRule="atLeast"/>
        </w:trPr>
        <w:tc>
          <w:tcPr>
            <w:tcW w:w="8351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10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5)</w:t>
            </w:r>
          </w:p>
        </w:tc>
      </w:tr>
    </w:tbl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Если заменить переменную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 выражение (5) записываетс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2"/>
        <w:gridCol w:w="1082"/>
      </w:tblGrid>
      <w:tr>
        <w:trPr>
          <w:trHeight w:val="397" w:hRule="atLeast"/>
        </w:trPr>
        <w:tc>
          <w:tcPr>
            <w:tcW w:w="8272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3. Участок справа от момента коммута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Коммутационная функция на данном участке принимает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к дросселя </w:t>
      </w:r>
      <w:r>
        <w:rPr>
          <w:lang w:val="en-US"/>
        </w:rPr>
        <w:t>i</w:t>
      </w:r>
      <w:r>
        <w:rPr>
          <w:vertAlign w:val="subscript"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0,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&gt;</w:t>
      </w:r>
      <w:r>
        <w:rPr>
          <w:lang w:val="en-US"/>
        </w:rPr>
        <w:t> E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>Схема замещения преобразователя представлена на рис. 5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246630" cy="187896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46630" cy="187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3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8"/>
                            </w:tblGrid>
                            <w:tr>
                              <w:trPr/>
                              <w:tc>
                                <w:tcPr>
                                  <w:tcW w:w="3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</w:rPr>
                                  </w:pPr>
                                  <w:bookmarkStart w:id="16" w:name="_1200897414"/>
                                  <w:bookmarkStart w:id="17" w:name="_1200897251"/>
                                  <w:bookmarkEnd w:id="16"/>
                                  <w:bookmarkEnd w:id="17"/>
                                  <w:r>
                                    <w:rPr>
                                      <w:i/>
                                    </w:rPr>
                                    <w:object w:dxaOrig="3321" w:dyaOrig="2221">
                                      <v:shapetype id="_x0000_tole_rId14" coordsize="21600,21600" o:spt="ole_rId14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14" type="_x0000_tole_rId14" style="width:166.05pt;height:111.05pt" filled="f" o:ole="">
                                        <v:imagedata r:id="rId15" o:title=""/>
                                      </v:shape>
                                      <o:OLEObject Type="Embed" ProgID="" ShapeID="ole_rId14" DrawAspect="Content" ObjectID="_1686714242" r:id="rId14"/>
                                    </w:objec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35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lang w:val="en-US"/>
                                    </w:rPr>
                                    <w:t> 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. Схема замещения преобразователя на третьем участке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6.9pt;height:147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353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38"/>
                      </w:tblGrid>
                      <w:tr>
                        <w:trPr/>
                        <w:tc>
                          <w:tcPr>
                            <w:tcW w:w="353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bookmarkStart w:id="18" w:name="_1200897414"/>
                            <w:bookmarkStart w:id="19" w:name="_1200897251"/>
                            <w:bookmarkEnd w:id="18"/>
                            <w:bookmarkEnd w:id="19"/>
                            <w:r>
                              <w:rPr>
                                <w:i/>
                              </w:rPr>
                              <w:object w:dxaOrig="3321" w:dyaOrig="2221">
                                <v:shapetype id="_x0000_tole_rId16" coordsize="21600,21600" o:spt="ole_rId1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6" type="_x0000_tole_rId16" style="width:166.05pt;height:111.05pt" filled="f" o:ole="">
                                  <v:imagedata r:id="rId17" o:title=""/>
                                </v:shape>
                                <o:OLEObject Type="Embed" ProgID="" ShapeID="ole_rId16" DrawAspect="Content" ObjectID="_530651552" r:id="rId16"/>
                              </w:objec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353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</w:t>
                            </w: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 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5. Схема замещения преобразователя на третьем участке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67"/>
        <w:jc w:val="both"/>
        <w:rPr/>
      </w:pPr>
      <w:r>
        <w:rPr/>
        <w:t>Основная матрица системы и вектор вынуждающих воздействий на этом участке имеют вид</w:t>
      </w:r>
    </w:p>
    <w:p>
      <w:pPr>
        <w:pStyle w:val="Normal"/>
        <w:ind w:firstLine="567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H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>,</w:t>
        <w:tab/>
        <w:tab/>
      </w:r>
      <w:r>
        <w:rPr/>
      </w:r>
      <m:oMath xmlns:m="http://schemas.openxmlformats.org/officeDocument/2006/math"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TextBodyIndent"/>
        <w:spacing w:before="0" w:after="0"/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ыми условиями для этого интервала постоянства являются значения вектора переменных состояния в момент времени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vertAlign w:val="subscript"/>
          <w:lang w:val="en-US"/>
        </w:rPr>
        <w:t>k</w:t>
      </w:r>
      <w:r>
        <w:rPr>
          <w:sz w:val="24"/>
          <w:szCs w:val="24"/>
          <w:vertAlign w:val="subscript"/>
        </w:rPr>
        <w:t>2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805"/>
      </w:tblGrid>
      <w:tr>
        <w:trPr/>
        <w:tc>
          <w:tcPr>
            <w:tcW w:w="8549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e>
              </m:d>
            </m:oMath>
            <w:r>
              <w:rPr/>
              <w:t>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Тогда решение на данном интервале запишется следующим образом: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805"/>
      </w:tblGrid>
      <w:tr>
        <w:trPr/>
        <w:tc>
          <w:tcPr>
            <w:tcW w:w="85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</m:ba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oMath>
            <w:r>
              <w:rPr/>
              <w:t>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6)</w:t>
            </w:r>
          </w:p>
        </w:tc>
      </w:tr>
    </w:tbl>
    <w:p>
      <w:pPr>
        <w:pStyle w:val="Normal"/>
        <w:ind w:firstLine="567"/>
        <w:rPr/>
      </w:pPr>
      <w:r>
        <w:rPr/>
        <w:t>С учетом того, что вектор В</w:t>
      </w:r>
      <w:r>
        <w:rPr>
          <w:vertAlign w:val="subscript"/>
        </w:rPr>
        <w:t>3</w:t>
      </w:r>
      <w:r>
        <w:rPr/>
        <w:t xml:space="preserve"> является нулевым, выражение (6) принимает ви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9"/>
        <w:gridCol w:w="805"/>
      </w:tblGrid>
      <w:tr>
        <w:trPr/>
        <w:tc>
          <w:tcPr>
            <w:tcW w:w="854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oMath>
            <w:r>
              <w:rPr/>
              <w:t>.</w:t>
            </w:r>
          </w:p>
        </w:tc>
        <w:tc>
          <w:tcPr>
            <w:tcW w:w="805" w:type="dxa"/>
            <w:tcBorders/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Вектор X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/>
        <w:t xml:space="preserve"> имеет ви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780"/>
      </w:tblGrid>
      <w:tr>
        <w:trPr>
          <w:trHeight w:val="397" w:hRule="atLeast"/>
        </w:trPr>
        <w:tc>
          <w:tcPr>
            <w:tcW w:w="8574" w:type="dxa"/>
            <w:tcBorders/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oMath>
            <w:r>
              <w:rPr/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(7)</w:t>
            </w:r>
          </w:p>
        </w:tc>
      </w:tr>
    </w:tbl>
    <w:p>
      <w:pPr>
        <w:pStyle w:val="Normal"/>
        <w:ind w:firstLine="570"/>
        <w:jc w:val="both"/>
        <w:rPr/>
      </w:pPr>
      <w:r>
        <w:rPr/>
        <w:t xml:space="preserve">Поскольк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>, то выражение (7) можно записать как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4"/>
        <w:gridCol w:w="780"/>
      </w:tblGrid>
      <w:tr>
        <w:trPr>
          <w:trHeight w:val="397" w:hRule="atLeast"/>
        </w:trPr>
        <w:tc>
          <w:tcPr>
            <w:tcW w:w="85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ba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</m:sub>
                  </m:sSub>
                </m:sub>
              </m:sSub>
            </m:oMath>
            <w:r>
              <w:rPr/>
              <w:t>.</w:t>
            </w:r>
          </w:p>
        </w:tc>
        <w:tc>
          <w:tcPr>
            <w:tcW w:w="7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567" w:hanging="0"/>
        <w:jc w:val="both"/>
        <w:rPr/>
      </w:pPr>
      <w:r>
        <w:rPr/>
        <w:t xml:space="preserve">4. Участок справа от момента коммутации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оммутационная функция на данном участке принимает значен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ток дросселя </w:t>
      </w:r>
      <w:r>
        <w:rPr>
          <w:lang w:val="en-US"/>
        </w:rPr>
        <w:t>i</w:t>
      </w:r>
      <w:r>
        <w:rPr>
          <w:vertAlign w:val="subscript"/>
          <w:lang w:val="en-US"/>
        </w:rPr>
        <w:t>L </w:t>
      </w:r>
      <w:r>
        <w:rPr/>
        <w:t>=</w:t>
      </w:r>
      <w:r>
        <w:rPr>
          <w:lang w:val="en-US"/>
        </w:rPr>
        <w:t> </w:t>
      </w:r>
      <w:r>
        <w:rPr/>
        <w:t xml:space="preserve">0, </w:t>
      </w:r>
      <w:r>
        <w:rPr>
          <w:lang w:val="en-US"/>
        </w:rPr>
        <w:t>u</w:t>
      </w:r>
      <w:r>
        <w:rPr>
          <w:vertAlign w:val="subscript"/>
          <w:lang w:val="en-US"/>
        </w:rPr>
        <w:t>C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E</w:t>
      </w:r>
      <w:r>
        <w:rPr/>
        <w:t xml:space="preserve">. Топология преобразователя на этом участке представлена на рис. 4. На этом участке происходит отпирание диода, и ток дросселя начинает возрастать, что ведет к заряду конденсатора. Начальными условиями для этого участка являются значения вектора переменных состояния в момент времени </w:t>
      </w:r>
      <w:r>
        <w:rPr>
          <w:lang w:val="en-US"/>
        </w:rPr>
        <w:t>t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  <w:gridCol w:w="947"/>
      </w:tblGrid>
      <w:tr>
        <w:trPr/>
        <w:tc>
          <w:tcPr>
            <w:tcW w:w="8407" w:type="dxa"/>
            <w:tcBorders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</m:acc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acc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</m:e>
              </m:d>
            </m:oMath>
            <w:r>
              <w:rPr/>
              <w:t>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>Решение системы (3) на данном участке имеет вид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  <w:gridCol w:w="947"/>
      </w:tblGrid>
      <w:tr>
        <w:trPr/>
        <w:tc>
          <w:tcPr>
            <w:tcW w:w="84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jc w:val="both"/>
        <w:rPr/>
      </w:pPr>
      <w:r>
        <w:rPr/>
      </w:r>
    </w:p>
    <w:p>
      <w:pPr>
        <w:pStyle w:val="Normal"/>
        <w:widowControl w:val="false"/>
        <w:ind w:firstLine="567"/>
        <w:jc w:val="both"/>
        <w:rPr/>
      </w:pPr>
      <w:r>
        <w:rPr/>
        <w:t>На следующем этапе найдем вектор X в момент времени k</w:t>
      </w:r>
      <w:r>
        <w:rPr>
          <w:rFonts w:eastAsia="Symbol" w:cs="Symbol" w:ascii="Symbol" w:hAnsi="Symbol"/>
        </w:rPr>
        <w:t></w:t>
      </w:r>
      <w:r>
        <w:rPr/>
        <w:t>a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  <w:gridCol w:w="947"/>
      </w:tblGrid>
      <w:tr>
        <w:trPr/>
        <w:tc>
          <w:tcPr>
            <w:tcW w:w="84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e>
                  </m:d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Проведем замену переменно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 получим выражение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7"/>
        <w:gridCol w:w="947"/>
      </w:tblGrid>
      <w:tr>
        <w:trPr/>
        <w:tc>
          <w:tcPr>
            <w:tcW w:w="8407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</w:r>
            <m:oMath xmlns:m="http://schemas.openxmlformats.org/officeDocument/2006/math"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ba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p>
              <m:d>
                <m:dPr>
                  <m:begChr m:val="("/>
                  <m:endChr m:val=")"/>
                </m:dPr>
                <m:e>
                  <m:sSub>
                    <m:e>
                      <m:bar>
                        <m:barPr>
                          <m:pos m:val="top"/>
                        </m:bar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ba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sub>
                      </m:sSub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p>
                      </m:sSup>
                    </m:sub>
                  </m:sSub>
                  <m:bar>
                    <m:barPr>
                      <m:pos m:val="top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</m:bar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p>
                  </m:sSup>
                </m:sub>
              </m:sSub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bar>
            </m:oMath>
            <w:r>
              <w:rPr/>
              <w:t>.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/>
        <w:t xml:space="preserve">Для завершения формирования общего алгоритма расчета (4) необходимо аналитическое решение на каждом из интервалов дополнить процедурами точного поиска положения границ всех участков гладкости, длительность которых определяется переменными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/>
        <w:t xml:space="preserve"> [3].</w:t>
      </w:r>
    </w:p>
    <w:p>
      <w:pPr>
        <w:pStyle w:val="Normal"/>
        <w:ind w:firstLine="567"/>
        <w:jc w:val="both"/>
        <w:rPr/>
      </w:pPr>
      <w:r>
        <w:rPr/>
        <w:t xml:space="preserve">Поиск переменных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/>
        <w:t xml:space="preserve">, </w:t>
      </w:r>
      <w:r>
        <w:rPr>
          <w:lang w:val="en-US"/>
        </w:rPr>
        <w:t>z</w:t>
      </w:r>
      <w:r>
        <w:rPr>
          <w:vertAlign w:val="subscript"/>
          <w:lang w:val="en-US"/>
        </w:rPr>
        <w:t>k</w:t>
      </w:r>
      <w:r>
        <w:rPr>
          <w:vertAlign w:val="subscript"/>
        </w:rPr>
        <w:t>3</w:t>
      </w:r>
      <w:r>
        <w:rPr/>
        <w:t xml:space="preserve"> возможен любым из известных численных методов решения нелинейных уравнений. Авторами использовался метод Ньютона, так как он обладает достаточно быстрой сходимостью и приемлемой степенью точности.</w:t>
      </w:r>
    </w:p>
    <w:p>
      <w:pPr>
        <w:pStyle w:val="Normal"/>
        <w:ind w:firstLine="567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page">
                  <wp:posOffset>6948805</wp:posOffset>
                </wp:positionH>
                <wp:positionV relativeFrom="page">
                  <wp:posOffset>183515</wp:posOffset>
                </wp:positionV>
                <wp:extent cx="457200" cy="548640"/>
                <wp:effectExtent l="0" t="0" r="0" b="0"/>
                <wp:wrapSquare wrapText="bothSides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548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15pt;margin-top:14.45pt;width:35.95pt;height:43.1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/>
        <w:t xml:space="preserve">Используя изложенный математический аппарат, рассмотрим  динамику системы на базе повышающего преобразователя. </w:t>
      </w:r>
    </w:p>
    <w:p>
      <w:pPr>
        <w:pStyle w:val="Normal"/>
        <w:ind w:firstLine="567"/>
        <w:rPr/>
      </w:pPr>
      <w:r>
        <w:rPr/>
        <w:t>Параметры модели:</w:t>
      </w:r>
    </w:p>
    <w:p>
      <w:pPr>
        <w:pStyle w:val="Normal"/>
        <w:spacing w:lineRule="atLeast" w:line="360" w:before="120" w:after="120"/>
        <w:ind w:firstLine="68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2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;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,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м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н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;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10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кФ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Н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3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Ом;</m:t>
              </m:r>
            </m:e>
            <m:e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оп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В;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2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c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570"/>
        <w:jc w:val="both"/>
        <w:rPr/>
      </w:pPr>
      <w:r>
        <w:rPr/>
        <w:t>В результате моделирования получен ряд диаграмм, отражающих динамику импульсного преобразователя напряжения.</w:t>
      </w:r>
    </w:p>
    <w:p>
      <w:pPr>
        <w:pStyle w:val="Normal"/>
        <w:ind w:firstLine="570"/>
        <w:jc w:val="both"/>
        <w:rPr/>
      </w:pPr>
      <w:r>
        <w:rPr/>
        <w:t xml:space="preserve">На рис. 6 представлена карта динамических режимов работы преобразователя, на которой варьируемыми параметрами по осям являются задающее напряжение </w:t>
      </w:r>
      <w:r>
        <w:rPr>
          <w:lang w:val="en-US"/>
        </w:rPr>
        <w:t>U</w:t>
      </w:r>
      <w:r>
        <w:rPr/>
        <w:t xml:space="preserve">з и коэффициент усиления ошибки </w:t>
      </w:r>
      <w:r>
        <w:rPr>
          <w:rFonts w:eastAsia="Symbol" w:cs="Symbol" w:ascii="Symbol" w:hAnsi="Symbol"/>
          <w:i/>
        </w:rPr>
        <w:t></w:t>
      </w:r>
      <w:r>
        <w:rPr>
          <w:vertAlign w:val="subscript"/>
        </w:rPr>
        <w:t>1</w:t>
      </w:r>
      <w:r>
        <w:rPr/>
        <w:t>. Каждому оттенку соответствует свой периодический режим (</w:t>
      </w:r>
      <w:r>
        <w:rPr>
          <w:lang w:val="en-US"/>
        </w:rPr>
        <w:t>m</w:t>
      </w:r>
      <w:r>
        <w:rPr/>
        <w:t xml:space="preserve">-цикл), период которого определяется кратностью периода </w:t>
      </w:r>
      <w:r>
        <w:rPr>
          <w:lang w:val="en-US"/>
        </w:rPr>
        <w:t>m</w:t>
      </w:r>
      <w:r>
        <w:rPr/>
        <w:t>.</w:t>
      </w:r>
    </w:p>
    <w:p>
      <w:pPr>
        <w:pStyle w:val="Normal"/>
        <w:ind w:firstLine="570"/>
        <w:jc w:val="both"/>
        <w:rPr/>
      </w:pPr>
      <w:r>
        <w:rPr/>
      </w:r>
    </w:p>
    <w:p>
      <w:pPr>
        <w:pStyle w:val="Normal"/>
        <w:ind w:firstLine="570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2.3pt;margin-top:13.9pt;width:464.4pt;height:305.7pt;mso-wrap-distance-left:9.05pt;mso-wrap-distance-right:9.05pt;mso-position-horizontal-relative:text;mso-position-vertical-relative:text" filled="f" o:ole="">
            <v:imagedata r:id="rId19" o:title=""/>
            <w10:wrap type="square" side="right"/>
          </v:shape>
          <o:OLEObject Type="Embed" ProgID="" ShapeID="ole_rId18" DrawAspect="Content" ObjectID="_1013324747" r:id="rId18"/>
        </w:objec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Рис. 6. Карта динамических режимов повышающего преобразователя</w:t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/>
        <w:t xml:space="preserve">Выбор диапазона напряжения задания от единицы связан с тем, что при более низком его значении на выходе преобразователя будет напряжение, равное напряжению источника питания за вычетом падений на активном сопротивлении дросселя и открытом диоде. Из рис. 6 видно, что в диапазоне напряжения задания от 1,25 В до 3 В и диапазоне изменения коэффициента усиления ошибки от 10 до 52 присутствует устойчивый одноцикловый режим. При росте напряжения задания и при увеличении коэффициента усиления ошибки в преобразователе появляются режимы с кратностями периода колебаний 2, 3, 4, 5, 6, 7, 8 и т.д., а также области хаотических колебаний. </w:t>
      </w:r>
    </w:p>
    <w:p>
      <w:pPr>
        <w:pStyle w:val="Normal"/>
        <w:ind w:firstLine="540"/>
        <w:jc w:val="both"/>
        <w:rPr/>
      </w:pPr>
      <w:r>
        <w:rPr/>
        <w:t>По сравнению с наиболее исследованными системами на базе понижающего преобразователя [3-8] переход к хаотическим колебаниям в преобразователях повышающего типа происходит в основном не через плавное удвоение периода, а жестко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4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3326130" cy="2847340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26130" cy="284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38"/>
                            </w:tblGrid>
                            <w:tr>
                              <w:trPr/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bookmarkStart w:id="20" w:name="_1200743498"/>
                                  <w:bookmarkStart w:id="21" w:name="_1200740275"/>
                                  <w:bookmarkStart w:id="22" w:name="_1200740228"/>
                                  <w:bookmarkStart w:id="23" w:name="_1200740215"/>
                                  <w:bookmarkStart w:id="24" w:name="_1200740213"/>
                                  <w:bookmarkStart w:id="25" w:name="_1200740195"/>
                                  <w:bookmarkStart w:id="26" w:name="_1200740176"/>
                                  <w:bookmarkStart w:id="27" w:name="_1200740156"/>
                                  <w:bookmarkStart w:id="28" w:name="_1200740154"/>
                                  <w:bookmarkStart w:id="29" w:name="_1200740139"/>
                                  <w:bookmarkStart w:id="30" w:name="_1200740080"/>
                                  <w:bookmarkStart w:id="31" w:name="_1200740063"/>
                                  <w:bookmarkStart w:id="32" w:name="_1200740053"/>
                                  <w:bookmarkStart w:id="33" w:name="_1200740041"/>
                                  <w:bookmarkStart w:id="34" w:name="_1200740036"/>
                                  <w:bookmarkStart w:id="35" w:name="_1200739972"/>
                                  <w:bookmarkStart w:id="36" w:name="_1200739956"/>
                                  <w:bookmarkStart w:id="37" w:name="_1200739904"/>
                                  <w:bookmarkStart w:id="38" w:name="_1200739674"/>
                                  <w:bookmarkEnd w:id="20"/>
                                  <w:bookmarkEnd w:id="21"/>
                                  <w:bookmarkEnd w:id="22"/>
                                  <w:bookmarkEnd w:id="23"/>
                                  <w:bookmarkEnd w:id="24"/>
                                  <w:bookmarkEnd w:id="25"/>
                                  <w:bookmarkEnd w:id="26"/>
                                  <w:bookmarkEnd w:id="27"/>
                                  <w:bookmarkEnd w:id="28"/>
                                  <w:bookmarkEnd w:id="29"/>
                                  <w:bookmarkEnd w:id="30"/>
                                  <w:bookmarkEnd w:id="31"/>
                                  <w:bookmarkEnd w:id="32"/>
                                  <w:bookmarkEnd w:id="33"/>
                                  <w:bookmarkEnd w:id="34"/>
                                  <w:bookmarkEnd w:id="35"/>
                                  <w:bookmarkEnd w:id="36"/>
                                  <w:bookmarkEnd w:id="37"/>
                                  <w:bookmarkEnd w:id="38"/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object w:dxaOrig="13679" w:dyaOrig="10441">
                                      <v:shapetype id="_x0000_tole_rId20" coordsize="21600,21600" o:spt="ole_rId20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0" type="_x0000_tole_rId20" style="width:240.75pt;height:182.7pt" filled="f" o:ole="">
                                        <v:imagedata r:id="rId21" o:title=""/>
                                      </v:shape>
                                      <o:OLEObject Type="Embed" ProgID="" ShapeID="ole_rId20" DrawAspect="Content" ObjectID="_809156479" r:id="rId20"/>
                                    </w:objec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3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Рис. 7. Диаграмма размаха колебаний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ходного напряжени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.9pt;height:224.2pt;mso-wrap-distance-left:9pt;mso-wrap-distance-right:0pt;mso-wrap-distance-top:0pt;mso-wrap-distance-bottom:0pt;margin-top:0.05pt;mso-position-vertical-relative:text;margin-left:20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38"/>
                      </w:tblGrid>
                      <w:tr>
                        <w:trPr/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bookmarkStart w:id="39" w:name="_1200743498"/>
                            <w:bookmarkStart w:id="40" w:name="_1200740275"/>
                            <w:bookmarkStart w:id="41" w:name="_1200740228"/>
                            <w:bookmarkStart w:id="42" w:name="_1200740215"/>
                            <w:bookmarkStart w:id="43" w:name="_1200740213"/>
                            <w:bookmarkStart w:id="44" w:name="_1200740195"/>
                            <w:bookmarkStart w:id="45" w:name="_1200740176"/>
                            <w:bookmarkStart w:id="46" w:name="_1200740156"/>
                            <w:bookmarkStart w:id="47" w:name="_1200740154"/>
                            <w:bookmarkStart w:id="48" w:name="_1200740139"/>
                            <w:bookmarkStart w:id="49" w:name="_1200740080"/>
                            <w:bookmarkStart w:id="50" w:name="_1200740063"/>
                            <w:bookmarkStart w:id="51" w:name="_1200740053"/>
                            <w:bookmarkStart w:id="52" w:name="_1200740041"/>
                            <w:bookmarkStart w:id="53" w:name="_1200740036"/>
                            <w:bookmarkStart w:id="54" w:name="_1200739972"/>
                            <w:bookmarkStart w:id="55" w:name="_1200739956"/>
                            <w:bookmarkStart w:id="56" w:name="_1200739904"/>
                            <w:bookmarkStart w:id="57" w:name="_1200739674"/>
                            <w:bookmarkEnd w:id="39"/>
                            <w:bookmarkEnd w:id="40"/>
                            <w:bookmarkEnd w:id="41"/>
                            <w:bookmarkEnd w:id="42"/>
                            <w:bookmarkEnd w:id="43"/>
                            <w:bookmarkEnd w:id="44"/>
                            <w:bookmarkEnd w:id="45"/>
                            <w:bookmarkEnd w:id="46"/>
                            <w:bookmarkEnd w:id="47"/>
                            <w:bookmarkEnd w:id="48"/>
                            <w:bookmarkEnd w:id="49"/>
                            <w:bookmarkEnd w:id="50"/>
                            <w:bookmarkEnd w:id="51"/>
                            <w:bookmarkEnd w:id="52"/>
                            <w:bookmarkEnd w:id="53"/>
                            <w:bookmarkEnd w:id="54"/>
                            <w:bookmarkEnd w:id="55"/>
                            <w:bookmarkEnd w:id="56"/>
                            <w:bookmarkEnd w:id="57"/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object w:dxaOrig="13679" w:dyaOrig="10441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240.75pt;height:182.7pt" filled="f" o:ole="">
                                  <v:imagedata r:id="rId23" o:title=""/>
                                </v:shape>
                                <o:OLEObject Type="Embed" ProgID="" ShapeID="ole_rId22" DrawAspect="Content" ObjectID="_1670476553" r:id="rId22"/>
                              </w:objec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16"/>
                                <w:szCs w:val="1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38" w:type="dxa"/>
                            <w:tcBorders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Рис. 7. Диаграмма размаха колебани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ходного напряжени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540"/>
        <w:jc w:val="both"/>
        <w:rPr/>
      </w:pPr>
      <w:r>
        <w:rPr/>
        <w:t xml:space="preserve">На рис. 7 представлена диаграмма эволюции размаха колебаний выходного напряжения преобразовател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c</w:t>
      </w:r>
      <w:r>
        <w:rPr/>
        <w:t xml:space="preserve"> в пространстве параметров системы </w:t>
      </w:r>
      <w:r>
        <w:rPr>
          <w:lang w:val="en-US"/>
        </w:rPr>
        <w:t>U</w:t>
      </w:r>
      <w:r>
        <w:rPr/>
        <w:t xml:space="preserve">з и </w:t>
      </w:r>
      <w:r>
        <w:rPr>
          <w:rFonts w:eastAsia="Symbol" w:cs="Symbol" w:ascii="Symbol" w:hAnsi="Symbol"/>
        </w:rPr>
        <w:t></w:t>
      </w:r>
      <w:r>
        <w:rPr>
          <w:vertAlign w:val="subscript"/>
        </w:rPr>
        <w:t>1</w:t>
      </w:r>
      <w:r>
        <w:rPr/>
        <w:t>. Как видно на рис.</w:t>
      </w:r>
      <w:r>
        <w:rPr>
          <w:lang w:val="en-US"/>
        </w:rPr>
        <w:t> </w:t>
      </w:r>
      <w:r>
        <w:rPr/>
        <w:t xml:space="preserve">7, при параметрах, соответствующих области одноциклового режима, размах колебаний составляет менее 5 В. При переходе преобразователя из одноциклового режима в любой другой наблюдается быстрый рост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c</w:t>
      </w:r>
      <w:r>
        <w:rPr/>
        <w:t xml:space="preserve">, и чем выше </w:t>
      </w:r>
      <w:r>
        <w:rPr>
          <w:lang w:val="en-US"/>
        </w:rPr>
        <w:t>m</w:t>
      </w:r>
      <w:r>
        <w:rPr/>
        <w:t xml:space="preserve">, тем больше увеличивается </w:t>
      </w:r>
      <w:r>
        <w:rPr>
          <w:rFonts w:eastAsia="Symbol" w:cs="Symbol" w:ascii="Symbol" w:hAnsi="Symbol"/>
        </w:rPr>
        <w:t></w:t>
      </w:r>
      <w:r>
        <w:rPr>
          <w:lang w:val="en-US"/>
        </w:rPr>
        <w:t>Uc</w:t>
      </w:r>
      <w:r>
        <w:rPr/>
        <w:t>. Максимальный размах колебаний выходного напряжения в общем случае может достигать очень больших значений (порядка 150 В)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Результаты проведенной работы позволяют сделать следующие выводы:</w:t>
      </w:r>
    </w:p>
    <w:p>
      <w:pPr>
        <w:pStyle w:val="Normal"/>
        <w:ind w:firstLine="567"/>
        <w:jc w:val="both"/>
        <w:rPr/>
      </w:pPr>
      <w:r>
        <w:rPr/>
        <w:t>1. Непосредственный преобразователь повышающего типа в некоторых областях параметров обладает достаточно сложной и опасной динамикой, что требует дополнительных мер для обеспечения безопасности функционирования.</w:t>
      </w:r>
    </w:p>
    <w:p>
      <w:pPr>
        <w:pStyle w:val="Normal"/>
        <w:ind w:firstLine="567"/>
        <w:jc w:val="both"/>
        <w:rPr/>
      </w:pPr>
      <w:r>
        <w:rPr/>
        <w:t>2. Наличие режимов с прерывистым током дросселя и сильными колебаниями напряжения на конденсаторе приводит к появлению двух дополнительных поверхностей сшивания на тактовом интервале по сравнению с системами на базе преобразователя понижающего типа.</w:t>
      </w:r>
    </w:p>
    <w:p>
      <w:pPr>
        <w:pStyle w:val="Normal"/>
        <w:ind w:firstLine="567"/>
        <w:jc w:val="both"/>
        <w:rPr/>
      </w:pPr>
      <w:r>
        <w:rPr/>
        <w:t>3. Предварительный анализ динамики повышающего преобразователя на базе метода установления показал необходимость дальнейшего развития методик поиска и анализа периодических режимов в системах на его основе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center"/>
        <w:rPr>
          <w:bCs/>
          <w:sz w:val="20"/>
        </w:rPr>
      </w:pPr>
      <w:r>
        <w:rPr>
          <w:bCs/>
          <w:sz w:val="20"/>
        </w:rPr>
        <w:t>СПИСОК ЛИТЕРАТУРЫ</w:t>
      </w:r>
    </w:p>
    <w:p>
      <w:pPr>
        <w:pStyle w:val="Normal"/>
        <w:tabs>
          <w:tab w:val="clear" w:pos="708"/>
          <w:tab w:val="left" w:pos="798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bCs/>
          <w:sz w:val="20"/>
          <w:szCs w:val="20"/>
        </w:rPr>
        <w:t>Кобзев, А.В.</w:t>
      </w:r>
      <w:r>
        <w:rPr>
          <w:sz w:val="20"/>
          <w:szCs w:val="20"/>
        </w:rPr>
        <w:t xml:space="preserve"> Модуляционные источники питания РЭА / </w:t>
      </w:r>
      <w:r>
        <w:rPr>
          <w:bCs/>
          <w:sz w:val="20"/>
          <w:szCs w:val="20"/>
        </w:rPr>
        <w:t>А.В. Кобзев, Г.Я. Михальченко, Н.М. Музыченко. </w:t>
      </w:r>
      <w:r>
        <w:rPr>
          <w:sz w:val="20"/>
          <w:szCs w:val="20"/>
        </w:rPr>
        <w:t> – Томск: Радио и связь, 1990. – 336 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sz w:val="20"/>
          <w:szCs w:val="20"/>
        </w:rPr>
        <w:t xml:space="preserve">Статические компенсаторы реактивной мощности в электрических системах: пер. тематического сб. рабочей группы исслед. ком. </w:t>
      </w:r>
      <w:r>
        <w:rPr>
          <w:sz w:val="20"/>
          <w:szCs w:val="20"/>
          <w:lang w:val="en-US"/>
        </w:rPr>
        <w:t>N</w:t>
      </w:r>
      <w:r>
        <w:rPr>
          <w:sz w:val="20"/>
          <w:szCs w:val="20"/>
        </w:rPr>
        <w:t>39 СИГРЭ / под ред. И.И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Карташева.-М.: Энергоатомиздат, 1990. –174с. –    ( Энергетика за рубежом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bCs/>
          <w:sz w:val="20"/>
          <w:szCs w:val="20"/>
        </w:rPr>
        <w:t>Баушев, В.С.</w:t>
      </w:r>
      <w:r>
        <w:rPr>
          <w:sz w:val="20"/>
          <w:szCs w:val="20"/>
        </w:rPr>
        <w:t xml:space="preserve"> О недетерминированных режимах функционирования стабилизатора напряжения с широтно-импульсным регулированием / </w:t>
      </w:r>
      <w:r>
        <w:rPr>
          <w:bCs/>
          <w:sz w:val="20"/>
          <w:szCs w:val="20"/>
        </w:rPr>
        <w:t>В.С. Баушев, Ж.Т. Жусубалиев </w:t>
      </w:r>
      <w:r>
        <w:rPr>
          <w:sz w:val="20"/>
          <w:szCs w:val="20"/>
        </w:rPr>
        <w:t xml:space="preserve">// Электричество.–1992. – № 8. –  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 47-5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sz w:val="20"/>
          <w:szCs w:val="20"/>
        </w:rPr>
        <w:t>Жусубалиев,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Ж.Т. К исследованию хаотических режимов преобразователя напряжения с широтно–импульсной модуляцией / Ж.Т. Жусубалиев // Электричество.– 1997. – №6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 xml:space="preserve">–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40–4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sz w:val="20"/>
          <w:szCs w:val="20"/>
          <w:lang w:val="en-US"/>
        </w:rPr>
        <w:t xml:space="preserve">Zhusubaliyev, Zh.T Border-collision bifurcations and chaotic oscillations in a piecewise-smooth dynamical system / Zh.T Zhusubaliyev, E.A. Soukhoterin , E. Mosekilde. // International Journal of Bifurcation and Chaos.–2001. – Vol. 11. </w:t>
      </w:r>
      <w:r>
        <w:rPr>
          <w:sz w:val="20"/>
          <w:szCs w:val="20"/>
        </w:rPr>
        <w:t>№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12. –</w:t>
      </w:r>
      <w:r>
        <w:rPr>
          <w:sz w:val="20"/>
          <w:szCs w:val="20"/>
          <w:lang w:val="en-US"/>
        </w:rPr>
        <w:t>pp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 </w:t>
      </w:r>
      <w:r>
        <w:rPr>
          <w:sz w:val="20"/>
          <w:szCs w:val="20"/>
        </w:rPr>
        <w:t>2977–3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sz w:val="20"/>
          <w:szCs w:val="20"/>
        </w:rPr>
        <w:t>Андриянов, А.И. Сравнительная характеристика различных видов широтно-импульсной модуляции по топологии областей существования периодических режимов / А.И. Андриянов, Г.Я. Михальченко // Электричество. – 2004. – № 12. – С. 46–5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</w:tabs>
        <w:ind w:left="285" w:hanging="342"/>
        <w:jc w:val="both"/>
        <w:rPr/>
      </w:pPr>
      <w:r>
        <w:rPr>
          <w:sz w:val="20"/>
          <w:szCs w:val="20"/>
        </w:rPr>
        <w:t xml:space="preserve">Андриянов, А.И. Бифуркационные и хаотические явления в замкнутых системах энергетической электроники импульсно-модуляционного типа: отчет по НИР №02.200.406012 / А.И. Андриянов, Г.Я. Михальченко. </w:t>
      </w:r>
      <w:r>
        <w:rPr>
          <w:rFonts w:eastAsia="Symbol" w:cs="Symbol" w:ascii="Symbol" w:hAnsi="Symbol"/>
          <w:sz w:val="20"/>
          <w:szCs w:val="20"/>
        </w:rPr>
        <w:t></w:t>
      </w:r>
      <w:r>
        <w:rPr>
          <w:sz w:val="20"/>
          <w:szCs w:val="20"/>
        </w:rPr>
        <w:t xml:space="preserve"> Брянск, 2004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/>
      </w:pPr>
      <w:r>
        <w:rPr>
          <w:sz w:val="20"/>
          <w:szCs w:val="20"/>
          <w:lang w:val="en-US"/>
        </w:rPr>
        <w:t>A.I. Andriyanov, G.Ya.Mikhalchenko A Comparative Characteristic of Different Kinds of Pulse-Width Respect to the Topology of Regions of Existence of Periodic Operating Conditions // Electrical Technology, 2004. № 4. P. 166</w:t>
        <w:noBreakHyphen/>
        <w:t>18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>
          <w:sz w:val="20"/>
          <w:szCs w:val="20"/>
        </w:rPr>
      </w:pPr>
      <w:r>
        <w:rPr>
          <w:sz w:val="20"/>
          <w:szCs w:val="20"/>
        </w:rPr>
        <w:t>Белов, Г.А. Динамика импульсных преобразователей. – Чебоксары: Изд-во ЧГУ, 200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/>
      </w:pPr>
      <w:r>
        <w:rPr>
          <w:sz w:val="20"/>
          <w:szCs w:val="20"/>
        </w:rPr>
        <w:t>Белов, Г.А. Расчет процессов в широтно-импульсном корректоре коэффициента мощности / Г.А. Белов, А.А. Алексеев, А.В. Нестеров // Электричество.–2004. – №9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/>
      </w:pPr>
      <w:r>
        <w:rPr>
          <w:sz w:val="20"/>
          <w:szCs w:val="20"/>
        </w:rPr>
        <w:t>Богданов, К.В. Моделирование повышающего импульсного стабилизатора напряжения / К.В.Богданов // Известия томского политехнического университета.–2005. – №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</w:tabs>
        <w:ind w:left="285" w:hanging="342"/>
        <w:jc w:val="both"/>
        <w:rPr/>
      </w:pPr>
      <w:r>
        <w:rPr>
          <w:sz w:val="20"/>
          <w:szCs w:val="20"/>
        </w:rPr>
        <w:t xml:space="preserve">Овчинников, Д.А. Моделирование повышающего преобразователя в среде </w:t>
      </w:r>
      <w:r>
        <w:rPr>
          <w:sz w:val="20"/>
          <w:szCs w:val="20"/>
          <w:lang w:val="en-US"/>
        </w:rPr>
        <w:t>Matlab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Simulink</w:t>
      </w:r>
      <w:r>
        <w:rPr>
          <w:sz w:val="20"/>
          <w:szCs w:val="20"/>
        </w:rPr>
        <w:t> / Д.А. Овчинников, Ю.М. Кастров, А.В. Лукин, Г.М. Малышов, А.А. Герасимов // Практическая силовая электроника. – 2002. – №8. – С.17-2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/>
      </w:pPr>
      <w:r>
        <w:rPr>
          <w:sz w:val="20"/>
          <w:szCs w:val="20"/>
        </w:rPr>
        <w:t>Овчинников, Д.А. Корректоры коэффициента мощности на основе дискретной линейной модели повышающего однотактного преобразователя / Д.А. Овчинников // Практическая силовая электроника. – 2003. – №12. – С. 2-1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/>
      </w:pPr>
      <w:r>
        <w:rPr>
          <w:sz w:val="20"/>
          <w:szCs w:val="20"/>
          <w:lang w:val="en-US"/>
        </w:rPr>
        <w:t>Tse, C.K. Flip Bifurcation and Chaos in Three-state Boost Switching Regulators / C.K. Tse // IEEE Transactions on Circuits and Systems I. – January. – 1994. – Vol. 41. – n. 1. – pp. 16-2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/>
      </w:pPr>
      <w:r>
        <w:rPr>
          <w:sz w:val="20"/>
          <w:szCs w:val="20"/>
          <w:lang w:val="en-US"/>
        </w:rPr>
        <w:t>Chan, W.C.Y. Study of bifurcations in currentprogrammed dc/dc boost converters: from quasiperiodicity to period-doubling / W.C.Y Chan, C.K. Tse // IEEE Trans. CAS-I. –1997. – 44. – pp. 1120-42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5" w:leader="none"/>
          <w:tab w:val="left" w:pos="912" w:leader="none"/>
          <w:tab w:val="left" w:pos="969" w:leader="none"/>
        </w:tabs>
        <w:ind w:left="285" w:hanging="342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>Iu, H.H.C. Study of Low-Frequency Bifurcation of a Parallel-Connected Boost Converter System Via Averaged Models / H.H.C. Iu and C.K. Tse // IEEE Transactions on Circuits and Systems I. –May. –2003. – Vol. 50. – n. 5. – pp. 679-686.</w:t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912" w:leader="none"/>
          <w:tab w:val="left" w:pos="969" w:leader="none"/>
        </w:tabs>
        <w:jc w:val="right"/>
        <w:rPr/>
      </w:pPr>
      <w:r>
        <w:rPr/>
        <w:tab/>
        <w:t>Материал поступил в редколлегию 20.01.06.</w:t>
      </w:r>
    </w:p>
    <w:sectPr>
      <w:headerReference w:type="default" r:id="rId24"/>
      <w:footerReference w:type="default" r:id="rId25"/>
      <w:type w:val="nextPage"/>
      <w:pgSz w:w="11906" w:h="16838"/>
      <w:pgMar w:left="1701" w:right="851" w:gutter="0" w:header="709" w:top="1418" w:footer="709" w:bottom="1418"/>
      <w:pgNumType w:start="6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u w:val="single"/>
      </w:rPr>
    </w:pPr>
    <w:r>
      <w:rPr>
        <w:sz w:val="20"/>
        <w:u w:val="single"/>
      </w:rPr>
      <w:t xml:space="preserve">                                                  </w:t>
    </w:r>
    <w:r>
      <w:rPr>
        <w:sz w:val="20"/>
        <w:u w:val="single"/>
      </w:rPr>
      <w:t xml:space="preserve">Вестник Брянского государственного технического университета. 2006. № 1 (9)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7"/>
        </w:tabs>
        <w:ind w:left="0" w:firstLine="397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851"/>
        </w:tabs>
        <w:ind w:left="0" w:firstLine="567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567"/>
        </w:tabs>
        <w:ind w:left="0" w:firstLine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97"/>
      <w:jc w:val="both"/>
      <w:outlineLvl w:val="0"/>
    </w:pPr>
    <w:rPr>
      <w:b/>
      <w:bCs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ap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3.wmf"/><Relationship Id="rId14" Type="http://schemas.openxmlformats.org/officeDocument/2006/relationships/oleObject" Target="embeddings/oleObject7.bin"/><Relationship Id="rId15" Type="http://schemas.openxmlformats.org/officeDocument/2006/relationships/image" Target="media/image4.wmf"/><Relationship Id="rId16" Type="http://schemas.openxmlformats.org/officeDocument/2006/relationships/oleObject" Target="embeddings/oleObject8.bin"/><Relationship Id="rId17" Type="http://schemas.openxmlformats.org/officeDocument/2006/relationships/image" Target="media/image4.wmf"/><Relationship Id="rId18" Type="http://schemas.openxmlformats.org/officeDocument/2006/relationships/oleObject" Target="embeddings/oleObject9.bin"/><Relationship Id="rId19" Type="http://schemas.openxmlformats.org/officeDocument/2006/relationships/image" Target="media/image5.bmp"/><Relationship Id="rId20" Type="http://schemas.openxmlformats.org/officeDocument/2006/relationships/oleObject" Target="embeddings/oleObject10.bin"/><Relationship Id="rId21" Type="http://schemas.openxmlformats.org/officeDocument/2006/relationships/image" Target="media/image6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header" Target="header1.xml"/><Relationship Id="rId25" Type="http://schemas.openxmlformats.org/officeDocument/2006/relationships/footer" Target="footer1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8T06:31:00Z</dcterms:created>
  <dc:creator>Alexey</dc:creator>
  <dc:description/>
  <dc:language>en-US</dc:language>
  <cp:lastModifiedBy>valy</cp:lastModifiedBy>
  <cp:lastPrinted>2006-03-13T09:44:00Z</cp:lastPrinted>
  <dcterms:modified xsi:type="dcterms:W3CDTF">2006-03-13T06:44:00Z</dcterms:modified>
  <cp:revision>8</cp:revision>
  <dc:subject/>
  <dc:title>Динамика повышающего</dc:title>
</cp:coreProperties>
</file>