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pptx" ContentType="application/vnd.openxmlformats-officedocument.presentationml.presentation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300" w:before="60" w:after="60"/>
        <w:rPr>
          <w:caps/>
          <w:sz w:val="24"/>
          <w:szCs w:val="24"/>
        </w:rPr>
      </w:pPr>
      <w:r>
        <w:rPr>
          <w:caps/>
          <w:color w:val="000000"/>
        </w:rPr>
        <w:t>Экономика, организация и управление производством</w:t>
      </w:r>
    </w:p>
    <w:p>
      <w:pPr>
        <w:pStyle w:val="Heading3"/>
        <w:spacing w:lineRule="exact" w:line="300"/>
        <w:jc w:val="both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</w:r>
    </w:p>
    <w:p>
      <w:pPr>
        <w:pStyle w:val="Heading3"/>
        <w:spacing w:lineRule="exact" w:line="300"/>
        <w:jc w:val="both"/>
        <w:rPr>
          <w:b w:val="false"/>
          <w:b w:val="false"/>
          <w:bCs/>
          <w:caps/>
          <w:sz w:val="24"/>
          <w:szCs w:val="24"/>
        </w:rPr>
      </w:pPr>
      <w:r>
        <w:rPr>
          <w:b w:val="false"/>
          <w:bCs/>
          <w:caps/>
          <w:sz w:val="24"/>
          <w:szCs w:val="24"/>
        </w:rPr>
        <w:t>УДк 658.012.011.56</w:t>
      </w:r>
    </w:p>
    <w:p>
      <w:pPr>
        <w:pStyle w:val="Normal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Ф.Ю. Лозбинев, В.А. Цыганков, Н.И. Белозеров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lineRule="auto" w:line="240"/>
        <w:jc w:val="both"/>
        <w:rPr/>
      </w:pPr>
      <w:r>
        <w:rPr>
          <w:bCs/>
          <w:caps/>
          <w:sz w:val="24"/>
          <w:szCs w:val="24"/>
        </w:rPr>
        <w:t xml:space="preserve">информационно-аналитическая система Координации </w:t>
      </w:r>
    </w:p>
    <w:p>
      <w:pPr>
        <w:pStyle w:val="Heading3"/>
        <w:spacing w:lineRule="auto" w:line="240"/>
        <w:jc w:val="both"/>
        <w:rPr/>
      </w:pPr>
      <w:r>
        <w:rPr>
          <w:bCs/>
          <w:caps/>
          <w:sz w:val="24"/>
          <w:szCs w:val="24"/>
        </w:rPr>
        <w:t xml:space="preserve">закупок продукции для государственных </w:t>
      </w:r>
    </w:p>
    <w:p>
      <w:pPr>
        <w:pStyle w:val="Heading3"/>
        <w:spacing w:lineRule="auto" w:line="240"/>
        <w:jc w:val="both"/>
        <w:rPr>
          <w:bCs/>
          <w:caps/>
          <w:sz w:val="24"/>
          <w:szCs w:val="24"/>
        </w:rPr>
      </w:pPr>
      <w:r>
        <w:rPr>
          <w:bCs/>
          <w:caps/>
          <w:sz w:val="24"/>
          <w:szCs w:val="24"/>
        </w:rPr>
        <w:t xml:space="preserve">и муниципальных нужд региона </w:t>
      </w:r>
    </w:p>
    <w:p>
      <w:pPr>
        <w:pStyle w:val="Normal"/>
        <w:ind w:firstLine="708"/>
        <w:jc w:val="both"/>
        <w:rPr>
          <w:bCs/>
          <w:caps/>
          <w:sz w:val="24"/>
          <w:szCs w:val="28"/>
        </w:rPr>
      </w:pPr>
      <w:r>
        <w:rPr>
          <w:bCs/>
          <w:caps/>
          <w:sz w:val="24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Рассмотрены особенности государственного регулирования процесса закупок продукции для государственных и муниципальных нужд на региональном уровне. Предложены структурная схема и принципы функционирования специализированной информационно-аналитической системы. Показаны пути совершенствования системы управления госзакупками на основе новой информационной технологии.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Актуальность разработки информационно-аналитической системы координации государственных закупок обусловлена следующими объективными обстоятельствами.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Совершенствование системы управления госзакупками необходимо для "…пресечения злоупотреблений государственными служащими своим служебным положением" в свете Указа Президента Российской Федерации № 305 от 8 апреля 1997 г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Новые информационные технологии в настоящее время интенсивно развиваются, широко внедряются в деятельность органов управления всех уровней, создают условия для повышения эффективности управленческой деятельности и становятся серьезным барьером на пути произвола и коррупции при распределении бюджетных средств. Кроме того, создание системы электронной торговли, в том числе для закупок продукции для государственных нужд, соответствует восьмому разделу системы программных мероприятий Федеральной целевой программы (ФЦП) "Электронная Россия (2002—2010 годы)". </w:t>
      </w:r>
    </w:p>
    <w:p>
      <w:pPr>
        <w:pStyle w:val="Normal"/>
        <w:ind w:firstLine="708"/>
        <w:jc w:val="both"/>
        <w:rPr/>
      </w:pPr>
      <w:r>
        <w:rPr>
          <w:sz w:val="24"/>
        </w:rPr>
        <w:t>Такая информационно-аналитическая система должна существенно повысить эффективность использования средств федерального бюджета и бюджетов субъектов Российской Федерации при  государственных закупках, а также создать предпосылки для широкого использования информационно-коммуникационных технологий в процессе взаимодействия органов государственной власти и хозяйствующих субъектов.</w:t>
      </w:r>
    </w:p>
    <w:p>
      <w:pPr>
        <w:pStyle w:val="Normal"/>
        <w:ind w:firstLine="720"/>
        <w:jc w:val="both"/>
        <w:rPr/>
      </w:pPr>
      <w:r>
        <w:rPr>
          <w:sz w:val="24"/>
        </w:rPr>
        <w:t>Для достижения этого на федеральном уровне планируется создать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единую информационную инфраструктуру электронной торговли, включающую общероссийскую систему информационно-маркетинговых центров;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• </w:t>
      </w:r>
      <w:r>
        <w:rPr>
          <w:sz w:val="24"/>
        </w:rPr>
        <w:t>систему электронной торговли для закупок продукции для государственных нужд;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• </w:t>
      </w:r>
      <w:r>
        <w:rPr>
          <w:sz w:val="24"/>
        </w:rPr>
        <w:t>единую базу данных товаров и услуг и систему ее поддержки.</w:t>
      </w:r>
    </w:p>
    <w:p>
      <w:pPr>
        <w:pStyle w:val="Normal"/>
        <w:ind w:firstLine="720"/>
        <w:jc w:val="both"/>
        <w:rPr/>
      </w:pPr>
      <w:r>
        <w:rPr>
          <w:sz w:val="24"/>
        </w:rPr>
        <w:t>Создание системы электронной торговли для закупок продукции для государственных нужд позволит автоматизировать эти процессы во всех органах исполнительной власти, значительно уменьшить издержки государственных заказчиков при проведении конкурсов, сократить потери и исключить злоупотребления. При этом для государственных заказчиков намечено создать типовые комплексы аппаратных и программных средств, необходимые для проведения электронной торговли при  закупках продукции для государственных нужд. Ожидается, что экономия бюджетных средств после внедрения системы составит примерно 15 %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хема проведения госзакупок в регионе представлена на рис. 1.</w:t>
      </w:r>
    </w:p>
    <w:p>
      <w:pPr>
        <w:pStyle w:val="Normal"/>
        <w:ind w:firstLine="708"/>
        <w:jc w:val="both"/>
        <w:rPr/>
      </w:pPr>
      <w:r>
        <w:rPr>
          <w:sz w:val="24"/>
        </w:rPr>
        <w:t>Рассмотрим основные особенности процесса регулирования госзаказа на региональном уровне.</w:t>
      </w:r>
    </w:p>
    <w:p>
      <w:pPr>
        <w:pStyle w:val="3"/>
        <w:rPr/>
      </w:pPr>
      <w:r>
        <w:rPr/>
        <w:t>В регионе есть ряд потребителей продукции (государственные заказчики). Поставщики имеются как внутри региона, так и за его пределами. Заказчики подают организаторам конкурсов заявки на продукцию, которые затем консолидируются. Организаторы торгов готовят конкурсную документацию и объявляют о проведении конкурсов. Потенциальные поставщики подают и подтверждают заявки на участие в конкурсах. Организаторы проводят экспертизу поданных заявок, после чего устраиваются торги. Определяются победители конкурсов, затем заключаются контракты и осуществляются  прямые поставки продукции, минуя посреднико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17135" cy="2649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713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1. Схема проведения закупок для государственных и муниципальных нужд</w:t>
      </w:r>
    </w:p>
    <w:p>
      <w:pPr>
        <w:pStyle w:val="Normal"/>
        <w:ind w:firstLine="708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4"/>
        </w:rPr>
        <w:t>Территориальным уполномоченным исполнительной властью органом по координации и контролю госзакупок в Брянской области является комитет по экономической политике, который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осуществляет координацию процесса;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- определяет номенклатуру и объем госзакупок за счет бюджетных средств исходя из прогнозных показателей;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- представляет перечень государственных и муниципальных заказчиков в органы государственной статистики. </w:t>
      </w:r>
    </w:p>
    <w:p>
      <w:pPr>
        <w:pStyle w:val="Normal"/>
        <w:ind w:firstLine="720"/>
        <w:jc w:val="both"/>
        <w:rPr/>
      </w:pPr>
      <w:r>
        <w:rPr>
          <w:sz w:val="24"/>
        </w:rPr>
        <w:t>Схема взаимодействия уполномоченного органа с государственными заказчиками и муниципальными образованиями представлена на рис. 2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Эффективные методы работы территориального уполномоченного органа в регионе привели к определенным положительным результатам. В 2004 году проведено 14 тысяч торгов по закупке товаров и услуг на конкурсной основе (рис. 3). Сокращение неэффективных расходов стало важным резервом наполняемости бюджетов. Экономия бюджетных средств в 2004 году составила более 101 млн. руб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>Перспективы развития исследуемой деятельности непосредственно связаны с применением  новых информационных технологий. Разработана принципиальная схема     (рис. 4) информационно-аналитической системы координации  закупок продукции для государственных и муниципальных нужд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Информационно-аналитическая система ориентирована на эксплуатацию в среде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Windows</w:t>
      </w:r>
      <w:r>
        <w:rPr>
          <w:sz w:val="24"/>
        </w:rPr>
        <w:t>, включает интегрированную базу данных (ИБД), систему управления базой данных (СУБД) и семь функциональных блоков. ИБД реляционного типа (размещается на одном узле вычислительной системы (на схеме условно показана распределенной) и содержит следующие разделы: "Товары", "Услуги", "Производители и поставщики", "Условия закупок", "Результаты закупок"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509895" cy="4138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2. Схема взаимодействия уполномоченного органа с государственными заказчиками </w:t>
      </w:r>
    </w:p>
    <w:p>
      <w:pPr>
        <w:pStyle w:val="Normal"/>
        <w:jc w:val="center"/>
        <w:rPr/>
      </w:pPr>
      <w:r>
        <w:rPr>
          <w:sz w:val="20"/>
          <w:szCs w:val="20"/>
        </w:rPr>
        <w:t>и муниципальными образованиям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  <w:drawing>
          <wp:inline distT="0" distB="0" distL="0" distR="0">
            <wp:extent cx="5088255" cy="2948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255" cy="294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Рис. 3. Количество проведенных торгов по закупке продукции </w:t>
      </w:r>
    </w:p>
    <w:p>
      <w:pPr>
        <w:pStyle w:val="2"/>
        <w:spacing w:lineRule="auto" w:line="240"/>
        <w:ind w:hanging="0"/>
        <w:jc w:val="center"/>
        <w:rPr>
          <w:sz w:val="20"/>
          <w:szCs w:val="20"/>
        </w:rPr>
      </w:pPr>
      <w:r>
        <w:rPr>
          <w:sz w:val="20"/>
          <w:szCs w:val="20"/>
        </w:rPr>
        <w:t>для государственных нужд Брянской области</w:t>
      </w:r>
    </w:p>
    <w:p>
      <w:pPr>
        <w:pStyle w:val="2"/>
        <w:spacing w:lineRule="auto" w:line="240"/>
        <w:ind w:firstLine="567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2"/>
        <w:spacing w:lineRule="auto" w:line="240"/>
        <w:ind w:firstLine="567"/>
        <w:rPr>
          <w:szCs w:val="28"/>
          <w:lang w:val="en-US" w:eastAsia="en-US"/>
        </w:rPr>
      </w:pPr>
      <w:r>
        <w:rPr>
          <w:szCs w:val="28"/>
          <w:lang w:val="en-US" w:eastAsia="en-US"/>
        </w:rPr>
        <w:object w:dxaOrig="14400" w:dyaOrig="108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-27pt;width:433.5pt;height:325.5pt;mso-wrap-distance-left:9.05pt;mso-wrap-distance-right:9.05pt;mso-position-horizontal-relative:text;mso-position-vertical-relative:text" filled="f" o:ole="">
            <v:imagedata r:id="rId6" o:title=""/>
          </v:shape>
          <o:OLEObject Type="Embed" ProgID="PowerPoint.Show.12" ShapeID="ole_rId5" DrawAspect="Content" ObjectID="_796397316" r:id="rId5"/>
        </w:object>
      </w:r>
    </w:p>
    <w:p>
      <w:pPr>
        <w:pStyle w:val="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2"/>
        <w:spacing w:lineRule="auto" w:line="240"/>
        <w:ind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  <w:t xml:space="preserve">Рис.  4.  Принципы построения информационно-аналитической системы  и ее структура </w:t>
      </w:r>
    </w:p>
    <w:p>
      <w:pPr>
        <w:pStyle w:val="TextBodyIndent"/>
        <w:spacing w:before="0" w:after="0"/>
        <w:ind w:left="0" w:firstLine="567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Разделы "Товары" и "Услуги" заимствованы полностью из телекоммуникационной информационно-поисковой системы "Рынок товаров и услуг региона" (ТИПС Р-ТУР)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Раздел "Производители и поставщики" создается на основе информации о производителях, имеющийся в ТИПС Р-ТУР. Добавлена информация о производителях и сведения о потенциальных поставщиках продукции (название, адрес, номера контактных телефонов, сведения об ответственных лицах, время работы на рынке, оценка платежеспособности, надежность выполнения условий контрактов, возможность гарантийного и постгарантийного обслуживания и т.п.)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Раздел "Условия закупок" включает информацию о критериях закупок, формах оплаты, способах и сроках поставок, требованиях к поставщику и т.п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Раздел базы данных "Результаты закупок" предназначен для накопления информации об осуществленных закупках для её последующей обработки и выполнения анализа. Сюда включаются следующие сведения: вид проводимого конкурса (открытый, двухэтапный, закрытый, по котировкам, у единственного источника); сведения о победителе и участниках конкурса; стоимость заключенного контракта; сокращение бюджетных назначений и др. Для ведения базы данных используется стандартная СУБД </w:t>
      </w:r>
      <w:r>
        <w:rPr>
          <w:sz w:val="24"/>
          <w:lang w:val="en-US"/>
        </w:rPr>
        <w:t>Access</w:t>
      </w:r>
      <w:r>
        <w:rPr>
          <w:sz w:val="24"/>
        </w:rPr>
        <w:t xml:space="preserve"> из пакета офисных программ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Office</w:t>
      </w:r>
      <w:r>
        <w:rPr>
          <w:sz w:val="24"/>
        </w:rPr>
        <w:t>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Функциональный блок "Анализ условий закупок" предназначен для формирования своего рода системы фильтров для "отсеивания" производителей и поставщиков, которые по каким-либо причинам не соответствуют установленным условиям конкурса. В процессе функционирования блок использует информацию из раздела базы данных "Условия закупок"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Блок "Анализ наличия предмета закупок" осуществляет поиск в разделе БД "Производители и поставщики" потенциальных поставщиков товара. При этом выбираются те кандидаты, у которых в разделе БД "Товары" (или в разделе "Услуги") имеется предмет закупки. При построении этого блока заимствованы процедуры из ТИПС Р-ТУР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Блок "Выбор поставщика" осуществляет выбор из списка потенциальных кандидатов тех, которые удовлетворяют всем условиям конкурса. Для  такого выбора используется компонент, имеющийся в ТИПС Р-ТУР.  Затем из отфильтрованного списка в соответствии с установленным критерием выбирается победитель конкурса и поставщик, занявший второе место. Таким образом, в рамках блока "Выбор поставщика" решается классическая задача однокритериальной оптимизации методом простого перебора вариантов. 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При более сложных условиях конкурса, когда выбор должен быть осуществлен не по одному, а по нескольким критериям, можно использовать иерархический подход. Разработка алгоритма многокритериальной оптимизации для решения исследуемой проблемы представляет собой самостоятельную задачу и выходит за рамки данной статьи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Блок "Заключение контракта" предназначен для автоматизации подготовки полного комплекта документов по контрактам (протокол заседания конкурсной комиссии о результатах конкурса, текст договора, спецификация поставки, приемо-сдаточные документы и т.п.). Такого блока в системе Р-ТУР не предусматривалось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>Блок "Пополнение раздела БД "Результаты закупок" необходим для внесения в базу данных информации о проведенном конкурсе. Вносятся следующие данные: вид проводимого конкурса (открытый, двухэтапный, закрытый, по котировкам, у единственного источника); сведения о победителе и участниках конкурса; стоимость заключенного контракта; сокращение бюджетных назначений и др. Такой блок может быть построен в виде отдельного автономного модуля или с использованием средств стандартной СУБД.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Блок "Анализ результатов торгов (закупок)" предназначается для выборки из базы данных и суммирования таких показателей, как общее количество торгов, количество торгов каждого типа, стоимость заключенных контрактов, сокращение расходов бюджетных средств и других показателей, устанавливаемых администрацией области. </w:t>
      </w:r>
    </w:p>
    <w:p>
      <w:pPr>
        <w:pStyle w:val="TextBodyIndent"/>
        <w:spacing w:before="0" w:after="0"/>
        <w:ind w:left="0" w:firstLine="708"/>
        <w:jc w:val="both"/>
        <w:rPr/>
      </w:pPr>
      <w:r>
        <w:rPr>
          <w:sz w:val="24"/>
        </w:rPr>
        <w:t xml:space="preserve">Блок "Формирование отчетных и рекомендательных материалов" необходим для автоматизированной подготовки презентаций материалов в программной среде </w:t>
      </w:r>
      <w:r>
        <w:rPr>
          <w:sz w:val="24"/>
          <w:lang w:val="en-US"/>
        </w:rPr>
        <w:t>Microsoft</w:t>
      </w:r>
      <w:r>
        <w:rPr>
          <w:sz w:val="24"/>
        </w:rPr>
        <w:t xml:space="preserve"> </w:t>
      </w:r>
      <w:r>
        <w:rPr>
          <w:sz w:val="24"/>
          <w:lang w:val="en-US"/>
        </w:rPr>
        <w:t>PowerPoint</w:t>
      </w:r>
      <w:r>
        <w:rPr>
          <w:sz w:val="24"/>
        </w:rPr>
        <w:t xml:space="preserve">, отчетов различного вида, буклетов и других текстовых и графических документов. </w:t>
      </w:r>
    </w:p>
    <w:p>
      <w:pPr>
        <w:pStyle w:val="Normal"/>
        <w:ind w:firstLine="708"/>
        <w:jc w:val="both"/>
        <w:rPr/>
      </w:pPr>
      <w:r>
        <w:rPr>
          <w:sz w:val="24"/>
        </w:rPr>
        <w:t>На рис. 5 представлена предлагаемая схема координации и контроля процесса госзакупок с использованием информационно-аналитической системы. Процесс осуществляется следующим образом. Территориальный уполномоченный орган по координации и контролю закупок продукции для государственных нужд на конкурсной основе (комитет по экономической политике Брянской области) определяет перечень организаций (организаторов проведения торгов), которым предоставляется право проведения торгов по реализации госзаказа, и устанавливает требования к разработке конкурсной документации.</w:t>
      </w:r>
    </w:p>
    <w:p>
      <w:pPr>
        <w:pStyle w:val="Normal"/>
        <w:ind w:firstLine="567"/>
        <w:jc w:val="both"/>
        <w:rPr/>
      </w:pPr>
      <w:r>
        <w:rPr>
          <w:sz w:val="24"/>
        </w:rPr>
        <w:t>Организаторы проведения торгов на основе поступивших заявок от производителей и поставщиков товаров и услуг осуществляют проведение конкурсных закупок в соответствии с законодательством и установленными условиями конкурсов.</w:t>
      </w:r>
    </w:p>
    <w:p>
      <w:pPr>
        <w:pStyle w:val="Normal"/>
        <w:ind w:firstLine="567"/>
        <w:jc w:val="both"/>
        <w:rPr/>
      </w:pPr>
      <w:r>
        <w:rPr>
          <w:sz w:val="24"/>
        </w:rPr>
        <w:t>Информация о результатах проведенных торгов передается в территориальный уполномоченный орган, который при помощи информационно-аналитической системы (ИАС) выполняет проверку степени обоснованности результатов торгов. При этом используется информация о товарах, услугах, производителях и поставщиках, предоставленная в ИАС администрациями муниципальных образований области, а также включенная в ИАС на основе сведений, полученных из других регионов.</w:t>
      </w:r>
    </w:p>
    <w:p>
      <w:pPr>
        <w:pStyle w:val="Normal"/>
        <w:ind w:firstLine="567"/>
        <w:jc w:val="both"/>
        <w:rPr/>
      </w:pPr>
      <w:r>
        <w:rPr>
          <w:sz w:val="24"/>
        </w:rPr>
        <w:t>На основе накопленной в ИАС и обобщенной информации территориальный уполномоченный орган подает сведения о результатах своей деятельности в администрацию области и разрабатывает предложения по совершенствованию процесса закупок продукции для государственных и муниципальных нужд региона. Предложения по совершенствованию правового механизма конкурсных закупок администрация области вносит            в областную думу, а организационные вопросы решает путем издания соответствующих постановлений и распоряжений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509895" cy="41382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9895" cy="413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Рис. 5. Предлагаемая схема координации процесса госзакупок</w:t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140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/>
      </w:pPr>
      <w:r>
        <w:rPr>
          <w:sz w:val="24"/>
        </w:rPr>
        <w:t>Разработчики выражают надежду, что применение разработанной информационно-аналитической системы реализации госзаказа позволит не только повысить эффективность использования бюджетных средств, но и будет способствовать</w:t>
      </w:r>
      <w:r>
        <w:rPr>
          <w:color w:val="000000"/>
          <w:spacing w:val="2"/>
          <w:sz w:val="24"/>
        </w:rPr>
        <w:t xml:space="preserve"> "прозрачности" госзакупок и предупреждению злоупотреблений в сфере государственного и муниципального управления. </w:t>
      </w:r>
    </w:p>
    <w:p>
      <w:pPr>
        <w:pStyle w:val="Normal"/>
        <w:ind w:firstLine="567"/>
        <w:jc w:val="both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</w:r>
    </w:p>
    <w:p>
      <w:pPr>
        <w:pStyle w:val="Normal"/>
        <w:ind w:firstLine="567"/>
        <w:jc w:val="right"/>
        <w:rPr>
          <w:color w:val="000000"/>
          <w:spacing w:val="2"/>
          <w:sz w:val="24"/>
        </w:rPr>
      </w:pPr>
      <w:r>
        <w:rPr>
          <w:color w:val="000000"/>
          <w:spacing w:val="2"/>
          <w:sz w:val="24"/>
        </w:rPr>
        <w:t>Материал поступил в редколлегию 04.04.05.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09" w:top="1418" w:footer="709" w:bottom="1418"/>
      <w:pgNumType w:start="9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9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9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60" w:after="60"/>
      <w:jc w:val="center"/>
      <w:outlineLvl w:val="2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EndnoteCharacters">
    <w:name w:val="End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720"/>
      <w:jc w:val="both"/>
    </w:pPr>
    <w:rPr/>
  </w:style>
  <w:style w:type="paragraph" w:styleId="Footnote">
    <w:name w:val="Foot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Endnote">
    <w:name w:val="Endnote Text"/>
    <w:basedOn w:val="Normal"/>
    <w:pPr>
      <w:spacing w:lineRule="auto" w:line="360"/>
      <w:ind w:firstLine="709"/>
      <w:jc w:val="both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package" Target="embeddings/oleObject1.pptx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7T06:31:00Z</dcterms:created>
  <dc:creator>ЛОЗБИНЕВ</dc:creator>
  <dc:description/>
  <dc:language>en-US</dc:language>
  <cp:lastModifiedBy>valy</cp:lastModifiedBy>
  <cp:lastPrinted>2006-03-17T09:12:00Z</cp:lastPrinted>
  <dcterms:modified xsi:type="dcterms:W3CDTF">2006-03-17T06:18:00Z</dcterms:modified>
  <cp:revision>12</cp:revision>
  <dc:subject/>
  <dc:title>Белозеров Н</dc:title>
</cp:coreProperties>
</file>