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1"/>
        <w:ind w:hanging="0"/>
        <w:jc w:val="left"/>
        <w:rPr/>
      </w:pPr>
      <w:r>
        <w:rPr>
          <w:b w:val="false"/>
          <w:caps/>
          <w:sz w:val="24"/>
          <w:szCs w:val="24"/>
        </w:rPr>
        <w:t>УДК</w:t>
      </w:r>
      <w:r>
        <w:rPr>
          <w:b w:val="false"/>
          <w:caps/>
          <w:sz w:val="24"/>
          <w:szCs w:val="24"/>
          <w:lang w:val="en-US"/>
        </w:rPr>
        <w:t xml:space="preserve"> 629.4.028.86</w:t>
      </w:r>
    </w:p>
    <w:p>
      <w:pPr>
        <w:pStyle w:val="31"/>
        <w:ind w:hanging="0"/>
        <w:jc w:val="left"/>
        <w:rPr>
          <w:b w:val="false"/>
          <w:b w:val="false"/>
          <w:caps/>
          <w:sz w:val="24"/>
          <w:szCs w:val="24"/>
          <w:lang w:val="en-US"/>
        </w:rPr>
      </w:pPr>
      <w:r>
        <w:rPr>
          <w:b w:val="false"/>
          <w:caps/>
          <w:sz w:val="24"/>
          <w:szCs w:val="24"/>
          <w:lang w:val="en-US"/>
        </w:rPr>
      </w:r>
    </w:p>
    <w:p>
      <w:pPr>
        <w:pStyle w:val="31"/>
        <w:ind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А.А. Симонишин</w:t>
      </w:r>
    </w:p>
    <w:p>
      <w:pPr>
        <w:pStyle w:val="31"/>
        <w:ind w:hanging="0"/>
        <w:jc w:val="left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31"/>
        <w:ind w:hanging="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 xml:space="preserve">Оценка влияния температуры на характеристики </w:t>
      </w:r>
    </w:p>
    <w:p>
      <w:pPr>
        <w:pStyle w:val="31"/>
        <w:ind w:hanging="0"/>
        <w:jc w:val="left"/>
        <w:rPr/>
      </w:pPr>
      <w:r>
        <w:rPr>
          <w:caps/>
          <w:sz w:val="24"/>
          <w:szCs w:val="24"/>
        </w:rPr>
        <w:t>поглощающего аппарата ПМКП-110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0"/>
        </w:rPr>
        <w:t xml:space="preserve">Оценено влияние температур на характеристики аппарата и  повреждаемость вагона в эксплуатации. Разработана математическая модель поглощающего аппарата ПМКП-110, и </w:t>
      </w:r>
      <w:r>
        <w:rPr>
          <w:sz w:val="20"/>
        </w:rPr>
        <w:t>рассчитаны его характеристики при различных температур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38630</wp:posOffset>
                </wp:positionH>
                <wp:positionV relativeFrom="paragraph">
                  <wp:posOffset>9228455</wp:posOffset>
                </wp:positionV>
                <wp:extent cx="398145" cy="325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814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/>
                                <w:iCs/>
                              </w:rPr>
                              <w:t>д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.35pt;height:25.65pt;mso-wrap-distance-left:9.05pt;mso-wrap-distance-right:9.05pt;mso-wrap-distance-top:0pt;mso-wrap-distance-bottom:0pt;margin-top:726.65pt;mso-position-vertical-relative:text;margin-left:136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iCs/>
                        </w:rPr>
                      </w:pPr>
                      <w:r>
                        <w:rPr>
                          <w:i/>
                          <w:iCs/>
                        </w:rPr>
                        <w:t>д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firstLine="708"/>
        <w:rPr/>
      </w:pPr>
      <w:r>
        <w:rPr/>
        <w:t>Современные условия эксплуатации подвижного состава характеризуются интенсификацией сортировочных и маневровых операций из-за увеличения скоростей соударений вагонов, повышением их грузоподъемности. Это ведет к росту продольной нагруженности и повреждаемости железнодорожных транспортных средств. Актуальными являются исследования, направленные на совершенствование устройств, защищающих вагоны от продольных воздействий, в частности амортизаторов удара (поглощающих аппаратов).</w:t>
      </w:r>
    </w:p>
    <w:p>
      <w:pPr>
        <w:pStyle w:val="Normal"/>
        <w:ind w:firstLine="708"/>
        <w:rPr/>
      </w:pPr>
      <w:r>
        <w:rPr/>
        <w:t xml:space="preserve">Важной характеристикой поглощающего аппарата является стабильность его работы, на которую прежде всего влияют климатические факторы. Регламентированный диапазон рабочих температур обеспечивает возможность эксплуатации аппаратов во всех климатических зонах России и ближнего зарубежья. Так, аппараты должны сохранять работоспособность и энергоемкость не менее 50 кДж при температуре </w:t>
      </w:r>
      <w:r>
        <w:rPr>
          <w:rFonts w:eastAsia="Symbol" w:cs="Symbol" w:ascii="Symbol" w:hAnsi="Symbol"/>
        </w:rPr>
        <w:t></w:t>
      </w:r>
      <w:r>
        <w:rPr/>
        <w:t xml:space="preserve"> 60 </w:t>
      </w:r>
      <w:r>
        <w:rPr>
          <w:rFonts w:eastAsia="Symbol" w:cs="Symbol" w:ascii="Symbol" w:hAnsi="Symbol"/>
        </w:rPr>
        <w:t></w:t>
      </w:r>
      <w:r>
        <w:rPr/>
        <w:t xml:space="preserve">С; при температурах от – 40 до + 50 </w:t>
      </w:r>
      <w:r>
        <w:rPr>
          <w:rFonts w:eastAsia="Symbol" w:cs="Symbol" w:ascii="Symbol" w:hAnsi="Symbol"/>
        </w:rPr>
        <w:t></w:t>
      </w:r>
      <w:r>
        <w:rPr/>
        <w:t xml:space="preserve">С изменение номинальной энергоемкости не должно превышать    30 % от величины этого показателя, определенной при температуре 18 </w:t>
      </w:r>
      <w:r>
        <w:rPr>
          <w:rFonts w:eastAsia="Symbol" w:cs="Symbol" w:ascii="Symbol" w:hAnsi="Symbol"/>
        </w:rPr>
        <w:t></w:t>
      </w:r>
      <w:r>
        <w:rPr/>
        <w:t xml:space="preserve"> 5 </w:t>
      </w:r>
      <w:r>
        <w:rPr>
          <w:rFonts w:eastAsia="Symbol" w:cs="Symbol" w:ascii="Symbol" w:hAnsi="Symbol"/>
        </w:rPr>
        <w:t></w:t>
      </w:r>
      <w:r>
        <w:rPr/>
        <w:t>С [1].</w:t>
      </w:r>
    </w:p>
    <w:p>
      <w:pPr>
        <w:pStyle w:val="Normal"/>
        <w:ind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14300</wp:posOffset>
                </wp:positionH>
                <wp:positionV relativeFrom="paragraph">
                  <wp:posOffset>182880</wp:posOffset>
                </wp:positionV>
                <wp:extent cx="3474720" cy="2375535"/>
                <wp:effectExtent l="635" t="5715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2375640"/>
                          <a:chOff x="0" y="0"/>
                          <a:chExt cx="3474720" cy="2375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474720" cy="1902600"/>
                          </a:xfrm>
                        </wpg:grpSpPr>
                        <wps:wsp>
                          <wps:cNvSpPr/>
                          <wps:spPr>
                            <a:xfrm>
                              <a:off x="1011600" y="108828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8828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8"/>
                                  </a:moveTo>
                                  <a:lnTo>
                                    <a:pt x="15" y="0"/>
                                  </a:lnTo>
                                  <a:lnTo>
                                    <a:pt x="0" y="8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857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857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5">
                                  <a:moveTo>
                                    <a:pt x="15" y="7"/>
                                  </a:moveTo>
                                  <a:lnTo>
                                    <a:pt x="9" y="0"/>
                                  </a:lnTo>
                                  <a:lnTo>
                                    <a:pt x="0" y="15"/>
                                  </a:lnTo>
                                  <a:lnTo>
                                    <a:pt x="15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84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9">
                                  <a:moveTo>
                                    <a:pt x="9" y="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84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9">
                                  <a:moveTo>
                                    <a:pt x="9" y="4"/>
                                  </a:moveTo>
                                  <a:lnTo>
                                    <a:pt x="1" y="0"/>
                                  </a:lnTo>
                                  <a:lnTo>
                                    <a:pt x="0" y="19"/>
                                  </a:lnTo>
                                  <a:lnTo>
                                    <a:pt x="9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1084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9">
                                  <a:moveTo>
                                    <a:pt x="9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9080" y="108468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9">
                                  <a:moveTo>
                                    <a:pt x="9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8" y="19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0857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7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08576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7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5" y="17"/>
                                  </a:lnTo>
                                  <a:lnTo>
                                    <a:pt x="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08828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2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088280"/>
                              <a:ext cx="504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2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2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0904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0904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17" y="1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090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7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6560" y="1090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7"/>
                                  </a:moveTo>
                                  <a:lnTo>
                                    <a:pt x="6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10904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14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07640" y="1090440"/>
                              <a:ext cx="324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8">
                                  <a:moveTo>
                                    <a:pt x="0" y="14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10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90440"/>
                              <a:ext cx="2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18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90440"/>
                              <a:ext cx="2520" cy="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18"/>
                                  </a:moveTo>
                                  <a:lnTo>
                                    <a:pt x="8" y="15"/>
                                  </a:lnTo>
                                  <a:lnTo>
                                    <a:pt x="1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90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7" y="15"/>
                                  </a:moveTo>
                                  <a:lnTo>
                                    <a:pt x="14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9044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5">
                                  <a:moveTo>
                                    <a:pt x="7" y="15"/>
                                  </a:moveTo>
                                  <a:lnTo>
                                    <a:pt x="14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9044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4" y="9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1600" y="109044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4" y="9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000080" y="1089720"/>
                              <a:ext cx="648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504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5040"/>
                              <a:ext cx="648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8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6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25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">
                                  <a:moveTo>
                                    <a:pt x="17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25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">
                                  <a:moveTo>
                                    <a:pt x="17" y="8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7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144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2" y="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144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2" y="4"/>
                                  </a:moveTo>
                                  <a:lnTo>
                                    <a:pt x="3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35144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35144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0" y="1"/>
                                  </a:lnTo>
                                  <a:lnTo>
                                    <a:pt x="5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3525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35252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4" y="17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3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396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3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7" y="12"/>
                                  </a:lnTo>
                                  <a:lnTo>
                                    <a:pt x="3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648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6480"/>
                              <a:ext cx="4320" cy="14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8">
                                  <a:moveTo>
                                    <a:pt x="0" y="0"/>
                                  </a:moveTo>
                                  <a:lnTo>
                                    <a:pt x="1" y="8"/>
                                  </a:lnTo>
                                  <a:lnTo>
                                    <a:pt x="17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756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6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040" y="135756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6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3575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0" y="14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1760" y="135756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0" y="14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75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1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75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18"/>
                                  </a:moveTo>
                                  <a:lnTo>
                                    <a:pt x="8" y="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75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6" y="17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75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7">
                                  <a:moveTo>
                                    <a:pt x="6" y="17"/>
                                  </a:moveTo>
                                  <a:lnTo>
                                    <a:pt x="14" y="1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75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4" y="12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360" y="1357560"/>
                              <a:ext cx="648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4" y="12"/>
                                  </a:moveTo>
                                  <a:lnTo>
                                    <a:pt x="18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16000" y="135432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281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281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263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263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4263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9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920" y="142632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9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4263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400" y="142632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9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2" y="18"/>
                                  </a:lnTo>
                                  <a:lnTo>
                                    <a:pt x="9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4281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4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4281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4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6" y="13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43064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43064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4320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0" y="3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1600" y="143208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2">
                                  <a:moveTo>
                                    <a:pt x="0" y="3"/>
                                  </a:moveTo>
                                  <a:lnTo>
                                    <a:pt x="3" y="12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143208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0" y="12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2320" y="1432080"/>
                              <a:ext cx="43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0" y="12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4" y="0"/>
                                  </a:lnTo>
                                  <a:lnTo>
                                    <a:pt x="0" y="1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1432080"/>
                              <a:ext cx="14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16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5200" y="1432080"/>
                              <a:ext cx="14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0" y="16"/>
                                  </a:moveTo>
                                  <a:lnTo>
                                    <a:pt x="10" y="17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320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4" y="1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320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4" y="17"/>
                                  </a:moveTo>
                                  <a:lnTo>
                                    <a:pt x="12" y="14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320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2" y="14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3208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2" y="14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3208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1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143208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16" y="10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6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46560" y="1433160"/>
                              <a:ext cx="50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12304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12304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3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123192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1231920"/>
                              <a:ext cx="576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5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8" y="13"/>
                                  </a:lnTo>
                                  <a:lnTo>
                                    <a:pt x="5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123516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123516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0"/>
                                  </a:moveTo>
                                  <a:lnTo>
                                    <a:pt x="0" y="10"/>
                                  </a:lnTo>
                                  <a:lnTo>
                                    <a:pt x="18" y="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1236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5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3160" y="1236240"/>
                              <a:ext cx="576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3">
                                  <a:moveTo>
                                    <a:pt x="0" y="5"/>
                                  </a:moveTo>
                                  <a:lnTo>
                                    <a:pt x="5" y="13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12362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3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5320" y="12362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8">
                                  <a:moveTo>
                                    <a:pt x="0" y="13"/>
                                  </a:moveTo>
                                  <a:lnTo>
                                    <a:pt x="7" y="18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123624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0" y="18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7120" y="123624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0" y="18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6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2362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3" y="18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23624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3" y="18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3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236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2" y="13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236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12" y="13"/>
                                  </a:moveTo>
                                  <a:lnTo>
                                    <a:pt x="16" y="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2351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16" y="9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2351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9">
                                  <a:moveTo>
                                    <a:pt x="16" y="9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3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2319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9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2319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2">
                                  <a:moveTo>
                                    <a:pt x="16" y="9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6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2304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920" y="12304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13" y="4"/>
                                  </a:moveTo>
                                  <a:lnTo>
                                    <a:pt x="5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3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1230480"/>
                              <a:ext cx="1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58200" y="1230480"/>
                              <a:ext cx="1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6">
                                  <a:moveTo>
                                    <a:pt x="10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5" y="16"/>
                                  </a:lnTo>
                                  <a:lnTo>
                                    <a:pt x="1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360" y="1241280"/>
                              <a:ext cx="1800" cy="6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189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18944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0">
                                  <a:moveTo>
                                    <a:pt x="0" y="0"/>
                                  </a:moveTo>
                                  <a:lnTo>
                                    <a:pt x="2" y="10"/>
                                  </a:lnTo>
                                  <a:lnTo>
                                    <a:pt x="18" y="4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1919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6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1919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3">
                                  <a:moveTo>
                                    <a:pt x="0" y="6"/>
                                  </a:moveTo>
                                  <a:lnTo>
                                    <a:pt x="4" y="13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4680" y="11919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4680" y="1191960"/>
                              <a:ext cx="2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0" y="13"/>
                                  </a:moveTo>
                                  <a:lnTo>
                                    <a:pt x="10" y="18"/>
                                  </a:lnTo>
                                  <a:lnTo>
                                    <a:pt x="12" y="0"/>
                                  </a:lnTo>
                                  <a:lnTo>
                                    <a:pt x="0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9196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18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9196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0" y="18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9196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6" y="16"/>
                                  </a:moveTo>
                                  <a:lnTo>
                                    <a:pt x="14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91960"/>
                              <a:ext cx="432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6" y="16"/>
                                  </a:moveTo>
                                  <a:lnTo>
                                    <a:pt x="14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6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919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4" y="11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9196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14" y="11"/>
                                  </a:moveTo>
                                  <a:lnTo>
                                    <a:pt x="17" y="2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4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880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7" y="9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880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17" y="9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869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869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2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8548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2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7200" y="1185480"/>
                              <a:ext cx="324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8">
                                  <a:moveTo>
                                    <a:pt x="12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2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118548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5760" y="1185480"/>
                              <a:ext cx="252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1854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">
                                  <a:moveTo>
                                    <a:pt x="8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3240" y="1185480"/>
                              <a:ext cx="3960" cy="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8">
                                  <a:moveTo>
                                    <a:pt x="8" y="0"/>
                                  </a:moveTo>
                                  <a:lnTo>
                                    <a:pt x="0" y="6"/>
                                  </a:lnTo>
                                  <a:lnTo>
                                    <a:pt x="14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1869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92160" y="118692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4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8" y="12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2960" y="1192680"/>
                              <a:ext cx="57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2816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4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281600"/>
                              <a:ext cx="648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4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8" y="11"/>
                                  </a:lnTo>
                                  <a:lnTo>
                                    <a:pt x="4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2841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0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0800" y="1284120"/>
                              <a:ext cx="648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0" y="0"/>
                                  </a:moveTo>
                                  <a:lnTo>
                                    <a:pt x="2" y="9"/>
                                  </a:lnTo>
                                  <a:lnTo>
                                    <a:pt x="18" y="2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600" y="12844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7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600" y="1284480"/>
                              <a:ext cx="432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0" y="7"/>
                                  </a:moveTo>
                                  <a:lnTo>
                                    <a:pt x="5" y="14"/>
                                  </a:lnTo>
                                  <a:lnTo>
                                    <a:pt x="16" y="0"/>
                                  </a:lnTo>
                                  <a:lnTo>
                                    <a:pt x="0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320" y="12844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0" y="14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3320" y="1284480"/>
                              <a:ext cx="3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0" y="14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11" y="0"/>
                                  </a:lnTo>
                                  <a:lnTo>
                                    <a:pt x="0" y="1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128448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0" y="18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6560" y="1284480"/>
                              <a:ext cx="18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0" y="18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2852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7" y="17"/>
                                  </a:moveTo>
                                  <a:lnTo>
                                    <a:pt x="15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285200"/>
                              <a:ext cx="32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7" y="17"/>
                                  </a:moveTo>
                                  <a:lnTo>
                                    <a:pt x="15" y="1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28520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5" y="11"/>
                                  </a:moveTo>
                                  <a:lnTo>
                                    <a:pt x="1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28520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15" y="11"/>
                                  </a:moveTo>
                                  <a:lnTo>
                                    <a:pt x="18" y="1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5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2826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282680"/>
                              <a:ext cx="504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8">
                                  <a:moveTo>
                                    <a:pt x="18" y="8"/>
                                  </a:moveTo>
                                  <a:lnTo>
                                    <a:pt x="16" y="0"/>
                                  </a:lnTo>
                                  <a:lnTo>
                                    <a:pt x="0" y="7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2801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28016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" h="14">
                                  <a:moveTo>
                                    <a:pt x="16" y="7"/>
                                  </a:moveTo>
                                  <a:lnTo>
                                    <a:pt x="11" y="0"/>
                                  </a:lnTo>
                                  <a:lnTo>
                                    <a:pt x="0" y="14"/>
                                  </a:lnTo>
                                  <a:lnTo>
                                    <a:pt x="16" y="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27872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7280" y="127872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11" y="4"/>
                                  </a:moveTo>
                                  <a:lnTo>
                                    <a:pt x="2" y="0"/>
                                  </a:lnTo>
                                  <a:lnTo>
                                    <a:pt x="0" y="18"/>
                                  </a:lnTo>
                                  <a:lnTo>
                                    <a:pt x="11" y="4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1278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4760" y="127872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" h="18">
                                  <a:moveTo>
                                    <a:pt x="8" y="0"/>
                                  </a:moveTo>
                                  <a:lnTo>
                                    <a:pt x="0" y="2"/>
                                  </a:lnTo>
                                  <a:lnTo>
                                    <a:pt x="6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240" y="12787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8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72240" y="1278720"/>
                              <a:ext cx="50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8" y="0"/>
                                  </a:moveTo>
                                  <a:lnTo>
                                    <a:pt x="0" y="5"/>
                                  </a:lnTo>
                                  <a:lnTo>
                                    <a:pt x="14" y="16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80520" y="1287720"/>
                              <a:ext cx="504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17398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">
                                  <a:moveTo>
                                    <a:pt x="6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17398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">
                                  <a:moveTo>
                                    <a:pt x="6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17424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174240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9">
                                  <a:moveTo>
                                    <a:pt x="0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7" y="6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17449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0" y="3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000" y="17449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1">
                                  <a:moveTo>
                                    <a:pt x="0" y="3"/>
                                  </a:moveTo>
                                  <a:lnTo>
                                    <a:pt x="4" y="11"/>
                                  </a:lnTo>
                                  <a:lnTo>
                                    <a:pt x="17" y="0"/>
                                  </a:lnTo>
                                  <a:lnTo>
                                    <a:pt x="0" y="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1744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11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6720" y="1744920"/>
                              <a:ext cx="43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6">
                                  <a:moveTo>
                                    <a:pt x="0" y="11"/>
                                  </a:moveTo>
                                  <a:lnTo>
                                    <a:pt x="8" y="16"/>
                                  </a:lnTo>
                                  <a:lnTo>
                                    <a:pt x="13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1744920"/>
                              <a:ext cx="1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16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9600" y="1744920"/>
                              <a:ext cx="14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7">
                                  <a:moveTo>
                                    <a:pt x="0" y="16"/>
                                  </a:moveTo>
                                  <a:lnTo>
                                    <a:pt x="9" y="17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7449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4" y="17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744920"/>
                              <a:ext cx="396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" h="17">
                                  <a:moveTo>
                                    <a:pt x="4" y="17"/>
                                  </a:moveTo>
                                  <a:lnTo>
                                    <a:pt x="12" y="13"/>
                                  </a:lnTo>
                                  <a:lnTo>
                                    <a:pt x="0" y="0"/>
                                  </a:lnTo>
                                  <a:lnTo>
                                    <a:pt x="4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7449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13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74492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3">
                                  <a:moveTo>
                                    <a:pt x="12" y="13"/>
                                  </a:moveTo>
                                  <a:lnTo>
                                    <a:pt x="17" y="5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2" y="13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74384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7" y="9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743840"/>
                              <a:ext cx="504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7" y="9"/>
                                  </a:moveTo>
                                  <a:lnTo>
                                    <a:pt x="18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7413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74132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2">
                                  <a:moveTo>
                                    <a:pt x="18" y="8"/>
                                  </a:moveTo>
                                  <a:lnTo>
                                    <a:pt x="13" y="0"/>
                                  </a:lnTo>
                                  <a:lnTo>
                                    <a:pt x="0" y="12"/>
                                  </a:lnTo>
                                  <a:lnTo>
                                    <a:pt x="18" y="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73808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1760" y="173808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" h="17">
                                  <a:moveTo>
                                    <a:pt x="13" y="5"/>
                                  </a:moveTo>
                                  <a:lnTo>
                                    <a:pt x="6" y="0"/>
                                  </a:lnTo>
                                  <a:lnTo>
                                    <a:pt x="0" y="17"/>
                                  </a:lnTo>
                                  <a:lnTo>
                                    <a:pt x="13" y="5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173808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9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0320" y="1738080"/>
                              <a:ext cx="180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9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8"/>
                                  </a:lnTo>
                                  <a:lnTo>
                                    <a:pt x="9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73808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8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77800" y="173808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8">
                                  <a:moveTo>
                                    <a:pt x="8" y="0"/>
                                  </a:moveTo>
                                  <a:lnTo>
                                    <a:pt x="0" y="4"/>
                                  </a:lnTo>
                                  <a:lnTo>
                                    <a:pt x="11" y="18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85360" y="1748880"/>
                              <a:ext cx="1800" cy="3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5994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0" y="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5200" y="1599480"/>
                              <a:ext cx="252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" h="17">
                                  <a:moveTo>
                                    <a:pt x="10" y="1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" y="17"/>
                                  </a:lnTo>
                                  <a:lnTo>
                                    <a:pt x="10" y="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59948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2680" y="1599480"/>
                              <a:ext cx="396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" h="17">
                                  <a:moveTo>
                                    <a:pt x="8" y="0"/>
                                  </a:moveTo>
                                  <a:lnTo>
                                    <a:pt x="0" y="3"/>
                                  </a:lnTo>
                                  <a:lnTo>
                                    <a:pt x="11" y="17"/>
                                  </a:lnTo>
                                  <a:lnTo>
                                    <a:pt x="8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1600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">
                                  <a:moveTo>
                                    <a:pt x="6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1600920"/>
                              <a:ext cx="50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4">
                                  <a:moveTo>
                                    <a:pt x="6" y="0"/>
                                  </a:moveTo>
                                  <a:lnTo>
                                    <a:pt x="0" y="7"/>
                                  </a:lnTo>
                                  <a:lnTo>
                                    <a:pt x="17" y="14"/>
                                  </a:lnTo>
                                  <a:lnTo>
                                    <a:pt x="6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6034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603440"/>
                              <a:ext cx="5760" cy="2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9">
                                  <a:moveTo>
                                    <a:pt x="1" y="0"/>
                                  </a:moveTo>
                                  <a:lnTo>
                                    <a:pt x="0" y="9"/>
                                  </a:lnTo>
                                  <a:lnTo>
                                    <a:pt x="18" y="7"/>
                                  </a:lnTo>
                                  <a:lnTo>
                                    <a:pt x="1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60668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0" y="2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0880" y="1606680"/>
                              <a:ext cx="5760" cy="1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8" h="11">
                                  <a:moveTo>
                                    <a:pt x="0" y="2"/>
                                  </a:moveTo>
                                  <a:lnTo>
                                    <a:pt x="3" y="11"/>
                                  </a:lnTo>
                                  <a:lnTo>
                                    <a:pt x="18" y="0"/>
                                  </a:lnTo>
                                  <a:lnTo>
                                    <a:pt x="0" y="2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16066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1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1600" y="1606680"/>
                              <a:ext cx="50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7">
                                  <a:moveTo>
                                    <a:pt x="0" y="11"/>
                                  </a:moveTo>
                                  <a:lnTo>
                                    <a:pt x="7" y="17"/>
                                  </a:lnTo>
                                  <a:lnTo>
                                    <a:pt x="15" y="0"/>
                                  </a:lnTo>
                                  <a:lnTo>
                                    <a:pt x="0" y="11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60668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0" y="17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4480" y="1606680"/>
                              <a:ext cx="144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0" y="17"/>
                                  </a:moveTo>
                                  <a:lnTo>
                                    <a:pt x="9" y="18"/>
                                  </a:lnTo>
                                  <a:lnTo>
                                    <a:pt x="8" y="0"/>
                                  </a:lnTo>
                                  <a:lnTo>
                                    <a:pt x="0" y="17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60668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1" y="18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606680"/>
                              <a:ext cx="2520" cy="4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9" h="18">
                                  <a:moveTo>
                                    <a:pt x="1" y="18"/>
                                  </a:moveTo>
                                  <a:lnTo>
                                    <a:pt x="9" y="16"/>
                                  </a:lnTo>
                                  <a:lnTo>
                                    <a:pt x="0" y="0"/>
                                  </a:lnTo>
                                  <a:lnTo>
                                    <a:pt x="1" y="18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6066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9" y="16"/>
                                  </a:moveTo>
                                  <a:lnTo>
                                    <a:pt x="15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1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606680"/>
                              <a:ext cx="32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" h="16">
                                  <a:moveTo>
                                    <a:pt x="9" y="16"/>
                                  </a:moveTo>
                                  <a:lnTo>
                                    <a:pt x="15" y="9"/>
                                  </a:lnTo>
                                  <a:lnTo>
                                    <a:pt x="0" y="0"/>
                                  </a:lnTo>
                                  <a:lnTo>
                                    <a:pt x="9" y="1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605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1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605240"/>
                              <a:ext cx="5040" cy="3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5" y="10"/>
                                  </a:moveTo>
                                  <a:lnTo>
                                    <a:pt x="17" y="0"/>
                                  </a:lnTo>
                                  <a:lnTo>
                                    <a:pt x="0" y="1"/>
                                  </a:lnTo>
                                  <a:lnTo>
                                    <a:pt x="15" y="1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6020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602000"/>
                              <a:ext cx="5040" cy="3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7" h="10">
                                  <a:moveTo>
                                    <a:pt x="17" y="9"/>
                                  </a:moveTo>
                                  <a:lnTo>
                                    <a:pt x="14" y="0"/>
                                  </a:lnTo>
                                  <a:lnTo>
                                    <a:pt x="0" y="10"/>
                                  </a:lnTo>
                                  <a:lnTo>
                                    <a:pt x="17" y="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59948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14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4" y="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86640" y="1599480"/>
                              <a:ext cx="324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" h="16">
                                  <a:moveTo>
                                    <a:pt x="14" y="6"/>
                                  </a:moveTo>
                                  <a:lnTo>
                                    <a:pt x="7" y="0"/>
                                  </a:lnTo>
                                  <a:lnTo>
                                    <a:pt x="0" y="16"/>
                                  </a:lnTo>
                                  <a:lnTo>
                                    <a:pt x="14" y="6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80880" y="1611720"/>
                              <a:ext cx="3240" cy="5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0800" y="17355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539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800" y="13539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4080" y="188460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16833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17920" y="1660680"/>
                              <a:ext cx="1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62880" y="1660680"/>
                              <a:ext cx="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920" y="1660680"/>
                              <a:ext cx="44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7920" y="1659960"/>
                              <a:ext cx="1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17920" y="1684080"/>
                              <a:ext cx="44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1683360"/>
                              <a:ext cx="14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6800" y="1660680"/>
                              <a:ext cx="1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1400" y="166068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0" y="1660680"/>
                              <a:ext cx="44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6800" y="1659960"/>
                              <a:ext cx="144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06800" y="1684080"/>
                              <a:ext cx="4446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200" y="1659960"/>
                              <a:ext cx="7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08200" y="164196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62200" y="164196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1641960"/>
                              <a:ext cx="95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8200" y="1641960"/>
                              <a:ext cx="72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08200" y="1660680"/>
                              <a:ext cx="9536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1760" y="1499400"/>
                              <a:ext cx="443160" cy="25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301040" y="1523880"/>
                              <a:ext cx="720" cy="23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303200" y="1522800"/>
                              <a:ext cx="4424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44920" y="1499400"/>
                              <a:ext cx="7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3960" y="1526400"/>
                              <a:ext cx="44388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13960" y="1551960"/>
                              <a:ext cx="144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16120" y="1550520"/>
                              <a:ext cx="442440" cy="2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7840" y="1527120"/>
                              <a:ext cx="720" cy="24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03880" y="1576080"/>
                              <a:ext cx="1440" cy="1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5680" y="1539720"/>
                              <a:ext cx="95328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7160" y="1523520"/>
                              <a:ext cx="1440" cy="1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803880" y="1522800"/>
                              <a:ext cx="95256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86200" y="1054080"/>
                              <a:ext cx="4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55040" y="1054080"/>
                              <a:ext cx="4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43160" y="10540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3">
                                  <a:moveTo>
                                    <a:pt x="44" y="0"/>
                                  </a:moveTo>
                                  <a:lnTo>
                                    <a:pt x="33" y="2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27600" y="105408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3">
                                  <a:moveTo>
                                    <a:pt x="43" y="23"/>
                                  </a:moveTo>
                                  <a:lnTo>
                                    <a:pt x="32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97520" y="1054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5">
                                  <a:moveTo>
                                    <a:pt x="49" y="35"/>
                                  </a:moveTo>
                                  <a:lnTo>
                                    <a:pt x="49" y="3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71080" y="1054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5">
                                  <a:moveTo>
                                    <a:pt x="49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33160" y="1081440"/>
                              <a:ext cx="44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2280" y="1066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6">
                                  <a:moveTo>
                                    <a:pt x="0" y="0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67" y="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04840" y="1081440"/>
                              <a:ext cx="4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0560" y="10663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6">
                                  <a:moveTo>
                                    <a:pt x="0" y="46"/>
                                  </a:moveTo>
                                  <a:lnTo>
                                    <a:pt x="16" y="45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05720" y="1062360"/>
                              <a:ext cx="37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4">
                                  <a:moveTo>
                                    <a:pt x="117" y="0"/>
                                  </a:moveTo>
                                  <a:lnTo>
                                    <a:pt x="115" y="3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0920" y="106236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74">
                                  <a:moveTo>
                                    <a:pt x="118" y="174"/>
                                  </a:moveTo>
                                  <a:lnTo>
                                    <a:pt x="99" y="1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7640" y="1120320"/>
                              <a:ext cx="27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4">
                                  <a:moveTo>
                                    <a:pt x="0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86440" y="1251720"/>
                              <a:ext cx="25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92960" y="1081440"/>
                              <a:ext cx="1080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04840" y="1045800"/>
                              <a:ext cx="7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3320" y="125172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093320" y="1046520"/>
                              <a:ext cx="144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78160" y="1045800"/>
                              <a:ext cx="7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477800" y="1080720"/>
                              <a:ext cx="1080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488960" y="1046520"/>
                              <a:ext cx="180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97280" y="1251720"/>
                              <a:ext cx="1152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9">
                                  <a:moveTo>
                                    <a:pt x="41" y="19"/>
                                  </a:moveTo>
                                  <a:lnTo>
                                    <a:pt x="31" y="1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5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3840" y="125172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" h="19">
                                  <a:moveTo>
                                    <a:pt x="42" y="0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6" y="14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09520" y="1256760"/>
                              <a:ext cx="36432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279">
                                  <a:moveTo>
                                    <a:pt x="0" y="0"/>
                                  </a:moveTo>
                                  <a:lnTo>
                                    <a:pt x="80" y="86"/>
                                  </a:lnTo>
                                  <a:lnTo>
                                    <a:pt x="175" y="158"/>
                                  </a:lnTo>
                                  <a:lnTo>
                                    <a:pt x="285" y="217"/>
                                  </a:lnTo>
                                  <a:lnTo>
                                    <a:pt x="408" y="259"/>
                                  </a:lnTo>
                                  <a:lnTo>
                                    <a:pt x="492" y="274"/>
                                  </a:lnTo>
                                  <a:lnTo>
                                    <a:pt x="579" y="279"/>
                                  </a:lnTo>
                                  <a:lnTo>
                                    <a:pt x="704" y="268"/>
                                  </a:lnTo>
                                  <a:lnTo>
                                    <a:pt x="829" y="236"/>
                                  </a:lnTo>
                                  <a:lnTo>
                                    <a:pt x="942" y="184"/>
                                  </a:lnTo>
                                  <a:lnTo>
                                    <a:pt x="1049" y="112"/>
                                  </a:lnTo>
                                  <a:lnTo>
                                    <a:pt x="1106" y="59"/>
                                  </a:lnTo>
                                  <a:lnTo>
                                    <a:pt x="11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17840" y="1054080"/>
                              <a:ext cx="39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87040" y="1054080"/>
                              <a:ext cx="39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8160" y="1054080"/>
                              <a:ext cx="140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3">
                                  <a:moveTo>
                                    <a:pt x="44" y="23"/>
                                  </a:moveTo>
                                  <a:lnTo>
                                    <a:pt x="31" y="11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73000" y="1054080"/>
                              <a:ext cx="147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3">
                                  <a:moveTo>
                                    <a:pt x="44" y="0"/>
                                  </a:moveTo>
                                  <a:lnTo>
                                    <a:pt x="32" y="2"/>
                                  </a:lnTo>
                                  <a:lnTo>
                                    <a:pt x="22" y="5"/>
                                  </a:lnTo>
                                  <a:lnTo>
                                    <a:pt x="8" y="15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7360" y="1054080"/>
                              <a:ext cx="1512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5">
                                  <a:moveTo>
                                    <a:pt x="50" y="35"/>
                                  </a:moveTo>
                                  <a:lnTo>
                                    <a:pt x="49" y="34"/>
                                  </a:lnTo>
                                  <a:lnTo>
                                    <a:pt x="39" y="18"/>
                                  </a:lnTo>
                                  <a:lnTo>
                                    <a:pt x="25" y="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02000" y="1054080"/>
                              <a:ext cx="1584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" h="35">
                                  <a:moveTo>
                                    <a:pt x="50" y="0"/>
                                  </a:moveTo>
                                  <a:lnTo>
                                    <a:pt x="46" y="0"/>
                                  </a:lnTo>
                                  <a:lnTo>
                                    <a:pt x="35" y="3"/>
                                  </a:lnTo>
                                  <a:lnTo>
                                    <a:pt x="19" y="11"/>
                                  </a:lnTo>
                                  <a:lnTo>
                                    <a:pt x="6" y="24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3720" y="1081440"/>
                              <a:ext cx="4500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81120" y="10663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6">
                                  <a:moveTo>
                                    <a:pt x="0" y="46"/>
                                  </a:moveTo>
                                  <a:lnTo>
                                    <a:pt x="16" y="45"/>
                                  </a:lnTo>
                                  <a:lnTo>
                                    <a:pt x="38" y="35"/>
                                  </a:lnTo>
                                  <a:lnTo>
                                    <a:pt x="55" y="19"/>
                                  </a:lnTo>
                                  <a:lnTo>
                                    <a:pt x="65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36840" y="1081440"/>
                              <a:ext cx="4428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42840" y="1066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5" h="46">
                                  <a:moveTo>
                                    <a:pt x="0" y="0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15" y="25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65" y="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35920" y="106236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74">
                                  <a:moveTo>
                                    <a:pt x="118" y="0"/>
                                  </a:moveTo>
                                  <a:lnTo>
                                    <a:pt x="117" y="3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71840" y="106236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74">
                                  <a:moveTo>
                                    <a:pt x="118" y="174"/>
                                  </a:moveTo>
                                  <a:lnTo>
                                    <a:pt x="99" y="1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08920" y="1120320"/>
                              <a:ext cx="27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6" h="24">
                                  <a:moveTo>
                                    <a:pt x="0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20" y="1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71" y="16"/>
                                  </a:lnTo>
                                  <a:lnTo>
                                    <a:pt x="84" y="4"/>
                                  </a:lnTo>
                                  <a:lnTo>
                                    <a:pt x="86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3520" y="1081440"/>
                              <a:ext cx="1224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36840" y="1045800"/>
                              <a:ext cx="72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3880" y="1251720"/>
                              <a:ext cx="324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23880" y="1248480"/>
                              <a:ext cx="7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10160" y="1045800"/>
                              <a:ext cx="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1910160" y="1080720"/>
                              <a:ext cx="115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21680" y="1046520"/>
                              <a:ext cx="144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17000" y="1251720"/>
                              <a:ext cx="43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04400" y="1251720"/>
                              <a:ext cx="1224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9">
                                  <a:moveTo>
                                    <a:pt x="41" y="0"/>
                                  </a:moveTo>
                                  <a:lnTo>
                                    <a:pt x="31" y="1"/>
                                  </a:lnTo>
                                  <a:lnTo>
                                    <a:pt x="20" y="4"/>
                                  </a:lnTo>
                                  <a:lnTo>
                                    <a:pt x="5" y="14"/>
                                  </a:lnTo>
                                  <a:lnTo>
                                    <a:pt x="0" y="19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27120" y="1251720"/>
                              <a:ext cx="12600" cy="5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" h="19">
                                  <a:moveTo>
                                    <a:pt x="41" y="19"/>
                                  </a:moveTo>
                                  <a:lnTo>
                                    <a:pt x="31" y="10"/>
                                  </a:lnTo>
                                  <a:lnTo>
                                    <a:pt x="21" y="4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40440" y="1256760"/>
                              <a:ext cx="363960" cy="92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59" h="279">
                                  <a:moveTo>
                                    <a:pt x="0" y="0"/>
                                  </a:moveTo>
                                  <a:lnTo>
                                    <a:pt x="81" y="86"/>
                                  </a:lnTo>
                                  <a:lnTo>
                                    <a:pt x="175" y="158"/>
                                  </a:lnTo>
                                  <a:lnTo>
                                    <a:pt x="285" y="217"/>
                                  </a:lnTo>
                                  <a:lnTo>
                                    <a:pt x="407" y="259"/>
                                  </a:lnTo>
                                  <a:lnTo>
                                    <a:pt x="492" y="274"/>
                                  </a:lnTo>
                                  <a:lnTo>
                                    <a:pt x="580" y="279"/>
                                  </a:lnTo>
                                  <a:lnTo>
                                    <a:pt x="705" y="268"/>
                                  </a:lnTo>
                                  <a:lnTo>
                                    <a:pt x="828" y="236"/>
                                  </a:lnTo>
                                  <a:lnTo>
                                    <a:pt x="943" y="184"/>
                                  </a:lnTo>
                                  <a:lnTo>
                                    <a:pt x="1049" y="112"/>
                                  </a:lnTo>
                                  <a:lnTo>
                                    <a:pt x="1107" y="59"/>
                                  </a:lnTo>
                                  <a:lnTo>
                                    <a:pt x="115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6600" y="1054080"/>
                              <a:ext cx="4140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7600" y="1054080"/>
                              <a:ext cx="4068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04640" y="1054080"/>
                              <a:ext cx="1224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23">
                                  <a:moveTo>
                                    <a:pt x="44" y="0"/>
                                  </a:moveTo>
                                  <a:lnTo>
                                    <a:pt x="33" y="2"/>
                                  </a:lnTo>
                                  <a:lnTo>
                                    <a:pt x="23" y="5"/>
                                  </a:lnTo>
                                  <a:lnTo>
                                    <a:pt x="7" y="15"/>
                                  </a:lnTo>
                                  <a:lnTo>
                                    <a:pt x="0" y="23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9080" y="1054080"/>
                              <a:ext cx="1332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" h="23">
                                  <a:moveTo>
                                    <a:pt x="43" y="23"/>
                                  </a:moveTo>
                                  <a:lnTo>
                                    <a:pt x="32" y="11"/>
                                  </a:lnTo>
                                  <a:lnTo>
                                    <a:pt x="21" y="5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7920" y="1054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5">
                                  <a:moveTo>
                                    <a:pt x="49" y="35"/>
                                  </a:moveTo>
                                  <a:lnTo>
                                    <a:pt x="49" y="34"/>
                                  </a:lnTo>
                                  <a:lnTo>
                                    <a:pt x="40" y="18"/>
                                  </a:lnTo>
                                  <a:lnTo>
                                    <a:pt x="26" y="6"/>
                                  </a:lnTo>
                                  <a:lnTo>
                                    <a:pt x="15" y="3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054080"/>
                              <a:ext cx="14760" cy="1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9" h="35">
                                  <a:moveTo>
                                    <a:pt x="49" y="0"/>
                                  </a:moveTo>
                                  <a:lnTo>
                                    <a:pt x="44" y="0"/>
                                  </a:lnTo>
                                  <a:lnTo>
                                    <a:pt x="33" y="3"/>
                                  </a:lnTo>
                                  <a:lnTo>
                                    <a:pt x="17" y="11"/>
                                  </a:lnTo>
                                  <a:lnTo>
                                    <a:pt x="5" y="24"/>
                                  </a:lnTo>
                                  <a:lnTo>
                                    <a:pt x="0" y="35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95000" y="1081440"/>
                              <a:ext cx="45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5240" y="1081440"/>
                              <a:ext cx="46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73400" y="1066320"/>
                              <a:ext cx="2088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6">
                                  <a:moveTo>
                                    <a:pt x="0" y="0"/>
                                  </a:moveTo>
                                  <a:lnTo>
                                    <a:pt x="2" y="6"/>
                                  </a:lnTo>
                                  <a:lnTo>
                                    <a:pt x="16" y="25"/>
                                  </a:lnTo>
                                  <a:lnTo>
                                    <a:pt x="35" y="39"/>
                                  </a:lnTo>
                                  <a:lnTo>
                                    <a:pt x="58" y="46"/>
                                  </a:lnTo>
                                  <a:lnTo>
                                    <a:pt x="67" y="46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1066320"/>
                              <a:ext cx="20160" cy="15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" h="46">
                                  <a:moveTo>
                                    <a:pt x="0" y="46"/>
                                  </a:moveTo>
                                  <a:lnTo>
                                    <a:pt x="16" y="45"/>
                                  </a:lnTo>
                                  <a:lnTo>
                                    <a:pt x="39" y="35"/>
                                  </a:lnTo>
                                  <a:lnTo>
                                    <a:pt x="56" y="19"/>
                                  </a:lnTo>
                                  <a:lnTo>
                                    <a:pt x="67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7200" y="1062360"/>
                              <a:ext cx="3744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7" h="174">
                                  <a:moveTo>
                                    <a:pt x="117" y="0"/>
                                  </a:moveTo>
                                  <a:lnTo>
                                    <a:pt x="115" y="3"/>
                                  </a:lnTo>
                                  <a:lnTo>
                                    <a:pt x="0" y="174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2400" y="1062360"/>
                              <a:ext cx="36360" cy="5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8" h="174">
                                  <a:moveTo>
                                    <a:pt x="118" y="174"/>
                                  </a:moveTo>
                                  <a:lnTo>
                                    <a:pt x="99" y="148"/>
                                  </a:lnTo>
                                  <a:lnTo>
                                    <a:pt x="0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9480" y="1120320"/>
                              <a:ext cx="27360" cy="7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8" h="24">
                                  <a:moveTo>
                                    <a:pt x="0" y="0"/>
                                  </a:moveTo>
                                  <a:lnTo>
                                    <a:pt x="6" y="8"/>
                                  </a:lnTo>
                                  <a:lnTo>
                                    <a:pt x="21" y="18"/>
                                  </a:lnTo>
                                  <a:lnTo>
                                    <a:pt x="37" y="24"/>
                                  </a:lnTo>
                                  <a:lnTo>
                                    <a:pt x="55" y="23"/>
                                  </a:lnTo>
                                  <a:lnTo>
                                    <a:pt x="72" y="16"/>
                                  </a:lnTo>
                                  <a:lnTo>
                                    <a:pt x="85" y="4"/>
                                  </a:lnTo>
                                  <a:lnTo>
                                    <a:pt x="88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251720"/>
                              <a:ext cx="39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53720" y="1248480"/>
                              <a:ext cx="144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3720" y="1081440"/>
                              <a:ext cx="11520" cy="16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965960" y="1045800"/>
                              <a:ext cx="1440" cy="34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4800" y="463680"/>
                              <a:ext cx="3069720" cy="121428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183760" y="581400"/>
                                <a:ext cx="7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83400" y="617760"/>
                                <a:ext cx="1080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581400"/>
                                <a:ext cx="720" cy="20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1680" y="78660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2160" y="786600"/>
                                <a:ext cx="12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19">
                                    <a:moveTo>
                                      <a:pt x="41" y="19"/>
                                    </a:moveTo>
                                    <a:lnTo>
                                      <a:pt x="31" y="1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5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8720" y="786600"/>
                                <a:ext cx="12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" h="19">
                                    <a:moveTo>
                                      <a:pt x="42" y="0"/>
                                    </a:moveTo>
                                    <a:lnTo>
                                      <a:pt x="31" y="1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6" y="14"/>
                                    </a:lnTo>
                                    <a:lnTo>
                                      <a:pt x="0" y="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5120" y="793080"/>
                                <a:ext cx="3639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9" h="279">
                                    <a:moveTo>
                                      <a:pt x="0" y="0"/>
                                    </a:moveTo>
                                    <a:lnTo>
                                      <a:pt x="80" y="86"/>
                                    </a:lnTo>
                                    <a:lnTo>
                                      <a:pt x="175" y="158"/>
                                    </a:lnTo>
                                    <a:lnTo>
                                      <a:pt x="285" y="217"/>
                                    </a:lnTo>
                                    <a:lnTo>
                                      <a:pt x="408" y="259"/>
                                    </a:lnTo>
                                    <a:lnTo>
                                      <a:pt x="492" y="274"/>
                                    </a:lnTo>
                                    <a:lnTo>
                                      <a:pt x="579" y="279"/>
                                    </a:lnTo>
                                    <a:lnTo>
                                      <a:pt x="704" y="268"/>
                                    </a:lnTo>
                                    <a:lnTo>
                                      <a:pt x="829" y="236"/>
                                    </a:lnTo>
                                    <a:lnTo>
                                      <a:pt x="942" y="184"/>
                                    </a:lnTo>
                                    <a:lnTo>
                                      <a:pt x="1049" y="112"/>
                                    </a:lnTo>
                                    <a:lnTo>
                                      <a:pt x="1106" y="59"/>
                                    </a:lnTo>
                                    <a:lnTo>
                                      <a:pt x="115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000" y="734400"/>
                                <a:ext cx="72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000" y="786600"/>
                                <a:ext cx="7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4160" y="73512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3080" y="95760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000" y="801720"/>
                                <a:ext cx="72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4160" y="80244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160" y="802440"/>
                                <a:ext cx="33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000" y="589680"/>
                                <a:ext cx="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4160" y="589680"/>
                                <a:ext cx="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3800" y="735120"/>
                                <a:ext cx="33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68000" y="58140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334160" y="58140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160" y="589680"/>
                                <a:ext cx="33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8000" y="923760"/>
                                <a:ext cx="234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89">
                                    <a:moveTo>
                                      <a:pt x="0" y="0"/>
                                    </a:moveTo>
                                    <a:lnTo>
                                      <a:pt x="1" y="13"/>
                                    </a:lnTo>
                                    <a:lnTo>
                                      <a:pt x="10" y="41"/>
                                    </a:lnTo>
                                    <a:lnTo>
                                      <a:pt x="28" y="65"/>
                                    </a:lnTo>
                                    <a:lnTo>
                                      <a:pt x="53" y="82"/>
                                    </a:lnTo>
                                    <a:lnTo>
                                      <a:pt x="78" y="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423080" y="832320"/>
                                <a:ext cx="72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2120" y="952920"/>
                                <a:ext cx="309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3">
                                    <a:moveTo>
                                      <a:pt x="0" y="0"/>
                                    </a:moveTo>
                                    <a:lnTo>
                                      <a:pt x="29" y="3"/>
                                    </a:lnTo>
                                    <a:lnTo>
                                      <a:pt x="99" y="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8680" y="986040"/>
                                <a:ext cx="13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160" y="917280"/>
                                <a:ext cx="748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216">
                                    <a:moveTo>
                                      <a:pt x="0" y="0"/>
                                    </a:moveTo>
                                    <a:lnTo>
                                      <a:pt x="6" y="52"/>
                                    </a:lnTo>
                                    <a:lnTo>
                                      <a:pt x="36" y="118"/>
                                    </a:lnTo>
                                    <a:lnTo>
                                      <a:pt x="83" y="172"/>
                                    </a:lnTo>
                                    <a:lnTo>
                                      <a:pt x="148" y="205"/>
                                    </a:lnTo>
                                    <a:lnTo>
                                      <a:pt x="218" y="216"/>
                                    </a:lnTo>
                                    <a:lnTo>
                                      <a:pt x="237" y="2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8560" y="734400"/>
                                <a:ext cx="72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8560" y="786600"/>
                                <a:ext cx="7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6160" y="73512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3640" y="95760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8560" y="801720"/>
                                <a:ext cx="72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6160" y="80244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6160" y="802440"/>
                                <a:ext cx="32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8560" y="589680"/>
                                <a:ext cx="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6160" y="589680"/>
                                <a:ext cx="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65440" y="735120"/>
                                <a:ext cx="32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98560" y="58140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66160" y="58140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6160" y="589680"/>
                                <a:ext cx="32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8560" y="923760"/>
                                <a:ext cx="234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89">
                                    <a:moveTo>
                                      <a:pt x="0" y="0"/>
                                    </a:moveTo>
                                    <a:lnTo>
                                      <a:pt x="1" y="13"/>
                                    </a:lnTo>
                                    <a:lnTo>
                                      <a:pt x="10" y="41"/>
                                    </a:lnTo>
                                    <a:lnTo>
                                      <a:pt x="28" y="65"/>
                                    </a:lnTo>
                                    <a:lnTo>
                                      <a:pt x="53" y="82"/>
                                    </a:lnTo>
                                    <a:lnTo>
                                      <a:pt x="77" y="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853640" y="832320"/>
                                <a:ext cx="72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22680" y="952920"/>
                                <a:ext cx="309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3">
                                    <a:moveTo>
                                      <a:pt x="0" y="0"/>
                                    </a:moveTo>
                                    <a:lnTo>
                                      <a:pt x="29" y="3"/>
                                    </a:lnTo>
                                    <a:lnTo>
                                      <a:pt x="99" y="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39240" y="986040"/>
                                <a:ext cx="13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66160" y="917280"/>
                                <a:ext cx="73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16">
                                    <a:moveTo>
                                      <a:pt x="0" y="0"/>
                                    </a:moveTo>
                                    <a:lnTo>
                                      <a:pt x="6" y="52"/>
                                    </a:lnTo>
                                    <a:lnTo>
                                      <a:pt x="35" y="118"/>
                                    </a:lnTo>
                                    <a:lnTo>
                                      <a:pt x="84" y="172"/>
                                    </a:lnTo>
                                    <a:lnTo>
                                      <a:pt x="147" y="205"/>
                                    </a:lnTo>
                                    <a:lnTo>
                                      <a:pt x="218" y="216"/>
                                    </a:lnTo>
                                    <a:lnTo>
                                      <a:pt x="238" y="2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9120" y="734400"/>
                                <a:ext cx="72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9120" y="786600"/>
                                <a:ext cx="72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735120"/>
                                <a:ext cx="7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4200" y="95760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9120" y="801720"/>
                                <a:ext cx="720" cy="121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802440"/>
                                <a:ext cx="72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802440"/>
                                <a:ext cx="33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9120" y="589680"/>
                                <a:ext cx="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589680"/>
                                <a:ext cx="72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94560" y="735120"/>
                                <a:ext cx="33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9120" y="58140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5280" y="58140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589680"/>
                                <a:ext cx="33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9120" y="923760"/>
                                <a:ext cx="234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89">
                                    <a:moveTo>
                                      <a:pt x="0" y="0"/>
                                    </a:moveTo>
                                    <a:lnTo>
                                      <a:pt x="1" y="13"/>
                                    </a:lnTo>
                                    <a:lnTo>
                                      <a:pt x="10" y="41"/>
                                    </a:lnTo>
                                    <a:lnTo>
                                      <a:pt x="28" y="65"/>
                                    </a:lnTo>
                                    <a:lnTo>
                                      <a:pt x="53" y="82"/>
                                    </a:lnTo>
                                    <a:lnTo>
                                      <a:pt x="78" y="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84200" y="832320"/>
                                <a:ext cx="72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240" y="952920"/>
                                <a:ext cx="309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3">
                                    <a:moveTo>
                                      <a:pt x="0" y="0"/>
                                    </a:moveTo>
                                    <a:lnTo>
                                      <a:pt x="29" y="3"/>
                                    </a:lnTo>
                                    <a:lnTo>
                                      <a:pt x="99" y="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4200" y="321840"/>
                                <a:ext cx="720" cy="16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69800" y="986040"/>
                                <a:ext cx="13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5280" y="917280"/>
                                <a:ext cx="7488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7" h="216">
                                    <a:moveTo>
                                      <a:pt x="0" y="0"/>
                                    </a:moveTo>
                                    <a:lnTo>
                                      <a:pt x="7" y="52"/>
                                    </a:lnTo>
                                    <a:lnTo>
                                      <a:pt x="36" y="118"/>
                                    </a:lnTo>
                                    <a:lnTo>
                                      <a:pt x="84" y="172"/>
                                    </a:lnTo>
                                    <a:lnTo>
                                      <a:pt x="148" y="205"/>
                                    </a:lnTo>
                                    <a:lnTo>
                                      <a:pt x="218" y="216"/>
                                    </a:lnTo>
                                    <a:lnTo>
                                      <a:pt x="237" y="2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491920" y="589680"/>
                                <a:ext cx="39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2360" y="589680"/>
                                <a:ext cx="39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63760" y="589680"/>
                                <a:ext cx="1332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23">
                                    <a:moveTo>
                                      <a:pt x="44" y="23"/>
                                    </a:moveTo>
                                    <a:lnTo>
                                      <a:pt x="31" y="11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7880" y="589680"/>
                                <a:ext cx="147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" h="23">
                                    <a:moveTo>
                                      <a:pt x="44" y="0"/>
                                    </a:moveTo>
                                    <a:lnTo>
                                      <a:pt x="32" y="2"/>
                                    </a:lnTo>
                                    <a:lnTo>
                                      <a:pt x="22" y="5"/>
                                    </a:lnTo>
                                    <a:lnTo>
                                      <a:pt x="8" y="15"/>
                                    </a:lnTo>
                                    <a:lnTo>
                                      <a:pt x="0" y="2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32600" y="589680"/>
                                <a:ext cx="147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35">
                                    <a:moveTo>
                                      <a:pt x="50" y="35"/>
                                    </a:moveTo>
                                    <a:lnTo>
                                      <a:pt x="49" y="34"/>
                                    </a:lnTo>
                                    <a:lnTo>
                                      <a:pt x="39" y="18"/>
                                    </a:lnTo>
                                    <a:lnTo>
                                      <a:pt x="25" y="6"/>
                                    </a:lnTo>
                                    <a:lnTo>
                                      <a:pt x="15" y="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07240" y="589680"/>
                                <a:ext cx="1584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35">
                                    <a:moveTo>
                                      <a:pt x="50" y="0"/>
                                    </a:moveTo>
                                    <a:lnTo>
                                      <a:pt x="46" y="0"/>
                                    </a:lnTo>
                                    <a:lnTo>
                                      <a:pt x="35" y="3"/>
                                    </a:lnTo>
                                    <a:lnTo>
                                      <a:pt x="19" y="11"/>
                                    </a:lnTo>
                                    <a:lnTo>
                                      <a:pt x="6" y="24"/>
                                    </a:lnTo>
                                    <a:lnTo>
                                      <a:pt x="0" y="3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41000" y="617760"/>
                                <a:ext cx="45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568600" y="617760"/>
                                <a:ext cx="45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47720" y="601920"/>
                                <a:ext cx="2088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46">
                                    <a:moveTo>
                                      <a:pt x="0" y="0"/>
                                    </a:moveTo>
                                    <a:lnTo>
                                      <a:pt x="2" y="6"/>
                                    </a:lnTo>
                                    <a:lnTo>
                                      <a:pt x="15" y="25"/>
                                    </a:lnTo>
                                    <a:lnTo>
                                      <a:pt x="35" y="39"/>
                                    </a:lnTo>
                                    <a:lnTo>
                                      <a:pt x="58" y="46"/>
                                    </a:lnTo>
                                    <a:lnTo>
                                      <a:pt x="65" y="4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86720" y="601920"/>
                                <a:ext cx="1980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46">
                                    <a:moveTo>
                                      <a:pt x="0" y="46"/>
                                    </a:moveTo>
                                    <a:lnTo>
                                      <a:pt x="16" y="45"/>
                                    </a:lnTo>
                                    <a:lnTo>
                                      <a:pt x="38" y="35"/>
                                    </a:lnTo>
                                    <a:lnTo>
                                      <a:pt x="56" y="19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41160" y="597240"/>
                                <a:ext cx="363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74">
                                    <a:moveTo>
                                      <a:pt x="118" y="0"/>
                                    </a:moveTo>
                                    <a:lnTo>
                                      <a:pt x="117" y="3"/>
                                    </a:lnTo>
                                    <a:lnTo>
                                      <a:pt x="0" y="1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7080" y="597240"/>
                                <a:ext cx="3636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8" h="174">
                                    <a:moveTo>
                                      <a:pt x="118" y="174"/>
                                    </a:moveTo>
                                    <a:lnTo>
                                      <a:pt x="99" y="148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13800" y="655920"/>
                                <a:ext cx="2736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24">
                                    <a:moveTo>
                                      <a:pt x="0" y="0"/>
                                    </a:moveTo>
                                    <a:lnTo>
                                      <a:pt x="6" y="8"/>
                                    </a:lnTo>
                                    <a:lnTo>
                                      <a:pt x="20" y="18"/>
                                    </a:lnTo>
                                    <a:lnTo>
                                      <a:pt x="37" y="24"/>
                                    </a:lnTo>
                                    <a:lnTo>
                                      <a:pt x="55" y="23"/>
                                    </a:lnTo>
                                    <a:lnTo>
                                      <a:pt x="71" y="16"/>
                                    </a:lnTo>
                                    <a:lnTo>
                                      <a:pt x="84" y="4"/>
                                    </a:lnTo>
                                    <a:lnTo>
                                      <a:pt x="8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228400" y="617760"/>
                                <a:ext cx="1224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41720" y="581400"/>
                                <a:ext cx="7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14320" y="581400"/>
                                <a:ext cx="72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13960" y="617760"/>
                                <a:ext cx="1224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9120" y="786600"/>
                                <a:ext cx="3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29120" y="78552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21520" y="48708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1880" y="786600"/>
                                <a:ext cx="4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32720" y="786600"/>
                                <a:ext cx="12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" h="19">
                                    <a:moveTo>
                                      <a:pt x="41" y="19"/>
                                    </a:moveTo>
                                    <a:lnTo>
                                      <a:pt x="31" y="10"/>
                                    </a:lnTo>
                                    <a:lnTo>
                                      <a:pt x="21" y="4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9280" y="786600"/>
                                <a:ext cx="12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19">
                                    <a:moveTo>
                                      <a:pt x="40" y="0"/>
                                    </a:moveTo>
                                    <a:lnTo>
                                      <a:pt x="30" y="1"/>
                                    </a:lnTo>
                                    <a:lnTo>
                                      <a:pt x="19" y="4"/>
                                    </a:lnTo>
                                    <a:lnTo>
                                      <a:pt x="4" y="14"/>
                                    </a:lnTo>
                                    <a:lnTo>
                                      <a:pt x="0" y="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45680" y="793080"/>
                                <a:ext cx="363960" cy="92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60" h="279">
                                    <a:moveTo>
                                      <a:pt x="0" y="0"/>
                                    </a:moveTo>
                                    <a:lnTo>
                                      <a:pt x="81" y="86"/>
                                    </a:lnTo>
                                    <a:lnTo>
                                      <a:pt x="175" y="158"/>
                                    </a:lnTo>
                                    <a:lnTo>
                                      <a:pt x="285" y="217"/>
                                    </a:lnTo>
                                    <a:lnTo>
                                      <a:pt x="407" y="259"/>
                                    </a:lnTo>
                                    <a:lnTo>
                                      <a:pt x="492" y="274"/>
                                    </a:lnTo>
                                    <a:lnTo>
                                      <a:pt x="580" y="279"/>
                                    </a:lnTo>
                                    <a:lnTo>
                                      <a:pt x="705" y="268"/>
                                    </a:lnTo>
                                    <a:lnTo>
                                      <a:pt x="828" y="236"/>
                                    </a:lnTo>
                                    <a:lnTo>
                                      <a:pt x="943" y="184"/>
                                    </a:lnTo>
                                    <a:lnTo>
                                      <a:pt x="1049" y="112"/>
                                    </a:lnTo>
                                    <a:lnTo>
                                      <a:pt x="1107" y="59"/>
                                    </a:lnTo>
                                    <a:lnTo>
                                      <a:pt x="116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90800" y="666720"/>
                                <a:ext cx="1476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9" h="22">
                                    <a:moveTo>
                                      <a:pt x="49" y="0"/>
                                    </a:moveTo>
                                    <a:lnTo>
                                      <a:pt x="30" y="2"/>
                                    </a:lnTo>
                                    <a:lnTo>
                                      <a:pt x="13" y="9"/>
                                    </a:lnTo>
                                    <a:lnTo>
                                      <a:pt x="0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800" y="666720"/>
                                <a:ext cx="15840" cy="7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" h="21">
                                    <a:moveTo>
                                      <a:pt x="51" y="21"/>
                                    </a:moveTo>
                                    <a:lnTo>
                                      <a:pt x="46" y="14"/>
                                    </a:lnTo>
                                    <a:lnTo>
                                      <a:pt x="30" y="3"/>
                                    </a:lnTo>
                                    <a:lnTo>
                                      <a:pt x="20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32400" y="666720"/>
                                <a:ext cx="5004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" h="30">
                                    <a:moveTo>
                                      <a:pt x="160" y="0"/>
                                    </a:moveTo>
                                    <a:lnTo>
                                      <a:pt x="90" y="13"/>
                                    </a:lnTo>
                                    <a:lnTo>
                                      <a:pt x="0" y="3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05920" y="666720"/>
                                <a:ext cx="7992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5" h="33">
                                    <a:moveTo>
                                      <a:pt x="255" y="33"/>
                                    </a:moveTo>
                                    <a:lnTo>
                                      <a:pt x="184" y="2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987280" y="676800"/>
                                <a:ext cx="54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67680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" h="1">
                                    <a:moveTo>
                                      <a:pt x="0" y="0"/>
                                    </a:moveTo>
                                    <a:lnTo>
                                      <a:pt x="4" y="0"/>
                                    </a:lnTo>
                                    <a:lnTo>
                                      <a:pt x="6" y="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29880" y="676800"/>
                                <a:ext cx="1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1">
                                    <a:moveTo>
                                      <a:pt x="0" y="1"/>
                                    </a:moveTo>
                                    <a:lnTo>
                                      <a:pt x="8" y="0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86680" y="676800"/>
                                <a:ext cx="42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0840" y="67680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51">
                                    <a:moveTo>
                                      <a:pt x="53" y="0"/>
                                    </a:moveTo>
                                    <a:lnTo>
                                      <a:pt x="42" y="1"/>
                                    </a:lnTo>
                                    <a:lnTo>
                                      <a:pt x="32" y="3"/>
                                    </a:lnTo>
                                    <a:lnTo>
                                      <a:pt x="17" y="14"/>
                                    </a:lnTo>
                                    <a:lnTo>
                                      <a:pt x="6" y="28"/>
                                    </a:lnTo>
                                    <a:lnTo>
                                      <a:pt x="0" y="46"/>
                                    </a:lnTo>
                                    <a:lnTo>
                                      <a:pt x="0" y="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360" y="67680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51">
                                    <a:moveTo>
                                      <a:pt x="53" y="51"/>
                                    </a:moveTo>
                                    <a:lnTo>
                                      <a:pt x="51" y="39"/>
                                    </a:lnTo>
                                    <a:lnTo>
                                      <a:pt x="43" y="22"/>
                                    </a:lnTo>
                                    <a:lnTo>
                                      <a:pt x="32" y="9"/>
                                    </a:lnTo>
                                    <a:lnTo>
                                      <a:pt x="21" y="3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6960" y="672840"/>
                                <a:ext cx="324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798640" y="674280"/>
                                <a:ext cx="3240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1760" y="720720"/>
                                <a:ext cx="259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22">
                                    <a:moveTo>
                                      <a:pt x="0" y="0"/>
                                    </a:moveTo>
                                    <a:lnTo>
                                      <a:pt x="5" y="6"/>
                                    </a:lnTo>
                                    <a:lnTo>
                                      <a:pt x="19" y="17"/>
                                    </a:lnTo>
                                    <a:lnTo>
                                      <a:pt x="36" y="22"/>
                                    </a:lnTo>
                                    <a:lnTo>
                                      <a:pt x="54" y="20"/>
                                    </a:lnTo>
                                    <a:lnTo>
                                      <a:pt x="70" y="15"/>
                                    </a:lnTo>
                                    <a:lnTo>
                                      <a:pt x="84" y="1"/>
                                    </a:lnTo>
                                    <a:lnTo>
                                      <a:pt x="8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058200" y="693360"/>
                                <a:ext cx="1080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62880" y="921240"/>
                                <a:ext cx="6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658960" y="694080"/>
                                <a:ext cx="1080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9680" y="921240"/>
                                <a:ext cx="6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4960" y="921240"/>
                                <a:ext cx="6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7">
                                    <a:moveTo>
                                      <a:pt x="24" y="0"/>
                                    </a:moveTo>
                                    <a:lnTo>
                                      <a:pt x="15" y="1"/>
                                    </a:lnTo>
                                    <a:lnTo>
                                      <a:pt x="0" y="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240" y="921240"/>
                                <a:ext cx="684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7">
                                    <a:moveTo>
                                      <a:pt x="24" y="7"/>
                                    </a:moveTo>
                                    <a:lnTo>
                                      <a:pt x="20" y="4"/>
                                    </a:lnTo>
                                    <a:lnTo>
                                      <a:pt x="9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4800" y="923760"/>
                                <a:ext cx="37980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0" h="155">
                                    <a:moveTo>
                                      <a:pt x="0" y="0"/>
                                    </a:moveTo>
                                    <a:lnTo>
                                      <a:pt x="144" y="67"/>
                                    </a:lnTo>
                                    <a:lnTo>
                                      <a:pt x="296" y="116"/>
                                    </a:lnTo>
                                    <a:lnTo>
                                      <a:pt x="448" y="146"/>
                                    </a:lnTo>
                                    <a:lnTo>
                                      <a:pt x="606" y="155"/>
                                    </a:lnTo>
                                    <a:lnTo>
                                      <a:pt x="710" y="150"/>
                                    </a:lnTo>
                                    <a:lnTo>
                                      <a:pt x="815" y="137"/>
                                    </a:lnTo>
                                    <a:lnTo>
                                      <a:pt x="922" y="114"/>
                                    </a:lnTo>
                                    <a:lnTo>
                                      <a:pt x="1026" y="82"/>
                                    </a:lnTo>
                                    <a:lnTo>
                                      <a:pt x="1119" y="45"/>
                                    </a:lnTo>
                                    <a:lnTo>
                                      <a:pt x="12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64920" y="61272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89560"/>
                                <a:ext cx="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61344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38520"/>
                                <a:ext cx="234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89">
                                    <a:moveTo>
                                      <a:pt x="0" y="0"/>
                                    </a:moveTo>
                                    <a:lnTo>
                                      <a:pt x="4" y="26"/>
                                    </a:lnTo>
                                    <a:lnTo>
                                      <a:pt x="18" y="54"/>
                                    </a:lnTo>
                                    <a:lnTo>
                                      <a:pt x="39" y="74"/>
                                    </a:lnTo>
                                    <a:lnTo>
                                      <a:pt x="66" y="87"/>
                                    </a:lnTo>
                                    <a:lnTo>
                                      <a:pt x="77" y="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60" y="967680"/>
                                <a:ext cx="5328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0" h="22">
                                    <a:moveTo>
                                      <a:pt x="0" y="0"/>
                                    </a:moveTo>
                                    <a:lnTo>
                                      <a:pt x="146" y="18"/>
                                    </a:lnTo>
                                    <a:lnTo>
                                      <a:pt x="170" y="2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40" y="925200"/>
                                <a:ext cx="37008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47840" y="914400"/>
                                <a:ext cx="18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8" h="33">
                                    <a:moveTo>
                                      <a:pt x="0" y="33"/>
                                    </a:moveTo>
                                    <a:lnTo>
                                      <a:pt x="28" y="25"/>
                                    </a:lnTo>
                                    <a:lnTo>
                                      <a:pt x="52" y="7"/>
                                    </a:lnTo>
                                    <a:lnTo>
                                      <a:pt x="5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66920" y="641160"/>
                                <a:ext cx="198000" cy="27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8320" y="589680"/>
                                <a:ext cx="43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576000" y="57528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6000" y="589680"/>
                                <a:ext cx="223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" h="73">
                                    <a:moveTo>
                                      <a:pt x="71" y="0"/>
                                    </a:moveTo>
                                    <a:lnTo>
                                      <a:pt x="68" y="0"/>
                                    </a:lnTo>
                                    <a:lnTo>
                                      <a:pt x="54" y="3"/>
                                    </a:lnTo>
                                    <a:lnTo>
                                      <a:pt x="32" y="12"/>
                                    </a:lnTo>
                                    <a:lnTo>
                                      <a:pt x="15" y="29"/>
                                    </a:lnTo>
                                    <a:lnTo>
                                      <a:pt x="4" y="50"/>
                                    </a:lnTo>
                                    <a:lnTo>
                                      <a:pt x="0" y="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4920" y="581400"/>
                                <a:ext cx="72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2600" y="589680"/>
                                <a:ext cx="223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73">
                                    <a:moveTo>
                                      <a:pt x="72" y="73"/>
                                    </a:moveTo>
                                    <a:lnTo>
                                      <a:pt x="72" y="70"/>
                                    </a:lnTo>
                                    <a:lnTo>
                                      <a:pt x="67" y="47"/>
                                    </a:lnTo>
                                    <a:lnTo>
                                      <a:pt x="55" y="25"/>
                                    </a:lnTo>
                                    <a:lnTo>
                                      <a:pt x="44" y="15"/>
                                    </a:lnTo>
                                    <a:lnTo>
                                      <a:pt x="23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3240" y="651960"/>
                                <a:ext cx="32400" cy="45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6" h="140">
                                    <a:moveTo>
                                      <a:pt x="0" y="140"/>
                                    </a:moveTo>
                                    <a:lnTo>
                                      <a:pt x="11" y="136"/>
                                    </a:lnTo>
                                    <a:lnTo>
                                      <a:pt x="53" y="114"/>
                                    </a:lnTo>
                                    <a:lnTo>
                                      <a:pt x="84" y="77"/>
                                    </a:lnTo>
                                    <a:lnTo>
                                      <a:pt x="103" y="33"/>
                                    </a:lnTo>
                                    <a:lnTo>
                                      <a:pt x="10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3528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" y="0"/>
                                <a:ext cx="72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400" y="697680"/>
                                <a:ext cx="501480" cy="133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8" h="407">
                                    <a:moveTo>
                                      <a:pt x="0" y="407"/>
                                    </a:moveTo>
                                    <a:lnTo>
                                      <a:pt x="351" y="318"/>
                                    </a:lnTo>
                                    <a:lnTo>
                                      <a:pt x="1406" y="48"/>
                                    </a:lnTo>
                                    <a:lnTo>
                                      <a:pt x="159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27480" y="29520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2440" y="298800"/>
                                <a:ext cx="4320" cy="14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" h="48">
                                    <a:moveTo>
                                      <a:pt x="15" y="0"/>
                                    </a:moveTo>
                                    <a:lnTo>
                                      <a:pt x="8" y="12"/>
                                    </a:lnTo>
                                    <a:lnTo>
                                      <a:pt x="4" y="28"/>
                                    </a:lnTo>
                                    <a:lnTo>
                                      <a:pt x="0" y="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84240"/>
                                <a:ext cx="720" cy="80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831240"/>
                                <a:ext cx="41400" cy="5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4" h="174">
                                    <a:moveTo>
                                      <a:pt x="134" y="0"/>
                                    </a:moveTo>
                                    <a:lnTo>
                                      <a:pt x="99" y="13"/>
                                    </a:lnTo>
                                    <a:lnTo>
                                      <a:pt x="50" y="48"/>
                                    </a:lnTo>
                                    <a:lnTo>
                                      <a:pt x="17" y="98"/>
                                    </a:lnTo>
                                    <a:lnTo>
                                      <a:pt x="1" y="156"/>
                                    </a:lnTo>
                                    <a:lnTo>
                                      <a:pt x="0" y="17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353520"/>
                                <a:ext cx="936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" h="75">
                                    <a:moveTo>
                                      <a:pt x="0" y="0"/>
                                    </a:moveTo>
                                    <a:lnTo>
                                      <a:pt x="2" y="17"/>
                                    </a:lnTo>
                                    <a:lnTo>
                                      <a:pt x="5" y="31"/>
                                    </a:lnTo>
                                    <a:lnTo>
                                      <a:pt x="10" y="46"/>
                                    </a:lnTo>
                                    <a:lnTo>
                                      <a:pt x="16" y="57"/>
                                    </a:lnTo>
                                    <a:lnTo>
                                      <a:pt x="23" y="67"/>
                                    </a:lnTo>
                                    <a:lnTo>
                                      <a:pt x="30" y="74"/>
                                    </a:lnTo>
                                    <a:lnTo>
                                      <a:pt x="31" y="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72720"/>
                                <a:ext cx="72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" y="37800"/>
                                <a:ext cx="72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4960" y="379440"/>
                                <a:ext cx="32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202320"/>
                                <a:ext cx="720" cy="28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349920"/>
                                <a:ext cx="7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0">
                                    <a:moveTo>
                                      <a:pt x="0" y="10"/>
                                    </a:moveTo>
                                    <a:lnTo>
                                      <a:pt x="0" y="7"/>
                                    </a:lnTo>
                                    <a:lnTo>
                                      <a:pt x="0" y="3"/>
                                    </a:lnTo>
                                    <a:lnTo>
                                      <a:pt x="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9920" y="313560"/>
                                <a:ext cx="18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760" y="198720"/>
                                <a:ext cx="720" cy="287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7360" y="379440"/>
                                <a:ext cx="12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9960" y="379440"/>
                                <a:ext cx="48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5400" y="655920"/>
                                <a:ext cx="58320" cy="23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8040" y="633600"/>
                                <a:ext cx="2736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68">
                                    <a:moveTo>
                                      <a:pt x="90" y="68"/>
                                    </a:moveTo>
                                    <a:lnTo>
                                      <a:pt x="78" y="39"/>
                                    </a:lnTo>
                                    <a:lnTo>
                                      <a:pt x="57" y="18"/>
                                    </a:lnTo>
                                    <a:lnTo>
                                      <a:pt x="3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78960" y="633600"/>
                                <a:ext cx="10872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8800" y="640080"/>
                                <a:ext cx="198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34">
                                    <a:moveTo>
                                      <a:pt x="65" y="0"/>
                                    </a:moveTo>
                                    <a:lnTo>
                                      <a:pt x="40" y="5"/>
                                    </a:lnTo>
                                    <a:lnTo>
                                      <a:pt x="18" y="17"/>
                                    </a:lnTo>
                                    <a:lnTo>
                                      <a:pt x="0" y="3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06440" y="650880"/>
                                <a:ext cx="252000" cy="344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6280" y="995040"/>
                                <a:ext cx="19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34">
                                    <a:moveTo>
                                      <a:pt x="0" y="34"/>
                                    </a:moveTo>
                                    <a:lnTo>
                                      <a:pt x="24" y="30"/>
                                    </a:lnTo>
                                    <a:lnTo>
                                      <a:pt x="47" y="18"/>
                                    </a:lnTo>
                                    <a:lnTo>
                                      <a:pt x="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61440" y="1006920"/>
                                <a:ext cx="24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4800" y="1008360"/>
                                <a:ext cx="259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95">
                                    <a:moveTo>
                                      <a:pt x="84" y="0"/>
                                    </a:moveTo>
                                    <a:lnTo>
                                      <a:pt x="57" y="6"/>
                                    </a:lnTo>
                                    <a:lnTo>
                                      <a:pt x="32" y="20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3" y="67"/>
                                    </a:lnTo>
                                    <a:lnTo>
                                      <a:pt x="0" y="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4080" y="1039320"/>
                                <a:ext cx="18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6600" y="1095120"/>
                                <a:ext cx="17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4600" y="1066680"/>
                                <a:ext cx="669960" cy="3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4560" y="1055880"/>
                                <a:ext cx="1584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8960" y="999360"/>
                                <a:ext cx="180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080" y="971280"/>
                                <a:ext cx="2088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" h="83">
                                    <a:moveTo>
                                      <a:pt x="69" y="83"/>
                                    </a:moveTo>
                                    <a:lnTo>
                                      <a:pt x="63" y="54"/>
                                    </a:lnTo>
                                    <a:lnTo>
                                      <a:pt x="48" y="29"/>
                                    </a:lnTo>
                                    <a:lnTo>
                                      <a:pt x="27" y="1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7440" y="954360"/>
                                <a:ext cx="799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4440" y="889560"/>
                                <a:ext cx="6228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" h="195">
                                    <a:moveTo>
                                      <a:pt x="0" y="0"/>
                                    </a:moveTo>
                                    <a:lnTo>
                                      <a:pt x="18" y="47"/>
                                    </a:lnTo>
                                    <a:lnTo>
                                      <a:pt x="42" y="89"/>
                                    </a:lnTo>
                                    <a:lnTo>
                                      <a:pt x="75" y="126"/>
                                    </a:lnTo>
                                    <a:lnTo>
                                      <a:pt x="112" y="157"/>
                                    </a:lnTo>
                                    <a:lnTo>
                                      <a:pt x="156" y="179"/>
                                    </a:lnTo>
                                    <a:lnTo>
                                      <a:pt x="202" y="1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10666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956880"/>
                                <a:ext cx="72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867240"/>
                                <a:ext cx="7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4320" y="628560"/>
                                <a:ext cx="72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36000" y="628560"/>
                                <a:ext cx="720" cy="188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320" y="64764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14680" y="655200"/>
                                <a:ext cx="4140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7520" y="818280"/>
                                <a:ext cx="64800" cy="6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0" h="196">
                                    <a:moveTo>
                                      <a:pt x="0" y="0"/>
                                    </a:moveTo>
                                    <a:lnTo>
                                      <a:pt x="18" y="48"/>
                                    </a:lnTo>
                                    <a:lnTo>
                                      <a:pt x="44" y="92"/>
                                    </a:lnTo>
                                    <a:lnTo>
                                      <a:pt x="77" y="130"/>
                                    </a:lnTo>
                                    <a:lnTo>
                                      <a:pt x="117" y="161"/>
                                    </a:lnTo>
                                    <a:lnTo>
                                      <a:pt x="163" y="183"/>
                                    </a:lnTo>
                                    <a:lnTo>
                                      <a:pt x="210" y="19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22320" y="883080"/>
                                <a:ext cx="698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520" y="876240"/>
                                <a:ext cx="3096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1" h="63">
                                    <a:moveTo>
                                      <a:pt x="0" y="62"/>
                                    </a:moveTo>
                                    <a:lnTo>
                                      <a:pt x="26" y="63"/>
                                    </a:lnTo>
                                    <a:lnTo>
                                      <a:pt x="51" y="56"/>
                                    </a:lnTo>
                                    <a:lnTo>
                                      <a:pt x="73" y="43"/>
                                    </a:lnTo>
                                    <a:lnTo>
                                      <a:pt x="89" y="24"/>
                                    </a:lnTo>
                                    <a:lnTo>
                                      <a:pt x="10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480" y="598680"/>
                                <a:ext cx="65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5814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080" y="598680"/>
                                <a:ext cx="259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90">
                                    <a:moveTo>
                                      <a:pt x="88" y="90"/>
                                    </a:moveTo>
                                    <a:lnTo>
                                      <a:pt x="84" y="61"/>
                                    </a:lnTo>
                                    <a:lnTo>
                                      <a:pt x="70" y="35"/>
                                    </a:lnTo>
                                    <a:lnTo>
                                      <a:pt x="58" y="21"/>
                                    </a:lnTo>
                                    <a:lnTo>
                                      <a:pt x="32" y="6"/>
                                    </a:lnTo>
                                    <a:lnTo>
                                      <a:pt x="3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814320" y="58140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4320" y="598680"/>
                                <a:ext cx="284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90">
                                    <a:moveTo>
                                      <a:pt x="88" y="0"/>
                                    </a:moveTo>
                                    <a:lnTo>
                                      <a:pt x="81" y="0"/>
                                    </a:lnTo>
                                    <a:lnTo>
                                      <a:pt x="64" y="3"/>
                                    </a:lnTo>
                                    <a:lnTo>
                                      <a:pt x="37" y="16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3" y="65"/>
                                    </a:lnTo>
                                    <a:lnTo>
                                      <a:pt x="0" y="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36000" y="818280"/>
                                <a:ext cx="234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3" h="89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6" y="31"/>
                                    </a:lnTo>
                                    <a:lnTo>
                                      <a:pt x="21" y="58"/>
                                    </a:lnTo>
                                    <a:lnTo>
                                      <a:pt x="43" y="77"/>
                                    </a:lnTo>
                                    <a:lnTo>
                                      <a:pt x="71" y="88"/>
                                    </a:lnTo>
                                    <a:lnTo>
                                      <a:pt x="73" y="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0120" y="847080"/>
                                <a:ext cx="4248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7" h="25">
                                    <a:moveTo>
                                      <a:pt x="0" y="0"/>
                                    </a:moveTo>
                                    <a:lnTo>
                                      <a:pt x="47" y="9"/>
                                    </a:lnTo>
                                    <a:lnTo>
                                      <a:pt x="137" y="2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2960" y="856440"/>
                                <a:ext cx="2088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62">
                                    <a:moveTo>
                                      <a:pt x="70" y="62"/>
                                    </a:moveTo>
                                    <a:lnTo>
                                      <a:pt x="56" y="35"/>
                                    </a:lnTo>
                                    <a:lnTo>
                                      <a:pt x="35" y="13"/>
                                    </a:lnTo>
                                    <a:lnTo>
                                      <a:pt x="18" y="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3840" y="867240"/>
                                <a:ext cx="72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" h="26">
                                    <a:moveTo>
                                      <a:pt x="0" y="26"/>
                                    </a:moveTo>
                                    <a:lnTo>
                                      <a:pt x="1" y="19"/>
                                    </a:lnTo>
                                    <a:lnTo>
                                      <a:pt x="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855360"/>
                                <a:ext cx="7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0120" y="1035000"/>
                                <a:ext cx="86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960" y="1064880"/>
                                <a:ext cx="45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1035000"/>
                                <a:ext cx="259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49">
                                    <a:moveTo>
                                      <a:pt x="83" y="49"/>
                                    </a:moveTo>
                                    <a:lnTo>
                                      <a:pt x="69" y="28"/>
                                    </a:lnTo>
                                    <a:lnTo>
                                      <a:pt x="49" y="12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6280" y="1212840"/>
                                <a:ext cx="43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5160" y="1212840"/>
                                <a:ext cx="90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5520" y="1195560"/>
                                <a:ext cx="24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1" h="55">
                                    <a:moveTo>
                                      <a:pt x="0" y="55"/>
                                    </a:moveTo>
                                    <a:lnTo>
                                      <a:pt x="25" y="51"/>
                                    </a:lnTo>
                                    <a:lnTo>
                                      <a:pt x="48" y="40"/>
                                    </a:lnTo>
                                    <a:lnTo>
                                      <a:pt x="67" y="23"/>
                                    </a:lnTo>
                                    <a:lnTo>
                                      <a:pt x="8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1177200"/>
                                <a:ext cx="223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" h="36">
                                    <a:moveTo>
                                      <a:pt x="70" y="36"/>
                                    </a:moveTo>
                                    <a:lnTo>
                                      <a:pt x="68" y="34"/>
                                    </a:lnTo>
                                    <a:lnTo>
                                      <a:pt x="43" y="22"/>
                                    </a:lnTo>
                                    <a:lnTo>
                                      <a:pt x="23" y="12"/>
                                    </a:lnTo>
                                    <a:lnTo>
                                      <a:pt x="9" y="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1118160"/>
                                <a:ext cx="18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37">
                                    <a:moveTo>
                                      <a:pt x="63" y="0"/>
                                    </a:moveTo>
                                    <a:lnTo>
                                      <a:pt x="50" y="7"/>
                                    </a:lnTo>
                                    <a:lnTo>
                                      <a:pt x="29" y="19"/>
                                    </a:lnTo>
                                    <a:lnTo>
                                      <a:pt x="13" y="29"/>
                                    </a:lnTo>
                                    <a:lnTo>
                                      <a:pt x="4" y="35"/>
                                    </a:lnTo>
                                    <a:lnTo>
                                      <a:pt x="0" y="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76520" y="1035000"/>
                                <a:ext cx="2592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" h="49">
                                    <a:moveTo>
                                      <a:pt x="83" y="49"/>
                                    </a:moveTo>
                                    <a:lnTo>
                                      <a:pt x="69" y="28"/>
                                    </a:lnTo>
                                    <a:lnTo>
                                      <a:pt x="49" y="13"/>
                                    </a:lnTo>
                                    <a:lnTo>
                                      <a:pt x="25" y="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90120" y="1035000"/>
                                <a:ext cx="8640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01960" y="1064880"/>
                                <a:ext cx="450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1118160"/>
                                <a:ext cx="1836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37">
                                    <a:moveTo>
                                      <a:pt x="0" y="37"/>
                                    </a:moveTo>
                                    <a:lnTo>
                                      <a:pt x="3" y="35"/>
                                    </a:lnTo>
                                    <a:lnTo>
                                      <a:pt x="12" y="30"/>
                                    </a:lnTo>
                                    <a:lnTo>
                                      <a:pt x="26" y="21"/>
                                    </a:lnTo>
                                    <a:lnTo>
                                      <a:pt x="45" y="11"/>
                                    </a:lnTo>
                                    <a:lnTo>
                                      <a:pt x="6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104652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3040" y="1046520"/>
                                <a:ext cx="532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" h="10">
                                    <a:moveTo>
                                      <a:pt x="174" y="0"/>
                                    </a:moveTo>
                                    <a:lnTo>
                                      <a:pt x="165" y="1"/>
                                    </a:lnTo>
                                    <a:lnTo>
                                      <a:pt x="136" y="3"/>
                                    </a:lnTo>
                                    <a:lnTo>
                                      <a:pt x="92" y="5"/>
                                    </a:lnTo>
                                    <a:lnTo>
                                      <a:pt x="39" y="7"/>
                                    </a:lnTo>
                                    <a:lnTo>
                                      <a:pt x="0" y="1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03160" y="1049400"/>
                                <a:ext cx="2988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3160" y="105192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44120" y="1051920"/>
                                <a:ext cx="58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644120" y="105444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20000" y="1054440"/>
                                <a:ext cx="23400" cy="1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58">
                                    <a:moveTo>
                                      <a:pt x="0" y="58"/>
                                    </a:moveTo>
                                    <a:lnTo>
                                      <a:pt x="19" y="55"/>
                                    </a:lnTo>
                                    <a:lnTo>
                                      <a:pt x="39" y="46"/>
                                    </a:lnTo>
                                    <a:lnTo>
                                      <a:pt x="58" y="32"/>
                                    </a:lnTo>
                                    <a:lnTo>
                                      <a:pt x="7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44640" y="1052640"/>
                                <a:ext cx="170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1046520"/>
                                <a:ext cx="572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4" h="18">
                                    <a:moveTo>
                                      <a:pt x="184" y="18"/>
                                    </a:moveTo>
                                    <a:lnTo>
                                      <a:pt x="153" y="16"/>
                                    </a:lnTo>
                                    <a:lnTo>
                                      <a:pt x="121" y="12"/>
                                    </a:lnTo>
                                    <a:lnTo>
                                      <a:pt x="92" y="10"/>
                                    </a:lnTo>
                                    <a:lnTo>
                                      <a:pt x="67" y="6"/>
                                    </a:lnTo>
                                    <a:lnTo>
                                      <a:pt x="43" y="4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12" y="2"/>
                                    </a:lnTo>
                                    <a:lnTo>
                                      <a:pt x="4" y="0"/>
                                    </a:lnTo>
                                    <a:lnTo>
                                      <a:pt x="1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7040" y="104652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0000" y="117720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11296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112968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0000" y="117720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30000" y="11296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3338280" cy="190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212200" y="1560240"/>
                                <a:ext cx="828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92">
                                    <a:moveTo>
                                      <a:pt x="0" y="0"/>
                                    </a:moveTo>
                                    <a:lnTo>
                                      <a:pt x="7" y="13"/>
                                    </a:lnTo>
                                    <a:lnTo>
                                      <a:pt x="14" y="28"/>
                                    </a:lnTo>
                                    <a:lnTo>
                                      <a:pt x="20" y="42"/>
                                    </a:lnTo>
                                    <a:lnTo>
                                      <a:pt x="25" y="56"/>
                                    </a:lnTo>
                                    <a:lnTo>
                                      <a:pt x="27" y="72"/>
                                    </a:lnTo>
                                    <a:lnTo>
                                      <a:pt x="30" y="9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534680"/>
                                <a:ext cx="414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9" h="78">
                                    <a:moveTo>
                                      <a:pt x="0" y="0"/>
                                    </a:moveTo>
                                    <a:lnTo>
                                      <a:pt x="19" y="2"/>
                                    </a:lnTo>
                                    <a:lnTo>
                                      <a:pt x="37" y="8"/>
                                    </a:lnTo>
                                    <a:lnTo>
                                      <a:pt x="56" y="15"/>
                                    </a:lnTo>
                                    <a:lnTo>
                                      <a:pt x="73" y="24"/>
                                    </a:lnTo>
                                    <a:lnTo>
                                      <a:pt x="90" y="36"/>
                                    </a:lnTo>
                                    <a:lnTo>
                                      <a:pt x="104" y="49"/>
                                    </a:lnTo>
                                    <a:lnTo>
                                      <a:pt x="118" y="63"/>
                                    </a:lnTo>
                                    <a:lnTo>
                                      <a:pt x="129" y="7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2560" y="1647360"/>
                                <a:ext cx="100440" cy="4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8" h="148">
                                    <a:moveTo>
                                      <a:pt x="318" y="148"/>
                                    </a:moveTo>
                                    <a:lnTo>
                                      <a:pt x="301" y="108"/>
                                    </a:lnTo>
                                    <a:lnTo>
                                      <a:pt x="275" y="72"/>
                                    </a:lnTo>
                                    <a:lnTo>
                                      <a:pt x="244" y="42"/>
                                    </a:lnTo>
                                    <a:lnTo>
                                      <a:pt x="206" y="20"/>
                                    </a:lnTo>
                                    <a:lnTo>
                                      <a:pt x="166" y="6"/>
                                    </a:lnTo>
                                    <a:lnTo>
                                      <a:pt x="124" y="0"/>
                                    </a:lnTo>
                                    <a:lnTo>
                                      <a:pt x="81" y="3"/>
                                    </a:lnTo>
                                    <a:lnTo>
                                      <a:pt x="39" y="15"/>
                                    </a:lnTo>
                                    <a:lnTo>
                                      <a:pt x="0" y="37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3360" y="1695960"/>
                                <a:ext cx="525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6280" y="1867680"/>
                                <a:ext cx="93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90240" y="1600200"/>
                                <a:ext cx="30960" cy="266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71160" y="1534680"/>
                                <a:ext cx="50040" cy="6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" h="202">
                                    <a:moveTo>
                                      <a:pt x="157" y="202"/>
                                    </a:moveTo>
                                    <a:lnTo>
                                      <a:pt x="159" y="166"/>
                                    </a:lnTo>
                                    <a:lnTo>
                                      <a:pt x="153" y="131"/>
                                    </a:lnTo>
                                    <a:lnTo>
                                      <a:pt x="140" y="97"/>
                                    </a:lnTo>
                                    <a:lnTo>
                                      <a:pt x="120" y="67"/>
                                    </a:lnTo>
                                    <a:lnTo>
                                      <a:pt x="96" y="42"/>
                                    </a:lnTo>
                                    <a:lnTo>
                                      <a:pt x="66" y="21"/>
                                    </a:lnTo>
                                    <a:lnTo>
                                      <a:pt x="34" y="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41840" y="1509480"/>
                                <a:ext cx="22788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98920" y="1510200"/>
                                <a:ext cx="14292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76240" y="1518840"/>
                                <a:ext cx="2340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" h="59">
                                    <a:moveTo>
                                      <a:pt x="0" y="59"/>
                                    </a:moveTo>
                                    <a:lnTo>
                                      <a:pt x="26" y="54"/>
                                    </a:lnTo>
                                    <a:lnTo>
                                      <a:pt x="48" y="41"/>
                                    </a:lnTo>
                                    <a:lnTo>
                                      <a:pt x="67" y="23"/>
                                    </a:lnTo>
                                    <a:lnTo>
                                      <a:pt x="78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5520" y="1537200"/>
                                <a:ext cx="99000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5520" y="159336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4800" y="1640880"/>
                                <a:ext cx="10166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2160" y="1640880"/>
                                <a:ext cx="248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" h="55">
                                    <a:moveTo>
                                      <a:pt x="82" y="55"/>
                                    </a:moveTo>
                                    <a:lnTo>
                                      <a:pt x="68" y="32"/>
                                    </a:lnTo>
                                    <a:lnTo>
                                      <a:pt x="49" y="14"/>
                                    </a:lnTo>
                                    <a:lnTo>
                                      <a:pt x="26" y="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27000" y="1659240"/>
                                <a:ext cx="114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520" y="1659240"/>
                                <a:ext cx="72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163836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1659240"/>
                                <a:ext cx="446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39560" y="1539360"/>
                                <a:ext cx="525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1549440"/>
                                <a:ext cx="68760" cy="88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0" h="266">
                                    <a:moveTo>
                                      <a:pt x="220" y="0"/>
                                    </a:moveTo>
                                    <a:lnTo>
                                      <a:pt x="174" y="12"/>
                                    </a:lnTo>
                                    <a:lnTo>
                                      <a:pt x="133" y="32"/>
                                    </a:lnTo>
                                    <a:lnTo>
                                      <a:pt x="95" y="58"/>
                                    </a:lnTo>
                                    <a:lnTo>
                                      <a:pt x="62" y="92"/>
                                    </a:lnTo>
                                    <a:lnTo>
                                      <a:pt x="35" y="131"/>
                                    </a:lnTo>
                                    <a:lnTo>
                                      <a:pt x="17" y="173"/>
                                    </a:lnTo>
                                    <a:lnTo>
                                      <a:pt x="4" y="219"/>
                                    </a:lnTo>
                                    <a:lnTo>
                                      <a:pt x="0" y="26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520" y="1669320"/>
                                <a:ext cx="7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040" y="168264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520" y="1687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1687320"/>
                                <a:ext cx="1136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1734120"/>
                                <a:ext cx="4392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" h="143">
                                    <a:moveTo>
                                      <a:pt x="0" y="0"/>
                                    </a:moveTo>
                                    <a:lnTo>
                                      <a:pt x="4" y="32"/>
                                    </a:lnTo>
                                    <a:lnTo>
                                      <a:pt x="14" y="61"/>
                                    </a:lnTo>
                                    <a:lnTo>
                                      <a:pt x="31" y="89"/>
                                    </a:lnTo>
                                    <a:lnTo>
                                      <a:pt x="53" y="112"/>
                                    </a:lnTo>
                                    <a:lnTo>
                                      <a:pt x="80" y="129"/>
                                    </a:lnTo>
                                    <a:lnTo>
                                      <a:pt x="110" y="140"/>
                                    </a:lnTo>
                                    <a:lnTo>
                                      <a:pt x="142" y="14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5440" y="1781640"/>
                                <a:ext cx="1049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4480" y="1734120"/>
                                <a:ext cx="43920" cy="47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143">
                                    <a:moveTo>
                                      <a:pt x="0" y="143"/>
                                    </a:moveTo>
                                    <a:lnTo>
                                      <a:pt x="31" y="140"/>
                                    </a:lnTo>
                                    <a:lnTo>
                                      <a:pt x="62" y="129"/>
                                    </a:lnTo>
                                    <a:lnTo>
                                      <a:pt x="88" y="112"/>
                                    </a:lnTo>
                                    <a:lnTo>
                                      <a:pt x="110" y="89"/>
                                    </a:lnTo>
                                    <a:lnTo>
                                      <a:pt x="127" y="61"/>
                                    </a:lnTo>
                                    <a:lnTo>
                                      <a:pt x="137" y="32"/>
                                    </a:lnTo>
                                    <a:lnTo>
                                      <a:pt x="141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040" y="1687320"/>
                                <a:ext cx="72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0280" y="1421280"/>
                                <a:ext cx="7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4840" y="1053360"/>
                                <a:ext cx="720" cy="33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440" y="1053000"/>
                                <a:ext cx="720" cy="326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14840" y="104508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440" y="1045080"/>
                                <a:ext cx="72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440" y="1053360"/>
                                <a:ext cx="32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14840" y="1387440"/>
                                <a:ext cx="234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89">
                                    <a:moveTo>
                                      <a:pt x="0" y="0"/>
                                    </a:moveTo>
                                    <a:lnTo>
                                      <a:pt x="0" y="13"/>
                                    </a:lnTo>
                                    <a:lnTo>
                                      <a:pt x="10" y="41"/>
                                    </a:lnTo>
                                    <a:lnTo>
                                      <a:pt x="28" y="65"/>
                                    </a:lnTo>
                                    <a:lnTo>
                                      <a:pt x="53" y="82"/>
                                    </a:lnTo>
                                    <a:lnTo>
                                      <a:pt x="77" y="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870280" y="1408320"/>
                                <a:ext cx="72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38960" y="1415880"/>
                                <a:ext cx="309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" h="13">
                                    <a:moveTo>
                                      <a:pt x="0" y="0"/>
                                    </a:moveTo>
                                    <a:lnTo>
                                      <a:pt x="29" y="3"/>
                                    </a:lnTo>
                                    <a:lnTo>
                                      <a:pt x="99" y="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0280" y="744120"/>
                                <a:ext cx="720" cy="20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55520" y="1449000"/>
                                <a:ext cx="133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82440" y="1380600"/>
                                <a:ext cx="73800" cy="71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8" h="216">
                                    <a:moveTo>
                                      <a:pt x="0" y="0"/>
                                    </a:moveTo>
                                    <a:lnTo>
                                      <a:pt x="6" y="52"/>
                                    </a:lnTo>
                                    <a:lnTo>
                                      <a:pt x="35" y="118"/>
                                    </a:lnTo>
                                    <a:lnTo>
                                      <a:pt x="84" y="172"/>
                                    </a:lnTo>
                                    <a:lnTo>
                                      <a:pt x="147" y="205"/>
                                    </a:lnTo>
                                    <a:lnTo>
                                      <a:pt x="217" y="216"/>
                                    </a:lnTo>
                                    <a:lnTo>
                                      <a:pt x="238" y="2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82440" y="678240"/>
                                <a:ext cx="720" cy="271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1680" y="115380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95680" y="1334160"/>
                                <a:ext cx="720" cy="165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504">
                                    <a:moveTo>
                                      <a:pt x="0" y="504"/>
                                    </a:moveTo>
                                    <a:lnTo>
                                      <a:pt x="0" y="474"/>
                                    </a:lnTo>
                                    <a:lnTo>
                                      <a:pt x="2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360" y="1338480"/>
                                <a:ext cx="720" cy="22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" h="66">
                                    <a:moveTo>
                                      <a:pt x="0" y="66"/>
                                    </a:moveTo>
                                    <a:lnTo>
                                      <a:pt x="3" y="35"/>
                                    </a:lnTo>
                                    <a:lnTo>
                                      <a:pt x="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1776600"/>
                                <a:ext cx="2736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91">
                                    <a:moveTo>
                                      <a:pt x="0" y="0"/>
                                    </a:moveTo>
                                    <a:lnTo>
                                      <a:pt x="4" y="28"/>
                                    </a:lnTo>
                                    <a:lnTo>
                                      <a:pt x="17" y="53"/>
                                    </a:lnTo>
                                    <a:lnTo>
                                      <a:pt x="36" y="73"/>
                                    </a:lnTo>
                                    <a:lnTo>
                                      <a:pt x="60" y="86"/>
                                    </a:lnTo>
                                    <a:lnTo>
                                      <a:pt x="88" y="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177660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1749960"/>
                                <a:ext cx="7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1676520"/>
                                <a:ext cx="10800" cy="7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" h="222">
                                    <a:moveTo>
                                      <a:pt x="0" y="222"/>
                                    </a:moveTo>
                                    <a:lnTo>
                                      <a:pt x="2" y="190"/>
                                    </a:lnTo>
                                    <a:lnTo>
                                      <a:pt x="9" y="152"/>
                                    </a:lnTo>
                                    <a:lnTo>
                                      <a:pt x="21" y="98"/>
                                    </a:lnTo>
                                    <a:lnTo>
                                      <a:pt x="32" y="39"/>
                                    </a:lnTo>
                                    <a:lnTo>
                                      <a:pt x="3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080" y="99720"/>
                                <a:ext cx="72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8200" y="1450440"/>
                                <a:ext cx="72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360" y="151272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9080" y="1456200"/>
                                <a:ext cx="72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360" y="1360800"/>
                                <a:ext cx="72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360" y="136080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99080" y="1450440"/>
                                <a:ext cx="7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3">
                                    <a:moveTo>
                                      <a:pt x="0" y="0"/>
                                    </a:moveTo>
                                    <a:lnTo>
                                      <a:pt x="1" y="4"/>
                                    </a:lnTo>
                                    <a:lnTo>
                                      <a:pt x="2" y="1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360" y="1513800"/>
                                <a:ext cx="72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99080" y="1513800"/>
                                <a:ext cx="72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8160" y="1883520"/>
                                <a:ext cx="214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108160" y="17280"/>
                                <a:ext cx="214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05360" y="1743840"/>
                                <a:ext cx="14796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48">
                                    <a:moveTo>
                                      <a:pt x="475" y="48"/>
                                    </a:moveTo>
                                    <a:lnTo>
                                      <a:pt x="370" y="40"/>
                                    </a:lnTo>
                                    <a:lnTo>
                                      <a:pt x="269" y="31"/>
                                    </a:lnTo>
                                    <a:lnTo>
                                      <a:pt x="175" y="21"/>
                                    </a:lnTo>
                                    <a:lnTo>
                                      <a:pt x="85" y="10"/>
                                    </a:lnTo>
                                    <a:lnTo>
                                      <a:pt x="1" y="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8320" y="177660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22360" y="1883520"/>
                                <a:ext cx="47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53320" y="1759680"/>
                                <a:ext cx="450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1" h="51">
                                    <a:moveTo>
                                      <a:pt x="0" y="0"/>
                                    </a:moveTo>
                                    <a:lnTo>
                                      <a:pt x="43" y="8"/>
                                    </a:lnTo>
                                    <a:lnTo>
                                      <a:pt x="79" y="21"/>
                                    </a:lnTo>
                                    <a:lnTo>
                                      <a:pt x="109" y="36"/>
                                    </a:lnTo>
                                    <a:lnTo>
                                      <a:pt x="133" y="48"/>
                                    </a:lnTo>
                                    <a:lnTo>
                                      <a:pt x="141" y="5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22720" y="17280"/>
                                <a:ext cx="47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9920" y="1883520"/>
                                <a:ext cx="47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0640" y="17280"/>
                                <a:ext cx="475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78200" y="164736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840" y="1710720"/>
                                <a:ext cx="72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18">
                                    <a:moveTo>
                                      <a:pt x="0" y="0"/>
                                    </a:moveTo>
                                    <a:lnTo>
                                      <a:pt x="1" y="11"/>
                                    </a:lnTo>
                                    <a:lnTo>
                                      <a:pt x="2" y="16"/>
                                    </a:lnTo>
                                    <a:lnTo>
                                      <a:pt x="2" y="1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0840" y="1698480"/>
                                <a:ext cx="1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35">
                                    <a:moveTo>
                                      <a:pt x="0" y="35"/>
                                    </a:moveTo>
                                    <a:lnTo>
                                      <a:pt x="5" y="7"/>
                                    </a:lnTo>
                                    <a:lnTo>
                                      <a:pt x="9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800360"/>
                                <a:ext cx="720" cy="82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8200" y="171720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8200" y="1717200"/>
                                <a:ext cx="63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21680" y="1746360"/>
                                <a:ext cx="558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81">
                                    <a:moveTo>
                                      <a:pt x="0" y="181"/>
                                    </a:moveTo>
                                    <a:lnTo>
                                      <a:pt x="35" y="177"/>
                                    </a:lnTo>
                                    <a:lnTo>
                                      <a:pt x="67" y="166"/>
                                    </a:lnTo>
                                    <a:lnTo>
                                      <a:pt x="98" y="150"/>
                                    </a:lnTo>
                                    <a:lnTo>
                                      <a:pt x="124" y="127"/>
                                    </a:lnTo>
                                    <a:lnTo>
                                      <a:pt x="147" y="100"/>
                                    </a:lnTo>
                                    <a:lnTo>
                                      <a:pt x="163" y="69"/>
                                    </a:lnTo>
                                    <a:lnTo>
                                      <a:pt x="173" y="36"/>
                                    </a:lnTo>
                                    <a:lnTo>
                                      <a:pt x="1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09000" y="1806120"/>
                                <a:ext cx="1112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1781640"/>
                                <a:ext cx="2592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73">
                                    <a:moveTo>
                                      <a:pt x="0" y="0"/>
                                    </a:moveTo>
                                    <a:lnTo>
                                      <a:pt x="10" y="29"/>
                                    </a:lnTo>
                                    <a:lnTo>
                                      <a:pt x="30" y="52"/>
                                    </a:lnTo>
                                    <a:lnTo>
                                      <a:pt x="57" y="67"/>
                                    </a:lnTo>
                                    <a:lnTo>
                                      <a:pt x="86" y="73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1781640"/>
                                <a:ext cx="981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781640"/>
                                <a:ext cx="1728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55">
                                    <a:moveTo>
                                      <a:pt x="54" y="0"/>
                                    </a:moveTo>
                                    <a:lnTo>
                                      <a:pt x="33" y="4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0" y="5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1883520"/>
                                <a:ext cx="17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54">
                                    <a:moveTo>
                                      <a:pt x="0" y="0"/>
                                    </a:moveTo>
                                    <a:lnTo>
                                      <a:pt x="5" y="21"/>
                                    </a:lnTo>
                                    <a:lnTo>
                                      <a:pt x="16" y="38"/>
                                    </a:lnTo>
                                    <a:lnTo>
                                      <a:pt x="33" y="50"/>
                                    </a:lnTo>
                                    <a:lnTo>
                                      <a:pt x="54" y="5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2080" y="1900440"/>
                                <a:ext cx="1242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0" y="188352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54">
                                    <a:moveTo>
                                      <a:pt x="0" y="54"/>
                                    </a:moveTo>
                                    <a:lnTo>
                                      <a:pt x="20" y="5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49" y="21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2280" y="1717200"/>
                                <a:ext cx="18360" cy="165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7560" y="1137960"/>
                                <a:ext cx="720" cy="70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25960" y="1157040"/>
                                <a:ext cx="720" cy="52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5800" y="1050120"/>
                                <a:ext cx="72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440" y="1687320"/>
                                <a:ext cx="824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5" h="270">
                                    <a:moveTo>
                                      <a:pt x="0" y="270"/>
                                    </a:moveTo>
                                    <a:lnTo>
                                      <a:pt x="46" y="266"/>
                                    </a:lnTo>
                                    <a:lnTo>
                                      <a:pt x="91" y="254"/>
                                    </a:lnTo>
                                    <a:lnTo>
                                      <a:pt x="133" y="234"/>
                                    </a:lnTo>
                                    <a:lnTo>
                                      <a:pt x="170" y="208"/>
                                    </a:lnTo>
                                    <a:lnTo>
                                      <a:pt x="203" y="174"/>
                                    </a:lnTo>
                                    <a:lnTo>
                                      <a:pt x="230" y="135"/>
                                    </a:lnTo>
                                    <a:lnTo>
                                      <a:pt x="249" y="92"/>
                                    </a:lnTo>
                                    <a:lnTo>
                                      <a:pt x="261" y="47"/>
                                    </a:lnTo>
                                    <a:lnTo>
                                      <a:pt x="26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398320" y="1776600"/>
                                <a:ext cx="7441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0600" y="1776600"/>
                                <a:ext cx="2736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0600" y="1883520"/>
                                <a:ext cx="829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1883520"/>
                                <a:ext cx="2232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2" h="38">
                                    <a:moveTo>
                                      <a:pt x="72" y="38"/>
                                    </a:moveTo>
                                    <a:lnTo>
                                      <a:pt x="53" y="18"/>
                                    </a:lnTo>
                                    <a:lnTo>
                                      <a:pt x="28" y="5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3440" y="1895400"/>
                                <a:ext cx="82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6">
                                    <a:moveTo>
                                      <a:pt x="0" y="0"/>
                                    </a:moveTo>
                                    <a:lnTo>
                                      <a:pt x="13" y="12"/>
                                    </a:lnTo>
                                    <a:lnTo>
                                      <a:pt x="3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31360" y="1900440"/>
                                <a:ext cx="48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1040" y="1841400"/>
                                <a:ext cx="558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79">
                                    <a:moveTo>
                                      <a:pt x="0" y="179"/>
                                    </a:moveTo>
                                    <a:lnTo>
                                      <a:pt x="35" y="177"/>
                                    </a:lnTo>
                                    <a:lnTo>
                                      <a:pt x="67" y="166"/>
                                    </a:lnTo>
                                    <a:lnTo>
                                      <a:pt x="98" y="149"/>
                                    </a:lnTo>
                                    <a:lnTo>
                                      <a:pt x="125" y="127"/>
                                    </a:lnTo>
                                    <a:lnTo>
                                      <a:pt x="147" y="99"/>
                                    </a:lnTo>
                                    <a:lnTo>
                                      <a:pt x="163" y="68"/>
                                    </a:lnTo>
                                    <a:lnTo>
                                      <a:pt x="174" y="34"/>
                                    </a:lnTo>
                                    <a:lnTo>
                                      <a:pt x="17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25800" y="104508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5800" y="1050120"/>
                                <a:ext cx="63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3920" y="1075680"/>
                                <a:ext cx="1476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" h="19">
                                    <a:moveTo>
                                      <a:pt x="0" y="0"/>
                                    </a:moveTo>
                                    <a:lnTo>
                                      <a:pt x="4" y="3"/>
                                    </a:lnTo>
                                    <a:lnTo>
                                      <a:pt x="32" y="16"/>
                                    </a:lnTo>
                                    <a:lnTo>
                                      <a:pt x="50" y="1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19040" y="1080720"/>
                                <a:ext cx="1339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7" h="15">
                                    <a:moveTo>
                                      <a:pt x="0" y="0"/>
                                    </a:moveTo>
                                    <a:lnTo>
                                      <a:pt x="372" y="13"/>
                                    </a:lnTo>
                                    <a:lnTo>
                                      <a:pt x="427" y="1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25800" y="1092960"/>
                                <a:ext cx="259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5" h="90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5" y="31"/>
                                    </a:lnTo>
                                    <a:lnTo>
                                      <a:pt x="20" y="57"/>
                                    </a:lnTo>
                                    <a:lnTo>
                                      <a:pt x="42" y="77"/>
                                    </a:lnTo>
                                    <a:lnTo>
                                      <a:pt x="70" y="88"/>
                                    </a:lnTo>
                                    <a:lnTo>
                                      <a:pt x="85" y="9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52440" y="1123200"/>
                                <a:ext cx="146520" cy="3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" h="14">
                                    <a:moveTo>
                                      <a:pt x="465" y="14"/>
                                    </a:moveTo>
                                    <a:lnTo>
                                      <a:pt x="405" y="1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7560" y="762480"/>
                                <a:ext cx="720" cy="37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2960" y="950040"/>
                                <a:ext cx="72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52960" y="1086480"/>
                                <a:ext cx="83880" cy="5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6" h="156">
                                    <a:moveTo>
                                      <a:pt x="0" y="0"/>
                                    </a:moveTo>
                                    <a:lnTo>
                                      <a:pt x="26" y="14"/>
                                    </a:lnTo>
                                    <a:lnTo>
                                      <a:pt x="266" y="15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8960" y="1127160"/>
                                <a:ext cx="2592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" h="90">
                                    <a:moveTo>
                                      <a:pt x="86" y="90"/>
                                    </a:moveTo>
                                    <a:lnTo>
                                      <a:pt x="82" y="62"/>
                                    </a:lnTo>
                                    <a:lnTo>
                                      <a:pt x="68" y="35"/>
                                    </a:lnTo>
                                    <a:lnTo>
                                      <a:pt x="47" y="15"/>
                                    </a:lnTo>
                                    <a:lnTo>
                                      <a:pt x="31" y="5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0640" y="17280"/>
                                <a:ext cx="37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8800" y="17280"/>
                                <a:ext cx="8870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360" y="23400"/>
                                <a:ext cx="180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" h="18">
                                    <a:moveTo>
                                      <a:pt x="0" y="18"/>
                                    </a:moveTo>
                                    <a:lnTo>
                                      <a:pt x="1" y="10"/>
                                    </a:lnTo>
                                    <a:lnTo>
                                      <a:pt x="5" y="4"/>
                                    </a:lnTo>
                                    <a:lnTo>
                                      <a:pt x="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90880" y="17280"/>
                                <a:ext cx="6840" cy="6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" h="17">
                                    <a:moveTo>
                                      <a:pt x="0" y="17"/>
                                    </a:moveTo>
                                    <a:lnTo>
                                      <a:pt x="10" y="8"/>
                                    </a:lnTo>
                                    <a:lnTo>
                                      <a:pt x="17" y="2"/>
                                    </a:lnTo>
                                    <a:lnTo>
                                      <a:pt x="22" y="0"/>
                                    </a:lnTo>
                                    <a:lnTo>
                                      <a:pt x="2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360" y="28440"/>
                                <a:ext cx="720" cy="23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0" y="259560"/>
                                <a:ext cx="6840" cy="27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86">
                                    <a:moveTo>
                                      <a:pt x="0" y="86"/>
                                    </a:moveTo>
                                    <a:lnTo>
                                      <a:pt x="18" y="42"/>
                                    </a:lnTo>
                                    <a:lnTo>
                                      <a:pt x="2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5840" y="17280"/>
                                <a:ext cx="2145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00400" y="6480"/>
                                <a:ext cx="1980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7" h="31">
                                    <a:moveTo>
                                      <a:pt x="0" y="31"/>
                                    </a:moveTo>
                                    <a:lnTo>
                                      <a:pt x="29" y="26"/>
                                    </a:lnTo>
                                    <a:lnTo>
                                      <a:pt x="51" y="14"/>
                                    </a:lnTo>
                                    <a:lnTo>
                                      <a:pt x="67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3440" y="0"/>
                                <a:ext cx="828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" h="16">
                                    <a:moveTo>
                                      <a:pt x="30" y="0"/>
                                    </a:moveTo>
                                    <a:lnTo>
                                      <a:pt x="13" y="4"/>
                                    </a:lnTo>
                                    <a:lnTo>
                                      <a:pt x="0" y="1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20560" y="504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0800" y="287640"/>
                                <a:ext cx="6840" cy="20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" h="63">
                                    <a:moveTo>
                                      <a:pt x="25" y="63"/>
                                    </a:moveTo>
                                    <a:lnTo>
                                      <a:pt x="18" y="37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0640" y="263520"/>
                                <a:ext cx="19800" cy="23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3" h="72">
                                    <a:moveTo>
                                      <a:pt x="63" y="72"/>
                                    </a:moveTo>
                                    <a:lnTo>
                                      <a:pt x="36" y="57"/>
                                    </a:lnTo>
                                    <a:lnTo>
                                      <a:pt x="16" y="39"/>
                                    </a:lnTo>
                                    <a:lnTo>
                                      <a:pt x="4" y="20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70520" y="398160"/>
                                <a:ext cx="7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360" y="308520"/>
                                <a:ext cx="72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080" y="225360"/>
                                <a:ext cx="720" cy="308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0640" y="225360"/>
                                <a:ext cx="72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05880" y="653400"/>
                                <a:ext cx="529560" cy="207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88" h="629">
                                    <a:moveTo>
                                      <a:pt x="1688" y="629"/>
                                    </a:moveTo>
                                    <a:lnTo>
                                      <a:pt x="1659" y="551"/>
                                    </a:lnTo>
                                    <a:lnTo>
                                      <a:pt x="1623" y="474"/>
                                    </a:lnTo>
                                    <a:lnTo>
                                      <a:pt x="1581" y="401"/>
                                    </a:lnTo>
                                    <a:lnTo>
                                      <a:pt x="1532" y="334"/>
                                    </a:lnTo>
                                    <a:lnTo>
                                      <a:pt x="1477" y="271"/>
                                    </a:lnTo>
                                    <a:lnTo>
                                      <a:pt x="1416" y="213"/>
                                    </a:lnTo>
                                    <a:lnTo>
                                      <a:pt x="1350" y="162"/>
                                    </a:lnTo>
                                    <a:lnTo>
                                      <a:pt x="1280" y="117"/>
                                    </a:lnTo>
                                    <a:lnTo>
                                      <a:pt x="1206" y="79"/>
                                    </a:lnTo>
                                    <a:lnTo>
                                      <a:pt x="1129" y="48"/>
                                    </a:lnTo>
                                    <a:lnTo>
                                      <a:pt x="1050" y="24"/>
                                    </a:lnTo>
                                    <a:lnTo>
                                      <a:pt x="968" y="9"/>
                                    </a:lnTo>
                                    <a:lnTo>
                                      <a:pt x="886" y="0"/>
                                    </a:lnTo>
                                    <a:lnTo>
                                      <a:pt x="803" y="0"/>
                                    </a:lnTo>
                                    <a:lnTo>
                                      <a:pt x="720" y="9"/>
                                    </a:lnTo>
                                    <a:lnTo>
                                      <a:pt x="638" y="24"/>
                                    </a:lnTo>
                                    <a:lnTo>
                                      <a:pt x="559" y="48"/>
                                    </a:lnTo>
                                    <a:lnTo>
                                      <a:pt x="482" y="79"/>
                                    </a:lnTo>
                                    <a:lnTo>
                                      <a:pt x="409" y="117"/>
                                    </a:lnTo>
                                    <a:lnTo>
                                      <a:pt x="339" y="162"/>
                                    </a:lnTo>
                                    <a:lnTo>
                                      <a:pt x="272" y="213"/>
                                    </a:lnTo>
                                    <a:lnTo>
                                      <a:pt x="212" y="271"/>
                                    </a:lnTo>
                                    <a:lnTo>
                                      <a:pt x="157" y="334"/>
                                    </a:lnTo>
                                    <a:lnTo>
                                      <a:pt x="108" y="401"/>
                                    </a:lnTo>
                                    <a:lnTo>
                                      <a:pt x="66" y="474"/>
                                    </a:lnTo>
                                    <a:lnTo>
                                      <a:pt x="30" y="551"/>
                                    </a:lnTo>
                                    <a:lnTo>
                                      <a:pt x="0" y="62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44800" y="0"/>
                                <a:ext cx="1584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54">
                                    <a:moveTo>
                                      <a:pt x="53" y="54"/>
                                    </a:moveTo>
                                    <a:lnTo>
                                      <a:pt x="49" y="33"/>
                                    </a:lnTo>
                                    <a:lnTo>
                                      <a:pt x="37" y="16"/>
                                    </a:lnTo>
                                    <a:lnTo>
                                      <a:pt x="20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60640" y="17280"/>
                                <a:ext cx="72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2080" y="0"/>
                                <a:ext cx="1242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0"/>
                                <a:ext cx="172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4" h="54">
                                    <a:moveTo>
                                      <a:pt x="54" y="0"/>
                                    </a:moveTo>
                                    <a:lnTo>
                                      <a:pt x="33" y="4"/>
                                    </a:lnTo>
                                    <a:lnTo>
                                      <a:pt x="16" y="16"/>
                                    </a:lnTo>
                                    <a:lnTo>
                                      <a:pt x="5" y="33"/>
                                    </a:lnTo>
                                    <a:lnTo>
                                      <a:pt x="0" y="54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080" y="17280"/>
                                <a:ext cx="720" cy="20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8360" y="53604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84760" y="536040"/>
                                <a:ext cx="3240" cy="1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" h="47">
                                    <a:moveTo>
                                      <a:pt x="0" y="47"/>
                                    </a:moveTo>
                                    <a:lnTo>
                                      <a:pt x="3" y="31"/>
                                    </a:lnTo>
                                    <a:lnTo>
                                      <a:pt x="7" y="15"/>
                                    </a:lnTo>
                                    <a:lnTo>
                                      <a:pt x="1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7880" y="123840"/>
                                <a:ext cx="27360" cy="25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" h="78">
                                    <a:moveTo>
                                      <a:pt x="88" y="78"/>
                                    </a:moveTo>
                                    <a:lnTo>
                                      <a:pt x="81" y="53"/>
                                    </a:lnTo>
                                    <a:lnTo>
                                      <a:pt x="67" y="32"/>
                                    </a:lnTo>
                                    <a:lnTo>
                                      <a:pt x="48" y="14"/>
                                    </a:lnTo>
                                    <a:lnTo>
                                      <a:pt x="25" y="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84400" y="123840"/>
                                <a:ext cx="11484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66" h="90">
                                    <a:moveTo>
                                      <a:pt x="0" y="90"/>
                                    </a:moveTo>
                                    <a:lnTo>
                                      <a:pt x="111" y="53"/>
                                    </a:lnTo>
                                    <a:lnTo>
                                      <a:pt x="222" y="22"/>
                                    </a:lnTo>
                                    <a:lnTo>
                                      <a:pt x="295" y="7"/>
                                    </a:lnTo>
                                    <a:lnTo>
                                      <a:pt x="36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99960" y="123840"/>
                                <a:ext cx="979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4080" y="534600"/>
                                <a:ext cx="22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84080" y="534600"/>
                                <a:ext cx="720" cy="415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3080" y="534600"/>
                                <a:ext cx="1303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7" h="207">
                                    <a:moveTo>
                                      <a:pt x="417" y="207"/>
                                    </a:moveTo>
                                    <a:lnTo>
                                      <a:pt x="377" y="162"/>
                                    </a:lnTo>
                                    <a:lnTo>
                                      <a:pt x="333" y="120"/>
                                    </a:lnTo>
                                    <a:lnTo>
                                      <a:pt x="284" y="85"/>
                                    </a:lnTo>
                                    <a:lnTo>
                                      <a:pt x="232" y="55"/>
                                    </a:lnTo>
                                    <a:lnTo>
                                      <a:pt x="177" y="31"/>
                                    </a:lnTo>
                                    <a:lnTo>
                                      <a:pt x="119" y="15"/>
                                    </a:lnTo>
                                    <a:lnTo>
                                      <a:pt x="59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93280" y="860400"/>
                                <a:ext cx="122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" h="271">
                                    <a:moveTo>
                                      <a:pt x="39" y="0"/>
                                    </a:moveTo>
                                    <a:lnTo>
                                      <a:pt x="17" y="89"/>
                                    </a:lnTo>
                                    <a:lnTo>
                                      <a:pt x="3" y="180"/>
                                    </a:lnTo>
                                    <a:lnTo>
                                      <a:pt x="0" y="27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83760" y="860400"/>
                                <a:ext cx="2217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53080" y="793080"/>
                                <a:ext cx="130320" cy="67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8" h="206">
                                    <a:moveTo>
                                      <a:pt x="0" y="0"/>
                                    </a:moveTo>
                                    <a:lnTo>
                                      <a:pt x="40" y="46"/>
                                    </a:lnTo>
                                    <a:lnTo>
                                      <a:pt x="84" y="86"/>
                                    </a:lnTo>
                                    <a:lnTo>
                                      <a:pt x="133" y="122"/>
                                    </a:lnTo>
                                    <a:lnTo>
                                      <a:pt x="186" y="152"/>
                                    </a:lnTo>
                                    <a:lnTo>
                                      <a:pt x="242" y="175"/>
                                    </a:lnTo>
                                    <a:lnTo>
                                      <a:pt x="299" y="193"/>
                                    </a:lnTo>
                                    <a:lnTo>
                                      <a:pt x="358" y="203"/>
                                    </a:lnTo>
                                    <a:lnTo>
                                      <a:pt x="418" y="206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13760" y="601920"/>
                                <a:ext cx="13896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7120" y="534600"/>
                                <a:ext cx="975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960" y="1504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25960" y="150480"/>
                                <a:ext cx="7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0520" y="396720"/>
                                <a:ext cx="572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5440" y="860400"/>
                                <a:ext cx="12240" cy="89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0" h="271">
                                    <a:moveTo>
                                      <a:pt x="40" y="271"/>
                                    </a:moveTo>
                                    <a:lnTo>
                                      <a:pt x="36" y="180"/>
                                    </a:lnTo>
                                    <a:lnTo>
                                      <a:pt x="22" y="89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70520" y="403200"/>
                                <a:ext cx="720" cy="45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5440" y="860400"/>
                                <a:ext cx="234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25960" y="154440"/>
                                <a:ext cx="72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25960" y="148680"/>
                                <a:ext cx="108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1">
                                    <a:moveTo>
                                      <a:pt x="0" y="1"/>
                                    </a:moveTo>
                                    <a:lnTo>
                                      <a:pt x="2" y="1"/>
                                    </a:lnTo>
                                    <a:lnTo>
                                      <a:pt x="8" y="1"/>
                                    </a:lnTo>
                                    <a:lnTo>
                                      <a:pt x="17" y="0"/>
                                    </a:lnTo>
                                    <a:lnTo>
                                      <a:pt x="29" y="0"/>
                                    </a:lnTo>
                                    <a:lnTo>
                                      <a:pt x="35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25960" y="87480"/>
                                <a:ext cx="72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37560" y="88200"/>
                                <a:ext cx="720" cy="861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337560" y="58320"/>
                                <a:ext cx="72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1040" y="0"/>
                                <a:ext cx="55800" cy="5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7" h="179">
                                    <a:moveTo>
                                      <a:pt x="177" y="179"/>
                                    </a:moveTo>
                                    <a:lnTo>
                                      <a:pt x="174" y="145"/>
                                    </a:lnTo>
                                    <a:lnTo>
                                      <a:pt x="163" y="110"/>
                                    </a:lnTo>
                                    <a:lnTo>
                                      <a:pt x="147" y="80"/>
                                    </a:lnTo>
                                    <a:lnTo>
                                      <a:pt x="125" y="52"/>
                                    </a:lnTo>
                                    <a:lnTo>
                                      <a:pt x="98" y="30"/>
                                    </a:lnTo>
                                    <a:lnTo>
                                      <a:pt x="67" y="13"/>
                                    </a:lnTo>
                                    <a:lnTo>
                                      <a:pt x="35" y="2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32080" y="0"/>
                                <a:ext cx="489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080" y="1020600"/>
                                <a:ext cx="72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6920" y="1020600"/>
                                <a:ext cx="72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920" y="1091520"/>
                                <a:ext cx="82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0080" y="95004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46920" y="950040"/>
                                <a:ext cx="7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6920" y="1020600"/>
                                <a:ext cx="82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1240" y="442080"/>
                                <a:ext cx="221760" cy="303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0320" y="396720"/>
                                <a:ext cx="25920" cy="30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95">
                                    <a:moveTo>
                                      <a:pt x="0" y="0"/>
                                    </a:moveTo>
                                    <a:lnTo>
                                      <a:pt x="3" y="28"/>
                                    </a:lnTo>
                                    <a:lnTo>
                                      <a:pt x="14" y="55"/>
                                    </a:lnTo>
                                    <a:lnTo>
                                      <a:pt x="32" y="75"/>
                                    </a:lnTo>
                                    <a:lnTo>
                                      <a:pt x="57" y="89"/>
                                    </a:lnTo>
                                    <a:lnTo>
                                      <a:pt x="84" y="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6240" y="428760"/>
                                <a:ext cx="248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90320" y="361440"/>
                                <a:ext cx="18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429840"/>
                                <a:ext cx="19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" h="34">
                                    <a:moveTo>
                                      <a:pt x="65" y="34"/>
                                    </a:moveTo>
                                    <a:lnTo>
                                      <a:pt x="47" y="16"/>
                                    </a:lnTo>
                                    <a:lnTo>
                                      <a:pt x="24" y="4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241200"/>
                                <a:ext cx="72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520" y="230400"/>
                                <a:ext cx="72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71520" y="212760"/>
                                <a:ext cx="72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118800"/>
                                <a:ext cx="41400" cy="2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3" h="95">
                                    <a:moveTo>
                                      <a:pt x="133" y="0"/>
                                    </a:moveTo>
                                    <a:lnTo>
                                      <a:pt x="99" y="5"/>
                                    </a:lnTo>
                                    <a:lnTo>
                                      <a:pt x="66" y="16"/>
                                    </a:lnTo>
                                    <a:lnTo>
                                      <a:pt x="38" y="37"/>
                                    </a:lnTo>
                                    <a:lnTo>
                                      <a:pt x="16" y="63"/>
                                    </a:lnTo>
                                    <a:lnTo>
                                      <a:pt x="0" y="9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4720" y="118800"/>
                                <a:ext cx="3690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9840" y="399240"/>
                                <a:ext cx="8388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0" h="49">
                                    <a:moveTo>
                                      <a:pt x="0" y="0"/>
                                    </a:moveTo>
                                    <a:lnTo>
                                      <a:pt x="56" y="10"/>
                                    </a:lnTo>
                                    <a:lnTo>
                                      <a:pt x="110" y="19"/>
                                    </a:lnTo>
                                    <a:lnTo>
                                      <a:pt x="163" y="29"/>
                                    </a:lnTo>
                                    <a:lnTo>
                                      <a:pt x="213" y="38"/>
                                    </a:lnTo>
                                    <a:lnTo>
                                      <a:pt x="260" y="47"/>
                                    </a:lnTo>
                                    <a:lnTo>
                                      <a:pt x="270" y="4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325800"/>
                                <a:ext cx="45000" cy="24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3" h="75">
                                    <a:moveTo>
                                      <a:pt x="0" y="0"/>
                                    </a:moveTo>
                                    <a:lnTo>
                                      <a:pt x="32" y="27"/>
                                    </a:lnTo>
                                    <a:lnTo>
                                      <a:pt x="66" y="49"/>
                                    </a:lnTo>
                                    <a:lnTo>
                                      <a:pt x="103" y="65"/>
                                    </a:lnTo>
                                    <a:lnTo>
                                      <a:pt x="143" y="75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9920" y="351000"/>
                                <a:ext cx="25956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262080"/>
                                <a:ext cx="2340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191">
                                    <a:moveTo>
                                      <a:pt x="0" y="0"/>
                                    </a:moveTo>
                                    <a:lnTo>
                                      <a:pt x="0" y="1"/>
                                    </a:lnTo>
                                    <a:lnTo>
                                      <a:pt x="0" y="13"/>
                                    </a:lnTo>
                                    <a:lnTo>
                                      <a:pt x="3" y="39"/>
                                    </a:lnTo>
                                    <a:lnTo>
                                      <a:pt x="5" y="51"/>
                                    </a:lnTo>
                                    <a:lnTo>
                                      <a:pt x="7" y="64"/>
                                    </a:lnTo>
                                    <a:lnTo>
                                      <a:pt x="11" y="77"/>
                                    </a:lnTo>
                                    <a:lnTo>
                                      <a:pt x="16" y="90"/>
                                    </a:lnTo>
                                    <a:lnTo>
                                      <a:pt x="20" y="102"/>
                                    </a:lnTo>
                                    <a:lnTo>
                                      <a:pt x="24" y="113"/>
                                    </a:lnTo>
                                    <a:lnTo>
                                      <a:pt x="34" y="132"/>
                                    </a:lnTo>
                                    <a:lnTo>
                                      <a:pt x="46" y="152"/>
                                    </a:lnTo>
                                    <a:lnTo>
                                      <a:pt x="60" y="171"/>
                                    </a:lnTo>
                                    <a:lnTo>
                                      <a:pt x="67" y="180"/>
                                    </a:lnTo>
                                    <a:lnTo>
                                      <a:pt x="77" y="191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4920" y="210960"/>
                                <a:ext cx="25920" cy="114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4" h="349">
                                    <a:moveTo>
                                      <a:pt x="0" y="349"/>
                                    </a:moveTo>
                                    <a:lnTo>
                                      <a:pt x="9" y="286"/>
                                    </a:lnTo>
                                    <a:lnTo>
                                      <a:pt x="18" y="229"/>
                                    </a:lnTo>
                                    <a:lnTo>
                                      <a:pt x="27" y="178"/>
                                    </a:lnTo>
                                    <a:lnTo>
                                      <a:pt x="37" y="132"/>
                                    </a:lnTo>
                                    <a:lnTo>
                                      <a:pt x="46" y="93"/>
                                    </a:lnTo>
                                    <a:lnTo>
                                      <a:pt x="55" y="61"/>
                                    </a:lnTo>
                                    <a:lnTo>
                                      <a:pt x="65" y="33"/>
                                    </a:lnTo>
                                    <a:lnTo>
                                      <a:pt x="75" y="14"/>
                                    </a:lnTo>
                                    <a:lnTo>
                                      <a:pt x="84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1560" y="205920"/>
                                <a:ext cx="4320" cy="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" h="15">
                                    <a:moveTo>
                                      <a:pt x="0" y="15"/>
                                    </a:moveTo>
                                    <a:lnTo>
                                      <a:pt x="6" y="10"/>
                                    </a:lnTo>
                                    <a:lnTo>
                                      <a:pt x="11" y="6"/>
                                    </a:lnTo>
                                    <a:lnTo>
                                      <a:pt x="16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5120" y="150480"/>
                                <a:ext cx="51480" cy="55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" h="169">
                                    <a:moveTo>
                                      <a:pt x="166" y="169"/>
                                    </a:moveTo>
                                    <a:lnTo>
                                      <a:pt x="135" y="138"/>
                                    </a:lnTo>
                                    <a:lnTo>
                                      <a:pt x="106" y="107"/>
                                    </a:lnTo>
                                    <a:lnTo>
                                      <a:pt x="78" y="78"/>
                                    </a:lnTo>
                                    <a:lnTo>
                                      <a:pt x="52" y="54"/>
                                    </a:lnTo>
                                    <a:lnTo>
                                      <a:pt x="30" y="31"/>
                                    </a:lnTo>
                                    <a:lnTo>
                                      <a:pt x="13" y="1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4040" y="148680"/>
                                <a:ext cx="72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" h="2">
                                    <a:moveTo>
                                      <a:pt x="0" y="0"/>
                                    </a:moveTo>
                                    <a:lnTo>
                                      <a:pt x="1" y="1"/>
                                    </a:lnTo>
                                    <a:lnTo>
                                      <a:pt x="2" y="2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148680"/>
                                <a:ext cx="1800" cy="17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" h="48">
                                    <a:moveTo>
                                      <a:pt x="9" y="0"/>
                                    </a:moveTo>
                                    <a:lnTo>
                                      <a:pt x="2" y="28"/>
                                    </a:lnTo>
                                    <a:lnTo>
                                      <a:pt x="0" y="48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1520" y="165600"/>
                                <a:ext cx="72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06960" y="949320"/>
                                <a:ext cx="720" cy="5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618480" y="949320"/>
                                <a:ext cx="7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949320"/>
                                <a:ext cx="72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72920" y="949320"/>
                                <a:ext cx="72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7840" y="950040"/>
                                <a:ext cx="72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92400" y="949320"/>
                                <a:ext cx="72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3360" y="511920"/>
                                <a:ext cx="18360" cy="10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" h="34">
                                    <a:moveTo>
                                      <a:pt x="57" y="34"/>
                                    </a:moveTo>
                                    <a:lnTo>
                                      <a:pt x="31" y="11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5520" y="469800"/>
                                <a:ext cx="23400" cy="2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7" h="89">
                                    <a:moveTo>
                                      <a:pt x="77" y="0"/>
                                    </a:moveTo>
                                    <a:lnTo>
                                      <a:pt x="53" y="7"/>
                                    </a:lnTo>
                                    <a:lnTo>
                                      <a:pt x="32" y="20"/>
                                    </a:lnTo>
                                    <a:lnTo>
                                      <a:pt x="14" y="40"/>
                                    </a:lnTo>
                                    <a:lnTo>
                                      <a:pt x="4" y="63"/>
                                    </a:lnTo>
                                    <a:lnTo>
                                      <a:pt x="0" y="89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2560" y="462960"/>
                                <a:ext cx="37008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78920" y="462960"/>
                                <a:ext cx="5328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21200" y="159084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06960" y="1009800"/>
                                <a:ext cx="10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640" y="1024200"/>
                                <a:ext cx="18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760" y="1024200"/>
                                <a:ext cx="18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000" y="1024200"/>
                                <a:ext cx="6840" cy="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" h="26">
                                    <a:moveTo>
                                      <a:pt x="26" y="26"/>
                                    </a:moveTo>
                                    <a:lnTo>
                                      <a:pt x="22" y="13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0080" y="104004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8480" y="1040040"/>
                                <a:ext cx="28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731520" y="1025640"/>
                                <a:ext cx="1224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2920" y="1045080"/>
                                <a:ext cx="23083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0880" y="1045080"/>
                                <a:ext cx="10800" cy="11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" h="36">
                                    <a:moveTo>
                                      <a:pt x="35" y="36"/>
                                    </a:moveTo>
                                    <a:lnTo>
                                      <a:pt x="33" y="22"/>
                                    </a:lnTo>
                                    <a:lnTo>
                                      <a:pt x="25" y="11"/>
                                    </a:lnTo>
                                    <a:lnTo>
                                      <a:pt x="13" y="3"/>
                                    </a:ln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1280" y="1057320"/>
                                <a:ext cx="15840" cy="1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" h="55">
                                    <a:moveTo>
                                      <a:pt x="0" y="55"/>
                                    </a:moveTo>
                                    <a:lnTo>
                                      <a:pt x="21" y="50"/>
                                    </a:lnTo>
                                    <a:lnTo>
                                      <a:pt x="37" y="38"/>
                                    </a:lnTo>
                                    <a:lnTo>
                                      <a:pt x="49" y="20"/>
                                    </a:lnTo>
                                    <a:lnTo>
                                      <a:pt x="53" y="0"/>
                                    </a:ln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2400" y="1075680"/>
                                <a:ext cx="388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50040"/>
                                <a:ext cx="11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40" y="950040"/>
                                <a:ext cx="28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01960" y="950760"/>
                              <a:ext cx="3272760" cy="732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8840" y="0"/>
                                <a:ext cx="2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36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3840" y="0"/>
                                <a:ext cx="28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50360" y="0"/>
                                <a:ext cx="141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9560" y="0"/>
                                <a:ext cx="2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5640" y="0"/>
                                <a:ext cx="2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216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70640" y="0"/>
                                <a:ext cx="28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7160" y="0"/>
                                <a:ext cx="141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6000" y="0"/>
                                <a:ext cx="28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252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2080" y="0"/>
                                <a:ext cx="2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7860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46720" y="0"/>
                                <a:ext cx="28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0324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72800" y="0"/>
                                <a:ext cx="2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2932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97800" y="0"/>
                                <a:ext cx="28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54320" y="0"/>
                                <a:ext cx="1414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23160" y="0"/>
                                <a:ext cx="2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968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49240" y="0"/>
                                <a:ext cx="2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70576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73880" y="0"/>
                                <a:ext cx="2844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30400" y="0"/>
                                <a:ext cx="14040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9960" y="0"/>
                                <a:ext cx="2736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6480" y="0"/>
                                <a:ext cx="11628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9120" y="70848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1480" y="708480"/>
                                <a:ext cx="18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49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908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252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45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86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4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59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1008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0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55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589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312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54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089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0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7652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88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04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264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99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408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60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8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4404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2748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960" y="714960"/>
                                <a:ext cx="158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7320" y="72936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0760" y="712440"/>
                                <a:ext cx="18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420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3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7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41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832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17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37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9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13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51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78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13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7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820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23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47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81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232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57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81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22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57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91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18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53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5240" y="708480"/>
                                <a:ext cx="1584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9720" y="70848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1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69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112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31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65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072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41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65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06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41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75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402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40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75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909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512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71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409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472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05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46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581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15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464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808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4120" y="723240"/>
                                <a:ext cx="936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9360" y="72324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280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480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89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240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620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89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223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0580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9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7340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557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399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33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680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91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33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67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020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29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3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980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39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740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976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3920" y="7084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7360" y="7084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3760" y="708480"/>
                                <a:ext cx="828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39720" y="547200"/>
                                <a:ext cx="32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160" y="548640"/>
                                <a:ext cx="198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040" y="55044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92200" y="55044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77080" y="551520"/>
                                <a:ext cx="198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0520" y="55296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44680" y="55296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0" y="55404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13000" y="55548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97520" y="555480"/>
                                <a:ext cx="198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1680" y="55656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5120" y="55800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50000" y="55800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34160" y="55944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19040" y="560520"/>
                                <a:ext cx="198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2480" y="56052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7720" y="561960"/>
                                <a:ext cx="198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71160" y="56304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54600" y="56304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39480" y="56448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23640" y="56556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08520" y="56556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91960" y="56736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77200" y="568800"/>
                                <a:ext cx="198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60640" y="56880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4080" y="57024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28960" y="57132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3120" y="57132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575280"/>
                                <a:ext cx="18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00520" y="593640"/>
                                <a:ext cx="1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39360" y="567360"/>
                                <a:ext cx="324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1360" y="55152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03720" y="54864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86440" y="548640"/>
                                <a:ext cx="234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9880" y="55044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2240" y="55152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4960" y="55296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7320" y="55404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9680" y="55404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2400" y="55548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4760" y="55656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6760" y="55800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9840" y="55800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1840" y="55944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4200" y="56052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76920" y="56196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9280" y="56196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1280" y="56304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24360" y="56448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6360" y="56556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8720" y="56556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1440" y="56736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3800" y="56880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56880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880" y="57024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1240" y="57132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9800" y="572760"/>
                                <a:ext cx="684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0120" y="575280"/>
                                <a:ext cx="4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5000" y="576360"/>
                                <a:ext cx="198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54440" y="1053000"/>
                              <a:ext cx="1605960" cy="605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65960" y="47412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49400" y="47556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34280" y="47664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18440" y="47664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03320" y="47808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86760" y="47916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1280" y="480600"/>
                                <a:ext cx="198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55440" y="48060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0320" y="481680"/>
                                <a:ext cx="198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23760" y="48168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07920" y="48312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2800" y="48420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76240" y="48420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60760" y="485640"/>
                                <a:ext cx="198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4920" y="48672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28720" y="48816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3240" y="48816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7400" y="48996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2280" y="491400"/>
                                <a:ext cx="1980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5720" y="49140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9880" y="49248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4400" y="49392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18200" y="49392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02720" y="495000"/>
                                <a:ext cx="198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86880" y="49500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71760" y="496440"/>
                                <a:ext cx="1980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9160" y="50148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60240" y="51984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5120" y="489960"/>
                                <a:ext cx="6840" cy="6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77480" y="47304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0200" y="47412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3640" y="47412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6000" y="47556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08720" y="47664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1080" y="47664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3440" y="47808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6160" y="47916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8520" y="480600"/>
                                <a:ext cx="2232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0520" y="480600"/>
                                <a:ext cx="2232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3600" y="48168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5600" y="48312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7960" y="48420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0680" y="484200"/>
                                <a:ext cx="234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040" y="48564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5040" y="48672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8120" y="48816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0120" y="488160"/>
                                <a:ext cx="234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2480" y="48996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5200" y="49140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7560" y="49248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920" y="49392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2640" y="49392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5000" y="49500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9520" y="49644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8440" y="497520"/>
                                <a:ext cx="4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86160" y="469800"/>
                                <a:ext cx="14760" cy="17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4560" y="46980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2240" y="469800"/>
                                <a:ext cx="17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20640" y="470880"/>
                                <a:ext cx="17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8320" y="473040"/>
                                <a:ext cx="1836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76720" y="47412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55120" y="4755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33160" y="47664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1560" y="47808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89240" y="479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7640" y="48060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4960" y="48168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23720" y="48312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01040" y="48420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80160" y="48564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57120" y="48672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35520" y="488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3200" y="488160"/>
                                <a:ext cx="17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1600" y="489960"/>
                                <a:ext cx="17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70720" y="49140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8040" y="49248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26440" y="49392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4120" y="49500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2520" y="49644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0200" y="49752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38600" y="4989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7720" y="50004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50148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3440" y="501480"/>
                                <a:ext cx="17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1120" y="50400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9520" y="50544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7200" y="505440"/>
                                <a:ext cx="17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5600" y="507240"/>
                                <a:ext cx="17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2920" y="50832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2040" y="5097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9000" y="510840"/>
                                <a:ext cx="17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8120" y="51228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5080" y="51372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3480" y="51480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1520" y="51624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920" y="51732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8680" y="5187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6000" y="51984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9440" y="521280"/>
                                <a:ext cx="122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1200" y="589680"/>
                                <a:ext cx="14760" cy="1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708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4224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1704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922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6664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41800" y="587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416600" y="587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91760" y="587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6764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4208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3176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92040" y="587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672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42000" y="587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186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9304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82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30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1816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9404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67760" y="587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364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844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36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8400" y="587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3560" y="587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8000" y="587160"/>
                                <a:ext cx="1728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46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904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456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190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416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004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52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000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9516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9960" y="587160"/>
                                <a:ext cx="1584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51960" y="587160"/>
                                <a:ext cx="93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344520"/>
                                <a:ext cx="3744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0" y="314280"/>
                                <a:ext cx="7740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" y="284400"/>
                                <a:ext cx="10656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800" y="263880"/>
                                <a:ext cx="124920" cy="111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40" y="247320"/>
                                <a:ext cx="13788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560" y="238680"/>
                                <a:ext cx="14400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8480" y="231480"/>
                                <a:ext cx="14796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5120" y="224640"/>
                                <a:ext cx="15048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1400" y="217800"/>
                                <a:ext cx="154440" cy="1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58040" y="211320"/>
                                <a:ext cx="158040" cy="141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84680" y="203760"/>
                                <a:ext cx="161280" cy="14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11320" y="196560"/>
                                <a:ext cx="165240" cy="14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7240" y="189720"/>
                                <a:ext cx="16776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3880" y="181440"/>
                                <a:ext cx="17136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0160" y="174960"/>
                                <a:ext cx="17028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6080" y="169200"/>
                                <a:ext cx="159480" cy="14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2000" y="160560"/>
                                <a:ext cx="14652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68640" y="154080"/>
                                <a:ext cx="13392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6000" y="147960"/>
                                <a:ext cx="11880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3360" y="139680"/>
                                <a:ext cx="10656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49280" y="132480"/>
                                <a:ext cx="9396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76280" y="125640"/>
                                <a:ext cx="813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02200" y="118440"/>
                                <a:ext cx="687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28840" y="112320"/>
                                <a:ext cx="5580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2960" y="103320"/>
                                <a:ext cx="43920" cy="40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69520" y="88560"/>
                                <a:ext cx="4140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5640" y="63360"/>
                                <a:ext cx="48960" cy="4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6360" y="32040"/>
                                <a:ext cx="622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83920" y="7560"/>
                                <a:ext cx="687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10200" y="360"/>
                                <a:ext cx="54720" cy="4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42960" y="0"/>
                                <a:ext cx="198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4120" y="448920"/>
                                <a:ext cx="2736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0200" y="406800"/>
                                <a:ext cx="6876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7720" y="382680"/>
                                <a:ext cx="9144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3800" y="375120"/>
                                <a:ext cx="10152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9160" y="366840"/>
                                <a:ext cx="11124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95600" y="357840"/>
                                <a:ext cx="12240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0960" y="338400"/>
                                <a:ext cx="14292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7760" y="311760"/>
                                <a:ext cx="17028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64200" y="277200"/>
                                <a:ext cx="204480" cy="220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9560" y="243000"/>
                                <a:ext cx="23940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76360" y="207360"/>
                                <a:ext cx="274320" cy="294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32800" y="173160"/>
                                <a:ext cx="309960" cy="330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7440" y="137520"/>
                                <a:ext cx="344880" cy="36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45680" y="102240"/>
                                <a:ext cx="378360" cy="407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1760" y="67320"/>
                                <a:ext cx="414000" cy="44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480" y="45000"/>
                                <a:ext cx="437400" cy="469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7680" y="45000"/>
                                <a:ext cx="415440" cy="44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19840" y="48600"/>
                                <a:ext cx="18936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4440" y="418320"/>
                                <a:ext cx="2844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7120" y="274680"/>
                                <a:ext cx="2988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1200" y="263880"/>
                                <a:ext cx="3348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34560" y="258840"/>
                                <a:ext cx="3348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09720" y="250560"/>
                                <a:ext cx="36360" cy="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8120" y="227160"/>
                                <a:ext cx="4752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72280" y="192960"/>
                                <a:ext cx="6336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0760" y="159840"/>
                                <a:ext cx="74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3920" y="126720"/>
                                <a:ext cx="82440" cy="89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47440" y="93960"/>
                                <a:ext cx="8892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9880" y="59400"/>
                                <a:ext cx="96480" cy="10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760" y="29160"/>
                                <a:ext cx="101520" cy="10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7280" y="11880"/>
                                <a:ext cx="92880" cy="98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84800" y="1053360"/>
                              <a:ext cx="2084760" cy="8139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1160" y="9000"/>
                                <a:ext cx="6984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84320" y="9000"/>
                                <a:ext cx="45000" cy="47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8920" y="125280"/>
                                <a:ext cx="18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9864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7128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4464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1836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0"/>
                                <a:ext cx="2484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1920" y="38556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8160" y="367200"/>
                                <a:ext cx="2844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9080" y="363960"/>
                                <a:ext cx="2484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25400" y="35496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13880" y="338040"/>
                                <a:ext cx="23400" cy="25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6680" y="311400"/>
                                <a:ext cx="3096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28512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25848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23184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212040"/>
                                <a:ext cx="25920" cy="28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4160" y="21204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7120" y="14364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2280" y="117720"/>
                                <a:ext cx="259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91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64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3816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1044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0"/>
                                <a:ext cx="1728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205280" y="378720"/>
                                <a:ext cx="18360" cy="19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82600" y="365400"/>
                                <a:ext cx="2844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66040" y="36252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52720" y="35244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42280" y="330840"/>
                                <a:ext cx="259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304920"/>
                                <a:ext cx="32400" cy="34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27684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25092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2242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6160" y="212040"/>
                                <a:ext cx="1836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0840" y="137160"/>
                                <a:ext cx="828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10944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8280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5652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2988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252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0"/>
                                <a:ext cx="10800" cy="1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29360" y="370800"/>
                                <a:ext cx="2484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607760" y="365400"/>
                                <a:ext cx="2592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92640" y="360000"/>
                                <a:ext cx="2088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9320" y="346680"/>
                                <a:ext cx="22320" cy="23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70320" y="323280"/>
                                <a:ext cx="2844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6720" y="29664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27072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24264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216720"/>
                                <a:ext cx="3348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565280" y="212040"/>
                                <a:ext cx="12240" cy="12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79000" y="389520"/>
                                <a:ext cx="5760" cy="7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53800" y="367200"/>
                                <a:ext cx="27360" cy="2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33280" y="363960"/>
                                <a:ext cx="24840" cy="2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19960" y="357480"/>
                                <a:ext cx="20880" cy="22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007360" y="34164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9800" y="315000"/>
                                <a:ext cx="2988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2890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26244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23616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20952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18180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15552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1288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101880"/>
                                <a:ext cx="32400" cy="36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7488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4824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22320"/>
                                <a:ext cx="32400" cy="3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0"/>
                                <a:ext cx="2844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97280" y="0"/>
                                <a:ext cx="324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68440"/>
                                <a:ext cx="19800" cy="18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0" y="541080"/>
                                <a:ext cx="5004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6640" y="538560"/>
                                <a:ext cx="54720" cy="48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5440" y="536760"/>
                                <a:ext cx="5580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4600" y="535320"/>
                                <a:ext cx="57240" cy="5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1960" y="534240"/>
                                <a:ext cx="5976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41120" y="531000"/>
                                <a:ext cx="62280" cy="55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69560" y="529560"/>
                                <a:ext cx="63360" cy="56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98720" y="528480"/>
                                <a:ext cx="64800" cy="5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27520" y="525960"/>
                                <a:ext cx="67320" cy="60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6680" y="524520"/>
                                <a:ext cx="6876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84040" y="523440"/>
                                <a:ext cx="71280" cy="6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3200" y="522000"/>
                                <a:ext cx="7236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41640" y="520920"/>
                                <a:ext cx="7380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70800" y="520200"/>
                                <a:ext cx="763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99600" y="517680"/>
                                <a:ext cx="7740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27320" y="516240"/>
                                <a:ext cx="7992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56120" y="514440"/>
                                <a:ext cx="81360" cy="72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85280" y="511920"/>
                                <a:ext cx="83880" cy="74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13720" y="510480"/>
                                <a:ext cx="8496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42880" y="509400"/>
                                <a:ext cx="86400" cy="7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71680" y="507960"/>
                                <a:ext cx="88920" cy="7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599400" y="506880"/>
                                <a:ext cx="914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28200" y="505440"/>
                                <a:ext cx="92880" cy="8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57360" y="502560"/>
                                <a:ext cx="9396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685800" y="501120"/>
                                <a:ext cx="9648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14600" y="499680"/>
                                <a:ext cx="97920" cy="87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3760" y="497880"/>
                                <a:ext cx="9900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71120" y="495360"/>
                                <a:ext cx="10152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00280" y="494280"/>
                                <a:ext cx="104040" cy="92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28720" y="492840"/>
                                <a:ext cx="105480" cy="93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57880" y="491760"/>
                                <a:ext cx="10656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886680" y="490320"/>
                                <a:ext cx="10800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40760" y="601920"/>
                                <a:ext cx="4320" cy="3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15120" y="488520"/>
                                <a:ext cx="112320" cy="101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42480" y="486360"/>
                                <a:ext cx="13284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00680" y="780480"/>
                                <a:ext cx="36360" cy="3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71640" y="485280"/>
                                <a:ext cx="133920" cy="119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89880" y="743040"/>
                                <a:ext cx="7884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999000" y="482760"/>
                                <a:ext cx="136440" cy="12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76560" y="704880"/>
                                <a:ext cx="121320" cy="109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13040" y="468720"/>
                                <a:ext cx="14940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65040" y="666360"/>
                                <a:ext cx="141480" cy="12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39680" y="462240"/>
                                <a:ext cx="14544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49200" y="625680"/>
                                <a:ext cx="160560" cy="143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68120" y="461880"/>
                                <a:ext cx="153000" cy="13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098000" y="459720"/>
                                <a:ext cx="316080" cy="283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25360" y="458640"/>
                                <a:ext cx="290880" cy="261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53080" y="457920"/>
                                <a:ext cx="264960" cy="237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187640" y="460440"/>
                                <a:ext cx="234360" cy="209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22920" y="464400"/>
                                <a:ext cx="201960" cy="180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57480" y="466920"/>
                                <a:ext cx="17028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291680" y="470520"/>
                                <a:ext cx="13788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25880" y="474480"/>
                                <a:ext cx="10800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61520" y="478800"/>
                                <a:ext cx="7488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1395720" y="482760"/>
                                <a:ext cx="34920" cy="3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92280" y="27360"/>
                                <a:ext cx="720" cy="1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7360" y="27360"/>
                                <a:ext cx="38880" cy="41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95800" y="0"/>
                                <a:ext cx="104040" cy="110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2680" y="2520"/>
                                <a:ext cx="13896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6840" y="23760"/>
                                <a:ext cx="158040" cy="168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2800" y="45720"/>
                                <a:ext cx="1504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17680" y="68760"/>
                                <a:ext cx="14796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8680" y="0"/>
                                <a:ext cx="22788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6480"/>
                                <a:ext cx="2368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0800" y="26280"/>
                                <a:ext cx="23040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35520" y="27360"/>
                                <a:ext cx="23940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9320" y="45720"/>
                                <a:ext cx="226800" cy="24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5720" y="81360"/>
                                <a:ext cx="199440" cy="212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3200" y="117720"/>
                                <a:ext cx="164520" cy="175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80" y="151920"/>
                                <a:ext cx="121320" cy="128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8160" y="187560"/>
                                <a:ext cx="9360" cy="10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20280" y="174240"/>
                                <a:ext cx="824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60880" y="138600"/>
                                <a:ext cx="138960" cy="148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0200" y="102960"/>
                                <a:ext cx="177840" cy="191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85280" y="67320"/>
                                <a:ext cx="210960" cy="22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2880" y="31320"/>
                                <a:ext cx="239400" cy="257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26960" y="27360"/>
                                <a:ext cx="23544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01400" y="21240"/>
                                <a:ext cx="23040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9080" y="1440"/>
                                <a:ext cx="23688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520200" y="0"/>
                                <a:ext cx="60840" cy="64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57480" y="67320"/>
                                <a:ext cx="15948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38400" y="60480"/>
                                <a:ext cx="15048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2560" y="38160"/>
                                <a:ext cx="15192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8520" y="15480"/>
                                <a:ext cx="15048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1040" y="0"/>
                                <a:ext cx="126360" cy="13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5720" y="0"/>
                                <a:ext cx="87480" cy="94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17520" y="27360"/>
                                <a:ext cx="23400" cy="24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18880" y="27360"/>
                                <a:ext cx="4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83960" y="27360"/>
                                <a:ext cx="43920" cy="4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3840" y="0"/>
                                <a:ext cx="10656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90720" y="3960"/>
                                <a:ext cx="141480" cy="151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960" y="26280"/>
                                <a:ext cx="159480" cy="17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61920" y="48240"/>
                                <a:ext cx="150480" cy="16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5720" y="69840"/>
                                <a:ext cx="14940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45280" y="0"/>
                                <a:ext cx="229320" cy="246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17920" y="9000"/>
                                <a:ext cx="23544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8840" y="26280"/>
                                <a:ext cx="23040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63920" y="27360"/>
                                <a:ext cx="239400" cy="255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8800" y="50400"/>
                                <a:ext cx="225360" cy="241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6280" y="84600"/>
                                <a:ext cx="195480" cy="21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3760" y="120240"/>
                                <a:ext cx="160560" cy="171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41240" y="155520"/>
                                <a:ext cx="114840" cy="123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38720" y="191160"/>
                                <a:ext cx="4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44000" y="170280"/>
                                <a:ext cx="90000" cy="9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86760" y="134640"/>
                                <a:ext cx="144000" cy="154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6800" y="98640"/>
                                <a:ext cx="181440" cy="19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1880" y="64080"/>
                                <a:ext cx="214560" cy="22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80920" y="28800"/>
                                <a:ext cx="241920" cy="258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4640" y="27360"/>
                                <a:ext cx="234360" cy="250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9440" y="18360"/>
                                <a:ext cx="231840" cy="247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7120" y="0"/>
                                <a:ext cx="235440" cy="253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59040" y="0"/>
                                <a:ext cx="48960" cy="52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6960" y="72360"/>
                                <a:ext cx="153000" cy="164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68240" y="57960"/>
                                <a:ext cx="14940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0600" y="35640"/>
                                <a:ext cx="153000" cy="16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39080" y="12960"/>
                                <a:ext cx="149400" cy="15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3040" y="0"/>
                                <a:ext cx="121320" cy="13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6280" y="0"/>
                                <a:ext cx="83880" cy="90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8080" y="27360"/>
                                <a:ext cx="20880" cy="20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46920" y="27360"/>
                                <a:ext cx="6840" cy="9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0560" y="27360"/>
                                <a:ext cx="47520" cy="50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0440" y="0"/>
                                <a:ext cx="10980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0560" y="6480"/>
                                <a:ext cx="142920" cy="153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05440" y="28800"/>
                                <a:ext cx="15696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89960" y="51480"/>
                                <a:ext cx="151920" cy="160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08960" y="1440"/>
                                <a:ext cx="13320" cy="14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158920" y="1125720"/>
                              <a:ext cx="149400" cy="15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1053360"/>
                              <a:ext cx="23256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32560" y="1065600"/>
                              <a:ext cx="234360" cy="250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12400" y="1081440"/>
                              <a:ext cx="230400" cy="24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75320" y="1081440"/>
                              <a:ext cx="24120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4520" y="1106640"/>
                              <a:ext cx="222120" cy="23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62000" y="1143000"/>
                              <a:ext cx="19296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9480" y="1178640"/>
                              <a:ext cx="156960" cy="16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7680" y="1213560"/>
                              <a:ext cx="109080" cy="11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53720" y="1249200"/>
                              <a:ext cx="144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51800" y="1220400"/>
                              <a:ext cx="972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98880" y="1186200"/>
                              <a:ext cx="147960" cy="158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58200" y="1150560"/>
                              <a:ext cx="186120" cy="19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25440" y="1114560"/>
                              <a:ext cx="21636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95560" y="1081440"/>
                              <a:ext cx="242640" cy="259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68200" y="1081440"/>
                              <a:ext cx="2329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42640" y="1071360"/>
                              <a:ext cx="231840" cy="24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1040" y="1053360"/>
                              <a:ext cx="235080" cy="25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82320" y="1053360"/>
                              <a:ext cx="3744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01600" y="1126440"/>
                              <a:ext cx="15120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83240" y="1109520"/>
                              <a:ext cx="14940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4520" y="1087200"/>
                              <a:ext cx="153720" cy="165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7680" y="1064160"/>
                              <a:ext cx="146160" cy="15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59120" y="1053360"/>
                              <a:ext cx="118800" cy="128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34000" y="1055880"/>
                              <a:ext cx="756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1640" y="1080000"/>
                              <a:ext cx="56520" cy="5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65240" y="1081440"/>
                              <a:ext cx="15840" cy="17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59040" y="1081440"/>
                              <a:ext cx="1260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3040" y="1081440"/>
                              <a:ext cx="5148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62560" y="1053360"/>
                              <a:ext cx="11448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34120" y="1061640"/>
                              <a:ext cx="14616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19360" y="1084680"/>
                              <a:ext cx="155520" cy="165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04600" y="1106640"/>
                              <a:ext cx="150480" cy="162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19640" y="1053360"/>
                              <a:ext cx="25920" cy="28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86960" y="1126440"/>
                              <a:ext cx="15048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84000" y="1053360"/>
                              <a:ext cx="2329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62040" y="1068840"/>
                              <a:ext cx="2329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37920" y="1081440"/>
                              <a:ext cx="2329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03000" y="1081440"/>
                              <a:ext cx="24192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5080" y="1110600"/>
                              <a:ext cx="21960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2560" y="1146960"/>
                              <a:ext cx="18972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90040" y="1182240"/>
                              <a:ext cx="15228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88240" y="1216800"/>
                              <a:ext cx="103680" cy="111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76600" y="1217880"/>
                              <a:ext cx="102960" cy="109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6200" y="1182240"/>
                              <a:ext cx="15120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5880" y="1146960"/>
                              <a:ext cx="188640" cy="202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52040" y="1110600"/>
                              <a:ext cx="220320" cy="23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23600" y="1081440"/>
                              <a:ext cx="241200" cy="258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96240" y="1081440"/>
                              <a:ext cx="23184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72840" y="1068840"/>
                              <a:ext cx="23256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50520" y="1053360"/>
                              <a:ext cx="232920" cy="249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21160" y="1053360"/>
                              <a:ext cx="26640" cy="29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0000" y="1126440"/>
                              <a:ext cx="14940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0920" y="1108080"/>
                              <a:ext cx="150480" cy="161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2200" y="1084680"/>
                              <a:ext cx="155520" cy="167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8240" y="1061640"/>
                              <a:ext cx="14472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9680" y="1053360"/>
                              <a:ext cx="116280" cy="12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2200" y="1080000"/>
                              <a:ext cx="5256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081440"/>
                              <a:ext cx="12240" cy="12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71240" y="1141560"/>
                              <a:ext cx="44280" cy="48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3800" y="1139040"/>
                              <a:ext cx="84600" cy="9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3120" y="1134000"/>
                              <a:ext cx="127800" cy="13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54240" y="1131480"/>
                              <a:ext cx="168120" cy="17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36600" y="1150560"/>
                              <a:ext cx="18792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1840" y="1172880"/>
                              <a:ext cx="199440" cy="212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49120" y="1133640"/>
                              <a:ext cx="9000" cy="7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4200" y="1191960"/>
                              <a:ext cx="191160" cy="20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16000" y="1134000"/>
                              <a:ext cx="25452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86120" y="1141560"/>
                              <a:ext cx="258480" cy="276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9400" y="1141560"/>
                              <a:ext cx="267480" cy="28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7080" y="1154520"/>
                              <a:ext cx="259560" cy="278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6360" y="1190160"/>
                              <a:ext cx="229320" cy="24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3840" y="1226880"/>
                              <a:ext cx="197640" cy="212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22040" y="1262520"/>
                              <a:ext cx="16272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9880" y="1299240"/>
                              <a:ext cx="122400" cy="132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8080" y="1335240"/>
                              <a:ext cx="76680" cy="81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17000" y="1372320"/>
                              <a:ext cx="1476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71960" y="1351440"/>
                              <a:ext cx="52560" cy="56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19760" y="1315080"/>
                              <a:ext cx="102240" cy="110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74040" y="1278720"/>
                              <a:ext cx="146520" cy="156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6600" y="1242720"/>
                              <a:ext cx="181440" cy="1951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880" y="1205280"/>
                              <a:ext cx="217800" cy="23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67480" y="1170360"/>
                              <a:ext cx="248400" cy="264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6880" y="1143000"/>
                              <a:ext cx="268560" cy="286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10240" y="1141560"/>
                              <a:ext cx="26172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2880" y="1139040"/>
                              <a:ext cx="25416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56960" y="1135440"/>
                              <a:ext cx="248400" cy="26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2840" y="1131480"/>
                              <a:ext cx="239400" cy="257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7000" y="1184760"/>
                              <a:ext cx="171360" cy="184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7360" y="1163160"/>
                              <a:ext cx="154440" cy="164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19880" y="1143000"/>
                              <a:ext cx="136440" cy="146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1320" y="1131480"/>
                              <a:ext cx="109800" cy="11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4560" y="1141560"/>
                              <a:ext cx="62280" cy="6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26360" y="1141560"/>
                              <a:ext cx="24840" cy="25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65920" y="1825560"/>
                              <a:ext cx="72360" cy="76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2000" y="1772280"/>
                              <a:ext cx="114840" cy="122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82040" y="1718280"/>
                              <a:ext cx="156240" cy="166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33800" y="1665720"/>
                              <a:ext cx="204480" cy="218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83040" y="1612800"/>
                              <a:ext cx="254520" cy="27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1558440"/>
                              <a:ext cx="1123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32640" y="1778040"/>
                              <a:ext cx="10044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1505520"/>
                              <a:ext cx="1123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84040" y="1778040"/>
                              <a:ext cx="9828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1450800"/>
                              <a:ext cx="1123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33640" y="1778040"/>
                              <a:ext cx="10044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1398240"/>
                              <a:ext cx="1123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82880" y="1778040"/>
                              <a:ext cx="1008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1346040"/>
                              <a:ext cx="112320" cy="11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832840" y="1778040"/>
                              <a:ext cx="99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1291680"/>
                              <a:ext cx="1123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84600" y="1778040"/>
                              <a:ext cx="990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1238760"/>
                              <a:ext cx="1123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34920" y="1778040"/>
                              <a:ext cx="10044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1184760"/>
                              <a:ext cx="1123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83440" y="1778040"/>
                              <a:ext cx="99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960" y="1135440"/>
                              <a:ext cx="106560" cy="114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34120" y="1778040"/>
                              <a:ext cx="9972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5240" y="1117080"/>
                              <a:ext cx="75600" cy="78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5160" y="1778040"/>
                              <a:ext cx="990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223440" y="1097280"/>
                              <a:ext cx="46440" cy="48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34760" y="1778040"/>
                              <a:ext cx="990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91400" y="1085760"/>
                              <a:ext cx="3816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86160" y="1778040"/>
                              <a:ext cx="990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41360" y="1084680"/>
                              <a:ext cx="39960" cy="41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35760" y="1778040"/>
                              <a:ext cx="9900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94200" y="1083240"/>
                              <a:ext cx="38880" cy="41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5720" y="1778040"/>
                              <a:ext cx="100440" cy="106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46680" y="1067400"/>
                              <a:ext cx="50040" cy="54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85000" y="1778040"/>
                              <a:ext cx="50040" cy="54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026520" y="1050840"/>
                              <a:ext cx="36360" cy="38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19240" y="1861200"/>
                              <a:ext cx="39240" cy="4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1000" y="1813680"/>
                              <a:ext cx="81360" cy="88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20240" y="1766520"/>
                              <a:ext cx="126360" cy="13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69480" y="1718280"/>
                              <a:ext cx="172080" cy="18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977480" y="1718280"/>
                              <a:ext cx="13320" cy="15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20520" y="1807200"/>
                              <a:ext cx="889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70480" y="1807200"/>
                              <a:ext cx="889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720800" y="1807200"/>
                              <a:ext cx="88920" cy="95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70040" y="1783800"/>
                              <a:ext cx="1112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21800" y="1783800"/>
                              <a:ext cx="110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1040" y="1783800"/>
                              <a:ext cx="1098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21000" y="1783800"/>
                              <a:ext cx="1112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72400" y="1783800"/>
                              <a:ext cx="110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21640" y="1783800"/>
                              <a:ext cx="1098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71600" y="1783800"/>
                              <a:ext cx="1112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322640" y="1783800"/>
                              <a:ext cx="1098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73320" y="1783800"/>
                              <a:ext cx="110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21840" y="1783800"/>
                              <a:ext cx="1112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73600" y="1783800"/>
                              <a:ext cx="1105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22840" y="1783800"/>
                              <a:ext cx="1098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72440" y="1783800"/>
                              <a:ext cx="1098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22400" y="1783800"/>
                              <a:ext cx="11232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73440" y="1783800"/>
                              <a:ext cx="1098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23400" y="1783800"/>
                              <a:ext cx="1098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73000" y="1783800"/>
                              <a:ext cx="11124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23680" y="1783800"/>
                              <a:ext cx="109800" cy="118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5520" y="1783800"/>
                              <a:ext cx="99000" cy="106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84080" y="1783800"/>
                              <a:ext cx="50760" cy="53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800" y="2085480"/>
                            <a:ext cx="3450600" cy="29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20"/>
                                <w:ind w:firstLine="567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 w:eastAsia="en-US"/>
                                </w:rPr>
                                <w:t xml:space="preserve"> 1.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оглощающий аппарат ПМКП-110</w:t>
                              </w:r>
                            </w:p>
                          </w:txbxContent>
                        </wps:txbx>
                        <wps:bodyPr wrap="square" lIns="0" r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14.4pt;width:273.5pt;height:187.05pt" coordorigin="-180,288" coordsize="5470,3741">
                <v:group id="shape_0" style="position:absolute;left:-180;top:288;width:5470;height:2995">
                  <v:shape id="shape_0" coordsize="18,8" path="m18,8l15,0l0,8l18,8xe" fillcolor="black" stroked="t" o:allowincell="f" style="position:absolute;left:1413;top:2002;width:7;height: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8" path="m18,8l15,0l0,8l18,8xe" stroked="t" o:allowincell="f" style="position:absolute;left:1413;top:2002;width:7;height: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5" path="m15,7l9,0l0,15l15,7xe" fillcolor="black" stroked="t" o:allowincell="f" style="position:absolute;left:1413;top:1998;width:7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15" path="m15,7l9,0l0,15l15,7xe" stroked="t" o:allowincell="f" style="position:absolute;left:1413;top:1998;width:7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,19" path="m9,4l1,0l0,19l9,4xe" fillcolor="black" stroked="t" o:allowincell="f" style="position:absolute;left:1413;top:1996;width:3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19" path="m9,4l1,0l0,19l9,4xe" stroked="t" o:allowincell="f" style="position:absolute;left:1413;top:1996;width:3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,19" path="m9,0l0,2l8,19l9,0xe" fillcolor="black" stroked="t" o:allowincell="f" style="position:absolute;left:1409;top:1996;width:3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19" path="m9,0l0,2l8,19l9,0xe" stroked="t" o:allowincell="f" style="position:absolute;left:1409;top:1996;width:3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7" path="m7,0l0,6l15,17l7,0xe" fillcolor="black" stroked="t" o:allowincell="f" style="position:absolute;left:1405;top:1998;width:7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17" path="m7,0l0,6l15,17l7,0xe" stroked="t" o:allowincell="f" style="position:absolute;left:1405;top:1998;width:7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1" path="m2,0l0,10l17,11l2,0xe" fillcolor="black" stroked="t" o:allowincell="f" style="position:absolute;left:1405;top:2002;width:7;height: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1" path="m2,0l0,10l17,11l2,0xe" stroked="t" o:allowincell="f" style="position:absolute;left:1405;top:2002;width:7;height: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8" path="m0,0l1,8l17,1l0,0xe" fillcolor="black" stroked="t" o:allowincell="f" style="position:absolute;left:1405;top:2005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8" path="m0,0l1,8l17,1l0,0xe" stroked="t" o:allowincell="f" style="position:absolute;left:1405;top:2005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14" path="m0,7l6,14l16,0l0,7xe" fillcolor="black" stroked="t" o:allowincell="f" style="position:absolute;left:1405;top:2005;width:7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14" path="m0,7l6,14l16,0l0,7xe" stroked="t" o:allowincell="f" style="position:absolute;left:1405;top:2005;width:7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,18" path="m0,14l9,18l10,0l0,14xe" fillcolor="black" stroked="t" o:allowincell="f" style="position:absolute;left:1407;top:2005;width:4;height:1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,18" path="m0,14l9,18l10,0l0,14xe" stroked="t" o:allowincell="f" style="position:absolute;left:1407;top:2005;width:4;height:1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,18" path="m0,18l8,15l1,0l0,18xe" fillcolor="black" stroked="t" o:allowincell="f" style="position:absolute;left:1413;top:2005;width:3;height:10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18" path="m0,18l8,15l1,0l0,18xe" stroked="t" o:allowincell="f" style="position:absolute;left:1413;top:2005;width:3;height:1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,15" path="m7,15l14,9l0,0l7,15xe" fillcolor="black" stroked="t" o:allowincell="f" style="position:absolute;left:1413;top:2005;width:7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4,15" path="m7,15l14,9l0,0l7,15xe" stroked="t" o:allowincell="f" style="position:absolute;left:1413;top:2005;width:7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9" path="m14,9l18,0l0,0l14,9xe" fillcolor="black" stroked="t" o:allowincell="f" style="position:absolute;left:1413;top:2005;width:7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9" path="m14,9l18,0l0,0l14,9xe" stroked="t" o:allowincell="f" style="position:absolute;left:1413;top:2005;width:7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395,2004" to="1404,200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,8" path="m18,8l17,0l0,6l18,8xe" fillcolor="black" stroked="t" o:allowincell="f" style="position:absolute;left:175;top:2422;width:9;height: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8" path="m18,8l17,0l0,6l18,8xe" stroked="t" o:allowincell="f" style="position:absolute;left:175;top:2422;width:9;height: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4" path="m17,8l12,0l0,14l17,8xe" fillcolor="black" stroked="t" o:allowincell="f" style="position:absolute;left:175;top:2418;width:7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4" path="m17,8l12,0l0,14l17,8xe" stroked="t" o:allowincell="f" style="position:absolute;left:175;top:2418;width:7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8" path="m12,4l3,0l0,18l12,4xe" fillcolor="black" stroked="t" o:allowincell="f" style="position:absolute;left:175;top:2416;width:4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2,18" path="m12,4l3,0l0,18l12,4xe" stroked="t" o:allowincell="f" style="position:absolute;left:175;top:2416;width:4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,18" path="m8,0l0,1l5,18l8,0xe" fillcolor="black" stroked="t" o:allowincell="f" style="position:absolute;left:173;top:2416;width:2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18" path="m8,0l0,1l5,18l8,0xe" stroked="t" o:allowincell="f" style="position:absolute;left:173;top:2416;width:2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,17" path="m9,0l0,5l14,17l9,0xe" fillcolor="black" stroked="t" o:allowincell="f" style="position:absolute;left:169;top:2418;width:4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4,17" path="m9,0l0,5l14,17l9,0xe" stroked="t" o:allowincell="f" style="position:absolute;left:169;top:2418;width:4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2" path="m3,0l0,10l17,12l3,0xe" fillcolor="black" stroked="t" o:allowincell="f" style="position:absolute;left:168;top:2420;width:6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2" path="m3,0l0,10l17,12l3,0xe" stroked="t" o:allowincell="f" style="position:absolute;left:168;top:2420;width:6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8" path="m0,0l1,8l17,2l0,0xe" fillcolor="black" stroked="t" o:allowincell="f" style="position:absolute;left:168;top:2424;width:6;height:1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8" path="m0,0l1,8l17,2l0,0xe" stroked="t" o:allowincell="f" style="position:absolute;left:168;top:2424;width:6;height: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14" path="m0,6l5,14l16,0l0,6xe" fillcolor="black" stroked="t" o:allowincell="f" style="position:absolute;left:168;top:2426;width:6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14" path="m0,6l5,14l16,0l0,6xe" stroked="t" o:allowincell="f" style="position:absolute;left:168;top:2426;width:6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18" path="m0,14l9,18l11,0l0,14xe" fillcolor="black" stroked="t" o:allowincell="f" style="position:absolute;left:169;top:2426;width:4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1,18" path="m0,14l9,18l11,0l0,14xe" stroked="t" o:allowincell="f" style="position:absolute;left:169;top:2426;width:4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,18" path="m0,18l8,17l2,0l0,18xe" fillcolor="black" stroked="t" o:allowincell="f" style="position:absolute;left:175;top:2426;width:3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18" path="m0,18l8,17l2,0l0,18xe" stroked="t" o:allowincell="f" style="position:absolute;left:175;top:2426;width:3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,17" path="m6,17l14,12l0,0l6,17xe" fillcolor="black" stroked="t" o:allowincell="f" style="position:absolute;left:175;top:2426;width:7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4,17" path="m6,17l14,12l0,0l6,17xe" stroked="t" o:allowincell="f" style="position:absolute;left:175;top:2426;width:7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12" path="m14,12l18,2l0,0l14,12xe" fillcolor="black" stroked="t" o:allowincell="f" style="position:absolute;left:175;top:2426;width:9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2" path="m14,12l18,2l0,0l14,12xe" stroked="t" o:allowincell="f" style="position:absolute;left:175;top:2426;width:9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60,2421" to="167,2421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,12" path="m18,8l13,0l0,12l18,8xe" fillcolor="black" stroked="t" o:allowincell="f" style="position:absolute;left:855;top:2537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2" path="m18,8l13,0l0,12l18,8xe" stroked="t" o:allowincell="f" style="position:absolute;left:855;top:2537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3,17" path="m13,5l6,0l0,17l13,5xe" fillcolor="black" stroked="t" o:allowincell="f" style="position:absolute;left:855;top:2534;width:5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3,17" path="m13,5l6,0l0,17l13,5xe" stroked="t" o:allowincell="f" style="position:absolute;left:855;top:2534;width:5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,18" path="m9,1l0,0l3,18l9,1xe" fillcolor="black" stroked="t" o:allowincell="f" style="position:absolute;left:853;top:2534;width:3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18" path="m9,1l0,0l3,18l9,1xe" stroked="t" o:allowincell="f" style="position:absolute;left:853;top:2534;width:3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8" path="m9,0l0,5l12,18l9,0xe" fillcolor="black" stroked="t" o:allowincell="f" style="position:absolute;left:849;top:2534;width:4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2,18" path="m9,0l0,5l12,18l9,0xe" stroked="t" o:allowincell="f" style="position:absolute;left:849;top:2534;width:4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13" path="m4,0l0,7l16,13l4,0xe" fillcolor="black" stroked="t" o:allowincell="f" style="position:absolute;left:846;top:2537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13" path="m4,0l0,7l16,13l4,0xe" stroked="t" o:allowincell="f" style="position:absolute;left:846;top:2537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9" path="m1,0l0,9l17,6l1,0xe" fillcolor="black" stroked="t" o:allowincell="f" style="position:absolute;left:846;top:2541;width:7;height: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9" path="m1,0l0,9l17,6l1,0xe" stroked="t" o:allowincell="f" style="position:absolute;left:846;top:2541;width:7;height: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2" path="m0,3l3,12l17,0l0,3xe" fillcolor="black" stroked="t" o:allowincell="f" style="position:absolute;left:846;top:2543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2" path="m0,3l3,12l17,0l0,3xe" stroked="t" o:allowincell="f" style="position:absolute;left:846;top:2543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,16" path="m0,12l8,16l14,0l0,12xe" fillcolor="black" stroked="t" o:allowincell="f" style="position:absolute;left:847;top:2543;width:6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4,16" path="m0,12l8,16l14,0l0,12xe" stroked="t" o:allowincell="f" style="position:absolute;left:847;top:2543;width:6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,17" path="m0,16l10,17l6,0l0,16xe" fillcolor="black" stroked="t" o:allowincell="f" style="position:absolute;left:852;top:2543;width:1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,17" path="m0,16l10,17l6,0l0,16xe" stroked="t" o:allowincell="f" style="position:absolute;left:852;top:2543;width:1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7" path="m4,17l12,14l0,0l4,17xe" fillcolor="black" stroked="t" o:allowincell="f" style="position:absolute;left:855;top:2543;width:3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2,17" path="m4,17l12,14l0,0l4,17xe" stroked="t" o:allowincell="f" style="position:absolute;left:855;top:2543;width:3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14" path="m12,14l16,6l0,0l12,14xe" fillcolor="black" stroked="t" o:allowincell="f" style="position:absolute;left:855;top:2543;width:7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14" path="m12,14l16,6l0,0l12,14xe" stroked="t" o:allowincell="f" style="position:absolute;left:855;top:2543;width:7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10" path="m16,10l18,0l0,4l16,10xe" fillcolor="black" stroked="t" o:allowincell="f" style="position:absolute;left:855;top:2543;width:7;height: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0" path="m16,10l18,0l0,4l16,10xe" stroked="t" o:allowincell="f" style="position:absolute;left:855;top:2543;width:7;height: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838,2545" to="845,254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3,16" path="m8,0l0,3l13,16l8,0xe" fillcolor="black" stroked="t" o:allowincell="f" style="position:absolute;left:3214;top:2226;width:4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3,16" path="m8,0l0,3l13,16l8,0xe" stroked="t" o:allowincell="f" style="position:absolute;left:3214;top:2226;width:4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13" path="m5,0l0,8l18,13l5,0xe" fillcolor="black" stroked="t" o:allowincell="f" style="position:absolute;left:3211;top:2228;width:8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3" path="m5,0l0,8l18,13l5,0xe" stroked="t" o:allowincell="f" style="position:absolute;left:3211;top:2228;width:8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10" path="m0,0l0,10l18,5l0,0xe" fillcolor="black" stroked="t" o:allowincell="f" style="position:absolute;left:3211;top:2233;width:8;height: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0" path="m0,0l0,10l18,5l0,0xe" stroked="t" o:allowincell="f" style="position:absolute;left:3211;top:2233;width:8;height: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13" path="m0,5l5,13l18,0l0,5xe" fillcolor="black" stroked="t" o:allowincell="f" style="position:absolute;left:3211;top:2235;width:8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3" path="m0,5l5,13l18,0l0,5xe" stroked="t" o:allowincell="f" style="position:absolute;left:3211;top:2235;width:8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3,18" path="m0,13l7,18l13,0l0,13xe" fillcolor="black" stroked="t" o:allowincell="f" style="position:absolute;left:3214;top:2235;width:4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3,18" path="m0,13l7,18l13,0l0,13xe" stroked="t" o:allowincell="f" style="position:absolute;left:3214;top:2235;width:4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,18" path="m0,18l9,18l6,0l0,18xe" fillcolor="black" stroked="t" o:allowincell="f" style="position:absolute;left:3217;top:2235;width:3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18" path="m0,18l9,18l6,0l0,18xe" stroked="t" o:allowincell="f" style="position:absolute;left:3217;top:2235;width:3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8" path="m3,18l12,13l0,0l3,18xe" fillcolor="black" stroked="t" o:allowincell="f" style="position:absolute;left:3220;top:2235;width:4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2,18" path="m3,18l12,13l0,0l3,18xe" stroked="t" o:allowincell="f" style="position:absolute;left:3220;top:2235;width:4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13" path="m12,13l16,6l0,0l12,13xe" fillcolor="black" stroked="t" o:allowincell="f" style="position:absolute;left:3220;top:2235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13" path="m12,13l16,6l0,0l12,13xe" stroked="t" o:allowincell="f" style="position:absolute;left:3220;top:2235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9" path="m16,9l16,0l0,3l16,9xe" fillcolor="black" stroked="t" o:allowincell="f" style="position:absolute;left:3220;top:2233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9" path="m16,9l16,0l0,3l16,9xe" stroked="t" o:allowincell="f" style="position:absolute;left:3220;top:2233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12" path="m16,9l13,0l0,12l16,9xe" fillcolor="black" stroked="t" o:allowincell="f" style="position:absolute;left:3220;top:2228;width:7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12" path="m16,9l13,0l0,12l16,9xe" stroked="t" o:allowincell="f" style="position:absolute;left:3220;top:2228;width:7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3,16" path="m13,4l5,0l0,16l13,4xe" fillcolor="black" stroked="t" o:allowincell="f" style="position:absolute;left:3220;top:2226;width:4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3,16" path="m13,4l5,0l0,16l13,4xe" stroked="t" o:allowincell="f" style="position:absolute;left:3220;top:2226;width:4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0,16" path="m10,0l0,0l5,16l10,0xe" fillcolor="black" stroked="t" o:allowincell="f" style="position:absolute;left:3218;top:2226;width:1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,16" path="m10,0l0,0l5,16l10,0xe" stroked="t" o:allowincell="f" style="position:absolute;left:3218;top:2226;width:1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3222,2243" to="3224,22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,10" path="m0,0l2,10l18,4l0,0xe" fillcolor="black" stroked="t" o:allowincell="f" style="position:absolute;left:4217;top:2161;width:7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0" path="m0,0l2,10l18,4l0,0xe" stroked="t" o:allowincell="f" style="position:absolute;left:4217;top:2161;width:7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13" path="m0,6l4,13l16,0l0,6xe" fillcolor="black" stroked="t" o:allowincell="f" style="position:absolute;left:4217;top:2165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13" path="m0,6l4,13l16,0l0,6xe" stroked="t" o:allowincell="f" style="position:absolute;left:4217;top:2165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8" path="m0,13l10,18l12,0l0,13xe" fillcolor="black" stroked="t" o:allowincell="f" style="position:absolute;left:4221;top:2165;width:3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2,18" path="m0,13l10,18l12,0l0,13xe" stroked="t" o:allowincell="f" style="position:absolute;left:4221;top:2165;width:3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,18" path="m0,18l8,16l2,0l0,18xe" fillcolor="black" stroked="t" o:allowincell="f" style="position:absolute;left:4225;top:2165;width:2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18" path="m0,18l8,16l2,0l0,18xe" stroked="t" o:allowincell="f" style="position:absolute;left:4225;top:2165;width:2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,16" path="m6,16l14,11l0,0l6,16xe" fillcolor="black" stroked="t" o:allowincell="f" style="position:absolute;left:4225;top:2165;width:6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4,16" path="m6,16l14,11l0,0l6,16xe" stroked="t" o:allowincell="f" style="position:absolute;left:4225;top:2165;width:6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1" path="m14,11l17,2l0,0l14,11xe" fillcolor="black" stroked="t" o:allowincell="f" style="position:absolute;left:4225;top:2165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1" path="m14,11l17,2l0,0l14,11xe" stroked="t" o:allowincell="f" style="position:absolute;left:4225;top:2165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9" path="m17,9l16,0l0,7l17,9xe" fillcolor="black" stroked="t" o:allowincell="f" style="position:absolute;left:4225;top:2159;width:7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9" path="m17,9l16,0l0,7l17,9xe" stroked="t" o:allowincell="f" style="position:absolute;left:4225;top:2159;width:7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14" path="m16,7l12,0l0,14l16,7xe" fillcolor="black" stroked="t" o:allowincell="f" style="position:absolute;left:4225;top:2157;width:7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14" path="m16,7l12,0l0,14l16,7xe" stroked="t" o:allowincell="f" style="position:absolute;left:4225;top:2157;width:7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8" path="m12,4l2,0l0,18l12,4xe" fillcolor="black" stroked="t" o:allowincell="f" style="position:absolute;left:4225;top:2155;width:4;height:8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2,18" path="m12,4l2,0l0,18l12,4xe" stroked="t" o:allowincell="f" style="position:absolute;left:4225;top:2155;width:4;height: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,18" path="m8,0l0,0l6,18l8,0xe" fillcolor="black" stroked="t" o:allowincell="f" style="position:absolute;left:4222;top:2155;width:3;height:8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18" path="m8,0l0,0l6,18l8,0xe" stroked="t" o:allowincell="f" style="position:absolute;left:4222;top:2155;width:3;height: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,18" path="m8,0l0,6l14,18l8,0xe" fillcolor="black" stroked="t" o:allowincell="f" style="position:absolute;left:4219;top:2155;width:5;height:8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4,18" path="m8,0l0,6l14,18l8,0xe" stroked="t" o:allowincell="f" style="position:absolute;left:4219;top:2155;width:5;height: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12" path="m4,0l0,8l18,12l4,0xe" fillcolor="black" stroked="t" o:allowincell="f" style="position:absolute;left:4217;top:2157;width:7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2" path="m4,0l0,8l18,12l4,0xe" stroked="t" o:allowincell="f" style="position:absolute;left:4217;top:2157;width:7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234,2166" to="4242,216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8,11" path="m4,0l0,9l18,11l4,0xe" fillcolor="black" stroked="t" o:allowincell="f" style="position:absolute;left:4656;top:2306;width:9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1" path="m4,0l0,9l18,11l4,0xe" stroked="t" o:allowincell="f" style="position:absolute;left:4656;top:2306;width:9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9" path="m0,0l2,9l18,2l0,0xe" fillcolor="black" stroked="t" o:allowincell="f" style="position:absolute;left:4656;top:2310;width:9;height:3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9" path="m0,0l2,9l18,2l0,0xe" stroked="t" o:allowincell="f" style="position:absolute;left:4656;top:2310;width:9;height: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14" path="m0,7l5,14l16,0l0,7xe" fillcolor="black" stroked="t" o:allowincell="f" style="position:absolute;left:4658;top:2311;width:6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14" path="m0,7l5,14l16,0l0,7xe" stroked="t" o:allowincell="f" style="position:absolute;left:4658;top:2311;width:6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18" path="m0,14l9,18l11,0l0,14xe" fillcolor="black" stroked="t" o:allowincell="f" style="position:absolute;left:4660;top:2311;width:4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1,18" path="m0,14l9,18l11,0l0,14xe" stroked="t" o:allowincell="f" style="position:absolute;left:4660;top:2311;width:4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,18" path="m0,18l9,17l2,0l0,18xe" fillcolor="black" stroked="t" o:allowincell="f" style="position:absolute;left:4665;top:2311;width:2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18" path="m0,18l9,17l2,0l0,18xe" stroked="t" o:allowincell="f" style="position:absolute;left:4665;top:2311;width:2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7" path="m7,17l15,11l0,0l7,17xe" fillcolor="black" stroked="t" o:allowincell="f" style="position:absolute;left:4666;top:2312;width:4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17" path="m7,17l15,11l0,0l7,17xe" stroked="t" o:allowincell="f" style="position:absolute;left:4666;top:2312;width:4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11" path="m15,11l18,1l0,0l15,11xe" fillcolor="black" stroked="t" o:allowincell="f" style="position:absolute;left:4666;top:2312;width:7;height: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1" path="m15,11l18,1l0,0l15,11xe" stroked="t" o:allowincell="f" style="position:absolute;left:4666;top:2312;width:7;height: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8" path="m18,8l16,0l0,7l18,8xe" fillcolor="black" stroked="t" o:allowincell="f" style="position:absolute;left:4666;top:2308;width:7;height:3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8" path="m18,8l16,0l0,7l18,8xe" stroked="t" o:allowincell="f" style="position:absolute;left:4666;top:2308;width:7;height: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6,14" path="m16,7l11,0l0,14l16,7xe" fillcolor="black" stroked="t" o:allowincell="f" style="position:absolute;left:4666;top:2304;width:7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6,14" path="m16,7l11,0l0,14l16,7xe" stroked="t" o:allowincell="f" style="position:absolute;left:4666;top:2304;width:7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18" path="m11,4l2,0l0,18l11,4xe" fillcolor="black" stroked="t" o:allowincell="f" style="position:absolute;left:4666;top:2302;width:4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1,18" path="m11,4l2,0l0,18l11,4xe" stroked="t" o:allowincell="f" style="position:absolute;left:4666;top:2302;width:4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,18" path="m8,0l0,2l6,18l8,0xe" fillcolor="black" stroked="t" o:allowincell="f" style="position:absolute;left:4662;top:2302;width:3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8,18" path="m8,0l0,2l6,18l8,0xe" stroked="t" o:allowincell="f" style="position:absolute;left:4662;top:2302;width:3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,16" path="m8,0l0,5l14,16l8,0xe" fillcolor="black" stroked="t" o:allowincell="f" style="position:absolute;left:4658;top:2302;width:7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4,16" path="m8,0l0,5l14,16l8,0xe" stroked="t" o:allowincell="f" style="position:absolute;left:4658;top:2302;width:7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671,2316" to="4678,23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7,14" path="m6,0l0,8l17,14l6,0xe" fillcolor="black" stroked="t" o:allowincell="f" style="position:absolute;left:4979;top:3028;width:7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4" path="m6,0l0,8l17,14l6,0xe" stroked="t" o:allowincell="f" style="position:absolute;left:4979;top:3028;width:7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9" path="m0,0l0,9l17,6l0,0xe" fillcolor="black" stroked="t" o:allowincell="f" style="position:absolute;left:4979;top:3032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9" path="m0,0l0,9l17,6l0,0xe" stroked="t" o:allowincell="f" style="position:absolute;left:4979;top:3032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1" path="m0,3l4,11l17,0l0,3xe" fillcolor="black" stroked="t" o:allowincell="f" style="position:absolute;left:4979;top:3036;width:7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1" path="m0,3l4,11l17,0l0,3xe" stroked="t" o:allowincell="f" style="position:absolute;left:4979;top:3036;width:7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3,16" path="m0,11l8,16l13,0l0,11xe" fillcolor="black" stroked="t" o:allowincell="f" style="position:absolute;left:4980;top:3036;width:6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3,16" path="m0,11l8,16l13,0l0,11xe" stroked="t" o:allowincell="f" style="position:absolute;left:4980;top:3036;width:6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,17" path="m0,16l9,17l5,0l0,16xe" fillcolor="black" stroked="t" o:allowincell="f" style="position:absolute;left:4984;top:3036;width:1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17" path="m0,16l9,17l5,0l0,16xe" stroked="t" o:allowincell="f" style="position:absolute;left:4984;top:3036;width:1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2,17" path="m4,17l12,13l0,0l4,17xe" fillcolor="black" stroked="t" o:allowincell="f" style="position:absolute;left:4988;top:3036;width:5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2,17" path="m4,17l12,13l0,0l4,17xe" stroked="t" o:allowincell="f" style="position:absolute;left:4988;top:3036;width:5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3" path="m12,13l17,5l0,0l12,13xe" fillcolor="black" stroked="t" o:allowincell="f" style="position:absolute;left:4988;top:3036;width:7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3" path="m12,13l17,5l0,0l12,13xe" stroked="t" o:allowincell="f" style="position:absolute;left:4988;top:3036;width:7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9" path="m17,9l18,0l0,4l17,9xe" fillcolor="black" stroked="t" o:allowincell="f" style="position:absolute;left:4988;top:3034;width:7;height: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9" path="m17,9l18,0l0,4l17,9xe" stroked="t" o:allowincell="f" style="position:absolute;left:4988;top:3034;width:7;height: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12" path="m18,8l13,0l0,12l18,8xe" fillcolor="black" stroked="t" o:allowincell="f" style="position:absolute;left:4988;top:3030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2" path="m18,8l13,0l0,12l18,8xe" stroked="t" o:allowincell="f" style="position:absolute;left:4988;top:3030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3,17" path="m13,5l6,0l0,17l13,5xe" fillcolor="black" stroked="t" o:allowincell="f" style="position:absolute;left:4988;top:3025;width:5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3,17" path="m13,5l6,0l0,17l13,5xe" stroked="t" o:allowincell="f" style="position:absolute;left:4988;top:3025;width:5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,18" path="m9,1l0,0l3,18l9,1xe" fillcolor="black" stroked="t" o:allowincell="f" style="position:absolute;left:4986;top:3025;width:2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18" path="m9,1l0,0l3,18l9,1xe" stroked="t" o:allowincell="f" style="position:absolute;left:4986;top:3025;width:2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18" path="m8,0l0,4l11,18l8,0xe" fillcolor="black" stroked="t" o:allowincell="f" style="position:absolute;left:4982;top:3025;width:4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1,18" path="m8,0l0,4l11,18l8,0xe" stroked="t" o:allowincell="f" style="position:absolute;left:4982;top:3025;width:4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4994,3042" to="4996,304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10,17" path="m10,1l0,0l3,17l10,1xe" fillcolor="black" stroked="t" o:allowincell="f" style="position:absolute;left:1844;top:2807;width:3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0,17" path="m10,1l0,0l3,17l10,1xe" stroked="t" o:allowincell="f" style="position:absolute;left:1844;top:2807;width:3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,17" path="m8,0l0,3l11,17l8,0xe" fillcolor="black" stroked="t" o:allowincell="f" style="position:absolute;left:1840;top:2807;width:5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1,17" path="m8,0l0,3l11,17l8,0xe" stroked="t" o:allowincell="f" style="position:absolute;left:1840;top:2807;width:5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4" path="m6,0l0,7l17,14l6,0xe" fillcolor="black" stroked="t" o:allowincell="f" style="position:absolute;left:1838;top:2809;width:7;height:7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4" path="m6,0l0,7l17,14l6,0xe" stroked="t" o:allowincell="f" style="position:absolute;left:1838;top:2809;width:7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9" path="m1,0l0,9l18,7l1,0xe" fillcolor="black" stroked="t" o:allowincell="f" style="position:absolute;left:1837;top:2813;width:8;height:3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9" path="m1,0l0,9l18,7l1,0xe" stroked="t" o:allowincell="f" style="position:absolute;left:1837;top:2813;width:8;height: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8,11" path="m0,2l3,11l18,0l0,2xe" fillcolor="black" stroked="t" o:allowincell="f" style="position:absolute;left:1837;top:2818;width:8;height:2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8,11" path="m0,2l3,11l18,0l0,2xe" stroked="t" o:allowincell="f" style="position:absolute;left:1837;top:2818;width:8;height:2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7" path="m0,11l7,17l15,0l0,11xe" fillcolor="black" stroked="t" o:allowincell="f" style="position:absolute;left:1838;top:2818;width:7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17" path="m0,11l7,17l15,0l0,11xe" stroked="t" o:allowincell="f" style="position:absolute;left:1838;top:2818;width:7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,18" path="m0,17l9,18l8,0l0,17xe" fillcolor="black" stroked="t" o:allowincell="f" style="position:absolute;left:1843;top:2818;width:1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18" path="m0,17l9,18l8,0l0,17xe" stroked="t" o:allowincell="f" style="position:absolute;left:1843;top:2818;width:1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9,18" path="m1,18l9,16l0,0l1,18xe" fillcolor="black" stroked="t" o:allowincell="f" style="position:absolute;left:1846;top:2818;width:3;height:6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9,18" path="m1,18l9,16l0,0l1,18xe" stroked="t" o:allowincell="f" style="position:absolute;left:1846;top:2818;width:3;height:6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5,16" path="m9,16l15,9l0,0l9,16xe" fillcolor="black" stroked="t" o:allowincell="f" style="position:absolute;left:1846;top:2818;width:4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5,16" path="m9,16l15,9l0,0l9,16xe" stroked="t" o:allowincell="f" style="position:absolute;left:1846;top:2818;width:4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0" path="m15,10l17,0l0,1l15,10xe" fillcolor="black" stroked="t" o:allowincell="f" style="position:absolute;left:1846;top:2816;width:7;height:4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0" path="m15,10l17,0l0,1l15,10xe" stroked="t" o:allowincell="f" style="position:absolute;left:1846;top:2816;width:7;height:4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7,10" path="m17,9l14,0l0,10l17,9xe" fillcolor="black" stroked="t" o:allowincell="f" style="position:absolute;left:1846;top:2811;width:7;height:5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7,10" path="m17,9l14,0l0,10l17,9xe" stroked="t" o:allowincell="f" style="position:absolute;left:1846;top:2811;width:7;height: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4,16" path="m14,6l7,0l0,16l14,6xe" fillcolor="black" stroked="t" o:allowincell="f" style="position:absolute;left:1846;top:2807;width:4;height:9;mso-wrap-style:none;v-text-anchor:middle">
                    <v:fill o:detectmouseclick="t" type="solid" color2="white"/>
                    <v:stroke color="black" weight="9360" joinstyle="round" endcap="flat"/>
                    <w10:wrap type="square"/>
                  </v:shape>
                  <v:shape id="shape_0" coordsize="14,16" path="m14,6l7,0l0,16l14,6xe" stroked="t" o:allowincell="f" style="position:absolute;left:1846;top:2807;width:4;height:9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837,2826" to="1841,283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,3021" to="404,30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,2420" to="64,24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63,2420" to="64,242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54,3256" to="1054,32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8,2939" to="1109,293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8,2903" to="1109,29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09,2903" to="1809,29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8,2903" to="1807,29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8,2902" to="1109,29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8,2940" to="1807,29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8,2939" to="1879,293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8,2903" to="1879,29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78,2903" to="2578,29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8,2903" to="2577,29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8,2902" to="1879,293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8,2940" to="2577,29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92,2902" to="1092,2902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92,2874" to="1092,29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95,2874" to="2595,290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92,2874" to="2593,28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92,2874" to="1092,2901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92,2903" to="2593,29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0,2649" to="2567,268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69,2688" to="1869,2724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72,2686" to="2568,2724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68,2649" to="2568,26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2,2692" to="1800,2730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2,2732" to="1103,2769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05,2730" to="1801,276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01,2693" to="1801,273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6,2770" to="1087,2797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9,2713" to="2589,279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87,2687" to="2588,27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86,2686" to="2585,2768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88,1948" to="1751,19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54,1948" to="2018,19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4,23" path="m44,0l33,2l23,5l7,15l0,23e" stroked="t" o:allowincell="f" style="position:absolute;left:1935;top:1948;width:18;height: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3,23" path="m43,23l32,11l21,5l4,0l0,0e" stroked="t" o:allowincell="f" style="position:absolute;left:1753;top:1948;width:20;height: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9,35" path="m49,35l49,34l40,18l26,6l15,3l0,0e" stroked="t" o:allowincell="f" style="position:absolute;left:2021;top:1948;width:22;height:1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9,35" path="m49,0l44,0l33,3l17,11l5,24l0,35e" stroked="t" o:allowincell="f" style="position:absolute;left:1664;top:1948;width:22;height:1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077,1991" to="2146,199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,46" path="m0,0l2,6l16,25l35,39l58,46l67,46e" stroked="t" o:allowincell="f" style="position:absolute;left:2044;top:1967;width:32;height:2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1560,1991" to="1631,199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,46" path="m0,46l16,45l39,35l56,19l67,0e" stroked="t" o:allowincell="f" style="position:absolute;left:1632;top:1967;width:31;height:2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7,174" path="m117,0l115,3l0,174e" stroked="t" o:allowincell="f" style="position:absolute;left:1876;top:1961;width:58;height:9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8,174" path="m118,174l99,148l0,0e" stroked="t" o:allowincell="f" style="position:absolute;left:1774;top:1961;width:56;height:9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8,24" path="m0,0l6,8l21,18l37,24l55,23l72,16l85,4l88,0e" stroked="t" o:allowincell="f" style="position:absolute;left:1832;top:2052;width:42;height: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161,2259" to="2164,22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41,1991" to="1557,22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60,1935" to="1560,19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41,2259" to="1546,22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41,1936" to="1542,225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8,1935" to="2148,19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47,1990" to="2163,225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65,1936" to="2167,225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1,19" path="m41,19l31,10l21,4l5,0l0,0e" stroked="t" o:allowincell="f" style="position:absolute;left:1548;top:2259;width:17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2,19" path="m42,0l31,1l20,4l6,14l0,19e" stroked="t" o:allowincell="f" style="position:absolute;left:2141;top:2259;width:18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59,279" path="m0,0l80,86l175,158l285,217l408,259l492,274l579,279l704,268l829,236l942,184l1049,112l1106,59l1159,0e" stroked="t" o:allowincell="f" style="position:absolute;left:1567;top:2267;width:573;height:14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367,1948" to="2428,19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34,1948" to="2696,19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4,23" path="m44,23l31,11l22,5l4,0l0,0e" stroked="t" o:allowincell="f" style="position:absolute;left:2431;top:1948;width:21;height: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4,23" path="m44,0l32,2l22,5l8,15l0,23e" stroked="t" o:allowincell="f" style="position:absolute;left:2612;top:1948;width:22;height: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35" path="m50,35l49,34l39,18l25,6l15,3l0,0e" stroked="t" o:allowincell="f" style="position:absolute;left:2697;top:1948;width:23;height:1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50,35" path="m50,0l46,0l35,3l19,11l6,24l0,35e" stroked="t" o:allowincell="f" style="position:absolute;left:2343;top:1948;width:24;height:1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755,1991" to="2825,199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5,46" path="m0,46l16,45l38,35l55,19l65,0e" stroked="t" o:allowincell="f" style="position:absolute;left:2310;top:1967;width:31;height:2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240,1991" to="2309,199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5,46" path="m0,0l2,6l15,25l35,39l58,46l65,46e" stroked="t" o:allowincell="f" style="position:absolute;left:2722;top:1967;width:32;height:2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8,174" path="m118,0l117,3l0,174e" stroked="t" o:allowincell="f" style="position:absolute;left:2553;top:1961;width:56;height:9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8,174" path="m118,174l99,148l0,0e" stroked="t" o:allowincell="f" style="position:absolute;left:2453;top:1961;width:56;height:9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6,24" path="m0,0l6,8l20,18l37,24l55,23l71,16l84,4l86,0e" stroked="t" o:allowincell="f" style="position:absolute;left:2511;top:2052;width:42;height: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219,1991" to="2237,22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40,1935" to="2240,19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20,2259" to="2224,22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20,2254" to="2220,22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8,1935" to="2828,19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28,1990" to="2845,2256" stroked="t" o:allowincell="f" style="position:absolute;flip:x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46,1936" to="2847,2257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39,2259" to="2845,22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1,19" path="m41,0l31,1l20,4l5,14l0,19e" stroked="t" o:allowincell="f" style="position:absolute;left:2819;top:2259;width:18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1,19" path="m41,19l31,10l21,4l4,0l0,0e" stroked="t" o:allowincell="f" style="position:absolute;left:2225;top:2259;width:19;height: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59,279" path="m0,0l81,86l175,158l285,217l407,259l492,274l580,279l705,268l828,236l943,184l1049,112l1107,59l1159,0e" stroked="t" o:allowincell="f" style="position:absolute;left:2246;top:2267;width:572;height:145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3043,1948" to="3107,19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12,1948" to="3375,19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4,23" path="m44,0l33,2l23,5l7,15l0,23e" stroked="t" o:allowincell="f" style="position:absolute;left:3292;top:1948;width:18;height: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3,23" path="m43,23l32,11l21,5l4,0l0,0e" stroked="t" o:allowincell="f" style="position:absolute;left:3110;top:1948;width:20;height: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9,35" path="m49,35l49,34l40,18l26,6l15,3l0,0e" stroked="t" o:allowincell="f" style="position:absolute;left:3375;top:1948;width:22;height:1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49,35" path="m49,0l44,0l33,3l17,11l5,24l0,35e" stroked="t" o:allowincell="f" style="position:absolute;left:3021;top:1948;width:22;height:17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3434,1991" to="3505,199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5,1991" to="2987,199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67,46" path="m0,0l2,6l16,25l35,39l58,46l67,46e" stroked="t" o:allowincell="f" style="position:absolute;left:3400;top:1967;width:32;height:2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7,46" path="m0,46l16,45l39,35l56,19l67,0e" stroked="t" o:allowincell="f" style="position:absolute;left:2989;top:1967;width:31;height:23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7,174" path="m117,0l115,3l0,174e" stroked="t" o:allowincell="f" style="position:absolute;left:3233;top:1961;width:58;height:9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118,174" path="m118,174l99,148l0,0e" stroked="t" o:allowincell="f" style="position:absolute;left:3131;top:1961;width:56;height:90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88,24" path="m0,0l6,8l21,18l37,24l55,23l72,16l85,4l88,0e" stroked="t" o:allowincell="f" style="position:absolute;left:3189;top:2052;width:42;height:11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line id="shape_0" from="2896,2259" to="2901,225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96,2254" to="2897,2256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96,1991" to="2913,225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6,1935" to="2917,1989" stroked="t" o:allowincell="f" style="position:absolute;flip:y">
                    <v:stroke color="black" weight="9360" joinstyle="miter" endcap="flat"/>
                    <v:fill o:detectmouseclick="t" on="false"/>
                    <w10:wrap type="square"/>
                  </v:line>
                  <v:group id="shape_0" style="position:absolute;left:63;top:1018;width:4834;height:1911">
                    <v:line id="shape_0" from="3502,1934" to="3502,198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02,1991" to="3518,225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1934" to="3521,225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15,2257" to="3519,22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1,19" path="m41,19l31,10l21,4l5,0l0,0e" stroked="t" o:allowincell="f" style="position:absolute;left:2902;top:2257;width:18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2,19" path="m42,0l31,1l20,4l6,14l0,19e" stroked="t" o:allowincell="f" style="position:absolute;left:3495;top:2257;width:18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159,279" path="m0,0l80,86l175,158l285,217l408,259l492,274l579,279l704,268l829,236l942,184l1049,112l1106,59l1159,0e" stroked="t" o:allowincell="f" style="position:absolute;left:2922;top:2267;width:572;height:1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218,2175" to="2218,225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18,2257" to="2218,228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176" to="2165,228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5,2526" to="2305,25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18,2281" to="2218,24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282" to="2165,24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282" to="2217,22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18,1947" to="2218,21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1947" to="2165,21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4,2176" to="2216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18,1934" to="2218,19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1934" to="2165,19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1947" to="2217,19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8,89" path="m0,0l1,13l10,41l28,65l53,82l78,89e" stroked="t" o:allowincell="f" style="position:absolute;left:2218;top:2473;width:36;height: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305,2329" to="2305,25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99,13" path="m0,0l29,3l99,13e" stroked="t" o:allowincell="f" style="position:absolute;left:2256;top:2519;width:48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282,2571" to="2302,25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37,216" path="m0,0l6,52l36,118l83,172l148,205l218,216l237,213e" stroked="t" o:allowincell="f" style="position:absolute;left:2165;top:2463;width:117;height:11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896,2175" to="2896,225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96,2257" to="2896,228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176" to="2845,228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83,2526" to="2983,25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96,2281" to="2896,24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282" to="2845,24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282" to="2895,22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96,1947" to="2896,21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1947" to="2845,21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4,2176" to="2894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96,1934" to="2896,19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1934" to="2845,19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1947" to="2895,19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7,89" path="m0,0l1,13l10,41l28,65l53,82l77,89e" stroked="t" o:allowincell="f" style="position:absolute;left:2896;top:2473;width:36;height: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983,2329" to="2983,25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99,13" path="m0,0l29,3l99,13e" stroked="t" o:allowincell="f" style="position:absolute;left:2934;top:2519;width:48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960,2571" to="2980,25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38,216" path="m0,0l6,52l35,118l84,172l147,205l218,216l238,213e" stroked="t" o:allowincell="f" style="position:absolute;left:2845;top:2463;width:115;height:11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574,2175" to="3574,225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74,2257" to="3574,228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2176" to="3521,228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61,2526" to="3661,25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74,2281" to="3574,247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2282" to="3521,246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2282" to="3573,22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74,1947" to="3574,21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1947" to="3521,21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19,2176" to="3571,21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74,1934" to="3574,19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1934" to="3521,19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1947" to="3573,19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8,89" path="m0,0l1,13l10,41l28,65l53,82l78,89e" stroked="t" o:allowincell="f" style="position:absolute;left:3574;top:2473;width:36;height: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661,2329" to="3661,25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99,13" path="m0,0l29,3l99,13e" stroked="t" o:allowincell="f" style="position:absolute;left:3612;top:2519;width:48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661,1525" to="3661,17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38,2571" to="3658,25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37,216" path="m0,0l7,52l36,118l84,172l148,205l218,216l237,213e" stroked="t" o:allowincell="f" style="position:absolute;left:3521;top:2463;width:117;height:11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988,1947" to="4050,19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721,1947" to="3783,19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4,23" path="m44,23l31,11l22,5l4,0l0,0e" stroked="t" o:allowincell="f" style="position:absolute;left:3786;top:1947;width:20;height:1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4,23" path="m44,0l32,2l22,5l8,15l0,23e" stroked="t" o:allowincell="f" style="position:absolute;left:3966;top:1947;width:22;height:1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0,35" path="m50,35l49,34l39,18l25,6l15,3l0,0e" stroked="t" o:allowincell="f" style="position:absolute;left:4052;top:1947;width:22;height: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0,35" path="m50,0l46,0l35,3l19,11l6,24l0,35e" stroked="t" o:allowincell="f" style="position:absolute;left:3697;top:1947;width:24;height: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593,1991" to="3663,19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09,1991" to="4179,19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46" path="m0,0l2,6l15,25l35,39l58,46l65,46e" stroked="t" o:allowincell="f" style="position:absolute;left:4076;top:1966;width:32;height:2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5,46" path="m0,46l16,45l38,35l56,19l65,0e" stroked="t" o:allowincell="f" style="position:absolute;left:3665;top:1966;width:30;height:2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18,174" path="m118,0l117,3l0,174e" stroked="t" o:allowincell="f" style="position:absolute;left:3908;top:1959;width:56;height:9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18,174" path="m118,174l99,148l0,0e" stroked="t" o:allowincell="f" style="position:absolute;left:3807;top:1959;width:56;height:9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6,24" path="m0,0l6,8l20,18l37,24l55,23l71,16l84,4l86,0e" stroked="t" o:allowincell="f" style="position:absolute;left:3865;top:2051;width:42;height:1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573,1991" to="3591,225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94,1934" to="3594,198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81,1934" to="4181,198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80,1991" to="4198,225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74,2257" to="3578,22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74,2255" to="3574,225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92,1785" to="4198,17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192,2257" to="4198,22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1,19" path="m41,19l31,10l21,4l4,0l0,0e" stroked="t" o:allowincell="f" style="position:absolute;left:3580;top:2257;width:18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0,19" path="m40,0l30,1l19,4l4,14l0,19e" stroked="t" o:allowincell="f" style="position:absolute;left:4173;top:2257;width:18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160,279" path="m0,0l81,86l175,158l285,217l407,259l492,274l580,279l705,268l828,236l943,184l1049,112l1107,59l1160,0e" stroked="t" o:allowincell="f" style="position:absolute;left:3600;top:2267;width:572;height:1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9,22" path="m49,0l30,2l13,9l0,22e" stroked="t" o:allowincell="f" style="position:absolute;left:4616;top:2068;width:22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1,21" path="m51,21l46,14l30,3l20,0l1,0l0,0e" stroked="t" o:allowincell="f" style="position:absolute;left:4446;top:2068;width:24;height:1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60,30" path="m160,0l90,13l0,30e" stroked="t" o:allowincell="f" style="position:absolute;left:4366;top:2068;width:78;height:1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55,33" path="m255,33l184,24l0,0e" stroked="t" o:allowincell="f" style="position:absolute;left:4640;top:2068;width:125;height:1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768,2084" to="4853,20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,1" path="m0,0l4,0l6,1e" stroked="t" o:allowincell="f" style="position:absolute;left:4766;top:2084;width:0;height: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9,1" path="m0,1l8,0l9,0e" stroked="t" o:allowincell="f" style="position:absolute;left:4363;top:2084;width:2;height: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94,2084" to="4360,20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53,51" path="m53,0l42,1l32,3l17,14l6,28l0,46l0,51e" stroked="t" o:allowincell="f" style="position:absolute;left:4270;top:2084;width:24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3,51" path="m53,51l51,39l43,22l32,9l21,3l4,0l0,0e" stroked="t" o:allowincell="f" style="position:absolute;left:4855;top:2084;width:24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563,2078" to="4613,215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71,2080" to="4521,215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5,22" path="m0,0l5,6l19,17l36,22l54,20l70,15l84,1l85,0e" stroked="t" o:allowincell="f" style="position:absolute;left:4523;top:2153;width:40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880,2110" to="4896,246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87,2469" to="4897,24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51,2111" to="4267,246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52,2469" to="4262,24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4,7" path="m24,0l15,1l0,7e" stroked="t" o:allowincell="f" style="position:absolute;left:4874;top:2469;width:10;height: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4,7" path="m24,7l20,4l9,1l0,0e" stroked="t" o:allowincell="f" style="position:absolute;left:4264;top:2469;width:10;height: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10,155" path="m0,0l144,67l296,116l448,146l606,155l710,150l815,137l922,114l1026,82l1119,45l1210,0e" stroked="t" o:allowincell="f" style="position:absolute;left:4276;top:2473;width:597;height:8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111,1983" to="1111,20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,2419" to="63,24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71,1984" to="971,20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7,89" path="m0,0l4,26l18,54l39,74l66,87l77,89e" stroked="t" o:allowincell="f" style="position:absolute;left:63;top:2496;width:36;height: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70,22" path="m0,0l146,18l170,22e" stroked="t" o:allowincell="f" style="position:absolute;left:101;top:2542;width:83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85,2475" to="767,255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58,33" path="m0,33l28,25l52,7l58,0e" stroked="t" o:allowincell="f" style="position:absolute;left:769;top:2458;width:28;height:1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99,2028" to="1110,245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06,1947" to="1074,19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71,1924" to="971,198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1,73" path="m71,0l68,0l54,3l32,12l15,29l4,50l0,73e" stroked="t" o:allowincell="f" style="position:absolute;left:971;top:1947;width:34;height:3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111,1934" to="1111,19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2,73" path="m72,73l72,70l67,47l55,25l44,15l23,4l0,0e" stroked="t" o:allowincell="f" style="position:absolute;left:1075;top:1947;width:34;height:3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06,140" path="m0,140l11,136l53,114l84,77l103,33l106,0e" stroked="t" o:allowincell="f" style="position:absolute;left:919;top:2045;width:50;height:7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,1074" to="63,113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,1018" to="186,10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598,407" path="m0,407l351,318l1406,48l1598,0e" stroked="t" o:allowincell="f" style="position:absolute;left:129;top:2117;width:789;height:20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052,1483" to="1052,148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5,48" path="m15,0l8,12l4,28l0,48e" stroked="t" o:allowincell="f" style="position:absolute;left:1044;top:1489;width:6;height:2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,1151" to="63,241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34,174" path="m134,0l99,13l50,48l17,98l1,156l0,174e" stroked="t" o:allowincell="f" style="position:absolute;left:63;top:2327;width:64;height:9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1,75" path="m0,0l2,17l5,31l10,46l16,57l23,67l30,74l31,75e" stroked="t" o:allowincell="f" style="position:absolute;left:1037;top:1575;width:14;height:3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,1133" to="63,133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,1078" to="186,13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6,1616" to="956,16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,1337" to="63,178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,10" path="m0,10l0,7l0,3l1,0e" stroked="t" o:allowincell="f" style="position:absolute;left:1037;top:1569;width:0;height: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040,1512" to="1042,156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,1331" to="186,17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57,1616" to="975,16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77,1616" to="1053,16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48,2051" to="1439,24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90,68" path="m90,68l78,39l57,18l30,4l0,0e" stroked="t" o:allowincell="f" style="position:absolute;left:1305;top:2016;width:42;height:3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133,2016" to="1303,20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34" path="m65,0l40,5l18,17l0,34e" stroked="t" o:allowincell="f" style="position:absolute;left:1101;top:2026;width:30;height:1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704,2043" to="1100,258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34" path="m0,34l24,30l47,18l65,0e" stroked="t" o:allowincell="f" style="position:absolute;left:672;top:2585;width:30;height: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3,2604" to="671,260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4,95" path="m84,0l57,6l32,20l14,40l3,67l0,95e" stroked="t" o:allowincell="f" style="position:absolute;left:591;top:2606;width:40;height:4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90,2655" to="592,274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4,2743" to="620,275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2,2698" to="1676,275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77,2681" to="1701,269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00,2592" to="1702,26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9,83" path="m69,83l63,54l48,29l27,10l0,0e" stroked="t" o:allowincell="f" style="position:absolute;left:1667;top:2548;width:32;height:4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540,2521" to="1665,25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02,195" path="m0,0l18,47l42,89l75,126l112,157l156,179l202,195e" stroked="t" o:allowincell="f" style="position:absolute;left:1441;top:2419;width:97;height:10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678,2698" to="1678,26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78,2525" to="1678,255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78,2384" to="1678,252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46,2008" to="1346,203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38,2008" to="1538,230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46,2038" to="1346,20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46,2050" to="1410,230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10,196" path="m0,0l18,48l44,92l77,130l117,161l163,183l210,196e" stroked="t" o:allowincell="f" style="position:absolute;left:1414;top:2307;width:101;height:10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516,2409" to="1625,242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01,63" path="m0,62l26,63l51,56l73,43l89,24l101,0e" stroked="t" o:allowincell="f" style="position:absolute;left:1627;top:2398;width:48;height:3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392,1961" to="1495,19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38,1934" to="1538,20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8,90" path="m88,90l84,61l70,35l58,21l32,6l3,0l0,0e" stroked="t" o:allowincell="f" style="position:absolute;left:1497;top:1961;width:40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346,1934" to="1346,200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8,90" path="m88,0l81,0l64,3l37,16l16,38l3,65l0,90e" stroked="t" o:allowincell="f" style="position:absolute;left:1346;top:1961;width:44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3,89" path="m0,0l0,1l6,31l21,58l43,77l71,88l73,89e" stroked="t" o:allowincell="f" style="position:absolute;left:1538;top:2307;width:36;height: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37,25" path="m0,0l47,9l137,25e" stroked="t" o:allowincell="f" style="position:absolute;left:1575;top:2352;width:66;height:1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0,62" path="m70,62l56,35l35,13l18,5l0,0e" stroked="t" o:allowincell="f" style="position:absolute;left:1643;top:2367;width:32;height:3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,26" path="m0,26l1,19l3,0e" stroked="t" o:allowincell="f" style="position:absolute;left:1676;top:2384;width:0;height:1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678,2365" to="1678,238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8,2648" to="2703,265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99,2695" to="1869,269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3,49" path="m83,49l69,28l49,12l25,2l0,0e" stroked="t" o:allowincell="f" style="position:absolute;left:2704;top:2648;width:40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806,2928" to="1874,292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76,2928" to="2717,292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1,55" path="m0,55l25,51l48,40l67,23l81,0e" stroked="t" o:allowincell="f" style="position:absolute;left:2718;top:2901;width:38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0,36" path="m70,36l68,34l43,22l23,12l9,5l0,0e" stroked="t" o:allowincell="f" style="position:absolute;left:1056;top:2872;width:34;height: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3,37" path="m63,0l50,7l29,19l13,29l4,35l0,37e" stroked="t" o:allowincell="f" style="position:absolute;left:1056;top:2779;width:28;height: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3,49" path="m83,49l69,28l49,13l25,2l0,0e" stroked="t" o:allowincell="f" style="position:absolute;left:2704;top:2648;width:40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568,2648" to="2703,265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99,2695" to="1869,269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3,37" path="m0,37l3,35l12,30l26,21l45,11l63,0e" stroked="t" o:allowincell="f" style="position:absolute;left:1056;top:2779;width:28;height: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878,2666" to="2878,26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74,10" path="m174,0l165,1l136,3l92,5l39,7l0,10e" stroked="t" o:allowincell="f" style="position:absolute;left:2793;top:2666;width:83;height: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746,2671" to="2792,267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46,2675" to="2746,267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53,2675" to="2744,267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53,2679" to="2653,268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8,58" path="m0,58l19,55l39,46l58,32l78,0e" stroked="t" o:allowincell="f" style="position:absolute;left:2615;top:2679;width:36;height:3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968,2676" to="3235,270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84,18" path="m184,18l153,16l121,12l92,10l67,6l43,4l25,3l12,2l4,0l1,0l0,0e" stroked="t" o:allowincell="f" style="position:absolute;left:2878;top:2666;width:89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878,2666" to="2878,266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6,2872" to="1056,28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6,2797" to="1056,27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6,2797" to="1056,28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6,2872" to="1056,28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6,2797" to="1056,279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-180;top:288;width:5256;height:2994">
                    <v:shape id="shape_0" coordsize="30,92" path="m0,0l7,13l14,28l20,42l25,56l27,72l30,92e" stroked="t" o:allowincell="f" style="position:absolute;left:3303;top:2745;width:12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29,78" path="m0,0l19,2l37,8l56,15l73,24l90,36l104,49l118,63l129,78e" stroked="t" o:allowincell="f" style="position:absolute;left:3239;top:2705;width:64;height:3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18,148" path="m318,148l301,108l275,72l244,42l206,20l166,6l124,0l81,3l39,15l0,37e" stroked="t" o:allowincell="f" style="position:absolute;left:2879;top:2882;width:157;height:7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038,2959" to="3120,322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21,3229" to="3268,32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9,2808" to="3317,322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59,202" path="m157,202l159,166l153,131l140,97l120,67l96,42l66,21l34,7l0,0e" stroked="t" o:allowincell="f" style="position:absolute;left:3239;top:2705;width:78;height:10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878,2665" to="3236,270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53,2666" to="2877,267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8,59" path="m0,59l26,54l48,41l67,23l78,0e" stroked="t" o:allowincell="f" style="position:absolute;left:2617;top:2680;width:36;height:2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057,2709" to="2615,279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7,2797" to="1057,287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6,2872" to="2656,287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2,55" path="m82,55l68,32l49,14l26,3l0,0e" stroked="t" o:allowincell="f" style="position:absolute;left:2658;top:2872;width:38;height:2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697,2901" to="2877,29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,2901" to="405,291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,2868" to="405,29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,2901" to="1107,29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2,2712" to="594,27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20,266" path="m220,0l174,12l133,32l95,58l62,92l35,131l17,173l4,219l0,266e" stroked="t" o:allowincell="f" style="position:absolute;left:405;top:2728;width:107;height:13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05,2917" to="405,294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95,2938" to="2195,29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,2945" to="405,301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,2945" to="2194,294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42,143" path="m0,0l4,32l14,61l31,89l53,112l80,129l110,140l142,143e" stroked="t" o:allowincell="f" style="position:absolute;left:405;top:3019;width:68;height: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74,3094" to="2125,30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41,143" path="m0,143l31,140l62,129l88,112l110,89l127,61l137,32l141,0e" stroked="t" o:allowincell="f" style="position:absolute;left:2126;top:3019;width:68;height:7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195,2945" to="2195,301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40,2526" to="4340,256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53,1947" to="4253,247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2,1946" to="4202,24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53,1934" to="4253,19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2,1934" to="4202,194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2,1947" to="4252,194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7,89" path="m0,0l0,13l10,41l28,65l53,82l77,89e" stroked="t" o:allowincell="f" style="position:absolute;left:4253;top:2473;width:36;height: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340,2506" to="4340,252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99,13" path="m0,0l29,3l99,13e" stroked="t" o:allowincell="f" style="position:absolute;left:4291;top:2518;width:48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340,1460" to="4340,17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7,2570" to="4337,257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38,216" path="m0,0l6,52l35,118l84,172l147,205l217,216l238,213e" stroked="t" o:allowincell="f" style="position:absolute;left:4202;top:2462;width:115;height:11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202,1356" to="4202,178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6,2105" to="2846,21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,504" path="m0,504l0,474l2,0e" stroked="t" o:allowincell="f" style="position:absolute;left:2648;top:2389;width:0;height:26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,66" path="m0,66l3,35l5,0e" stroked="t" o:allowincell="f" style="position:absolute;left:3108;top:2396;width:0;height:3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8,91" path="m0,0l4,28l17,53l36,73l60,86l88,91e" stroked="t" o:allowincell="f" style="position:absolute;left:2628;top:3086;width:42;height: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628,3086" to="2628,30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8,3044" to="2628,30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6,222" path="m0,222l2,190l9,152l21,98l32,39l36,0e" stroked="t" o:allowincell="f" style="position:absolute;left:2628;top:2928;width:16;height:11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054,445" to="1054,47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35,2572" to="2935,26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08,2670" to="3108,26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68,2581" to="2968,267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08,2431" to="3108,266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08,2431" to="3108,24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,13" path="m0,0l1,4l2,13e" stroked="t" o:allowincell="f" style="position:absolute;left:2968;top:2572;width:0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108,2672" to="3108,26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68,2672" to="2968,26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40,3254" to="3477,32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40,315" to="3477,31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75,48" path="m475,48l370,40l269,31l175,21l85,10l1,1l0,0e" stroked="t" o:allowincell="f" style="position:absolute;left:3293;top:3034;width:232;height:2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597,3086" to="3597,30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77,3254" to="3551,32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41,51" path="m0,0l43,8l79,21l109,36l133,48l141,51e" stroked="t" o:allowincell="f" style="position:absolute;left:3526;top:3059;width:70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478,315" to="3552,3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64,3254" to="3138,32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65,315" to="3139,3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35,2882" to="2935,299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,18" path="m0,0l1,11l2,16l2,18e" stroked="t" o:allowincell="f" style="position:absolute;left:3034;top:2982;width:0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9,35" path="m0,35l5,7l9,0e" stroked="t" o:allowincell="f" style="position:absolute;left:3034;top:2963;width:2;height: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054,3123" to="1054,32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35,2992" to="2935,30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35,2992" to="3034,299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77,181" path="m0,181l35,177l67,166l98,150l124,127l147,100l163,69l173,36l177,0e" stroked="t" o:allowincell="f" style="position:absolute;left:2846;top:3038;width:87;height:9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669,3132" to="2843,313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6,73" path="m0,0l10,29l30,52l57,67l86,73e" stroked="t" o:allowincell="f" style="position:absolute;left:2628;top:3094;width:40;height:3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083,3094" to="2627,30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54,55" path="m54,0l33,4l16,16l5,33l0,55e" stroked="t" o:allowincell="f" style="position:absolute;left:1054;top:3094;width:26;height:2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4,54" path="m0,0l5,21l16,38l33,50l54,54e" stroked="t" o:allowincell="f" style="position:absolute;left:1054;top:3254;width:26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083,3281" to="3038,328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53,54" path="m0,54l20,50l37,38l49,21l53,0e" stroked="t" o:allowincell="f" style="position:absolute;left:3040;top:3254;width:24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036,2992" to="3064,32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76,2080" to="5076,318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0,2110" to="4900,294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85,1942" to="4585,20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65,270" path="m0,270l46,266l91,254l133,234l170,208l203,174l230,135l249,92l261,47l265,0e" stroked="t" o:allowincell="f" style="position:absolute;left:4768;top:2945;width:129;height:14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597,3086" to="4768,30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53,3086" to="3595,325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53,3254" to="4858,32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2,38" path="m72,38l53,18l28,5l0,0e" stroked="t" o:allowincell="f" style="position:absolute;left:4860;top:3254;width:34;height: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0,16" path="m0,0l13,12l30,16e" stroked="t" o:allowincell="f" style="position:absolute;left:4896;top:3273;width:12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908,3281" to="4984,328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77,179" path="m0,179l35,177l67,166l98,149l125,127l147,99l163,68l174,34l177,0e" stroked="t" o:allowincell="f" style="position:absolute;left:4987;top:3188;width:87;height:9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585,1934" to="4585,194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585,1942" to="4684,19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50,19" path="m0,0l4,3l32,16l50,19e" stroked="t" o:allowincell="f" style="position:absolute;left:4708;top:1982;width:22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27,15" path="m0,0l372,13l427,15e" stroked="t" o:allowincell="f" style="position:absolute;left:4732;top:1990;width:210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5,90" path="m0,0l0,1l5,31l20,57l42,77l70,88l85,90e" stroked="t" o:allowincell="f" style="position:absolute;left:4585;top:2009;width:40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465,14" path="m465,14l405,12l0,0e" stroked="t" o:allowincell="f" style="position:absolute;left:4627;top:2057;width:230;height: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076,1489" to="5076,207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42,1784" to="4942,19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66,156" path="m0,0l26,14l266,156e" stroked="t" o:allowincell="f" style="position:absolute;left:4942;top:1999;width:131;height:8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6,90" path="m86,90l82,62l68,35l47,15l31,5l2,0l0,0e" stroked="t" o:allowincell="f" style="position:absolute;left:4857;top:2063;width:40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065,315" to="3123,3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25,315" to="4521,3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,18" path="m0,18l1,10l5,4l7,0e" stroked="t" o:allowincell="f" style="position:absolute;left:3108;top:325;width:2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4,17" path="m0,17l10,8l17,2l22,0l24,0e" stroked="t" o:allowincell="f" style="position:absolute;left:3112;top:315;width:10;height: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108,333" to="3108,69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5,86" path="m0,86l18,42l25,0e" stroked="t" o:allowincell="f" style="position:absolute;left:3097;top:697;width:10;height:4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522,315" to="4859,3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7,31" path="m0,31l29,26l51,14l67,0e" stroked="t" o:allowincell="f" style="position:absolute;left:4860;top:298;width:30;height:1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0,16" path="m30,0l13,4l0,16e" stroked="t" o:allowincell="f" style="position:absolute;left:4896;top:288;width:12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891,296" to="4893,297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5,63" path="m25,63l18,37l0,0e" stroked="t" o:allowincell="f" style="position:absolute;left:3097;top:741;width:10;height:3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63,72" path="m63,72l36,57l16,39l4,20l0,0e" stroked="t" o:allowincell="f" style="position:absolute;left:3065;top:703;width:30;height:3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813,915" to="4813,9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08,774" to="3108,113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4,643" to="1054,1128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65,643" to="3065,102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688,629" path="m1688,629l1659,551l1623,474l1581,401l1532,334l1477,271l1416,213l1350,162l1280,117l1206,79l1129,48l1050,24l968,9l886,0l803,0l720,9l638,24l559,48l482,79l409,117l339,162l272,213l212,271l157,334l108,401l66,474l30,551l0,629e" stroked="t" o:allowincell="f" style="position:absolute;left:3609;top:1317;width:833;height:32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3,54" path="m53,54l49,33l37,16l20,4l0,0e" stroked="t" o:allowincell="f" style="position:absolute;left:3040;top:288;width:24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065,315" to="3065,64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83,288" to="3038,2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54,54" path="m54,0l33,4l16,16l5,33l0,54e" stroked="t" o:allowincell="f" style="position:absolute;left:1054;top:288;width:26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054,315" to="1054,64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08,1132" to="3108,11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0,47" path="m0,47l3,31l7,15l10,0e" stroked="t" o:allowincell="f" style="position:absolute;left:3103;top:1132;width:4;height:2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8,78" path="m88,78l81,53l67,32l48,14l25,3l0,0e" stroked="t" o:allowincell="f" style="position:absolute;left:4856;top:483;width:42;height:4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66,90" path="m0,90l111,53l222,22l295,7l366,0e" stroked="t" o:allowincell="f" style="position:absolute;left:4520;top:483;width:180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702,483" to="4855,4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4,1130" to="1088,11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4,1130" to="1054,178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17,207" path="m417,207l377,162l333,120l284,85l232,55l177,31l119,15l59,4l0,0e" stroked="t" o:allowincell="f" style="position:absolute;left:2628;top:1130;width:204;height:10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39,271" path="m39,0l17,89l3,180l0,271e" stroked="t" o:allowincell="f" style="position:absolute;left:3589;top:1643;width:18;height:14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3259,1643" to="3607,16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18,206" path="m0,0l40,46l84,86l133,122l186,152l242,175l299,193l358,203l418,206e" stroked="t" o:allowincell="f" style="position:absolute;left:3053;top:1537;width:204;height:10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2834,1236" to="3052,153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91,1130" to="2627,11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0,525" to="4900,5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0,525" to="4900,53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813,913" to="4902,9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40,271" path="m40,271l36,180l22,89l0,0e" stroked="t" o:allowincell="f" style="position:absolute;left:4442;top:1643;width:18;height:140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813,923" to="4813,164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442,1643" to="4810,16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00,531" to="4900,860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5,1" path="m0,1l2,1l8,1l17,0l29,0l35,0e" stroked="t" o:allowincell="f" style="position:absolute;left:4900;top:522;width:16;height: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900,426" to="4900,52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76,427" to="5076,17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76,380" to="5076,4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77,179" path="m177,179l174,145l163,110l147,80l125,52l98,30l67,13l35,2l0,0e" stroked="t" o:allowincell="f" style="position:absolute;left:4987;top:288;width:87;height:92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910,288" to="4986,2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69,1895" to="969,200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8,1895" to="838,200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8,2007" to="967,20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69,1784" to="969,189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8,1784" to="838,189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8,1895" to="967,18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04,984" to="1052,146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84,95" path="m0,0l3,28l14,55l32,75l57,89l84,95e" stroked="t" o:allowincell="f" style="position:absolute;left:592;top:913;width:40;height:4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633,963" to="671,96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2,857" to="594,912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65,34" path="m65,34l47,16l24,4l0,0e" stroked="t" o:allowincell="f" style="position:absolute;left:673;top:965;width:30;height: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05,668" to="405,7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,651" to="405,666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5,623" to="405,64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133,95" path="m133,0l99,5l66,16l38,37l16,63l0,95e" stroked="t" o:allowincell="f" style="position:absolute;left:409;top:475;width:64;height:4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73,475" to="1053,47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70,49" path="m0,0l56,10l110,19l163,29l213,38l260,47l270,49e" stroked="t" o:allowincell="f" style="position:absolute;left:922;top:917;width:131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43,75" path="m0,0l32,27l66,49l103,65l143,75e" stroked="t" o:allowincell="f" style="position:absolute;left:442;top:801;width:70;height:3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513,841" to="921,91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77,191" path="m0,0l0,1l0,13l3,39l5,51l7,64l11,77l16,90l20,102l24,113l34,132l46,152l60,171l67,180l77,191e" stroked="t" o:allowincell="f" style="position:absolute;left:405;top:701;width:36;height:9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84,349" path="m0,349l9,286l18,229l27,178l37,132l46,93l55,61l65,33l75,14l84,0e" stroked="t" o:allowincell="f" style="position:absolute;left:442;top:620;width:40;height:179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6,15" path="m0,15l6,10l11,6l16,0e" stroked="t" o:allowincell="f" style="position:absolute;left:484;top:612;width:6;height: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166,169" path="m166,169l135,138l106,107l78,78l52,54l30,31l13,13l0,0e" stroked="t" o:allowincell="f" style="position:absolute;left:410;top:525;width:80;height:8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2,2" path="m0,0l1,1l2,2e" stroked="t" o:allowincell="f" style="position:absolute;left:409;top:522;width:0;height:1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9,48" path="m9,0l2,28l0,48e" stroked="t" o:allowincell="f" style="position:absolute;left:405;top:522;width:2;height:26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05,549" to="405,69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6,1783" to="776,18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,1783" to="794,192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72,1783" to="972,1923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37,1783" to="1037,1931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77,1784" to="4777,195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90,1783" to="4690,1979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57,34" path="m57,34l31,11l0,0e" stroked="t" o:allowincell="f" style="position:absolute;left:770;top:1094;width:28;height:15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77,89" path="m77,0l53,7l32,20l14,40l4,63l0,89e" stroked="t" o:allowincell="f" style="position:absolute;left:65;top:1028;width:36;height:44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186,1017" to="768,109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1,1017" to="184,102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18,2793" to="3318,27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6,1878" to="792,187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96,1901" to="1024,19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91,1901" to="993,19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26,26" path="m26,26l22,13l13,3l0,0e" stroked="t" o:allowincell="f" style="position:absolute;left:1024;top:1901;width:10;height:13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969,1926" to="969,19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94,1926" to="838,19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72,1903" to="990,1924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37,1934" to="4671,19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shape id="shape_0" coordsize="35,36" path="m35,36l33,22l25,11l13,3l0,0e" stroked="t" o:allowincell="f" style="position:absolute;left:4671;top:1934;width:16;height:17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shape id="shape_0" coordsize="53,55" path="m0,55l21,50l37,38l49,20l53,0e" stroked="t" o:allowincell="f" style="position:absolute;left:4751;top:1953;width:24;height:28;mso-wrap-style:none;v-text-anchor:middle">
                      <v:fill o:detectmouseclick="t" on="false"/>
                      <v:stroke color="black" weight="9360" joinstyle="round" endcap="flat"/>
                      <w10:wrap type="square"/>
                    </v:shape>
                    <v:line id="shape_0" from="4690,1982" to="4750,198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-180,1784" to="4,17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,1784" to="93,17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38;top:1785;width:5152;height:1152">
                    <v:line id="shape_0" from="138,1785" to="358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4,1785" to="446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93,1785" to="713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58,1785" to="802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47,1785" to="1069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13,1785" to="1155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02,1785" to="1422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69,1785" to="1511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58,1785" to="1778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24,1785" to="1868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13,1785" to="2135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79,1785" to="2223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68,1785" to="2488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35,1785" to="2577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4,1785" to="2844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89,1785" to="2933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78,1785" to="3198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45,1785" to="3287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34,1785" to="3554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99,1785" to="3643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88,1785" to="3910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54,1785" to="3996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043,1785" to="4263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10,1785" to="4352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99,1785" to="4619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664,1785" to="4708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53,1785" to="4973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020,1785" to="5062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109,1785" to="5291,17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06,2901" to="1806,29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78,2901" to="1806,29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52,2901" to="1786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27,2901" to="1759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01,2901" to="1733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72,2901" to="1706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47,2901" to="1681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22,2901" to="1656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6,2901" to="1630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71,2901" to="1603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3,2901" to="1577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7,2901" to="1551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90,2901" to="1522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66,2901" to="1498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8,2901" to="1472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12,2901" to="1446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7,2901" to="1421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1,2901" to="1393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33,2901" to="1367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08,2901" to="1342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82,2901" to="1316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56,2901" to="1290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31,2901" to="1263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02,2901" to="1236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7,2901" to="1211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52,2901" to="1184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26,2901" to="1158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08,2911" to="1132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03,2934" to="1805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77,2907" to="1805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51,2901" to="1785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26,2901" to="1758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98,2901" to="173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72,2901" to="1706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47,2901" to="1679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21,2901" to="1653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3,2901" to="1627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68,2901" to="160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1,2901" to="1575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6,2901" to="1548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89,2901" to="1523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63,2901" to="1497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7,2901" to="1471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11,2901" to="1445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6,2901" to="1418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58,2901" to="139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32,2901" to="1366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07,2901" to="1339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81,2901" to="1313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53,2901" to="1287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28,2901" to="126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02,2901" to="1236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6,2901" to="1208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49,2901" to="1183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23,2901" to="1157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07,2901" to="1131,29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3,2901" to="2575,291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36,2901" to="2570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11,2901" to="2545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86,2901" to="2518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58,2901" to="2492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32,2901" to="2466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7,2901" to="2439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1,2901" to="2413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53,2901" to="2387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28,2901" to="2362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2,2901" to="2336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76,2901" to="2308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48,2901" to="2282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23,2901" to="2257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97,2901" to="2231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71,2901" to="2203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46,2901" to="2178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17,2901" to="2151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2,2901" to="2126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66,2901" to="2098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41,2901" to="2073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13,2901" to="2047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88,2901" to="2022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62,2901" to="1996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35,2901" to="1967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09,2901" to="1943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83,2901" to="1917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7,2924" to="1891,29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2,2924" to="2574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36,2901" to="2568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08,2901" to="254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83,2901" to="2517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57,2901" to="2491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31,2901" to="2463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4,2901" to="2438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78,2901" to="241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52,2901" to="2386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27,2901" to="2361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01,2901" to="2333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73,2901" to="2307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48,2901" to="228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22,2901" to="2254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96,2901" to="2228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8,2901" to="220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43,2901" to="2177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17,2901" to="2151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1,2901" to="2123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64,2901" to="2098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38,2901" to="207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11,2901" to="2045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87,2901" to="2019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60,2901" to="199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33,2901" to="1967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08,2901" to="1942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82,2901" to="1914,29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6,2901" to="1888,29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3,2647" to="2567,26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36,2649" to="2566,268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13,2652" to="2545,26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88,2652" to="2520,26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64,2654" to="2494,26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38,2656" to="2470,269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2656" to="2445,26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8,2658" to="2420,26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63,2660" to="2395,26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39,2660" to="2369,269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14,2662" to="2346,269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88,2664" to="2320,26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64,2664" to="2296,26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9,2666" to="2271,270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15,2668" to="2245,27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89,2668" to="2221,270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6,2670" to="2196,27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40,2672" to="2172,270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14,2672" to="2146,27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0,2674" to="2122,27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65,2676" to="2097,271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41,2676" to="2073,271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15,2679" to="2047,271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92,2681" to="2022,27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66,2681" to="1998,27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39,2683" to="1971,271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16,2685" to="1948,27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91,2685" to="1923,271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1,2691" to="1899,272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1,2720" to="1873,272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2,2679" to="2566,26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34,2654" to="2566,26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06,2649" to="2542,26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79,2649" to="2515,268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53,2652" to="2487,269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25,2654" to="2459,26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98,2656" to="2432,269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70,2658" to="2404,269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2,2658" to="2376,269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15,2660" to="2349,26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87,2662" to="2321,270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59,2664" to="2293,27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2,2664" to="2268,27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04,2666" to="2240,270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76,2668" to="2212,27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49,2670" to="2185,270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21,2670" to="2157,270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3,2672" to="2129,27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66,2674" to="2102,27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38,2676" to="2074,27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10,2676" to="2046,27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83,2679" to="2019,27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55,2681" to="1991,27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27,2681" to="1963,27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00,2683" to="1936,272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2,2685" to="1908,27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0,2687" to="1880,26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91,2691" to="1797,269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68,2693" to="1798,272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63;top:1946;width:2528;height:953">
                    <v:line id="shape_0" from="1742,2693" to="1774,27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16,2695" to="1748,272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92,2697" to="1724,273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67,2697" to="1699,27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43,2699" to="1675,27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17,2701" to="1649,27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3,2703" to="1623,273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68,2703" to="1600,273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4,2705" to="1574,273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8,2705" to="1550,27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93,2707" to="1525,274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69,2709" to="1501,274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43,2709" to="1475,27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18,2711" to="1448,274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94,2713" to="1426,274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8,2715" to="1400,27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44,2715" to="1376,27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19,2718" to="1351,27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95,2720" to="1325,275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69,2720" to="1301,275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44,2722" to="1276,275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19,2724" to="1251,27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94,2724" to="1226,275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0,2726" to="1200,276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45,2726" to="1177,27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21,2728" to="1151,276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01,2736" to="1127,276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03,2765" to="1103,276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88,2718" to="1798,27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60,2691" to="1796,272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33,2693" to="1769,273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06,2693" to="1740,273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79,2695" to="1713,273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51,2697" to="1685,27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24,2697" to="1658,27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6,2699" to="1630,27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69,2701" to="1603,273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1,2703" to="1575,274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13,2703" to="1547,274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86,2705" to="1522,274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58,2707" to="1494,274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0,2709" to="1466,274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03,2709" to="1439,27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75,2711" to="1411,27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46,2713" to="1382,275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20,2715" to="1356,27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91,2715" to="1327,27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64,2718" to="1300,275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36,2720" to="1272,275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09,2722" to="1245,276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81,2724" to="1217,27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54,2724" to="1190,27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26,2726" to="1162,276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02,2728" to="1134,27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00,2730" to="1106,27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1,2686" to="2583,27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27,2686" to="2553,27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92,2686" to="2518,271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58,2688" to="2484,271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22,2691" to="2450,27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8,2693" to="2414,272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54,2695" to="2380,27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20,2697" to="2346,27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86,2699" to="2312,27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51,2701" to="2277,272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17,2703" to="2243,273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81,2705" to="2207,273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48,2707" to="2174,27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12,2709" to="2138,27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79,2711" to="2105,273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43,2713" to="2069,274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09,2715" to="2035,274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73,2715" to="1999,274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39,2718" to="1965,27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07,2720" to="1933,27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1,2722" to="1897,275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37,2724" to="1863,275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02,2726" to="1828,27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68,2728" to="1794,275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33,2730" to="1759,275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99,2732" to="1725,276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66,2734" to="1692,27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30,2736" to="1656,276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6,2736" to="1622,276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61,2740" to="1587,276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27,2742" to="1553,277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92,2742" to="1518,27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58,2745" to="1484,27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22,2747" to="1448,277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9,2749" to="1415,27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53,2751" to="1379,278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20,2753" to="1346,278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84,2755" to="1310,278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50,2757" to="1276,278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15,2759" to="1241,27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81,2761" to="1207,278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47,2763" to="1173,279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12,2765" to="1138,279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86,2767" to="1104,27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9,2875" to="2591,28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31,2871" to="2555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92,2871" to="2516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52,2871" to="2476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13,2871" to="2437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73,2871" to="2397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33,2871" to="2359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94,2871" to="2320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55,2871" to="2281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17,2871" to="2241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76,2871" to="2200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38,2871" to="2162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8,2871" to="2124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59,2871" to="2083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19,2871" to="2045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82,2871" to="2006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42,2871" to="1966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03,2871" to="1927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3,2871" to="1887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24,2871" to="1848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86,2871" to="1810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44,2871" to="1770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06,2871" to="1730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67,2871" to="1691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28,2871" to="1652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88,2871" to="1614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9,2871" to="1575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09,2871" to="1535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72,2871" to="1496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1,2871" to="1455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93,2871" to="1417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53,2871" to="1377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14,2871" to="1338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76,2871" to="1300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36,2871" to="1260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97,2871" to="1221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58,2871" to="1182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18,2871" to="1142,289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90,2871" to="1104,28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,2489" to="121,254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3,2441" to="184,255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5,2394" to="232,254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0,2362" to="276,253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8,2336" to="324,253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6,2322" to="372,252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,2311" to="419,251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8,2300" to="464,251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0,2289" to="512,250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2,2279" to="560,250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4,2267" to="607,24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6,2256" to="655,248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7,2245" to="700,248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78,2232" to="747,247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20,2222" to="787,246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61,2213" to="811,243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02,2199" to="832,240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43,2189" to="853,237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87,2179" to="873,234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30,2166" to="897,231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70,2155" to="917,228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13,2144" to="940,225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54,2133" to="961,222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96,2123" to="983,220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34,2109" to="1002,2172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60,2086" to="1024,214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69,2046" to="1045,211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71,1997" to="1068,2083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82,1958" to="1089,205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24,1947" to="1109,202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75,1946" to="1105,197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60,2653" to="1702,26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1,2587" to="1698,27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24,2549" to="1667,270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55,2537" to="1614,270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4,2524" to="1558,271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16,2510" to="1508,271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46,2479" to="1470,272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78,2437" to="1445,272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09,2383" to="1430,272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39,2329" to="1415,273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71,2273" to="1402,273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902,2219" to="1389,273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31,2163" to="1373,274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765,2107" to="1360,27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96,2052" to="1347,275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626,2017" to="1314,27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5,2017" to="1248,271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882,2023" to="1179,234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590,2605" to="634,265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17,2379" to="1663,242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77,2362" to="1629,24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35,2354" to="1587,241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96,2341" to="1552,24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62,2304" to="1536,23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37,2250" to="1536,23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18,2198" to="1535,23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08,2146" to="1537,22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97,2094" to="1536,224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86,2040" to="1537,220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76,1992" to="1535,216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6,1965" to="1511,21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1056;top:1947;width:3282;height:1281">
                    <v:line id="shape_0" from="1357,1961" to="1466,207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46,1961" to="1416,203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88,2144" to="2216,21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102" to="2217,215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059" to="2217,211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017" to="2217,207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1976" to="2217,203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1947" to="2203,198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1947" to="2165,194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87,2554" to="2303,25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50,2525" to="2294,25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20,2520" to="2258,256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98,2506" to="2230,254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80,2479" to="2216,25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9,2437" to="2217,248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396" to="2217,245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354" to="2217,240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312" to="2217,236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281" to="2205,232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65,2281" to="2165,228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94,2173" to="2894,21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54,2132" to="2894,21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090" to="2895,214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048" to="2895,210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007" to="2895,20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1963" to="2895,201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1947" to="2871,197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54,2543" to="2982,257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18,2522" to="2962,256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92,2518" to="2926,25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71,2502" to="2903,253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54,2468" to="2894,251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427" to="2895,248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383" to="2895,243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342" to="2895,239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300" to="2895,235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45,2281" to="2873,231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61,2163" to="3573,21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2119" to="3573,21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2077" to="3573,213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2036" to="3573,209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1994" to="3573,204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1951" to="3573,20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1947" to="3537,196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622,2531" to="3660,257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88,2522" to="3628,256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64,2514" to="3596,255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43,2493" to="3577,252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9,2456" to="3573,250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3,2414" to="3573,246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2373" to="3573,24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2329" to="3573,23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2288" to="3573,234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521,2281" to="3539,230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330,2560" to="4338,25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90,2525" to="4332,257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58,2520" to="4296,256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37,2510" to="4269,254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17,2485" to="4253,25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5,2443" to="4251,249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2402" to="4251,245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2360" to="4251,241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2319" to="4251,237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2277" to="4251,233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2233" to="4251,228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2192" to="4251,224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2150" to="4251,220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2107" to="4251,216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2065" to="4251,212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2023" to="4251,207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1982" to="4251,203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1947" to="4245,19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4201,1947" to="4205,195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6,2842" to="1086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56,2799" to="1134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98,2795" to="1183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43,2792" to="1230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189,2790" to="1278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32,2788" to="1325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278,2783" to="1375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23,2781" to="1422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369,2779" to="1470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14,2775" to="1519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460,2773" to="1567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03,2771" to="1614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9,2769" to="1662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94,2767" to="1709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40,2766" to="1759,287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85,2762" to="1806,287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29,2760" to="1854,287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74,2757" to="1901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20,2753" to="1951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65,2751" to="1998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11,2749" to="2046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56,2747" to="2095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00,2745" to="2143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45,2743" to="2190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1,2738" to="2238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36,2736" to="2287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81,2734" to="2334,287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27,2731" to="2382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70,2727" to="2429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16,2725" to="2479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61,2723" to="2526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7,2721" to="2574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52,2719" to="2621,286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95,2895" to="2701,2900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97,2716" to="2673,287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40,2713" to="2748,289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04,3176" to="3160,322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86,2711" to="2796,289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87,3117" to="3210,322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29,2707" to="2843,289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66,3057" to="3256,3228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51,2685" to="2885,289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48,2996" to="3270,319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93,2675" to="2921,288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23,2932" to="3275,315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38,2674" to="2978,289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85,2671" to="3282,3117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28,2669" to="3285,3079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71,2668" to="3287,304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26,2672" to="3294,300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981,2678" to="3298,2961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36,2682" to="3303,292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090,2688" to="3306,288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44,2694" to="3313,2844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00,2701" to="3317,2806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54,2707" to="3308,2755" stroked="t" o:allowincell="f" style="position:absolute;flip:x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146,1990" to="2146,19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91,1990" to="2151,20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94,1947" to="2157,212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42,1951" to="2160,218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17,1984" to="2165,224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95,2019" to="2131,227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1,2055" to="2103,23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15,1947" to="2073,233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67,1957" to="2039,23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40,1988" to="2002,237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84,1990" to="1960,23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58,2019" to="1914,240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53,2075" to="1866,240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9,2132" to="1807,24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5,2186" to="1735,238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1,2242" to="1555,22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032,2221" to="2161,23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939,2165" to="2157,23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5,2109" to="2154,240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20,2053" to="2151,240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69,1996" to="2145,240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28,1990" to="2098,238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88,1980" to="2050,236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53,1949" to="2025,234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875,1947" to="1970,204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619,2053" to="1869,232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89,2042" to="1825,229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64,2007" to="1802,226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1,1971" to="1777,222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45,1947" to="1743,216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53,1947" to="1690,209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556,1990" to="1592,202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818,1990" to="2824,19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63,1990" to="2831,206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68,1947" to="2835,212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16,1953" to="2838,219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93,1988" to="2843,22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70,2023" to="2806,22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45,2057" to="2779,230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87,1947" to="2747,233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44,1961" to="2714,235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14,1988" to="2676,237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59,1990" to="2635,2392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5,2026" to="2589,24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1,2080" to="2538,2411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27,2136" to="2479,240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23,2192" to="2403,2386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19,2248" to="2225,22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700,2215" to="2841,236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610,2159" to="2836,2401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47,2102" to="2832,240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92,2048" to="2829,2406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43,1992" to="2823,2398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402,1990" to="2770,2384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62,1976" to="2726,236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327,1947" to="2697,2345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66,1947" to="2642,202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95,2061" to="2535,231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65,2038" to="2499,2290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8,2003" to="2478,225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20,1967" to="2454,2217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26,1947" to="2416,2153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1,1947" to="2362,2089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234,1990" to="2266,2022" stroked="t" o:allowincell="f" style="position:absolute;flip:x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92,1990" to="3502,200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434,1990" to="3508,2068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340,1947" to="3512,2133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93,1957" to="3517,219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69,1992" to="3515,225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45,2028" to="3483,22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117,1949" to="3137,197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line id="shape_0" from="3220,2061" to="3454,231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60,1947" to="3425,233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21,1966" to="3389,23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89,1991" to="3351,238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0,1991" to="3309,239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3,2031" to="3262,240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9,2088" to="3212,24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6,2144" to="3152,240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3,2199" to="3074,23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96,2255" to="2897,22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366,2210" to="3518,237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83,2156" to="3515,240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18,2100" to="3510,24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67,2043" to="3507,240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120,1991" to="3501,239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77,1991" to="3443,23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36,1975" to="3400,236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02,1947" to="3371,234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256,1947" to="3314,20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72,2062" to="3209,23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43,2035" to="3177,228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3,2000" to="3154,22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3,1964" to="3132,221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5,1947" to="3091,214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23,1951" to="3034,196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09,1989" to="2997,208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15,1991" to="2939,20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65,1991" to="4184,201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08,1991" to="4188,207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13,1947" to="4192,21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68,1960" to="4197,22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5,1996" to="4189,22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21,2031" to="4157,22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88,1947" to="3828,199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4,2062" to="4130,231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2,1947" to="4098,233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97,1971" to="4063,236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59,1991" to="4025,238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04,1991" to="3984,2397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91,2037" to="3936,240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8,2094" to="3886,241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4,2150" to="3823,24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1,2204" to="3743,237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35,2206" to="4196,237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55,2150" to="4192,240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2,2094" to="4188,24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39,2037" to="4185,240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94,1991" to="4173,239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51,1991" to="4115,23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14,1971" to="4079,23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79,1947" to="4045,23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48,1947" to="3989,199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46,2062" to="3880,231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16,2033" to="3852,228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7,1996" to="3831,22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1,1960" to="3808,220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3,1947" to="3765,21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87,1989" to="3669,20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93,1991" to="3611,201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14,2086" to="4883,21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55,2082" to="4887,222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91,2074" to="4891,228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30,2070" to="4894,235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02,2100" to="4897,241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79,2135" to="4892,2469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64,2073" to="4477,208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51,2165" to="4851,248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12,2074" to="4812,2504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65,2086" to="4771,252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07,2086" to="4727,253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2,2106" to="4680,254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1,2162" to="4631,25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7,2220" to="4577,255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4,2276" to="4519,255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0,2334" to="4452,254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58,2391" to="4378,2518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56,2449" to="4278,2473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15,2416" to="4897,250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33,2359" to="4893,253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61,2302" to="4891,254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02,2245" to="4887,255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44,2186" to="4886,255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93,2131" to="4883,254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45,2088" to="4867,253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03,2086" to="4814,252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60,2082" to="4759,251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19,2076" to="4709,249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81,2070" to="4657,247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56,2154" to="4525,244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57,2120" to="4499,237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0,2088" to="4474,2317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3,2070" to="4435,225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68,2086" to="4365,21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71,2086" to="4309,212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63,3163" to="5076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4,3079" to="5074,327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31,2994" to="5076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55,2911" to="5076,325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75,2828" to="5075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2742" to="5075,29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96,3088" to="4753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2659" to="5075,284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19,3088" to="4673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2573" to="5075,27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440,3088" to="4597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2490" to="5075,267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360,3088" to="4518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2408" to="5075,259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81,3088" to="4437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2322" to="5075,250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205,3088" to="4360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2239" to="5075,242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127,3088" to="4284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2154" to="5075,234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046,3088" to="4202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900,2076" to="5067,225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968,3088" to="4124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9,2047" to="5017,217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91,3088" to="4046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96,2016" to="4968,209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811,3088" to="3966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846,1998" to="4905,206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735,3088" to="3890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767,1996" to="4829,206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656,3088" to="3811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92,1994" to="4752,205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77,3088" to="3734,3255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618,1969" to="4696,205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576,3088" to="3654,317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4586,1943" to="4642,200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3000,3219" to="3061,328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24,3144" to="3051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844,3070" to="3042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764,2994" to="3034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934,2994" to="2954,301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87,3134" to="2826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608,3134" to="2747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530,3134" to="2669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450,3097" to="2624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374,3097" to="2547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94,3097" to="2466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215,3097" to="2389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138,3097" to="2311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2059,3097" to="2231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80,3097" to="2154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903,3097" to="2075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825,3097" to="1998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744,3097" to="1918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668,3097" to="1841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88,3097" to="1760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509,3097" to="1681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30,3097" to="1606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353,3097" to="1525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274,3097" to="1446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95,3097" to="1369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117,3097" to="1289,328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57,3097" to="1212,32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1054,3097" to="1133,3180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77;top:3572;width:5433;height:4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20"/>
                          <w:ind w:firstLine="567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 w:eastAsia="en-US"/>
                          </w:rPr>
                          <w:t xml:space="preserve"> 1.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оглощающий аппарат ПМКП-1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Аппарат ПМКП-110, разра</w:t>
        <w:softHyphen/>
        <w:t>ботанный ООО «НПП Дипром» [2], предназначен для установки на универсальных вагонах широкого назначения, по существующим нормативам он должен соответ</w:t>
        <w:softHyphen/>
        <w:t>ствовать классу Т1. От аппарата типа ПМК новый аппарат отличается прежде всего тем, что в нем вместо пружинного упругого подпора используются полимерные упругие блоки (рис. 1).</w:t>
      </w:r>
    </w:p>
    <w:p>
      <w:pPr>
        <w:pStyle w:val="Normal"/>
        <w:ind w:firstLine="708"/>
        <w:rPr/>
      </w:pPr>
      <w:r>
        <w:rPr/>
        <w:t>Использование полимерного упругого блока повышает полноту и энерго</w:t>
        <w:softHyphen/>
        <w:t>емкость силовых характе</w:t>
        <w:softHyphen/>
        <w:t>ристик амор</w:t>
        <w:softHyphen/>
        <w:t>тизатора. При увеличении жесткости подпорного комплекта уменьшаются управ</w:t>
        <w:softHyphen/>
        <w:t>ляющие углы клино</w:t>
        <w:softHyphen/>
        <w:t>вой системы и соответственно ста</w:t>
        <w:softHyphen/>
        <w:t>билизируется трение на вспомогательных поверхностях; демп</w:t>
        <w:softHyphen/>
        <w:t>фирующие свойства полимеров значительно снижают фрикционные автоколебания, сопровождающие ударное сжатие.</w:t>
      </w:r>
    </w:p>
    <w:p>
      <w:pPr>
        <w:pStyle w:val="Normal"/>
        <w:ind w:firstLine="708"/>
        <w:rPr/>
      </w:pPr>
      <w:r>
        <w:rPr/>
        <w:t xml:space="preserve">Обширный объем испытаний позволил выбрать геометрические параметры аппарата ПМКП-110, обеспечивающие выполнение нормативов класса Т1 и соответственно наиболее эффективную работу как при маневровых операциях, так и при переходных режимах движения поезда. Повышенная энергоемкость упругого полимерного подпора (более 20 кДж вместо 12 кДж при применении пружинного комплекта) позволила существенно снизить величину управляющего угл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/>
        <w:t xml:space="preserve"> (до 38°), что благоприятно сказалось на стабильности работы аппарата: повысилась полнота его силовой характеристики и уменьшился скачкообразный характер изменения силы.</w:t>
      </w:r>
    </w:p>
    <w:p>
      <w:pPr>
        <w:pStyle w:val="Normal"/>
        <w:ind w:firstLine="708"/>
        <w:rPr/>
      </w:pPr>
      <w:r>
        <w:rPr/>
        <w:t>Предварительные оценки показывают, что применение аппаратов ПМКП-110 позволит существенно (в 2-3 раза) снизить объем ремонтных затрат на вагоны, а вероятность возникновения аварийных ситуаций – в 3-5 раз. От зарубежных аналогов аппарат ПМКП-110 отличается более высокой энергоемкостью при меньшей стоим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581785</wp:posOffset>
                </wp:positionH>
                <wp:positionV relativeFrom="paragraph">
                  <wp:posOffset>392430</wp:posOffset>
                </wp:positionV>
                <wp:extent cx="342265" cy="3048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4pt;mso-wrap-distance-left:9.05pt;mso-wrap-distance-right:9.05pt;mso-wrap-distance-top:0pt;mso-wrap-distance-bottom:0pt;margin-top:30.9pt;mso-position-vertical-relative:text;margin-left:-1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1581785</wp:posOffset>
                </wp:positionH>
                <wp:positionV relativeFrom="paragraph">
                  <wp:posOffset>916305</wp:posOffset>
                </wp:positionV>
                <wp:extent cx="342265" cy="3048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4pt;mso-wrap-distance-left:9.05pt;mso-wrap-distance-right:9.05pt;mso-wrap-distance-top:0pt;mso-wrap-distance-bottom:0pt;margin-top:72.15pt;mso-position-vertical-relative:text;margin-left:-124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1943735</wp:posOffset>
                </wp:positionH>
                <wp:positionV relativeFrom="paragraph">
                  <wp:posOffset>403860</wp:posOffset>
                </wp:positionV>
                <wp:extent cx="457200" cy="2286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3.05pt,31.8pt" to="-117.1pt,49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На основании результатов экспериментов, когда статически нагружались блоки из полимерного материала </w:t>
      </w:r>
      <w:r>
        <w:rPr>
          <w:lang w:val="en-US"/>
        </w:rPr>
        <w:t>Durel</w:t>
      </w:r>
      <w:r>
        <w:rPr/>
        <w:t xml:space="preserve"> (используемого в качестве подпора в аппарате ПМКП-110) при температурах +40, +15, –5, –32, –45, –52 и –61 </w:t>
      </w:r>
      <w:r>
        <w:rPr>
          <w:rFonts w:eastAsia="Symbol" w:cs="Symbol" w:ascii="Symbol" w:hAnsi="Symbol"/>
        </w:rPr>
        <w:t></w:t>
      </w:r>
      <w:r>
        <w:rPr/>
        <w:t>С, аппроксимацией были получены характеристики элементов подпо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572260</wp:posOffset>
                </wp:positionH>
                <wp:positionV relativeFrom="paragraph">
                  <wp:posOffset>480060</wp:posOffset>
                </wp:positionV>
                <wp:extent cx="342265" cy="3048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4pt;mso-wrap-distance-left:9.05pt;mso-wrap-distance-right:9.05pt;mso-wrap-distance-top:0pt;mso-wrap-distance-bottom:0pt;margin-top:37.8pt;mso-position-vertical-relative:text;margin-left:-12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215265</wp:posOffset>
                </wp:positionH>
                <wp:positionV relativeFrom="paragraph">
                  <wp:posOffset>72390</wp:posOffset>
                </wp:positionV>
                <wp:extent cx="3529965" cy="3771265"/>
                <wp:effectExtent l="0" t="0" r="0" b="10795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29800" cy="3771360"/>
                          <a:chOff x="0" y="0"/>
                          <a:chExt cx="3529800" cy="37713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3529800" cy="31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84320" y="3103200"/>
                            <a:ext cx="3088800" cy="668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2. Динамические силовые характеристики подпорного блока: 1 – результат моделирования; 2 – результат эксперимента (удар со скоростью 0,7 м/с);    3 – результат эксперимента (удар со скоростью 0,56) м/с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.95pt;margin-top:5.7pt;width:277.95pt;height:296.95pt" coordorigin="-339,114" coordsize="5559,593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339;top:114;width:5558;height:4911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shape id="shape_0" fillcolor="white" stroked="f" o:allowincell="f" style="position:absolute;left:-49;top:5001;width:4863;height:10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2. Динамические силовые характеристики подпорного блока: 1 – результат моделирования; 2 – результат эксперимента (удар со скоростью 0,7 м/с);    3 – результат эксперимента (удар со скоростью 0,56) м/с)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Затем была разработана динамическая модель подпора аппарата. Для этого использовались результаты испытаний подпорного блока на ударном стенде. Ветвь нагружения динамической характеристики подпора аппарата аппроксимировалась функцией</w:t>
      </w:r>
    </w:p>
    <w:p>
      <w:pPr>
        <w:pStyle w:val="Normal"/>
        <w:rPr/>
      </w:pPr>
      <w:r>
        <w:rPr/>
      </w:r>
    </w:p>
    <w:p>
      <w:pPr>
        <w:pStyle w:val="Normal"/>
        <w:spacing w:before="60" w:after="60"/>
        <w:ind w:hanging="0"/>
        <w:jc w:val="center"/>
        <w:rPr/>
      </w:pPr>
      <w:r>
        <w:rPr>
          <w:szCs w:val="28"/>
          <w:lang w:val="en-US"/>
        </w:rPr>
        <w:t xml:space="preserve">  </w:t>
      </w:r>
      <w:r>
        <w:rPr>
          <w:szCs w:val="28"/>
          <w:lang w:val="en-US"/>
        </w:rPr>
        <w:t>F(x) = F</w:t>
      </w:r>
      <w:r>
        <w:rPr>
          <w:szCs w:val="28"/>
          <w:vertAlign w:val="subscript"/>
        </w:rPr>
        <w:t>стат</w:t>
      </w:r>
      <w:r>
        <w:rPr>
          <w:szCs w:val="28"/>
          <w:lang w:val="en-US"/>
        </w:rPr>
        <w:t xml:space="preserve"> (x) </w:t>
      </w:r>
      <w:r>
        <w:rPr>
          <w:sz w:val="28"/>
          <w:szCs w:val="28"/>
          <w:lang w:val="en-US"/>
        </w:rPr>
        <w:t>[</w:t>
      </w:r>
      <w:r>
        <w:rPr>
          <w:szCs w:val="28"/>
          <w:lang w:val="en-US"/>
        </w:rPr>
        <w:t>1 + b(x – a)</w:t>
      </w:r>
      <w:r>
        <w:rPr>
          <w:szCs w:val="28"/>
          <w:vertAlign w:val="superscript"/>
          <w:lang w:val="en-US"/>
        </w:rPr>
        <w:t>c</w:t>
      </w:r>
      <w:r>
        <w:rPr>
          <w:sz w:val="28"/>
          <w:szCs w:val="28"/>
          <w:lang w:val="en-US"/>
        </w:rPr>
        <w:t>]</w:t>
      </w:r>
      <w:r>
        <w:rPr>
          <w:szCs w:val="28"/>
          <w:lang w:val="en-US"/>
        </w:rPr>
        <w:t xml:space="preserve">,       (1)    </w:t>
      </w:r>
    </w:p>
    <w:p>
      <w:pPr>
        <w:pStyle w:val="Normal"/>
        <w:spacing w:before="60" w:after="60"/>
        <w:ind w:hanging="0"/>
        <w:jc w:val="center"/>
        <w:rPr>
          <w:szCs w:val="28"/>
          <w:lang w:val="en-US"/>
        </w:rPr>
      </w:pPr>
      <w:r>
        <w:rPr>
          <w:szCs w:val="28"/>
          <w:lang w:val="en-US"/>
        </w:rPr>
        <w:t xml:space="preserve">                                 </w:t>
      </w:r>
    </w:p>
    <w:p>
      <w:pPr>
        <w:pStyle w:val="Normal"/>
        <w:ind w:hanging="0"/>
        <w:rPr/>
      </w:pPr>
      <w:r>
        <w:rPr>
          <w:szCs w:val="28"/>
        </w:rPr>
        <w:t xml:space="preserve">где </w:t>
      </w:r>
      <w:r>
        <w:rPr>
          <w:szCs w:val="28"/>
          <w:lang w:val="en-US"/>
        </w:rPr>
        <w:t>F</w:t>
      </w:r>
      <w:r>
        <w:rPr>
          <w:szCs w:val="28"/>
          <w:vertAlign w:val="subscript"/>
        </w:rPr>
        <w:t>стат</w:t>
      </w:r>
      <w:r>
        <w:rPr>
          <w:szCs w:val="28"/>
        </w:rPr>
        <w:t xml:space="preserve"> (</w:t>
      </w:r>
      <w:r>
        <w:rPr>
          <w:szCs w:val="28"/>
          <w:lang w:val="en-US"/>
        </w:rPr>
        <w:t>x</w:t>
      </w:r>
      <w:r>
        <w:rPr>
          <w:szCs w:val="28"/>
        </w:rPr>
        <w:t xml:space="preserve">) – статическая характеристика подпора; </w:t>
      </w:r>
      <w:r>
        <w:rPr>
          <w:szCs w:val="28"/>
          <w:lang w:val="en-US"/>
        </w:rPr>
        <w:t>a</w:t>
      </w:r>
      <w:r>
        <w:rPr>
          <w:szCs w:val="28"/>
        </w:rPr>
        <w:t xml:space="preserve"> – начальная затяжка; </w:t>
      </w:r>
      <w:r>
        <w:rPr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 xml:space="preserve"> – параметры модели.</w:t>
      </w:r>
    </w:p>
    <w:p>
      <w:pPr>
        <w:pStyle w:val="Normal"/>
        <w:rPr/>
      </w:pPr>
      <w:r>
        <w:rPr>
          <w:szCs w:val="28"/>
        </w:rPr>
        <w:t xml:space="preserve">Параметры </w:t>
      </w:r>
      <w:r>
        <w:rPr>
          <w:szCs w:val="28"/>
          <w:lang w:val="en-US"/>
        </w:rPr>
        <w:t>b</w:t>
      </w:r>
      <w:r>
        <w:rPr>
          <w:szCs w:val="28"/>
        </w:rPr>
        <w:t xml:space="preserve">, </w:t>
      </w:r>
      <w:r>
        <w:rPr>
          <w:szCs w:val="28"/>
          <w:lang w:val="en-US"/>
        </w:rPr>
        <w:t>c</w:t>
      </w:r>
      <w:r>
        <w:rPr>
          <w:szCs w:val="28"/>
        </w:rPr>
        <w:t xml:space="preserve"> идентифиц</w:t>
        <w:softHyphen/>
        <w:t xml:space="preserve">ировались по экспериментальным данным. Их значения составили:     </w:t>
      </w:r>
      <w:r>
        <w:rPr>
          <w:szCs w:val="28"/>
          <w:lang w:val="en-US"/>
        </w:rPr>
        <w:t>b</w:t>
      </w:r>
      <w:r>
        <w:rPr>
          <w:szCs w:val="28"/>
        </w:rPr>
        <w:t xml:space="preserve"> = 21, </w:t>
      </w:r>
      <w:r>
        <w:rPr>
          <w:szCs w:val="28"/>
          <w:lang w:val="en-US"/>
        </w:rPr>
        <w:t>c</w:t>
      </w:r>
      <w:r>
        <w:rPr>
          <w:szCs w:val="28"/>
        </w:rPr>
        <w:t xml:space="preserve"> = 1,2. Результаты экспери</w:t>
        <w:softHyphen/>
        <w:t>ментов и моделирования представ</w:t>
        <w:softHyphen/>
        <w:t>лены на рис. 2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3535045</wp:posOffset>
                </wp:positionH>
                <wp:positionV relativeFrom="paragraph">
                  <wp:posOffset>310515</wp:posOffset>
                </wp:positionV>
                <wp:extent cx="3648075" cy="2171700"/>
                <wp:effectExtent l="0" t="0" r="4445" b="0"/>
                <wp:wrapSquare wrapText="bothSides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8240" cy="2171880"/>
                          <a:chOff x="0" y="0"/>
                          <a:chExt cx="3648240" cy="2171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48240" cy="1864440"/>
                          </a:xfrm>
                        </wpg:grpSpPr>
                        <wps:wsp>
                          <wps:cNvSpPr/>
                          <wps:spPr>
                            <a:xfrm>
                              <a:off x="158040" y="1472040"/>
                              <a:ext cx="19566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14640" y="491400"/>
                              <a:ext cx="0" cy="98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240" y="491400"/>
                              <a:ext cx="1967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2360" y="1473840"/>
                              <a:ext cx="279360" cy="2617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5760" y="1472040"/>
                              <a:ext cx="279360" cy="2610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733400"/>
                              <a:ext cx="358524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57320" y="1733400"/>
                              <a:ext cx="691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67560" y="173340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05160" y="173340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40240" y="1733400"/>
                              <a:ext cx="691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048320" y="1733400"/>
                              <a:ext cx="691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239480" y="1733400"/>
                              <a:ext cx="691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413360" y="173340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605240" y="173340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13680" y="1733400"/>
                              <a:ext cx="691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021760" y="1733400"/>
                              <a:ext cx="691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213640" y="173340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395800" y="173340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587680" y="1733400"/>
                              <a:ext cx="691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760480" y="173340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42640" y="173340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152160" y="1733400"/>
                              <a:ext cx="6912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360600" y="173340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76880" y="506160"/>
                              <a:ext cx="450360" cy="92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110680" y="597600"/>
                              <a:ext cx="465480" cy="3690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0" y="0"/>
                                <a:ext cx="76320" cy="276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8120" y="720"/>
                                <a:ext cx="77400" cy="36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6240" y="720"/>
                                <a:ext cx="77400" cy="36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3640" y="720"/>
                                <a:ext cx="77400" cy="36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11760" y="720"/>
                                <a:ext cx="77400" cy="3682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8080" y="720"/>
                                <a:ext cx="77400" cy="27612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127240" y="1151280"/>
                              <a:ext cx="448920" cy="2743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135720"/>
                                <a:ext cx="2235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0"/>
                                <a:ext cx="1486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135360"/>
                                <a:ext cx="148680" cy="138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0800" h="10800">
                                    <a:moveTo>
                                      <a:pt x="10800" y="0"/>
                                    </a:moveTo>
                                    <a:arcTo wR="10800" hR="10800" stAng="-5400000" swAng="540000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0240" y="135720"/>
                                <a:ext cx="1486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7240" y="488880"/>
                              <a:ext cx="0" cy="980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026880" y="690840"/>
                              <a:ext cx="8964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17240" y="690840"/>
                              <a:ext cx="89640" cy="5518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206880" y="781560"/>
                              <a:ext cx="90000" cy="46044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97600" y="782280"/>
                              <a:ext cx="89640" cy="36828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387240" y="873720"/>
                              <a:ext cx="89640" cy="276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77240" y="874440"/>
                              <a:ext cx="89640" cy="1843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576960" y="337320"/>
                              <a:ext cx="0" cy="1397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78400" y="142740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7960" y="120456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9400" y="99684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9400" y="78372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9400" y="56196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3569400" y="361440"/>
                              <a:ext cx="69840" cy="130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27612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7560" y="282600"/>
                              <a:ext cx="0" cy="214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5160" y="27612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09720" y="282600"/>
                              <a:ext cx="24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26480" y="0"/>
                              <a:ext cx="3672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5200" y="21600"/>
                              <a:ext cx="36720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88480" y="781560"/>
                              <a:ext cx="47304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76160" y="781560"/>
                              <a:ext cx="47304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M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05640" y="244440"/>
                              <a:ext cx="47304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92320" y="1420560"/>
                              <a:ext cx="473040" cy="321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β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700720" y="1353960"/>
                              <a:ext cx="883800" cy="396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43720" y="1956960"/>
                            <a:ext cx="3244320" cy="214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 Расчетная схема удара вагона в жесткий упо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8.35pt;margin-top:24.45pt;width:287.2pt;height:171pt" coordorigin="-5567,489" coordsize="5744,3420">
                <v:group id="shape_0" style="position:absolute;left:-5567;top:489;width:5744;height:2935">
                  <v:line id="shape_0" from="-5318,2807" to="-2238,2807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2237,1263" to="-2237,2806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5335,1263" to="-2238,1263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oval id="shape_0" fillcolor="white" stroked="t" o:allowincell="f" style="position:absolute;left:-5028;top:2810;width:439;height:411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oval id="shape_0" fillcolor="white" stroked="t" o:allowincell="f" style="position:absolute;left:-3007;top:2807;width:439;height:410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oval>
                  <v:line id="shape_0" from="-5567,3219" to="78,3219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5319,3219" to="-5211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4988,3219" to="-4879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4614,3219" to="-4505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4244,3219" to="-4136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3916,3219" to="-3808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3615,3219" to="-3507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3341,3219" to="-3232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3039,3219" to="-2930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2711,3219" to="-2603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2383,3219" to="-2275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2081,3219" to="-1972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794,3219" to="-1685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492,3219" to="-1384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220,3219" to="-1111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933,3219" to="-824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603,3219" to="-495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275,3219" to="-166,342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rect id="shape_0" fillcolor="white" stroked="t" o:allowincell="f" style="position:absolute;left:-1509;top:1286;width:708;height:1450;mso-wrap-style:none;v-text-anchor:middle">
                    <v:fill o:detectmouseclick="t" type="solid" color2="black"/>
                    <v:stroke color="black" weight="19080" joinstyle="miter" endcap="flat"/>
                    <w10:wrap type="square"/>
                  </v:rect>
                  <v:group id="shape_0" style="position:absolute;left:-2243;top:1430;width:733;height:580">
                    <v:line id="shape_0" from="-2243,1430" to="-2124,1864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-2120,1431" to="-1999,201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-1997,1431" to="-1876,2010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-1875,1431" to="-1754,201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-1752,1431" to="-1631,2010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-1632,1431" to="-1511,1865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-2217;top:2302;width:705;height:431">
                    <v:line id="shape_0" from="-2217,2516" to="-1866,251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rect id="shape_0" coordsize="10800,10800" path="l0,21600xee" stroked="t" o:allowincell="f" style="position:absolute;left:-1979;top:2302;width:233;height:218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rect id="shape_0" coordsize="10800,10800" path="l0,21600xee" stroked="t" o:allowincell="f" style="position:absolute;left:-1979;top:2515;width:233;height:218;flip:y;mso-wrap-style:none;v-text-anchor:middle">
                      <v:fill o:detectmouseclick="t" on="false"/>
                      <v:stroke color="black" weight="19080" joinstyle="miter" endcap="flat"/>
                      <w10:wrap type="square"/>
                    </v:rect>
                    <v:line id="shape_0" from="-1744,2516" to="-1511,2516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</v:group>
                  <v:line id="shape_0" from="-5335,1259" to="-5335,2802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801,1577" to="-661,2156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658,1577" to="-518,244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517,1720" to="-376,2444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374,1721" to="-234,2300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233,1865" to="-93,229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-91,1866" to="49,2155" stroked="t" o:allowincell="f" style="position:absolute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6,1020" to="66,3219" stroked="t" o:allowincell="f" style="position:absolute;flip:y">
                    <v:stroke color="black" weight="19080" joinstyle="miter" endcap="flat"/>
                    <v:fill o:detectmouseclick="t" on="false"/>
                    <w10:wrap type="square"/>
                  </v:line>
                  <v:line id="shape_0" from="68,2737" to="177,2942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2,2386" to="161,2591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,2059" to="163,2264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,1723" to="163,1928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,1374" to="163,1579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54,1058" to="163,1263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line id="shape_0" from="-4189,924" to="-4189,126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1303,934" to="-1303,1271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-4189,924" to="-3807,92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line id="shape_0" from="-1300,934" to="-918,934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square"/>
                  </v:line>
                  <v:shape id="shape_0" stroked="f" o:allowincell="f" style="position:absolute;left:-4423;top:489;width:577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559;top:523;width:577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4168;top:1720;width:744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510;top:1720;width:744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M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251;top:874;width:744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C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2272;top:2726;width:744;height:5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hanging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β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-1314;top:2621;width:1391;height:623;mso-wrap-style:none;v-text-anchor:middle" type="_x0000_t75">
                    <v:imagedata r:id="rId5" o:detectmouseclick="t"/>
                    <v:stroke color="#3465a4" joinstyle="round" endcap="flat"/>
                    <w10:wrap type="square"/>
                  </v:shape>
                </v:group>
                <v:shape id="shape_0" fillcolor="white" stroked="f" o:allowincell="f" style="position:absolute;left:-5183;top:3571;width:5108;height:3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 Расчетная схема удара вагона в жесткий упор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>Характеристики поглощающе</w:t>
        <w:softHyphen/>
        <w:t>го аппарата при различных темпера</w:t>
        <w:softHyphen/>
        <w:t>турах были получены для удара вагона в жесткий упор. Применя</w:t>
        <w:softHyphen/>
        <w:t xml:space="preserve">лась двухмассовая модель вагона (рис. 3). Математическая модель аппарата была основана на зависимостях для фрикционных аппаратов [3] и описании силы подпорного блока (1). </w:t>
      </w:r>
      <w:r>
        <w:rPr>
          <w:szCs w:val="20"/>
        </w:rPr>
        <w:t>Дифференциальные уравнения динамического процесса соударения описываются системой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hanging="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limUp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lim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/>
                          </m:limUp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d>
                        <m:dPr>
                          <m:begChr m:val="("/>
                          <m:endChr m:val=")"/>
                        </m:dPr>
                        <m:e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b>
                              </m:sSub>
                            </m:e>
                            <m:lim/>
                          </m:limUp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limUpp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sub>
                              </m:sSub>
                            </m:e>
                            <m:lim/>
                          </m:limUpp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lim>
                  </m:limUpp>
                </m:e>
              </m:d>
            </m:e>
          </m:eqArr>
        </m:oMath>
      </m:oMathPara>
    </w:p>
    <w:p>
      <w:pPr>
        <w:pStyle w:val="Normal"/>
        <w:ind w:hanging="0"/>
        <w:rPr/>
      </w:pPr>
      <w:r>
        <w:rPr/>
        <w:t xml:space="preserve">где </w:t>
      </w:r>
      <w:r>
        <w:rPr>
          <w:lang w:val="en-US"/>
        </w:rPr>
        <w:t>c</w:t>
      </w:r>
      <w:r>
        <w:rPr>
          <w:vertAlign w:val="subscript"/>
          <w:lang w:val="en-US"/>
        </w:rPr>
        <w:t>p</w:t>
      </w:r>
      <w:r>
        <w:rPr/>
        <w:t xml:space="preserve"> – динамическая жесткость вагона; </w:t>
      </w:r>
      <w:r>
        <w:rPr>
          <w:lang w:val="en-US"/>
        </w:rPr>
        <w:t>β</w:t>
      </w:r>
      <w:r>
        <w:rPr>
          <w:vertAlign w:val="subscript"/>
          <w:lang w:val="en-US"/>
        </w:rPr>
        <w:t>p</w:t>
      </w:r>
      <w:r>
        <w:rPr/>
        <w:t xml:space="preserve"> – динамическая вязкость вагона; </w:t>
      </w: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– масса поглощающего аппарата;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асса вагона; </w:t>
      </w:r>
      <w:r>
        <w:rPr>
          <w:lang w:val="en-US"/>
        </w:rPr>
        <w:t>x</w:t>
      </w:r>
      <w:r>
        <w:rPr>
          <w:vertAlign w:val="subscript"/>
        </w:rPr>
        <w:t>1</w:t>
      </w:r>
      <w:r>
        <w:rPr/>
        <w:t xml:space="preserve"> – перемещение поглощающего аппарата; </w:t>
      </w:r>
      <w:r>
        <w:rPr>
          <w:lang w:val="en-US"/>
        </w:rPr>
        <w:t>x</w:t>
      </w:r>
      <w:r>
        <w:rPr>
          <w:vertAlign w:val="subscript"/>
        </w:rPr>
        <w:t>2</w:t>
      </w:r>
      <w:r>
        <w:rPr/>
        <w:t xml:space="preserve"> – перемещение вагона;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v</w:t>
      </w:r>
      <w:r>
        <w:rPr/>
        <w:t>) – силовая характеристика аппарата.</w:t>
      </w:r>
    </w:p>
    <w:p>
      <w:pPr>
        <w:pStyle w:val="Normal"/>
        <w:ind w:firstLine="708"/>
        <w:rPr/>
      </w:pPr>
      <w:r>
        <w:rPr/>
        <w:t>Силовая характеристика поглощающего аппарата представлена зависимостью</w:t>
      </w:r>
    </w:p>
    <w:p>
      <w:pPr>
        <w:pStyle w:val="Normal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x,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v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v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c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v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≥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v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p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d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,v</m:t>
                    </m:r>
                  </m:e>
                </m:d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ри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≤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∩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&lt;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  <w:r>
        <w:rPr/>
        <w:t>,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где ψ</w:t>
      </w:r>
      <w:r>
        <w:rPr>
          <w:vertAlign w:val="subscript"/>
          <w:lang w:val="en-US"/>
        </w:rPr>
        <w:t>j</w:t>
      </w:r>
      <w:r>
        <w:rPr/>
        <w:t xml:space="preserve"> – коэффициенты передачи; </w:t>
      </w:r>
      <w:r>
        <w:rPr>
          <w:lang w:val="en-US"/>
        </w:rPr>
        <w:t>c</w:t>
      </w:r>
      <w:r>
        <w:rPr/>
        <w:t xml:space="preserve"> – жесткость корпуса аппарата; </w:t>
      </w:r>
      <w:r>
        <w:rPr>
          <w:lang w:val="en-US"/>
        </w:rPr>
        <w:t>i</w:t>
      </w:r>
      <w:r>
        <w:rPr>
          <w:vertAlign w:val="subscript"/>
        </w:rPr>
        <w:t>1</w:t>
      </w:r>
      <w:r>
        <w:rPr/>
        <w:t xml:space="preserve"> – коэффициент передачи при отсутствии трения;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/>
        <w:t xml:space="preserve"> – максимально возможный ход аппарата;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>
          <w:vertAlign w:val="subscript"/>
        </w:rPr>
        <w:t>2</w:t>
      </w:r>
      <w:r>
        <w:rPr/>
        <w:t xml:space="preserve"> – максимальный ход аппарата, достигнутый в данной ситуации;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v</w:t>
      </w:r>
      <w:r>
        <w:rPr/>
        <w:t>) – динамическая характеристика подпорной части аппарата.</w:t>
      </w:r>
    </w:p>
    <w:p>
      <w:pPr>
        <w:pStyle w:val="Normal"/>
        <w:keepNext w:val="true"/>
        <w:ind w:firstLine="708"/>
        <w:rPr/>
      </w:pPr>
      <w:r>
        <w:rPr/>
        <w:t>Коэффициенты передачи вычислялись по формулам</w:t>
      </w:r>
    </w:p>
    <w:p>
      <w:pPr>
        <w:pStyle w:val="Normal"/>
        <w:keepNext w:val="true"/>
        <w:rPr/>
      </w:pPr>
      <w:r>
        <w:rPr/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den>
        </m:f>
      </m:oMath>
      <w:r>
        <w:rPr/>
        <w:t>,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β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v</m:t>
                </m:r>
              </m:sup>
            </m:sSup>
          </m:den>
        </m:f>
      </m:oMath>
      <w:r>
        <w:rPr/>
        <w:t>,</w:t>
      </w:r>
    </w:p>
    <w:p>
      <w:pPr>
        <w:pStyle w:val="Normal"/>
        <w:ind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t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>,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ind w:hanging="0"/>
        <w:rPr/>
      </w:pPr>
      <w:r>
        <w:rPr/>
        <w:t>где α, β, γ, Θ – характерные углы аппарата; ρ</w:t>
      </w:r>
      <w:r>
        <w:rPr>
          <w:vertAlign w:val="subscript"/>
        </w:rPr>
        <w:t>1</w:t>
      </w:r>
      <w:r>
        <w:rPr/>
        <w:t xml:space="preserve"> – угол трения на основных поверхностях; ρ</w:t>
      </w:r>
      <w:r>
        <w:rPr>
          <w:vertAlign w:val="subscript"/>
        </w:rPr>
        <w:t>2</w:t>
      </w:r>
      <w:r>
        <w:rPr/>
        <w:t>, ρ</w:t>
      </w:r>
      <w:r>
        <w:rPr>
          <w:vertAlign w:val="subscript"/>
        </w:rPr>
        <w:t>3</w:t>
      </w:r>
      <w:r>
        <w:rPr/>
        <w:t xml:space="preserve"> – углы трения на вспомогательных поверхностях;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 – коэффициенты трения на главных поверхностях;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 xml:space="preserve"> – коэффициенты трения на вспомогательных поверхностях;   </w:t>
      </w:r>
      <w:r>
        <w:rPr>
          <w:lang w:val="en-US"/>
        </w:rPr>
        <w:t>b</w:t>
      </w:r>
      <w:r>
        <w:rPr/>
        <w:t xml:space="preserve"> – коэффициент, учитывающий зависимость коэффициента трения от скорости скольжения.</w:t>
      </w:r>
    </w:p>
    <w:p>
      <w:pPr>
        <w:pStyle w:val="Normal"/>
        <w:ind w:firstLine="708"/>
        <w:rPr/>
      </w:pPr>
      <w:r>
        <w:rPr/>
        <w:t>Были приняты следующие значения углов и коэффициентов: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α = 38</w:t>
      </w:r>
      <w:r>
        <w:rPr>
          <w:rFonts w:eastAsia="Symbol" w:cs="Symbol" w:ascii="Symbol" w:hAnsi="Symbol"/>
        </w:rPr>
        <w:t></w:t>
      </w:r>
      <w:r>
        <w:rPr/>
        <w:t>; β = 15</w:t>
      </w:r>
      <w:r>
        <w:rPr>
          <w:rFonts w:eastAsia="Symbol" w:cs="Symbol" w:ascii="Symbol" w:hAnsi="Symbol"/>
        </w:rPr>
        <w:t></w:t>
      </w:r>
      <w:r>
        <w:rPr/>
        <w:t>; γ = 3</w:t>
      </w:r>
      <w:r>
        <w:rPr>
          <w:rFonts w:eastAsia="Symbol" w:cs="Symbol" w:ascii="Symbol" w:hAnsi="Symbol"/>
        </w:rPr>
        <w:t></w:t>
      </w:r>
      <w:r>
        <w:rPr/>
        <w:t>; Θ = 90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 xml:space="preserve"> = 0,16; 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 xml:space="preserve"> = 0,16; </w:t>
      </w:r>
      <w:r>
        <w:rPr>
          <w:lang w:val="en-US"/>
        </w:rPr>
        <w:t>f</w:t>
      </w:r>
      <w:r>
        <w:rPr>
          <w:vertAlign w:val="subscript"/>
        </w:rPr>
        <w:t>4</w:t>
      </w:r>
      <w:r>
        <w:rPr/>
        <w:t xml:space="preserve"> = 0,4; </w:t>
      </w:r>
      <w:r>
        <w:rPr>
          <w:lang w:val="en-US"/>
        </w:rPr>
        <w:t>f</w:t>
      </w:r>
      <w:r>
        <w:rPr>
          <w:vertAlign w:val="subscript"/>
        </w:rPr>
        <w:t>5</w:t>
      </w:r>
      <w:r>
        <w:rPr/>
        <w:t xml:space="preserve"> = 0,4; </w:t>
      </w:r>
      <w:r>
        <w:rPr>
          <w:lang w:val="en-US"/>
        </w:rPr>
        <w:t>b</w:t>
      </w:r>
      <w:r>
        <w:rPr/>
        <w:t xml:space="preserve"> = 0,1;</w:t>
      </w:r>
    </w:p>
    <w:p>
      <w:pPr>
        <w:pStyle w:val="Normal"/>
        <w:ind w:hanging="0"/>
        <w:rPr/>
      </w:pPr>
      <w:r>
        <w:rPr/>
        <w:t>ρ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1</w:t>
      </w:r>
      <w:r>
        <w:rPr/>
        <w:t>) = 0,38051 рад, ρ</w:t>
      </w:r>
      <w:r>
        <w:rPr>
          <w:vertAlign w:val="subscript"/>
        </w:rPr>
        <w:t>2</w:t>
      </w:r>
      <w:r>
        <w:rPr/>
        <w:t xml:space="preserve"> = 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2</w:t>
      </w:r>
      <w:r>
        <w:rPr/>
        <w:t>) = 0,12928 рад, ρ</w:t>
      </w:r>
      <w:r>
        <w:rPr>
          <w:vertAlign w:val="subscript"/>
        </w:rPr>
        <w:t>3</w:t>
      </w:r>
      <w:r>
        <w:rPr/>
        <w:t xml:space="preserve"> = </w:t>
      </w:r>
      <w:r>
        <w:rPr>
          <w:lang w:val="en-US"/>
        </w:rPr>
        <w:t>arctg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3</w:t>
      </w:r>
      <w:r>
        <w:rPr/>
        <w:t>) = 0,12928 рад.</w:t>
      </w:r>
    </w:p>
    <w:p>
      <w:pPr>
        <w:pStyle w:val="Normal"/>
        <w:ind w:hanging="0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γ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057</m:t>
          </m:r>
        </m:oMath>
      </m:oMathPara>
    </w:p>
    <w:p>
      <w:pPr>
        <w:pStyle w:val="Normal"/>
        <w:ind w:hanging="0"/>
        <w:rPr/>
      </w:pPr>
      <w:r>
        <w:rPr>
          <w:lang w:val="en-US"/>
        </w:rPr>
        <w:t>M</w:t>
      </w:r>
      <w:r>
        <w:rPr>
          <w:vertAlign w:val="subscript"/>
        </w:rPr>
        <w:t>1</w:t>
      </w:r>
      <w:r>
        <w:rPr/>
        <w:t xml:space="preserve"> = 2000 кг, </w:t>
      </w:r>
      <w:r>
        <w:rPr>
          <w:lang w:val="en-US"/>
        </w:rPr>
        <w:t>M</w:t>
      </w:r>
      <w:r>
        <w:rPr>
          <w:vertAlign w:val="subscript"/>
        </w:rPr>
        <w:t>2</w:t>
      </w:r>
      <w:r>
        <w:rPr/>
        <w:t xml:space="preserve"> = 42000 кг, </w:t>
      </w:r>
      <w:r>
        <w:rPr>
          <w:lang w:val="en-US"/>
        </w:rPr>
        <w:t>C</w:t>
      </w:r>
      <w:r>
        <w:rPr/>
        <w:t xml:space="preserve"> = 5·10</w:t>
      </w:r>
      <w:r>
        <w:rPr>
          <w:vertAlign w:val="superscript"/>
        </w:rPr>
        <w:t>8</w:t>
      </w:r>
      <w:r>
        <w:rPr/>
        <w:t xml:space="preserve"> Н·м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 xml:space="preserve">Максимальный ход аппарата (после достижения данного хода в работу включается его корпус) </w:t>
      </w:r>
      <w:r>
        <w:rPr>
          <w:lang w:val="en-US"/>
        </w:rPr>
        <w:t>x</w:t>
      </w:r>
      <w:r>
        <w:rPr>
          <w:vertAlign w:val="subscript"/>
          <w:lang w:val="en-US"/>
        </w:rPr>
        <w:t>max</w:t>
      </w:r>
      <w:r>
        <w:rPr/>
        <w:t xml:space="preserve"> = 110 мм.</w:t>
      </w:r>
    </w:p>
    <w:p>
      <w:pPr>
        <w:pStyle w:val="Normal"/>
        <w:ind w:firstLine="708"/>
        <w:rPr/>
      </w:pPr>
      <w:r>
        <w:rPr/>
        <w:t>По данным экспериментов были идентифицированы параметры модели (коэффициенты трения на основных и вспомогательных поверхностях). Экспериментальная и расчетная силовые характеристики аппарата представлены на рис. 4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6"/>
        <w:gridCol w:w="3414"/>
      </w:tblGrid>
      <w:tr>
        <w:trPr>
          <w:trHeight w:val="5744" w:hRule="atLeast"/>
        </w:trPr>
        <w:tc>
          <w:tcPr>
            <w:tcW w:w="6156" w:type="dxa"/>
            <w:tcBorders/>
          </w:tcPr>
          <w:p>
            <w:pPr>
              <w:pStyle w:val="Normal"/>
              <w:ind w:hanging="0"/>
              <w:rPr>
                <w:lang w:val="en-US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209550</wp:posOffset>
                      </wp:positionH>
                      <wp:positionV relativeFrom="paragraph">
                        <wp:posOffset>68580</wp:posOffset>
                      </wp:positionV>
                      <wp:extent cx="3771900" cy="3543300"/>
                      <wp:effectExtent l="0" t="0" r="0" b="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72080" cy="3543480"/>
                                <a:chOff x="0" y="0"/>
                                <a:chExt cx="3772080" cy="3543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3772080" cy="3543480"/>
                                </a:xfrm>
                              </wpg:grpSpPr>
                              <pic:pic xmlns:pic="http://schemas.openxmlformats.org/drawingml/2006/picture">
                                <pic:nvPicPr>
                                  <pic:cNvPr id="2" name="" descr=""/>
                                  <pic:cNvPicPr/>
                                </pic:nvPicPr>
                                <pic:blipFill>
                                  <a:blip r:embed="rId6"/>
                                  <a:stretch/>
                                </pic:blipFill>
                                <pic:spPr>
                                  <a:xfrm>
                                    <a:off x="0" y="0"/>
                                    <a:ext cx="3772080" cy="3095640"/>
                                  </a:xfrm>
                                  <a:prstGeom prst="rect">
                                    <a:avLst/>
                                  </a:prstGeom>
                                  <a:ln w="0">
                                    <a:noFill/>
                                  </a:ln>
                                </pic:spPr>
                              </pic:pic>
                              <wps:wsp>
                                <wps:cNvSpPr txBox="1"/>
                                <wps:spPr>
                                  <a:xfrm>
                                    <a:off x="324000" y="2971800"/>
                                    <a:ext cx="3200400" cy="57168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 xml:space="preserve">Рис. 4. 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en-US"/>
                                        </w:rPr>
                                        <w:t>C</w:t>
                                      </w: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bidi="ar-SA" w:val="ru-RU"/>
                                        </w:rPr>
                                        <w:t>иловые характеристики аппарата: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2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 – экспериментальная; 2 – расчетная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980280" y="1143000"/>
                                  <a:ext cx="1161360" cy="1004400"/>
                                </a:xfrm>
                              </wpg:grpSpPr>
                              <wps:wsp>
                                <wps:cNvSpPr/>
                                <wps:spPr>
                                  <a:xfrm flipH="1" flipV="1">
                                    <a:off x="196920" y="547200"/>
                                    <a:ext cx="343080" cy="457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0" y="333360"/>
                                    <a:ext cx="280080" cy="32904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2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H="1" flipV="1">
                                    <a:off x="818640" y="213480"/>
                                    <a:ext cx="343080" cy="3430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648360" y="0"/>
                                    <a:ext cx="325080" cy="3772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ind w:hanging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ru-RU" w:bidi="ar-SA"/>
                                        </w:rPr>
                                        <w:t>1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6.5pt;margin-top:5.4pt;width:297pt;height:279pt" coordorigin="-330,108" coordsize="5940,5580">
                      <v:group id="shape_0" style="position:absolute;left:-330;top:108;width:5940;height:5580">
                        <v:shape id="shape_0" stroked="f" o:allowincell="t" style="position:absolute;left:-330;top:108;width:5939;height:4874;mso-wrap-style:none;v-text-anchor:middle" type="_x0000_t75">
                          <v:imagedata r:id="rId7" o:detectmouseclick="t"/>
                          <v:stroke color="#3465a4" joinstyle="round" endcap="flat"/>
                          <w10:wrap type="square"/>
                        </v:shape>
                        <v:shape id="shape_0" fillcolor="white" stroked="f" o:allowincell="t" style="position:absolute;left:180;top:4788;width:5039;height:89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4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C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иловые характеристики аппарата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– экспериментальная; 2 – расчетная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#3465a4" joinstyle="round" endcap="flat"/>
                          <w10:wrap type="square"/>
                        </v:shape>
                      </v:group>
                      <v:group id="shape_0" style="position:absolute;left:1214;top:1908;width:1828;height:1581">
                        <v:line id="shape_0" from="1524,2770" to="2063,3489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1214;top:2433;width:440;height:517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  <v:line id="shape_0" from="2503,2244" to="3042,2783" stroked="t" o:allowincell="t" style="position:absolute;flip:xy">
                          <v:stroke color="black" weight="9360" joinstyle="miter" endcap="flat"/>
                          <v:fill o:detectmouseclick="t" on="false"/>
                          <w10:wrap type="square"/>
                        </v:line>
                        <v:shape id="shape_0" stroked="f" o:allowincell="t" style="position:absolute;left:2235;top:1908;width:511;height:593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hanging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square"/>
                        </v:shape>
                      </v:group>
                    </v:group>
                  </w:pict>
                </mc:Fallback>
              </mc:AlternateContent>
            </w:r>
            <w:r>
              <w:rPr>
                <w:lang w:val="en-US"/>
              </w:rPr>
              <w:t xml:space="preserve">  </w:t>
            </w:r>
          </w:p>
        </w:tc>
        <w:tc>
          <w:tcPr>
            <w:tcW w:w="3414" w:type="dxa"/>
            <w:tcBorders/>
          </w:tcPr>
          <w:p>
            <w:pPr>
              <w:pStyle w:val="Normal"/>
              <w:rPr/>
            </w:pPr>
            <w:r>
              <w:rPr/>
              <w:t>Математическая модель дает достаточно хорошее приближение к результатам экспериментов: расхождение по максимальным силам не превысило 5 %.</w:t>
            </w:r>
          </w:p>
          <w:p>
            <w:pPr>
              <w:pStyle w:val="Normal"/>
              <w:rPr/>
            </w:pPr>
            <w:r>
              <w:rPr/>
              <w:t>Для оценки влияния характеристик аппарата на нагру</w:t>
              <w:softHyphen/>
              <w:t>женность вагона необходимо было смоделировать условия его эксплу</w:t>
              <w:softHyphen/>
              <w:t>атации.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В работе [4] представлено распределение вероятностей попа</w:t>
              <w:softHyphen/>
              <w:t>дания вагона в определенные температурные условия. Распре</w:t>
              <w:softHyphen/>
              <w:t>деления скоростей соударений и масс вагонов были взяты из работы [5].</w:t>
            </w:r>
          </w:p>
          <w:p>
            <w:pPr>
              <w:pStyle w:val="Normal"/>
              <w:rPr/>
            </w:pPr>
            <w:r>
              <w:rPr/>
              <w:t>Массы всех грузовых вагонов распределяются следующим обра</w:t>
              <w:softHyphen/>
              <w:t>зом: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90"/>
        <w:gridCol w:w="1290"/>
        <w:gridCol w:w="1290"/>
        <w:gridCol w:w="1290"/>
        <w:gridCol w:w="1290"/>
        <w:gridCol w:w="1290"/>
      </w:tblGrid>
      <w:tr>
        <w:trPr/>
        <w:tc>
          <w:tcPr>
            <w:tcW w:w="154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Масса, кг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24 69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42 042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60 07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75 754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96 040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114 464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ероятность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26315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/>
            </w:pPr>
            <w:r>
              <w:rPr>
                <w:szCs w:val="28"/>
              </w:rPr>
              <w:t>0,09081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26706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331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3613</w:t>
            </w:r>
          </w:p>
        </w:tc>
        <w:tc>
          <w:tcPr>
            <w:tcW w:w="1290" w:type="dxa"/>
            <w:tcBorders/>
          </w:tcPr>
          <w:p>
            <w:pPr>
              <w:pStyle w:val="Normal"/>
              <w:ind w:hanging="0"/>
              <w:jc w:val="center"/>
              <w:rPr>
                <w:szCs w:val="28"/>
              </w:rPr>
            </w:pPr>
            <w:r>
              <w:rPr>
                <w:szCs w:val="28"/>
              </w:rPr>
              <w:t>0,01155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Скорости соударений при маневровых операциях распределяются следующим образом:</w:t>
      </w:r>
    </w:p>
    <w:p>
      <w:pPr>
        <w:pStyle w:val="Normal"/>
        <w:keepNext w:val="true"/>
        <w:ind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111"/>
        <w:gridCol w:w="1111"/>
        <w:gridCol w:w="1111"/>
        <w:gridCol w:w="1111"/>
        <w:gridCol w:w="1111"/>
        <w:gridCol w:w="1111"/>
        <w:gridCol w:w="1112"/>
      </w:tblGrid>
      <w:tr>
        <w:trPr/>
        <w:tc>
          <w:tcPr>
            <w:tcW w:w="150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Скорость, км/ч (м/с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2,0 </w:t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0,56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4,0 </w:t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1,11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6,0 </w:t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1,67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8,0 </w:t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2,22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0,0 </w:t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2,78)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2,0 </w:t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3,33)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13,5 </w:t>
            </w:r>
          </w:p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(3,75)</w:t>
            </w:r>
          </w:p>
        </w:tc>
      </w:tr>
      <w:tr>
        <w:trPr/>
        <w:tc>
          <w:tcPr>
            <w:tcW w:w="1508" w:type="dxa"/>
            <w:tcBorders/>
          </w:tcPr>
          <w:p>
            <w:pPr>
              <w:pStyle w:val="Normal"/>
              <w:ind w:hanging="0"/>
              <w:rPr>
                <w:szCs w:val="28"/>
              </w:rPr>
            </w:pPr>
            <w:r>
              <w:rPr>
                <w:szCs w:val="28"/>
              </w:rPr>
              <w:t>Вероятность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5882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2527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4019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2335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4900</w:t>
            </w:r>
          </w:p>
        </w:tc>
        <w:tc>
          <w:tcPr>
            <w:tcW w:w="1111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398</w:t>
            </w:r>
          </w:p>
        </w:tc>
        <w:tc>
          <w:tcPr>
            <w:tcW w:w="1112" w:type="dxa"/>
            <w:tcBorders/>
          </w:tcPr>
          <w:p>
            <w:pPr>
              <w:pStyle w:val="Normal"/>
              <w:ind w:hanging="0"/>
              <w:jc w:val="right"/>
              <w:rPr>
                <w:szCs w:val="28"/>
              </w:rPr>
            </w:pPr>
            <w:r>
              <w:rPr>
                <w:szCs w:val="28"/>
              </w:rPr>
              <w:t>0,00010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firstLine="708"/>
        <w:rPr/>
      </w:pPr>
      <w:r>
        <w:rPr/>
        <w:t>В табл. 1 представлено статистическое распределение температурных режимов работы вагонов.</w:t>
      </w:r>
    </w:p>
    <w:p>
      <w:pPr>
        <w:pStyle w:val="Normal"/>
        <w:keepNext w:val="true"/>
        <w:jc w:val="right"/>
        <w:rPr>
          <w:szCs w:val="20"/>
        </w:rPr>
      </w:pPr>
      <w:r>
        <w:rPr>
          <w:szCs w:val="20"/>
        </w:rPr>
        <w:t>Таблица 1</w:t>
      </w:r>
    </w:p>
    <w:p>
      <w:pPr>
        <w:pStyle w:val="Normal"/>
        <w:keepNext w:val="true"/>
        <w:ind w:hanging="0"/>
        <w:jc w:val="center"/>
        <w:rPr/>
      </w:pPr>
      <w:r>
        <w:rPr/>
        <w:t>Статистическое распределение температурных режимов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2"/>
        <w:gridCol w:w="3292"/>
        <w:gridCol w:w="3269"/>
        <w:gridCol w:w="7"/>
      </w:tblGrid>
      <w:tr>
        <w:trPr>
          <w:trHeight w:val="270" w:hRule="atLeast"/>
        </w:trPr>
        <w:tc>
          <w:tcPr>
            <w:tcW w:w="3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/>
              <w:t>Температурные режимы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hanging="0"/>
              <w:jc w:val="center"/>
              <w:rPr/>
            </w:pPr>
            <w:r>
              <w:rPr/>
              <w:t>Интервалы температуры, °С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Вероятность</w:t>
            </w:r>
          </w:p>
        </w:tc>
      </w:tr>
      <w:tr>
        <w:trPr>
          <w:trHeight w:val="270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>Все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–</w:t>
            </w:r>
            <w:r>
              <w:rPr/>
              <w:t>64,9…–55,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05135</w:t>
            </w:r>
          </w:p>
        </w:tc>
      </w:tr>
      <w:tr>
        <w:trPr>
          <w:trHeight w:val="270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–</w:t>
            </w:r>
            <w:r>
              <w:rPr/>
              <w:t>54,9…–45,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10280</w:t>
            </w:r>
          </w:p>
        </w:tc>
      </w:tr>
      <w:tr>
        <w:trPr>
          <w:trHeight w:val="270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–</w:t>
            </w:r>
            <w:r>
              <w:rPr/>
              <w:t>44,9…–35,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15415</w:t>
            </w:r>
          </w:p>
        </w:tc>
      </w:tr>
      <w:tr>
        <w:trPr>
          <w:trHeight w:val="270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–</w:t>
            </w:r>
            <w:r>
              <w:rPr/>
              <w:t>34,9…–15,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961690</w:t>
            </w:r>
          </w:p>
        </w:tc>
      </w:tr>
      <w:tr>
        <w:trPr>
          <w:trHeight w:val="270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–</w:t>
            </w:r>
            <w:r>
              <w:rPr/>
              <w:t>14,5…+5,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717900</w:t>
            </w:r>
          </w:p>
        </w:tc>
      </w:tr>
      <w:tr>
        <w:trPr>
          <w:trHeight w:val="270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</w:t>
            </w:r>
            <w:r>
              <w:rPr/>
              <w:t>+5,1…+25,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830840</w:t>
            </w:r>
          </w:p>
        </w:tc>
      </w:tr>
      <w:tr>
        <w:trPr>
          <w:trHeight w:val="270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</w:t>
            </w:r>
            <w:r>
              <w:rPr/>
              <w:t>+25,1…+45,0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58740</w:t>
            </w:r>
          </w:p>
        </w:tc>
      </w:tr>
      <w:tr>
        <w:trPr>
          <w:trHeight w:val="285" w:hRule="atLeast"/>
        </w:trPr>
        <w:tc>
          <w:tcPr>
            <w:tcW w:w="3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Без учета температур ниже –55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–</w:t>
            </w:r>
            <w:r>
              <w:rPr/>
              <w:t>54,9…–45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10285</w:t>
            </w:r>
          </w:p>
        </w:tc>
      </w:tr>
      <w:tr>
        <w:trPr>
          <w:trHeight w:val="285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–</w:t>
            </w:r>
            <w:r>
              <w:rPr/>
              <w:t>44,9…–35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015423</w:t>
            </w:r>
          </w:p>
        </w:tc>
      </w:tr>
      <w:tr>
        <w:trPr>
          <w:trHeight w:val="285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–</w:t>
            </w:r>
            <w:r>
              <w:rPr/>
              <w:t>34,9…–15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962184</w:t>
            </w:r>
          </w:p>
        </w:tc>
      </w:tr>
      <w:tr>
        <w:trPr>
          <w:trHeight w:val="285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–</w:t>
            </w:r>
            <w:r>
              <w:rPr/>
              <w:t>14,5…+5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3719810</w:t>
            </w:r>
          </w:p>
        </w:tc>
      </w:tr>
      <w:tr>
        <w:trPr>
          <w:trHeight w:val="285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  </w:t>
            </w:r>
            <w:r>
              <w:rPr/>
              <w:t>+5,1…+25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4833322</w:t>
            </w:r>
          </w:p>
        </w:tc>
      </w:tr>
      <w:tr>
        <w:trPr>
          <w:trHeight w:val="285" w:hRule="atLeast"/>
        </w:trPr>
        <w:tc>
          <w:tcPr>
            <w:tcW w:w="3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/>
              <w:t xml:space="preserve">            </w:t>
            </w:r>
            <w:r>
              <w:rPr/>
              <w:t>+25,1…+45,0</w:t>
            </w:r>
          </w:p>
        </w:tc>
        <w:tc>
          <w:tcPr>
            <w:tcW w:w="3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45897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>Нагруженность вагона оценивалась критерием, характеризующим его повреждаемость, – параметрическим отказом, т.е. возникновением силы, превышающей   3 МН.</w:t>
      </w:r>
    </w:p>
    <w:p>
      <w:pPr>
        <w:pStyle w:val="Normal"/>
        <w:ind w:firstLine="708"/>
        <w:rPr/>
      </w:pPr>
      <w:r>
        <w:rPr/>
        <w:t xml:space="preserve">Сначала рассчитывался критерий для всех возможных ситуаций. Затем критерий повреждаемости вагона вычислялся без учета температур ниже –55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(использовались спектры из табл. 1).</w:t>
      </w:r>
    </w:p>
    <w:p>
      <w:pPr>
        <w:pStyle w:val="Normal"/>
        <w:ind w:firstLine="708"/>
        <w:rPr/>
      </w:pPr>
      <w:r>
        <w:rPr/>
        <w:t>Расчеты проводились для всех сочетаний масс вагонов, скоростей соударения и температур.</w:t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0" distR="114935" simplePos="0" locked="0" layoutInCell="0" allowOverlap="1" relativeHeight="22">
                <wp:simplePos x="0" y="0"/>
                <wp:positionH relativeFrom="column">
                  <wp:align>left</wp:align>
                </wp:positionH>
                <wp:positionV relativeFrom="paragraph">
                  <wp:posOffset>25400</wp:posOffset>
                </wp:positionV>
                <wp:extent cx="3609975" cy="3104515"/>
                <wp:effectExtent l="0" t="0" r="0" b="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0080" cy="3104640"/>
                          <a:chOff x="0" y="0"/>
                          <a:chExt cx="3610080" cy="31046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0080" cy="278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1143000" y="218520"/>
                              <a:ext cx="533520" cy="483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61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90440" y="155520"/>
                                <a:ext cx="343080" cy="32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57440" y="200160"/>
                              <a:ext cx="343080" cy="5022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5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120" y="173880"/>
                                <a:ext cx="228600" cy="328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200320" y="428760"/>
                              <a:ext cx="361800" cy="4478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9080" y="0"/>
                                <a:ext cx="3430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32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0" y="146520"/>
                                <a:ext cx="114480" cy="300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48000" y="766440"/>
                              <a:ext cx="343080" cy="493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–5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120" y="165240"/>
                                <a:ext cx="114480" cy="329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629080" y="272880"/>
                              <a:ext cx="343080" cy="5479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43080" cy="219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+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0˚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C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 flipV="1">
                                <a:off x="228600" y="155880"/>
                                <a:ext cx="11448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/>
                            <a:stretch/>
                          </pic:blipFill>
                          <pic:spPr>
                            <a:xfrm>
                              <a:off x="0" y="0"/>
                              <a:ext cx="3610080" cy="27871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s:wsp>
                        <wps:cNvSpPr txBox="1"/>
                        <wps:spPr>
                          <a:xfrm>
                            <a:off x="228600" y="2656080"/>
                            <a:ext cx="3200400" cy="448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5. Силовые характеристики аппарата при ударе в упор для различных температу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pt;width:284.25pt;height:244.45pt" coordorigin="0,40" coordsize="5685,4889">
                <v:group id="shape_0" style="position:absolute;left:0;top:40;width:5685;height:4389">
                  <v:group id="shape_0" style="position:absolute;left:1800;top:384;width:839;height:761">
                    <v:shape id="shape_0" stroked="f" o:allowincell="f" style="position:absolute;left:1800;top:384;width:539;height:344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61˚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100,629" to="2639,1145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2610;top:355;width:540;height:790">
                    <v:shape id="shape_0" stroked="f" o:allowincell="f" style="position:absolute;left:2610;top:355;width:539;height:344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5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˚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2790,629" to="3149,1145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465;top:715;width:570;height:704">
                    <v:shape id="shape_0" stroked="f" o:allowincell="f" style="position:absolute;left:3495;top:715;width:539;height:344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32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˚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3465,946" to="3644,1419" stroked="t" o:allowincell="f" style="position:absolute;flip:x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3855;top:1247;width:540;height:777">
                    <v:shape id="shape_0" stroked="f" o:allowincell="f" style="position:absolute;left:3855;top:1247;width:539;height:344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–5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˚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035,1507" to="4214,2024" stroked="t" o:allowincell="f" style="position:absolute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group id="shape_0" style="position:absolute;left:4140;top:470;width:540;height:862">
                    <v:shape id="shape_0" stroked="f" o:allowincell="f" style="position:absolute;left:4140;top:470;width:539;height:344;mso-wrap-style:square;v-text-anchor:top;mso-position-horizontal:lef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hanging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+4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0˚</w:t>
                            </w: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C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line id="shape_0" from="4500,715" to="4679,1332" stroked="t" o:allowincell="f" style="position:absolute;flip:xy;mso-position-horizontal:left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f" o:allowincell="f" style="position:absolute;left:0;top:40;width:5684;height:4388;mso-wrap-style:none;v-text-anchor:middle;mso-position-horizontal:left" type="_x0000_t75">
                    <v:imagedata r:id="rId9" o:detectmouseclick="t"/>
                    <v:stroke color="#3465a4" joinstyle="round" endcap="flat"/>
                    <w10:wrap type="square"/>
                  </v:shape>
                </v:group>
                <v:shape id="shape_0" stroked="f" o:allowincell="f" style="position:absolute;left:360;top:4223;width:5039;height:705;mso-wrap-style:square;v-text-anchor:top;mso-position-horizontal:lef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5. Силовые характеристики аппарата при ударе в упор для различных температу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На рис. 5 приведены результаты моделирования удара в упор при различных температурах для скорости соударения 6 км/ч и массы вагона </w:t>
      </w:r>
      <w:r>
        <w:rPr>
          <w:szCs w:val="28"/>
        </w:rPr>
        <w:t xml:space="preserve">75 754 </w:t>
      </w:r>
      <w:r>
        <w:rPr/>
        <w:t>кг.</w:t>
      </w:r>
    </w:p>
    <w:p>
      <w:pPr>
        <w:pStyle w:val="Normal"/>
        <w:rPr/>
      </w:pPr>
      <w:r>
        <w:rPr/>
        <w:t xml:space="preserve">Анализируя результаты моделирования (рис. 5), можно сделать вывод о том, что самые большие силы возникают при температурах +40, +15, –61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. Это можно объяснить следующим образом: при высоких температурах аппарат становится мягче, следовательно, начинает закрываться (в работу вступает корпус аппарата) при меньших скоростях, что приводит к росту силы; при очень низких температурах сам полимер становится более жестким, что также приводит к росту силы на аппарате. Можно сделать вывод, что высокие температуры так же неблагоприятны для поглощающего аппарата ПМКП-110, как и очень низкие.</w:t>
      </w:r>
    </w:p>
    <w:p>
      <w:pPr>
        <w:pStyle w:val="Normal"/>
        <w:ind w:firstLine="708"/>
        <w:rPr/>
      </w:pPr>
      <w:r>
        <w:rPr/>
        <w:t xml:space="preserve">Вероятность параметрического отказа при учете всех температур составляет 0,00016215, а без учета температур ниже –55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– 0,00016183.</w:t>
      </w:r>
    </w:p>
    <w:p>
      <w:pPr>
        <w:pStyle w:val="Normal"/>
        <w:ind w:firstLine="708"/>
        <w:rPr/>
      </w:pPr>
      <w:r>
        <w:rPr/>
        <w:t xml:space="preserve">Очевидно, что работа вагона при температуре –61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увеличивает вероятность параметрического отказа незначительно – всего на 0,2 %. Это означает, что есть возможность использования более дешёвого материала, чем </w:t>
      </w:r>
      <w:r>
        <w:rPr>
          <w:lang w:val="en-US"/>
        </w:rPr>
        <w:t>Durel</w:t>
      </w:r>
      <w:r>
        <w:rPr/>
        <w:t>, с более высокой температурой стеклования.</w:t>
      </w:r>
    </w:p>
    <w:p>
      <w:pPr>
        <w:pStyle w:val="Normal"/>
        <w:ind w:firstLine="708"/>
        <w:rPr/>
      </w:pPr>
      <w:r>
        <w:rPr/>
        <w:t>Согласно [1] номинальная (достигаемая при силе на аппарате 2 МН) и максимальная (достигаемая при силе на аппарате 3 МН) энергоемкости аппарата определяются при соударении двух вагонов массами 100 т. При этом один вагон должен быть оборудован тестируемым поглощающим аппаратом, а второй – ПМК-110К-23.</w:t>
      </w:r>
    </w:p>
    <w:p>
      <w:pPr>
        <w:pStyle w:val="TextBodyIndent"/>
        <w:ind w:firstLine="708"/>
        <w:rPr/>
      </w:pPr>
      <w:r>
        <w:rPr/>
        <w:t>Были проведены расчеты номинальной и максимальной энергоемкостей аппарата ПМКП-110 при различных температурах. Для моделирования удара вагона в вагон использовалась пятимассовая модель (рис. 6).</w:t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513705" cy="1301750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705" cy="1301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Рис. 6. Пятимассовая модель соударения ваг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/>
        <w:t>Значения энергоемкости, полученные при моделировании для различных температур, представлены в табл. 2.</w:t>
      </w:r>
    </w:p>
    <w:p>
      <w:pPr>
        <w:pStyle w:val="Normal"/>
        <w:keepNext w:val="true"/>
        <w:ind w:hanging="0"/>
        <w:jc w:val="right"/>
        <w:rPr>
          <w:szCs w:val="20"/>
        </w:rPr>
      </w:pPr>
      <w:r>
        <w:rPr>
          <w:szCs w:val="20"/>
        </w:rPr>
        <w:t>Таблица 2</w:t>
      </w:r>
    </w:p>
    <w:p>
      <w:pPr>
        <w:pStyle w:val="Normal"/>
        <w:ind w:hanging="0"/>
        <w:jc w:val="center"/>
        <w:rPr/>
      </w:pPr>
      <w:r>
        <w:rPr/>
        <w:t>Энергоемкость аппарата ПМКП-110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88"/>
        <w:gridCol w:w="3193"/>
      </w:tblGrid>
      <w:tr>
        <w:trPr/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 xml:space="preserve">Температура, 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lang w:val="en-US"/>
              </w:rPr>
              <w:t>C</w:t>
            </w:r>
          </w:p>
        </w:tc>
        <w:tc>
          <w:tcPr>
            <w:tcW w:w="63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Энергоемкость, Дж</w:t>
            </w:r>
          </w:p>
        </w:tc>
      </w:tr>
      <w:tr>
        <w:trPr/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номинальная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максимальная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+1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6</w:t>
            </w:r>
            <w:r>
              <w:rPr>
                <w:lang w:val="en-US"/>
              </w:rPr>
              <w:t xml:space="preserve"> </w:t>
            </w:r>
            <w:r>
              <w:rPr/>
              <w:t>62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 xml:space="preserve"> </w:t>
            </w:r>
            <w:r>
              <w:rPr/>
              <w:t>812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  <w:r>
              <w:rPr/>
              <w:t>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 xml:space="preserve"> </w:t>
            </w:r>
            <w:r>
              <w:rPr/>
              <w:t>570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95</w:t>
            </w:r>
            <w:r>
              <w:rPr>
                <w:lang w:val="en-US"/>
              </w:rPr>
              <w:t xml:space="preserve"> </w:t>
            </w:r>
            <w:r>
              <w:rPr/>
              <w:t>836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  <w:r>
              <w:rPr/>
              <w:t>3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9</w:t>
            </w:r>
            <w:r>
              <w:rPr>
                <w:lang w:val="en-US"/>
              </w:rPr>
              <w:t xml:space="preserve"> </w:t>
            </w:r>
            <w:r>
              <w:rPr/>
              <w:t>255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</w:t>
            </w:r>
            <w:r>
              <w:rPr>
                <w:lang w:val="en-US"/>
              </w:rPr>
              <w:t xml:space="preserve"> </w:t>
            </w:r>
            <w:r>
              <w:rPr/>
              <w:t>058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  <w:r>
              <w:rPr/>
              <w:t>45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42</w:t>
            </w:r>
            <w:r>
              <w:rPr>
                <w:lang w:val="en-US"/>
              </w:rPr>
              <w:t xml:space="preserve"> </w:t>
            </w:r>
            <w:r>
              <w:rPr/>
              <w:t>273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76</w:t>
            </w:r>
            <w:r>
              <w:rPr>
                <w:lang w:val="en-US"/>
              </w:rPr>
              <w:t xml:space="preserve"> </w:t>
            </w:r>
            <w:r>
              <w:rPr/>
              <w:t>181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  <w:r>
              <w:rPr/>
              <w:t>5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9</w:t>
            </w:r>
            <w:r>
              <w:rPr>
                <w:lang w:val="en-US"/>
              </w:rPr>
              <w:t xml:space="preserve"> </w:t>
            </w:r>
            <w:r>
              <w:rPr/>
              <w:t>714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7</w:t>
            </w:r>
            <w:r>
              <w:rPr>
                <w:lang w:val="en-US"/>
              </w:rPr>
              <w:t xml:space="preserve"> </w:t>
            </w:r>
            <w:r>
              <w:rPr/>
              <w:t>445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–</w:t>
            </w:r>
            <w:r>
              <w:rPr/>
              <w:t>6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6</w:t>
            </w:r>
            <w:r>
              <w:rPr>
                <w:lang w:val="en-US"/>
              </w:rPr>
              <w:t xml:space="preserve"> </w:t>
            </w:r>
            <w:r>
              <w:rPr/>
              <w:t>118</w:t>
            </w:r>
          </w:p>
        </w:tc>
        <w:tc>
          <w:tcPr>
            <w:tcW w:w="3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59</w:t>
            </w:r>
            <w:r>
              <w:rPr>
                <w:lang w:val="en-US"/>
              </w:rPr>
              <w:t xml:space="preserve"> </w:t>
            </w:r>
            <w:r>
              <w:rPr/>
              <w:t>62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Из табл. 2 видно, что с уменьшением температуры энергоемкость понижается.</w:t>
      </w:r>
    </w:p>
    <w:p>
      <w:pPr>
        <w:pStyle w:val="Normal"/>
        <w:ind w:firstLine="720"/>
        <w:rPr/>
      </w:pPr>
      <w:r>
        <w:rPr/>
        <w:t>На основании проведенных расчетов можно сделать следующие выводы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851" w:hanging="131"/>
        <w:rPr/>
      </w:pPr>
      <w:r>
        <w:rPr/>
        <w:t>Показатели аппарата ПМКП-110 соответствуют нормам ОС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851" w:hanging="131"/>
        <w:rPr/>
      </w:pPr>
      <w:r>
        <w:rPr/>
        <w:t>Низкие и высокие температуры ухудшают работу аппара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rPr/>
      </w:pPr>
      <w:r>
        <w:rPr/>
        <w:t xml:space="preserve">Температуры ниже –55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 xml:space="preserve"> приводят к незначительному увеличению вероятности параметрического отказа (с учетом вероятности возникновения температур               ниже –55 </w:t>
      </w:r>
      <w:r>
        <w:rPr>
          <w:rFonts w:eastAsia="Symbol" w:cs="Symbol" w:ascii="Symbol" w:hAnsi="Symbol"/>
        </w:rPr>
        <w:t></w:t>
      </w:r>
      <w:r>
        <w:rPr>
          <w:lang w:val="en-US"/>
        </w:rPr>
        <w:t>C</w:t>
      </w:r>
      <w:r>
        <w:rPr/>
        <w:t>)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suppressAutoHyphens w:val="true"/>
        <w:jc w:val="center"/>
        <w:rPr>
          <w:bCs/>
          <w:caps/>
          <w:sz w:val="20"/>
          <w:szCs w:val="20"/>
        </w:rPr>
      </w:pPr>
      <w:r>
        <w:rPr>
          <w:bCs/>
          <w:caps/>
          <w:sz w:val="20"/>
          <w:szCs w:val="20"/>
        </w:rPr>
        <w:t>Список литературы</w:t>
      </w:r>
    </w:p>
    <w:p>
      <w:pPr>
        <w:pStyle w:val="Normal"/>
        <w:suppressAutoHyphens w:val="true"/>
        <w:jc w:val="center"/>
        <w:rPr>
          <w:bCs/>
          <w:caps/>
          <w:sz w:val="20"/>
          <w:szCs w:val="32"/>
        </w:rPr>
      </w:pPr>
      <w:r>
        <w:rPr>
          <w:bCs/>
          <w:caps/>
          <w:sz w:val="20"/>
          <w:szCs w:val="3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>ОСТ 32.175-2001. Аппараты поглощающие автосцепного устройства грузовых вагонов и локомотивов. Общие технические треб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Кеглин, Б.Г., Повышение эффективности комбинированных фрикционных поглощающих аппаратов на базе ПМК-110А. / Б.Г. Кеглин, А.П. Болдырев, А.В. Иванов, Д.А. Ступин //Проблемы механики железнодорожного транспорта: динамика, прочность и безопасность движения подвижного состава: </w:t>
      </w:r>
      <w:r>
        <w:rPr>
          <w:sz w:val="20"/>
          <w:szCs w:val="20"/>
          <w:lang w:val="en-US"/>
        </w:rPr>
        <w:t>XI</w:t>
      </w:r>
      <w:r>
        <w:rPr>
          <w:sz w:val="20"/>
          <w:szCs w:val="20"/>
        </w:rPr>
        <w:t xml:space="preserve"> междунар. конф.: тез. докл. – Днепропетровск: ДИИТ, 2004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 xml:space="preserve">Болдырев, А.П. Расчет и проектирование амортизаторов удара подвижного состава / А.П. Болдырев, Б.Г. Кеглин. - М.: Машиностроение -1, 2004,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9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>Никольский, Л.Н. Расчет вероятности отказов элементов вагонной конструкции при низких температурах / Л.Н. Никольский, Н.А. Костенко, И.Т. Жариков //Труды БИТМ, 1971. – вып. ХХIV. – С. 5-1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0"/>
          <w:szCs w:val="20"/>
        </w:rPr>
        <w:t>Фетисов, О.В. К уточнению спектра ударных нагрузок, воспринимаемых вагоном на сортировочных горках / О.В. Фетисов, Л.А. Шахнюк //Труды БИТМ: Приокское кн. изд-во. – 1971. – вып. XXIV. – С. 83-9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Материал поступил в редколлегию 25.10.05.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418" w:footer="709" w:bottom="1418"/>
      <w:pgNumType w:start="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3080" cy="17526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0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pt;height:13.8pt;mso-wrap-distance-left:0pt;mso-wrap-distance-right:0pt;mso-wrap-distance-top:0pt;mso-wrap-distance-bottom:0pt;margin-top:0.05pt;mso-position-vertical-relative:text;margin-left:21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>Вестник Брянского государственного технического университета. 2006. № 1 (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851" w:hanging="284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ind w:firstLine="851"/>
      <w:jc w:val="center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  <w:jc w:val="both"/>
    </w:pPr>
    <w:rPr>
      <w:sz w:val="28"/>
      <w:szCs w:val="28"/>
    </w:rPr>
  </w:style>
  <w:style w:type="paragraph" w:styleId="3">
    <w:name w:val="Основной текст 3"/>
    <w:basedOn w:val="Normal"/>
    <w:qFormat/>
    <w:pPr>
      <w:spacing w:lineRule="auto" w:line="360"/>
      <w:jc w:val="center"/>
    </w:pPr>
    <w:rPr>
      <w:sz w:val="28"/>
      <w:szCs w:val="20"/>
    </w:rPr>
  </w:style>
  <w:style w:type="paragraph" w:styleId="TextBodyIndent">
    <w:name w:val="Body Text Indent"/>
    <w:basedOn w:val="Normal"/>
    <w:pPr/>
    <w:rPr/>
  </w:style>
  <w:style w:type="paragraph" w:styleId="31">
    <w:name w:val="Основной текст с отступом 3"/>
    <w:basedOn w:val="Normal"/>
    <w:qFormat/>
    <w:pPr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8:27:00Z</dcterms:created>
  <dc:creator>Симонишин</dc:creator>
  <dc:description/>
  <dc:language>en-US</dc:language>
  <cp:lastModifiedBy>valy</cp:lastModifiedBy>
  <cp:lastPrinted>2006-03-16T15:18:00Z</cp:lastPrinted>
  <dcterms:modified xsi:type="dcterms:W3CDTF">2006-03-16T12:20:00Z</dcterms:modified>
  <cp:revision>9</cp:revision>
  <dc:subject/>
  <dc:title>Последние годы отмечены повышенным вниманием организаций железнодорожного транспорта и вагоностроительных заводов к совершенст</dc:title>
</cp:coreProperties>
</file>