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sz w:val="24"/>
          <w:szCs w:val="24"/>
        </w:rPr>
        <w:t>УДК 378.02</w:t>
        <w:tab/>
      </w:r>
      <w:r>
        <w:rPr/>
        <w:tab/>
      </w:r>
    </w:p>
    <w:p>
      <w:pPr>
        <w:pStyle w:val="Header"/>
        <w:rPr/>
      </w:pPr>
      <w:r>
        <w:rPr/>
      </w:r>
    </w:p>
    <w:p>
      <w:pPr>
        <w:pStyle w:val="Header"/>
        <w:jc w:val="right"/>
        <w:rPr>
          <w:sz w:val="24"/>
          <w:szCs w:val="24"/>
        </w:rPr>
      </w:pPr>
      <w:r>
        <w:rPr>
          <w:sz w:val="24"/>
          <w:szCs w:val="24"/>
        </w:rPr>
        <w:t>В.М.Рябов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 xml:space="preserve">СТАНОВЛЕНИЕ И РАЗВИТИЕ ОТЕЧЕСТВЕННОГО </w:t>
      </w:r>
    </w:p>
    <w:p>
      <w:pPr>
        <w:pStyle w:val="Normal"/>
        <w:shd w:fill="FFFFFF" w:val="clea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  <w:t>ПРОФЕССИОНАЛЬНОГО ОБРАЗОВАНИ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9"/>
          <w:sz w:val="24"/>
          <w:szCs w:val="24"/>
        </w:rPr>
      </w:pPr>
      <w:r>
        <w:rPr>
          <w:b/>
          <w:bCs/>
          <w:color w:val="000000"/>
          <w:spacing w:val="-9"/>
          <w:sz w:val="24"/>
          <w:szCs w:val="24"/>
        </w:rPr>
      </w:r>
    </w:p>
    <w:p>
      <w:pPr>
        <w:pStyle w:val="Normal"/>
        <w:shd w:fill="FFFFFF" w:val="clear"/>
        <w:ind w:right="-52" w:firstLine="720"/>
        <w:jc w:val="both"/>
        <w:rPr/>
      </w:pPr>
      <w:r>
        <w:rPr>
          <w:color w:val="000000"/>
        </w:rPr>
        <w:t>Рассматриваются особенности этапов становления и развития отечественного профессионального образования, его теории и практики. Сравниваются системы подготовки преподавателей для учебных заведений профессионального обучения.</w:t>
      </w:r>
    </w:p>
    <w:p>
      <w:pPr>
        <w:pStyle w:val="Normal"/>
        <w:shd w:fill="FFFFFF" w:val="clear"/>
        <w:ind w:right="-52" w:firstLine="567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Становление отечественного профессионального образования.</w:t>
      </w:r>
      <w:r>
        <w:rPr>
          <w:color w:val="000000"/>
          <w:sz w:val="24"/>
          <w:szCs w:val="24"/>
        </w:rPr>
        <w:t xml:space="preserve"> На Руси «учение рукомеслу» восходит к «седой древности». Зародившись в старину, ремесленное ученичество оставалось основной формой профессиональной подготовки молодежи вплоть до </w:t>
      </w:r>
      <w:r>
        <w:rPr>
          <w:color w:val="000000"/>
          <w:sz w:val="24"/>
          <w:szCs w:val="24"/>
          <w:lang w:val="en-US"/>
        </w:rPr>
        <w:t>XVIII</w:t>
      </w:r>
      <w:r>
        <w:rPr>
          <w:color w:val="000000"/>
          <w:sz w:val="24"/>
          <w:szCs w:val="24"/>
        </w:rPr>
        <w:t xml:space="preserve"> в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подвижники Петра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В.Н.Татаринцев (1686-1750) и В.И.Геннин (1676-1750) создали систему государственных горнозаводских школ и разработали первые «регламенты» - документы по организации и методике обучения искус</w:t>
        <w:softHyphen/>
        <w:t>ствам и ремеслам и воспитанию будущих рабочих. Видный деятель екатери</w:t>
        <w:softHyphen/>
        <w:t>нинской эпохи И.И. Бецкой (1704-1795) предложил систему сословных учреждений. В написанном им совместно с профессором Московского университета А.А.Барсовым (1730-1791) «Генеральном плане Московского воспитательного дома» изложена программа подготовки для государства искусных мастеровых, обладающих высокой нравственностью и практической выучкой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5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редставитель либерально-буржуазной педагогики Н.И.Пирогов (1810-1881) обосновал идею общественного воспитания, на котором должно базироваться профессиональное образование, лишенное узкого «специализма».</w:t>
      </w:r>
    </w:p>
    <w:p>
      <w:pPr>
        <w:pStyle w:val="Normal"/>
        <w:shd w:fill="FFFFFF" w:val="clear"/>
        <w:tabs>
          <w:tab w:val="clear" w:pos="720"/>
          <w:tab w:val="left" w:pos="993" w:leader="none"/>
        </w:tabs>
        <w:ind w:righ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еликий русский педагог К.Д.Ушинский (1824-1870) в статьях «Ученики ремесленные в Петербурге», «Воскресные школы», «Необходимость ремеслен</w:t>
        <w:softHyphen/>
        <w:t>ных школ в столицах» дал оценку существовавшей системы ремесленного ученичества и обосновал следующие функции ремесленного образования ново</w:t>
        <w:softHyphen/>
        <w:t>го типа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экономические (приведение ремесла в соответствие с требованиями нау</w:t>
        <w:softHyphen/>
        <w:t>ки и техники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709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социальные (подготовка отечественных специалистов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нравственные (ликвидация ученичества</w:t>
      </w:r>
      <w:r>
        <w:rPr>
          <w:color w:val="000000"/>
          <w:sz w:val="24"/>
          <w:szCs w:val="24"/>
        </w:rPr>
        <w:t xml:space="preserve"> как формы эксплуатации</w:t>
        <w:br/>
        <w:t>труда детей)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104" w:leader="none"/>
        </w:tabs>
        <w:spacing w:before="5" w:after="0"/>
        <w:ind w:left="0" w:firstLine="709"/>
        <w:jc w:val="both"/>
        <w:rPr/>
      </w:pPr>
      <w:r>
        <w:rPr>
          <w:iCs/>
          <w:color w:val="000000"/>
          <w:sz w:val="24"/>
          <w:szCs w:val="24"/>
        </w:rPr>
        <w:t>педагогические</w:t>
      </w:r>
      <w:r>
        <w:rPr>
          <w:i/>
          <w:iCs/>
          <w:color w:val="000000"/>
          <w:sz w:val="24"/>
          <w:szCs w:val="24"/>
        </w:rPr>
        <w:t xml:space="preserve"> (</w:t>
      </w:r>
      <w:r>
        <w:rPr>
          <w:color w:val="000000"/>
          <w:sz w:val="24"/>
          <w:szCs w:val="24"/>
        </w:rPr>
        <w:t>обоснование системы профессиональных школ, установление связи обучения с трудом, создание методики профессионального обучения, отвечающей требованиям психологии и педагогики) [6].</w:t>
      </w:r>
    </w:p>
    <w:p>
      <w:pPr>
        <w:pStyle w:val="Normal"/>
        <w:shd w:fill="FFFFFF" w:val="clear"/>
        <w:ind w:right="1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бщественно-педагогическое движение в России в 60-80-х гг.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было направлено на демократизацию и расширение образования народных масс и включало революционно-демократическое (Н.Г.Чернышевский, Н.А.Добролюбов), буржуазно-демократическое (К.Д.Ушинский), либерально-буржуазное (Л.Н.Толстой, Н.И.Пирогов) и реакционное (Министерство народного просвещения) направления. Царское правительство вынуждено было осуществлять ряд мер по реформированию начального, среднего и высшего образова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 xml:space="preserve">В 60-е гг.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в России началось становление теории и методики про</w:t>
        <w:softHyphen/>
        <w:t>фессионального образования как самостоятельной отрасли научного знания. Это было обусловлено развитием производства и капиталистических отношений, ре</w:t>
        <w:softHyphen/>
        <w:t>формами школьного образования, расширением сети профессиональных учебных заведений, началом общественно-педагогического движения. Во многом этому способствовала деятельность научных и технических обществ: Русского технического общества, Вольного экономического общества, Московского общества распространения технических знаний.</w:t>
      </w:r>
    </w:p>
    <w:p>
      <w:pPr>
        <w:pStyle w:val="Normal"/>
        <w:shd w:fill="FFFFFF" w:val="clear"/>
        <w:ind w:right="53" w:firstLine="709"/>
        <w:jc w:val="both"/>
        <w:rPr/>
      </w:pPr>
      <w:r>
        <w:rPr>
          <w:color w:val="000000"/>
          <w:sz w:val="24"/>
          <w:szCs w:val="24"/>
        </w:rPr>
        <w:t>Общества создавали профессиональные учебные заведения, разрабатыва</w:t>
        <w:softHyphen/>
        <w:t>ли проекты реформирования системы общего и профессионального образова</w:t>
        <w:softHyphen/>
        <w:t>ния в России, изучали зарубежный опыт подготовки рабочих и других специалистов, проводили съезды деятелей профессионально-технического образования, издавали научную, учебную и методическую литературу.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Большую роль в становлении теории и методики профессионального об</w:t>
        <w:softHyphen/>
        <w:t xml:space="preserve">разования сыграл журнал «Техническое образование» (1892-1917). </w:t>
      </w:r>
    </w:p>
    <w:p>
      <w:pPr>
        <w:pStyle w:val="Normal"/>
        <w:shd w:fill="FFFFFF" w:val="clear"/>
        <w:ind w:right="53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862 г. была создана Постоянная комиссия по техническому образованию Русского технического общества, руководителями которой были видные деятели профессионального образования России Е.Н.Андреев (1868-1889) и А.Г.Неболсин (1889-1917).</w:t>
      </w:r>
    </w:p>
    <w:p>
      <w:pPr>
        <w:pStyle w:val="Normal"/>
        <w:shd w:fill="FFFFFF" w:val="clear"/>
        <w:ind w:righ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пределенной вехой в становлении профессиональной педагогики стал разработанный ученым-механиком и Министром финансов И.А. Вышегорским (1831-1895) проект «Общего нормального плана промышленного образования в России» (1884), заложивший основы государственной системы профессиональ</w:t>
        <w:softHyphen/>
        <w:t>ного образования.</w:t>
      </w:r>
    </w:p>
    <w:p>
      <w:pPr>
        <w:pStyle w:val="Normal"/>
        <w:shd w:fill="FFFFFF" w:val="clear"/>
        <w:ind w:right="43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Русские ученые и инженеры-педагоги (Д.И.Менделеев, В.К.Делл-Вос, В.И.Гриневецкий, И.А.Стебут, А.И.Гурнов, Д.К.Советкин, С.А. Владимирский, М.В.Лысковский и др.) сформировали следующие требования к профессиональному образовани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ответствие потребностям развивающейся экономик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онкурентоспособность подготавливаемых кадров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витие профессионального образования на базе обще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разнотипный и разноуровневый характер профшколы в зависимости от исходного обще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firstLine="709"/>
        <w:jc w:val="both"/>
        <w:rPr/>
      </w:pPr>
      <w:r>
        <w:rPr>
          <w:color w:val="000000"/>
          <w:sz w:val="24"/>
          <w:szCs w:val="24"/>
        </w:rPr>
        <w:t>сочетание общего и специального компонентов в содержании профессионального образован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ктическая направленность обучения и четкая социализация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епенная замена ученичества ремесленными школам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ind w:left="0" w:firstLine="709"/>
        <w:rPr/>
      </w:pPr>
      <w:r>
        <w:rPr>
          <w:color w:val="000000"/>
          <w:sz w:val="24"/>
          <w:szCs w:val="24"/>
        </w:rPr>
        <w:t>соединение обучения с производственным трудом [6].</w:t>
      </w:r>
    </w:p>
    <w:p>
      <w:pPr>
        <w:pStyle w:val="Normal"/>
        <w:shd w:fill="FFFFFF" w:val="clear"/>
        <w:ind w:right="4" w:firstLine="709"/>
        <w:jc w:val="both"/>
        <w:rPr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2. Развитие теории и практики отечественного профессионального образования в конце </w:t>
      </w:r>
      <w:r>
        <w:rPr>
          <w:b/>
          <w:bCs/>
          <w:color w:val="000000"/>
          <w:sz w:val="24"/>
          <w:szCs w:val="24"/>
          <w:lang w:val="en-US"/>
        </w:rPr>
        <w:t>XIX</w:t>
      </w:r>
      <w:r>
        <w:rPr>
          <w:b/>
          <w:bCs/>
          <w:color w:val="000000"/>
          <w:sz w:val="24"/>
          <w:szCs w:val="24"/>
        </w:rPr>
        <w:t xml:space="preserve"> – первой половине </w:t>
      </w:r>
      <w:r>
        <w:rPr>
          <w:b/>
          <w:bCs/>
          <w:color w:val="000000"/>
          <w:sz w:val="24"/>
          <w:szCs w:val="24"/>
          <w:lang w:val="en-US"/>
        </w:rPr>
        <w:t>XX</w:t>
      </w:r>
      <w:r>
        <w:rPr>
          <w:b/>
          <w:bCs/>
          <w:color w:val="000000"/>
          <w:sz w:val="24"/>
          <w:szCs w:val="24"/>
        </w:rPr>
        <w:t xml:space="preserve"> в.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 60-х гг. </w:t>
      </w:r>
      <w:r>
        <w:rPr>
          <w:color w:val="000000"/>
          <w:sz w:val="24"/>
          <w:szCs w:val="24"/>
          <w:lang w:val="en-US"/>
        </w:rPr>
        <w:t>XIX</w:t>
      </w:r>
      <w:r>
        <w:rPr>
          <w:color w:val="000000"/>
          <w:sz w:val="24"/>
          <w:szCs w:val="24"/>
        </w:rPr>
        <w:t xml:space="preserve"> в. начала развиваться дидактика профессионального обучения. Ведущую роль в этом процессе сыграло Московское техническое училище, возникшее на базе Воспитательного дома и имевшее давние тра</w:t>
        <w:softHyphen/>
        <w:t>диции в деле обучения ремесленников. В учебных мастерских этого училища под руководством учебного мастера Д.К. Советкина (1838-1912) была разработана первая в мировой практике дидактически обоснованная система производ</w:t>
        <w:softHyphen/>
        <w:t>ственного обучения слесарному, токарному, столярному и кузнечному ремеслу.</w:t>
      </w:r>
    </w:p>
    <w:p>
      <w:pPr>
        <w:pStyle w:val="Normal"/>
        <w:shd w:fill="FFFFFF" w:val="clear"/>
        <w:ind w:righ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условиях массового вовлечения детей и подростков в производство актуализировались социальные вопросы защиты и охраны детского труда и реорганизации ученичества. Особенно остро они ставились в промышленных документах политических партий.</w:t>
      </w:r>
    </w:p>
    <w:p>
      <w:pPr>
        <w:pStyle w:val="Normal"/>
        <w:shd w:fill="FFFFFF" w:val="clear"/>
        <w:ind w:righ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канун революционных событий стала очевидна необходи</w:t>
        <w:softHyphen/>
        <w:t>мость реформирования образования, приведения его в соответствие с социаль</w:t>
        <w:softHyphen/>
        <w:t>но-экономическими требованиями жизни. Были предприняты попытки демо</w:t>
        <w:softHyphen/>
        <w:t>кратизации образования, которые не получили поддержки со стороны царского правительств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sz w:val="24"/>
          <w:szCs w:val="24"/>
        </w:rPr>
        <w:t>Схема системы образования в дореволюционной России представлена на рис.1. Очевидно, что образование носило классовый и сословный характер, не было преемственности между начальной и средней школами, женское образование было ограниченным.</w:t>
      </w:r>
    </w:p>
    <w:p>
      <w:pPr>
        <w:pStyle w:val="Normal"/>
        <w:shd w:fill="FFFFFF" w:val="clear"/>
        <w:ind w:right="1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20-30-е гг. </w:t>
      </w:r>
      <w:r>
        <w:rPr>
          <w:color w:val="000000"/>
          <w:sz w:val="24"/>
          <w:szCs w:val="24"/>
          <w:lang w:val="en-US"/>
        </w:rPr>
        <w:t>XX</w:t>
      </w:r>
      <w:r>
        <w:rPr>
          <w:color w:val="000000"/>
          <w:sz w:val="24"/>
          <w:szCs w:val="24"/>
        </w:rPr>
        <w:t xml:space="preserve"> в. шел процесс интенсивного становления отечест</w:t>
        <w:softHyphen/>
        <w:t>венной профессиональной педагогики как самостоятельной отрасли научного знания. Особенность этого периода состояла в том, что на первый план высту</w:t>
        <w:softHyphen/>
        <w:t>пали идеологические, социально-политические факторы развития профессио</w:t>
        <w:softHyphen/>
        <w:t>нального образования. Резкая, далеко не всегда оправданная критика дорево</w:t>
        <w:softHyphen/>
        <w:t>люционной системы подготовки кадров сочеталась с поиском новых путей образования рабочего класса как оплота революции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5" w:after="0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Наиболее сложной была проблема обоснования социально-экономических и теоретико-методических путей развития советских систем народного образования. Особенно острой была дискуссия о том, какой быть советской школе: монотехнической или политехнической. «Монотехнисты» считали, что обучение должно вестись вокруг конкретной профессии, что в ус</w:t>
        <w:softHyphen/>
        <w:t>ловиях индустриализации основой системы образования в РСФСР должны стать профессионально-технические школы, направленные на подготовку узко</w:t>
        <w:softHyphen/>
        <w:t>го ремесленника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1080770</wp:posOffset>
                </wp:positionH>
                <wp:positionV relativeFrom="paragraph">
                  <wp:posOffset>52705</wp:posOffset>
                </wp:positionV>
                <wp:extent cx="5890260" cy="402018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0260" cy="4020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889625" cy="377888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89625" cy="3778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8pt;height:316.55pt;mso-wrap-distance-left:504pt;mso-wrap-distance-right:504pt;mso-wrap-distance-top:0pt;mso-wrap-distance-bottom:0pt;margin-top:4.15pt;mso-position-vertical-relative:text;margin-left:85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889625" cy="377888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89625" cy="3778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3712210</wp:posOffset>
                </wp:positionV>
                <wp:extent cx="4267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7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ис. 1.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Система народного образования в дореволюционной Росси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pt;height:24pt;mso-wrap-distance-left:9.05pt;mso-wrap-distance-right:9.05pt;mso-wrap-distance-top:0pt;mso-wrap-distance-bottom:0pt;margin-top:292.3pt;mso-position-vertical-relative:text;margin-left: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Рис. 1. </w:t>
                      </w:r>
                      <w:r>
                        <w:rPr>
                          <w:iCs/>
                          <w:color w:val="000000"/>
                        </w:rPr>
                        <w:t>Система народного образования в дореволюционной Росс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22120</wp:posOffset>
                </wp:positionH>
                <wp:positionV relativeFrom="paragraph">
                  <wp:posOffset>1503045</wp:posOffset>
                </wp:positionV>
                <wp:extent cx="381000" cy="2286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18pt;mso-wrap-distance-left:9.05pt;mso-wrap-distance-right:9.05pt;mso-wrap-distance-top:0pt;mso-wrap-distance-bottom:0pt;margin-top:118.35pt;mso-position-vertical-relative:text;margin-left:135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4"/>
          <w:szCs w:val="24"/>
        </w:rPr>
        <w:t xml:space="preserve">«Политехнисты» (А.В.Луначарский, Н.К.Крупская и др.) отстаивали идею политехнического образования, знакомящего обучающихся с научными основами современного производства и вооружающего их общими трудовыми умениями и навыками. 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программе РКП(б) (1919 г.) было записано требование бесплатного и обязательного общего и политехнического образования для всех детей обоего пола до 17 лет. Предусматривалось широкое развитие профессионального обра</w:t>
        <w:softHyphen/>
        <w:t>зования для лиц от 17-летнего возраста в связи с общими и политехническими знания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заимосвязь общего, политехнического и профессионального образования представлена на рис.2.</w:t>
      </w:r>
    </w:p>
    <w:p>
      <w:pPr>
        <w:pStyle w:val="Normal"/>
        <w:shd w:fill="FFFFFF" w:val="clear"/>
        <w:ind w:right="11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идным теоретиком профессиональной педагогики и организатором профшколы была Н.К.Крупская, которая сформулировала следующие положе</w:t>
        <w:softHyphen/>
        <w:t>ния теории профессионального образ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фессиональное обучение как составная часть общей системы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единство экономических, социальных и образовательно-воспитательных функций профессионального образования, его ориентация на потребности «завтрашнего дня»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вязь профессионального обучения с производительным трудом;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1092200</wp:posOffset>
                </wp:positionH>
                <wp:positionV relativeFrom="paragraph">
                  <wp:posOffset>819785</wp:posOffset>
                </wp:positionV>
                <wp:extent cx="5918835" cy="1255395"/>
                <wp:effectExtent l="0" t="0" r="0" b="0"/>
                <wp:wrapTopAndBottom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835" cy="1255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5918200" cy="1192530"/>
                                  <wp:effectExtent l="0" t="0" r="0" b="0"/>
                                  <wp:docPr id="7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29" r="-6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18200" cy="11925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05pt;height:98.85pt;mso-wrap-distance-left:504pt;mso-wrap-distance-right:504pt;mso-wrap-distance-top:0pt;mso-wrap-distance-bottom:0pt;margin-top:64.55pt;mso-position-vertical-relative:text;margin-left:8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5918200" cy="1192530"/>
                            <wp:effectExtent l="0" t="0" r="0" b="0"/>
                            <wp:docPr id="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29" r="-6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18200" cy="11925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09600</wp:posOffset>
                </wp:positionH>
                <wp:positionV relativeFrom="paragraph">
                  <wp:posOffset>1899285</wp:posOffset>
                </wp:positionV>
                <wp:extent cx="5105400" cy="3048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ис. 2 </w:t>
                            </w:r>
                            <w:r>
                              <w:rPr>
                                <w:iCs/>
                                <w:color w:val="000000"/>
                              </w:rPr>
                              <w:t>Взаимосвязь общего, политехнического и профессионального образ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4pt;mso-wrap-distance-left:9.05pt;mso-wrap-distance-right:9.05pt;mso-wrap-distance-top:0pt;mso-wrap-distance-bottom:0pt;margin-top:149.55pt;mso-position-vertical-relative:text;margin-left:4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jc w:val="center"/>
                        <w:rPr/>
                      </w:pPr>
                      <w:r>
                        <w:rPr>
                          <w:color w:val="000000"/>
                        </w:rPr>
                        <w:t xml:space="preserve">Рис. 2 </w:t>
                      </w:r>
                      <w:r>
                        <w:rPr>
                          <w:iCs/>
                          <w:color w:val="000000"/>
                        </w:rPr>
                        <w:t>Взаимосвязь общего, политехнического и профессион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ind w:left="0" w:firstLine="567"/>
        <w:jc w:val="both"/>
        <w:rPr/>
      </w:pPr>
      <w:r>
        <w:rPr>
          <w:color w:val="000000"/>
          <w:sz w:val="24"/>
          <w:szCs w:val="24"/>
        </w:rPr>
        <w:t>соединение специальной и общетехнической подготовки кадров и политехническая направленность профессионального образования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066" w:leader="none"/>
        </w:tabs>
        <w:ind w:left="0"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единство и преемственность общего и профессионального образования и др[3].</w:t>
      </w:r>
    </w:p>
    <w:p>
      <w:pPr>
        <w:pStyle w:val="Normal"/>
        <w:shd w:fill="FFFFFF" w:val="clear"/>
        <w:ind w:right="48"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right="48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Значительный вклад в развитие теории и практики профессионального образования внес экономист и пролетарский поэт А.К. Гастев (1882-1941), ко</w:t>
        <w:softHyphen/>
        <w:t>торый очертил контуры «индустриальной педагогики» нового типа. Будучи ди</w:t>
        <w:softHyphen/>
        <w:t>ректором Центрального института труда (ЦИТ), он со своими сотрудниками на основе экспериментов создал теорию «Трудовых установок» и разработал кон</w:t>
        <w:softHyphen/>
        <w:t>цепцию краткосрочной подготовки рабочих на установочных курсах и в цехах ЦИТа, которую широко внедрил в производство, противопоставив ее долго</w:t>
        <w:softHyphen/>
        <w:t>срочным формам подготовки рабочих в школе фабрично-заводского учениче</w:t>
        <w:softHyphen/>
        <w:t>ства (ОЗУ).</w:t>
      </w:r>
    </w:p>
    <w:p>
      <w:pPr>
        <w:pStyle w:val="Normal"/>
        <w:shd w:fill="FFFFFF" w:val="clear"/>
        <w:ind w:right="38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ановлении профессиональной педагогики важнейшую роль сыграли научно-исследовательские учреждения: Центральный институт труда, НИИ подготовки промышленных кадров, отдел профессиональной педагогики НИИ научной педагогики МГУ-2, а также кабинеты, лаборатории и отделы многих вузов. В этот период издавались журналы, на страницах которых освещались проблемы профессионального образования: «Жизнь рабочей школы», «Рабочее образование», «За промышленные кадры» и др.</w:t>
      </w:r>
    </w:p>
    <w:p>
      <w:pPr>
        <w:pStyle w:val="Normal"/>
        <w:shd w:fill="FFFFFF" w:val="clear"/>
        <w:ind w:right="24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едагоги 1920-х гг. считали, что специфика профессиональной педагоги</w:t>
        <w:softHyphen/>
        <w:t>ки состоит в том, что она опирается не только на общую педагогику, но и на принципы техники и технологии.</w:t>
      </w:r>
    </w:p>
    <w:p>
      <w:pPr>
        <w:pStyle w:val="Normal"/>
        <w:shd w:fill="FFFFFF" w:val="clear"/>
        <w:ind w:right="29"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К концу 1920-х в РСФСР сложилась следующая система профессиональ</w:t>
        <w:softHyphen/>
        <w:t>ного образования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1" w:leader="none"/>
        </w:tabs>
        <w:ind w:left="0" w:firstLine="709"/>
        <w:rPr/>
      </w:pPr>
      <w:r>
        <w:rPr>
          <w:color w:val="000000"/>
          <w:sz w:val="24"/>
          <w:szCs w:val="24"/>
        </w:rPr>
        <w:t xml:space="preserve">профшколы, школы ФЗУ, учебно-производственные мастерские на базе школы </w:t>
      </w:r>
      <w:r>
        <w:rPr>
          <w:color w:val="000000"/>
          <w:sz w:val="24"/>
          <w:szCs w:val="24"/>
          <w:lang w:val="en-US"/>
        </w:rPr>
        <w:t>I</w:t>
      </w:r>
      <w:r>
        <w:rPr>
          <w:color w:val="000000"/>
          <w:sz w:val="24"/>
          <w:szCs w:val="24"/>
        </w:rPr>
        <w:t xml:space="preserve"> ступени (начальной школы)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1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дустриальные, сельскохозяйственные, педагогические и другие техникумы на базе семилетней школы;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41" w:leader="none"/>
        </w:tabs>
        <w:ind w:left="0" w:firstLine="709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узы на базе девяти- и десятилетней школ.</w:t>
      </w:r>
    </w:p>
    <w:p>
      <w:pPr>
        <w:pStyle w:val="TextBodyIndent"/>
        <w:rPr/>
      </w:pPr>
      <w:r>
        <w:rPr/>
        <w:t>С середины 1930-х гг. началось свертывание теоретических исследований в области профессиональной педагогики, так как формирующаяся индустрия страны требовала резкого притока рабочей силы и побуждала сделать акцент на краткосрочных формах подготовки рабочих непосредственно на производстве.</w:t>
      </w:r>
    </w:p>
    <w:p>
      <w:pPr>
        <w:pStyle w:val="Normal"/>
        <w:shd w:fill="FFFFFF" w:val="clear"/>
        <w:ind w:right="72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Были прекращены исследования в сфере психологии труда и психотехники, закрыты научные центры подготовки кадров и журналы по профессиональному образованию.</w:t>
      </w:r>
    </w:p>
    <w:p>
      <w:pPr>
        <w:pStyle w:val="Normal"/>
        <w:shd w:fill="FFFFFF" w:val="clear"/>
        <w:ind w:right="48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Однако под давлением социально-экономических потребностей в 1940 г. была создана система государственных трудовых ресурсов путем мобилизации молодежи, подготовки и централизованного распределения кадров. Профессиональной педагогике отводилась узкометодическая роль улучшения произ</w:t>
        <w:softHyphen/>
        <w:t>водственного обучения в ремесленных училищах и школах ФЗО. Была разработана операционно-комплексная система производственного обучения. Начал издаваться журнал «Производственное обучение» [3].</w:t>
      </w:r>
    </w:p>
    <w:p>
      <w:pPr>
        <w:pStyle w:val="Normal"/>
        <w:shd w:fill="FFFFFF" w:val="clear"/>
        <w:ind w:right="38" w:firstLine="709"/>
        <w:jc w:val="both"/>
        <w:rPr/>
      </w:pPr>
      <w:r>
        <w:rPr>
          <w:color w:val="000000"/>
          <w:sz w:val="24"/>
          <w:szCs w:val="24"/>
        </w:rPr>
        <w:t>Новый этап в развитии профессионального образования начинается с кон</w:t>
        <w:softHyphen/>
        <w:t>ца     1950-х гг. с принятием закона «Об укреплении связи школы с жизнью и о дальнейшем развитии системы народного образования в СССР», благодаря которому профтехучилища вновь стали составной частью общей системы образования. В общеобразовательных школах вводится начальная профессиональная подготовка по массовым профессиям. В середине 1960-х гг эта подготовка была отменена. Встаёт задача по переходу ко всеобщему среднему об</w:t>
        <w:softHyphen/>
        <w:t>разованию, в связи с чем создаются средние ПТУ, система профтехобразования становится одним из основных каналов осуществления этой задачи. Необходимо было возрождение и развитие теории профессионально-технического образования. Возникли крупные научные центры: ВНИИ профтехобразования в Ленинграде, Центральный учебно-методический кабинет в Москве, НИИ профтехпедагогики в Казани, НИИ развития профтехобразования в Москве и др. Для подготовки педагогических кадров для системы профтехобразова</w:t>
        <w:softHyphen/>
        <w:t>ния в Свердловске был открыт инженерно-педагогический институт, в област</w:t>
        <w:softHyphen/>
        <w:t>ных городах были созданы индустриально-педагогические техникумы.</w:t>
      </w:r>
    </w:p>
    <w:p>
      <w:pPr>
        <w:pStyle w:val="Normal"/>
        <w:shd w:fill="FFFFFF" w:val="clear"/>
        <w:ind w:right="3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становлении и развитии профтехобразования значительную роль сыг</w:t>
        <w:softHyphen/>
        <w:t>рали такие ученые, как П.Р. Атутов, С.Я. Батышев, А.Н. Веселов, М.И. Махмутов, М.Н. Скаткин и др. Однако профессиональная педагогика, подчиняясь идеологическим канонам, часто отдавала дань абстрактному теоретизированию по оторванным от жизни проблемам.</w:t>
      </w:r>
    </w:p>
    <w:p>
      <w:pPr>
        <w:pStyle w:val="Normal"/>
        <w:shd w:fill="FFFFFF" w:val="clear"/>
        <w:ind w:right="2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В 1984 г. была начата реформа общеобразовательной и профессио</w:t>
        <w:softHyphen/>
        <w:t>нальной школ, согласно которой ставилась задача перехода ко всеобщему профессиональному образованию на основе слияния старших классов общеоб</w:t>
        <w:softHyphen/>
        <w:t>разовательной школы с ПТУ и средними профессиональными заведениями. Но эта задача была нереальной, и она не была           решена [4].</w:t>
      </w:r>
    </w:p>
    <w:p>
      <w:pPr>
        <w:pStyle w:val="Normal"/>
        <w:shd w:fill="FFFFFF" w:val="clear"/>
        <w:ind w:right="14"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Жизнь показала необходимость структурных изменений, создания и на</w:t>
        <w:softHyphen/>
        <w:t>учного обоснования деятельности инновационных типов заведений профессионального обучения: высших профессиональных училищ, колледжей, лицеев, образова</w:t>
        <w:softHyphen/>
        <w:t>тельных комплексов и др., интенсивно развивающихся в РФ после принятия закона «Об образовании» (1992).</w:t>
      </w:r>
    </w:p>
    <w:p>
      <w:pPr>
        <w:pStyle w:val="Normal"/>
        <w:shd w:fill="FFFFFF" w:val="clear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В конце 1990-х гг. под редакцией академика С.Я. Батышева были изданы учебник «Профессиональная педагогика», а также «Энциклопедия профессио</w:t>
        <w:softHyphen/>
        <w:t>нального образования» в 3-х томах [5].</w:t>
      </w:r>
    </w:p>
    <w:p>
      <w:pPr>
        <w:pStyle w:val="TextBody"/>
        <w:ind w:firstLine="567"/>
        <w:jc w:val="both"/>
        <w:rPr/>
      </w:pPr>
      <w:r>
        <w:rPr>
          <w:b w:val="false"/>
          <w:sz w:val="24"/>
          <w:szCs w:val="24"/>
        </w:rPr>
        <w:t xml:space="preserve"> </w:t>
      </w:r>
      <w:r>
        <w:rPr>
          <w:bCs w:val="false"/>
          <w:sz w:val="24"/>
          <w:szCs w:val="24"/>
        </w:rPr>
        <w:t>3. Становление системы подготовки преподавателей для учебных заведений профессионального образования.</w:t>
      </w:r>
      <w:r>
        <w:rPr>
          <w:b w:val="false"/>
          <w:sz w:val="24"/>
          <w:szCs w:val="24"/>
        </w:rPr>
        <w:t xml:space="preserve"> Формирование системы специального педагогического образования началось в 1920 г. с момента организации Главного коми</w:t>
        <w:softHyphen/>
        <w:t>тета по профессиональному образованию. Система профессионально-педагогического образования (ППО) России, осуществляющая сегодня подготовку кадров для реализации профессиональных образовательных программ, прошла длинный и сложный путь становления и развития. В настоящее временя она является самостоятельной отраслью в российской системе образования, которая обеспечивает подготовку педагогических кадров по специальности «Профессиональное обучение», включающей более 50 специальностей, для разнопрофильных и разноуровневых образовательных учреждений [5]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нятие профессионально-педагогического образования сформировалось на основе понятия инженерно(индустриально)-педагогического образования. Это связано с расширением спектра специализаций подготовки специалистов по профессиональному обучению и согласуется с реальным процессом трансформации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традиционного профессионально-технического образования в современное профессиональное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С концептуальной точки зрения </w:t>
      </w:r>
      <w:r>
        <w:rPr>
          <w:bCs/>
          <w:color w:val="000000"/>
          <w:sz w:val="24"/>
          <w:szCs w:val="24"/>
        </w:rPr>
        <w:t>профессионально-педагогическое образование - это формирование личности, спо</w:t>
        <w:softHyphen/>
        <w:t>собной к эффективной реализации себя в сфере профессио</w:t>
        <w:softHyphen/>
        <w:t xml:space="preserve">нального образования, осуществлению всех компонентов интеграционного образовательного процесса, выполнению спектра профессионально-образовательных функций. Это </w:t>
      </w:r>
      <w:r>
        <w:rPr>
          <w:color w:val="000000"/>
          <w:sz w:val="24"/>
          <w:szCs w:val="24"/>
        </w:rPr>
        <w:t>образование осуществляется в тех учебных заведениях, которые в состоянии содержательно, методически и материально-технически обеспечить уровень, определяемый соответствующими государственными стандартами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истема ППО ежегодно подготавливает около 15 тысяч выпу</w:t>
        <w:softHyphen/>
        <w:t>скников техникумов, колледжей, вузов. Такое их количество в состоянии покрыть около 60 % вакансий, которые каждый год образуются в учреждениях профессионального образования из-за текучести кадров. Вместе с тем выпускники системы ППО, работающие в образовательных учреждениях, по статистике в наименьшей степени подвержены текучести кадров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Помимо системы ППО, существуют эклектические схемы под</w:t>
        <w:softHyphen/>
        <w:t>готовки преподавателей для разноуровневых профессиональных учебных заведений. Они сохраняют черты простой аддитивности: либо высшее отраслевое (инженерное, техническое и др.) образование с добавленной психолого-педагогической подготовкой, либо педагогическое образование, дополненное отраслевой подготовкой. Любая из этих комбинаций не позволяет оптимально сформировать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органичное сочетание качеств педагога профессионального обуче</w:t>
        <w:softHyphen/>
        <w:t>ния, интеграцию психолого-педагогической и отраслевой технологической подготовки [1]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Существуют особенности подготовки специалистов на кафедре «Инженерной педагогики и психологии» нашего университета в отличие от других видов высшего профессионального образования - педагогического и инженерно-технического.</w:t>
      </w:r>
    </w:p>
    <w:p>
      <w:pPr>
        <w:pStyle w:val="Normal"/>
        <w:shd w:fill="FFFFFF" w:val="clear"/>
        <w:ind w:firstLine="720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1.Ориентация подготовки специалистов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 педагогическом вузе (П) - на общеобразовательные предмет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женерно-техническом (ИТ) - на продукты и процессы производства товаров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нженерно (профессионально) - педагогическом (ИП) - на группу профессий, профессионально-квалификационные требования к специалистам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2.</w:t>
      </w:r>
      <w:r>
        <w:rPr>
          <w:color w:val="000000"/>
          <w:sz w:val="24"/>
          <w:szCs w:val="24"/>
        </w:rPr>
        <w:t xml:space="preserve"> С</w:t>
      </w:r>
      <w:r>
        <w:rPr>
          <w:bCs/>
          <w:color w:val="000000"/>
          <w:sz w:val="24"/>
          <w:szCs w:val="24"/>
        </w:rPr>
        <w:t>одержание технологической подготовки для будущей деятельности специалиста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 - частные методики, рецептурное обучение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Т - общеотраслевые и конкретные технологи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П - проектирование и реализация индивидуальных (личностно-ориентированных) образовательных технологий подготовки специалистов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Cs/>
          <w:color w:val="000000"/>
          <w:sz w:val="24"/>
          <w:szCs w:val="24"/>
        </w:rPr>
        <w:t>3.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еализация профессиональной направленности образовательного процесса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 - предметно-педагогическая направленность частных методик и педагогических практик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Т - профессиональная ориентация всех учебных дисциплин на процессы и оборудование промышленного производства;</w:t>
      </w:r>
    </w:p>
    <w:p>
      <w:pPr>
        <w:pStyle w:val="TextBodyIndent"/>
        <w:rPr/>
      </w:pPr>
      <w:r>
        <w:rPr/>
        <w:t>- ИП – профессионально-педагогическая направленность всех дисциплин вследствие глубокой интеграции  психолого-педагогического и инженерно-технического компонентов образования.</w:t>
      </w:r>
    </w:p>
    <w:p>
      <w:pPr>
        <w:pStyle w:val="TextBodyIndent"/>
        <w:rPr>
          <w:bCs/>
        </w:rPr>
      </w:pPr>
      <w:r>
        <w:rPr>
          <w:bCs/>
        </w:rPr>
        <w:t>4. Профессиональная деятельность выпускников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 - репродуктивная педагогическая деятельность с минимальным варьированием содержания дисциплины и мето</w:t>
        <w:softHyphen/>
        <w:t>дики обуч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Т - конструирование, эксплуатация оборудования, проектирование предприятий и технологий, осуществление технологи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П - педагогико-проектировочная деятельность на основе учёта специфики и перспектив развития предприятий региона, реализация собственных образовательных технологий, сочетание производственного образования с произво</w:t>
        <w:softHyphen/>
        <w:t>дительным трудом [5].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Кадровое обеспечение системы профессионально-педагогического образования.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еподавательский корпус высшего профессионально-педагогического образовательного учреждения должен отвечать ряду профессионально-квалификационных требований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понимать и разделять концептуальные положения ППО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тчётливо представлять цели и задачи ППО и способы их достиж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уметь формировать содержание образования на всех уровнях: на уровне квалификационной характеристики, учебного плана, учебной программы дисциплины, отдельного занят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 совершенстве владеть современными образовательными технологиями, уметь разрабатывать собственные методические системы и вырабатывать индивидуальный стиль профессионального поведения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меть развитые навыки организации учебного процесса, знать возможности и уметь применять разнообразные организационные формы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владеть теорией и практикой проведения воспитательной работы в среде современной педагогически ориентированной молодёжи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обладать умениями педагогической и психологической диагностики, анализа полученных результатов и корректировки текущих образовательных, воспитательных и развивающих целей;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- иметь сведения о последних достижениях в сфере научных дисциплин, педагогической науки и практики, а также опыт проведения научных исследований в этих         областях [5].</w:t>
      </w:r>
    </w:p>
    <w:p>
      <w:pPr>
        <w:pStyle w:val="2"/>
        <w:ind w:firstLine="709"/>
        <w:rPr/>
      </w:pPr>
      <w:r>
        <w:rPr>
          <w:b/>
          <w:bCs/>
        </w:rPr>
        <w:t>Анализ исторического опыта.</w:t>
      </w:r>
      <w:r>
        <w:rPr/>
        <w:t xml:space="preserve"> Становление и развитие отечественного профессионального  образования необходимо не только для установления генезиса профессионально-педагогического образования и определения ведущих тенденций, закономерностей его развития, но и для выявления актуальных, с точки зрения дальнейшего совершенствования образования, проблем, предупреждения повтора ошибок, управления системой подготовки преподав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Существующая сегодня система высшего профессионального образования не является доминирующей по подготовке педагогических кадров. Дальнейшее развитие этой системы видится  в следующих направлениях:</w:t>
      </w:r>
    </w:p>
    <w:p>
      <w:pPr>
        <w:pStyle w:val="Normal"/>
        <w:shd w:fill="FFFFFF" w:val="clear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ревращение части имеющихся инженерно- и профессионально-педагогических факультетов в самостоятельные вузы и их филиалы;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4"/>
          <w:szCs w:val="24"/>
        </w:rPr>
        <w:t>- увеличение сети профессионально-педагогических факультетов путем открытия новых, а также преобразования в факультеты ряда инженерно-педагогических кафедр отраслевых вузов.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jc w:val="center"/>
        <w:rPr>
          <w:bCs/>
        </w:rPr>
      </w:pPr>
      <w:r>
        <w:rPr>
          <w:bCs/>
        </w:rPr>
        <w:t>СПИСОК ЛИТЕРАТУРЫ</w:t>
      </w:r>
    </w:p>
    <w:p>
      <w:pPr>
        <w:pStyle w:val="Normal"/>
        <w:shd w:fill="FFFFFF" w:val="clear"/>
        <w:ind w:left="29"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Жученко, А.А. Профессионально-педагогическое образование России. Организация и содержание/ А.А. Жученко, Г.М. Романцев, Е.В. Ткаченко - . Екатеринбург: Изд-во Урал. гос. проф.-пед. ун-та, 1999. – 234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Кубрушко, П.Ф. Содержание профессионально-педагогического образования / П.Ф. Кубрушко – М.: Высш. шк., 2001. – 236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Потеев, М.И. Развитие профессионально-педагогического образования в университетах технического типа: монография / М.И. Потеев. - СПб., 2005. – 440 с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Профессиональная педагогика: учеб. для студентов, обучающихся по педагогическим специальностям и направлениям / под ред. С.Я. Батышева. – 2-е изд., перераб. и доп. - М.: Профессиональное образование, 1999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Романцев, Г.М. Тенденции развития специальности высшего профессионального педагогического образования «Профессиональное обучение» / Г.М. Романцев, А.А.Жученко // Образование и наука. Известия Уральского научно-образовательного центра РАО. - Екатеринбург: Изд-во Урал. гос. проф.-пед. ун-та, 1999. - №2. - С.151 – 177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</w:tabs>
        <w:ind w:left="0" w:hanging="0"/>
        <w:jc w:val="both"/>
        <w:rPr/>
      </w:pPr>
      <w:r>
        <w:rPr/>
        <w:t>Тенчурина, Л.З. Подготовка и повышение квалификации профессионально педагогических кадров в России (1920-1990): учеб. Пособие / Л.З. Тенчурина. - М.: Высш. шк., 2000. – 228 с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right"/>
        <w:rPr>
          <w:sz w:val="24"/>
        </w:rPr>
      </w:pPr>
      <w:r>
        <w:rPr>
          <w:sz w:val="24"/>
        </w:rPr>
        <w:t>Материал поступил в редколлегию 14.12.05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20" w:top="1418" w:footer="720" w:bottom="1418"/>
      <w:pgNumType w:start="1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136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136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 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06. № 1 (9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99"/>
        </w:tabs>
        <w:ind w:left="1799" w:hanging="105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50"/>
        </w:tabs>
        <w:ind w:left="1350" w:hanging="360"/>
      </w:pPr>
      <w:rPr>
        <w:b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color w:val="00000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</w:pPr>
    <w:rPr>
      <w:b/>
      <w:bCs/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hd w:fill="FFFFFF" w:val="clear"/>
      <w:ind w:firstLine="709"/>
      <w:jc w:val="both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hd w:fill="FFFFFF" w:val="clear"/>
      <w:ind w:firstLine="567"/>
      <w:jc w:val="both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06:44:00Z</dcterms:created>
  <dc:creator>Рябов Валерий Михайлович</dc:creator>
  <dc:description/>
  <dc:language>en-US</dc:language>
  <cp:lastModifiedBy>valy</cp:lastModifiedBy>
  <cp:lastPrinted>2006-03-17T10:28:00Z</cp:lastPrinted>
  <dcterms:modified xsi:type="dcterms:W3CDTF">2006-03-17T07:32:00Z</dcterms:modified>
  <cp:revision>6</cp:revision>
  <dc:subject/>
  <dc:title>Становление и развитие отечественного профессионального образования</dc:title>
</cp:coreProperties>
</file>