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УДК 517. 11</w:t>
      </w:r>
    </w:p>
    <w:p>
      <w:pPr>
        <w:pStyle w:val="Normal"/>
        <w:jc w:val="right"/>
        <w:rPr>
          <w:bCs/>
        </w:rPr>
      </w:pPr>
      <w:r>
        <w:rPr>
          <w:bCs/>
        </w:rPr>
        <w:t>Е.Е.Гетман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КОМПЬЮТЕРНОЕ  МОДЕЛИРОВАНИЕ  НЕЛИНЕЙНЫХ КОЛЕБАНИЙ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помощью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акетов </w:t>
      </w:r>
      <w:r>
        <w:rPr>
          <w:sz w:val="20"/>
          <w:szCs w:val="20"/>
          <w:lang w:val="en-US"/>
        </w:rPr>
        <w:t>MathCAD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 промоделированы нелинейные колебания, затухающие под действием кулоновского трения,  колебания тел, заключенных между двумя пружинами, жесткость которых задается кусочно-линейной характеристикой.  Показано, что математическое и графическое моделирование позволяет легко понять основные особенности данных нелинейных колебательных процесс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лючевые слова: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>-технологии, нелинейные колебания, кулоновское трение, компьютерное моделир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Компьютерное моделирование быстро становится эффективным средством обучения. Оно включает визуализацию, интерактивность, помогает студентам развить способности к построению физических моделей и пониманию научных концепций. Традиционный метод обучения представляется достаточно сложным для восприятия вследствие громоздкости материала, его абстрактности, отсутствия связи с реальными задачами. В настоящее время образовательное физическое сообщество интенсивно использует пакеты </w:t>
      </w:r>
      <w:r>
        <w:rPr>
          <w:rFonts w:cs="Times-Roman;Times New Roman" w:ascii="Times-Roman;Times New Roman" w:hAnsi="Times-Roman;Times New Roman"/>
          <w:color w:val="000000"/>
          <w:lang w:val="en-US"/>
        </w:rPr>
        <w:t>Flash</w:t>
      </w:r>
      <w:r>
        <w:rPr>
          <w:rFonts w:cs="Times-Roman;Times New Roman"/>
          <w:color w:val="000000"/>
        </w:rPr>
        <w:t xml:space="preserve"> и </w:t>
      </w:r>
      <w:r>
        <w:rPr>
          <w:rFonts w:cs="Times-Roman;Times New Roman"/>
          <w:color w:val="000000"/>
          <w:lang w:val="en-US"/>
        </w:rPr>
        <w:t>Java</w:t>
      </w:r>
      <w:r>
        <w:rPr>
          <w:rFonts w:cs="Times-Roman;Times New Roman"/>
          <w:color w:val="000000"/>
        </w:rPr>
        <w:t xml:space="preserve"> </w:t>
      </w:r>
      <w:r>
        <w:rPr/>
        <w:t xml:space="preserve">[1-3] </w:t>
      </w:r>
      <w:r>
        <w:rPr>
          <w:rFonts w:cs="Times-Roman;Times New Roman"/>
          <w:color w:val="000000"/>
        </w:rPr>
        <w:t>для моделирования физических явлений.</w:t>
      </w:r>
    </w:p>
    <w:p>
      <w:pPr>
        <w:pStyle w:val="Normal"/>
        <w:jc w:val="both"/>
        <w:rPr/>
      </w:pPr>
      <w:r>
        <w:rPr/>
        <w:tab/>
        <w:t>При графическом моделировании физического процесса студенты вначале просто наблюдают анимацию, а затем начинают понимать физическую идею, которая воплощена в ней. При этом внимание фиксируется на главной физической концепции.</w:t>
      </w:r>
      <w:r>
        <w:rPr>
          <w:sz w:val="28"/>
          <w:szCs w:val="28"/>
        </w:rPr>
        <w:t xml:space="preserve"> </w:t>
      </w:r>
      <w:r>
        <w:rPr/>
        <w:t xml:space="preserve">Компьютерное моделирование увеличивает объем излагаемого материала, помогает студентам работать самостоятельно. Оно усиливает структуру концептуального мышления благодаря физической точности, высокой степени визуализации, динамическому представлению физики. Занятия, проводимые с использованием  интерактивных компьютерных технологий, представляют собой активный способ обучения, обеспечивают возможность самоконтроля, поскольку физические величины вычисляются вначале самостоятельно учащимися, а при нажатии соответствующей кнопки выводятся на экран. Этот новый способ оказался привлекательным для большей части студентов. </w:t>
      </w:r>
      <w:r>
        <w:rPr>
          <w:rFonts w:cs="Times-Roman;Times New Roman"/>
        </w:rPr>
        <w:t xml:space="preserve">Тестовые опросы после проведения занятий с использованием описанных ниже </w:t>
      </w:r>
      <w:r>
        <w:rPr>
          <w:rFonts w:cs="Times-Roman;Times New Roman"/>
          <w:lang w:val="en-US"/>
        </w:rPr>
        <w:t>Flash</w:t>
      </w:r>
      <w:r>
        <w:rPr>
          <w:rFonts w:cs="Times-Roman;Times New Roman"/>
        </w:rPr>
        <w:t xml:space="preserve">-фильмов показали, что компьютерное моделирование создает более устойчивое представление о физических явлениях, приводит к более быстрому и эффективному пониманию физического процесса, стимулирует изучать материал более глубоко, чем при традиционном методе изложения. При этом большинство студентов выразили желание научиться самостоятельно создавать анимационные фильмы с использованием физических законов. Если при изложении материала используются компьютерные технологии, то предмет становится доступен и интересен не только </w:t>
      </w:r>
      <w:r>
        <w:rPr/>
        <w:t xml:space="preserve">физикам,  но и студентам инженерных, экономических и других профессий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ab/>
        <w:t>Как показал опыт проведения подобного рода занятий в Белгородском государственном технологическом университете им. В. Г. Шухова</w:t>
      </w:r>
      <w:r>
        <w:rPr>
          <w:sz w:val="28"/>
          <w:szCs w:val="28"/>
        </w:rPr>
        <w:t xml:space="preserve">, </w:t>
      </w:r>
      <w:r>
        <w:rPr/>
        <w:t>пояснение материала, сопровождаемое моделированием физических явлений с помощью  математических и графических пакетов, способствует более быстрому пониманию излагаемого материала, помогает понять связь между теорией  и реальными задачами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ab/>
        <w:t xml:space="preserve">Затухающие  колебания, как правило, связываются с вязким трением. Это обусловлено возможностью получения несложного аналитического  решения. Кулоновское трение описывается нелинейным уравнением и представляется достаточно трудным для понимания. Использование компьютерных технологий позволяет представить нелинейные колебания весьма понятными, доступными для анализа, с легко запоминающимися особенностям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  <w:r>
        <w:rPr/>
        <w:tab/>
        <w:t xml:space="preserve">В статье описано моделирование колебательного процесса, происходящего под действием сухого (кулоновского) трения [4] (рис.1) , график которого показан на рис.2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810</wp:posOffset>
            </wp:positionH>
            <wp:positionV relativeFrom="paragraph">
              <wp:posOffset>129540</wp:posOffset>
            </wp:positionV>
            <wp:extent cx="3208020" cy="743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Уравнение движения тела имеет вид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</w:t>
      </w:r>
      <w:r>
        <w:rPr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322320</wp:posOffset>
                </wp:positionH>
                <wp:positionV relativeFrom="paragraph">
                  <wp:posOffset>812165</wp:posOffset>
                </wp:positionV>
                <wp:extent cx="2428240" cy="425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1. Колебания  тела под действи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оновского т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33.5pt;mso-wrap-distance-left:9.05pt;mso-wrap-distance-right:9.05pt;mso-wrap-distance-top:0pt;mso-wrap-distance-bottom:0pt;margin-top:63.95pt;mso-position-vertical-relative:text;margin-left:-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1. Колебания  тела под действие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</w:tabs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улоновского тр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381885</wp:posOffset>
            </wp:positionH>
            <wp:positionV relativeFrom="paragraph">
              <wp:posOffset>567690</wp:posOffset>
            </wp:positionV>
            <wp:extent cx="2219325" cy="1543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асса тел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 жесткости пружин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ускорение свободного пад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 трения (безразмерная величина).          </w:t>
        <w:tab/>
        <w:t xml:space="preserve">Моделирование данной задачи состоит в решении двух линейных уравнений, причем при решении второго уравнения в качестве начальных условий надо взять те условия, которые получились в конце движения, описываемого первым уравнением, и т.д. Таким образом, решение нелинейной задачи составляется (припасовывается) из решений линейных уравнений. Решение уравнений (1) изображают незатухающие гармонические колебания вокруг сменяющихся положений равновесия. Когда масса попадает в полос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μ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так называемую «мертвую зону», движение прекращается.</w:t>
      </w:r>
      <w:r>
        <w:rPr>
          <w:sz w:val="28"/>
          <w:szCs w:val="28"/>
        </w:rPr>
        <w:t xml:space="preserve"> </w:t>
      </w:r>
      <w:r>
        <w:rPr/>
        <w:t xml:space="preserve">Количество колебаний, которое совершает система до попадания в «мертвую зону», определяется выражени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ри начальных услов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ешение уравнений (1) представляется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μg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μ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1435</wp:posOffset>
                </wp:positionH>
                <wp:positionV relativeFrom="paragraph">
                  <wp:posOffset>2244725</wp:posOffset>
                </wp:positionV>
                <wp:extent cx="2428875" cy="466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2. Зависимость сил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хого трения от скор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36.75pt;mso-wrap-distance-left:9.05pt;mso-wrap-distance-right:9.05pt;mso-wrap-distance-top:0pt;mso-wrap-distance-bottom:0pt;margin-top:176.75pt;mso-position-vertical-relative:text;margin-left:-20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2. Зависимость силы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ухого трения от скорост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лучае вязкого трения движение тела описывается уравнени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         (2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 затухания. </w:t>
      </w:r>
    </w:p>
    <w:p>
      <w:pPr>
        <w:pStyle w:val="Normal"/>
        <w:jc w:val="both"/>
        <w:rPr/>
      </w:pPr>
      <w:r>
        <w:rPr/>
        <w:tab/>
        <w:t>Решение уравнения (2) представляется в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начальное смещ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начальная фаза колебания. Колебания в этом случае прекращаются через бесконечное время. Амплитуда колебаний при сухом (кулоновском) трении в течение всего времени движения убывает за одно отклонение (половину периода колебаний) на одну и ту же 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, т.е. уменьшается по закону арифметической прогрессии.  При вязком трении изменение амплитуды двух последовательных отклонений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β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Периоды колебаний в случае одинаковых параметров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) систем при  вязком и сухом трении совпадаю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Графики, показывающие колебания систем  с вязким и сухим трением (рис. 3), выполнены с помощью пакета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84785</wp:posOffset>
            </wp:positionH>
            <wp:positionV relativeFrom="paragraph">
              <wp:posOffset>142875</wp:posOffset>
            </wp:positionV>
            <wp:extent cx="2990850" cy="18478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Графическое моделирование рассматриваемых колебаний, выполненное с использованием пакета </w:t>
      </w:r>
      <w:r>
        <w:rPr>
          <w:lang w:val="en-US"/>
        </w:rPr>
        <w:t>Flash</w:t>
      </w:r>
      <w:r>
        <w:rPr/>
        <w:t>, показано на рис.4. После задания параметров колебательного процесса (массы, жесткости пружины, коэффициентов трения (затухания) и начального смещения) запускается анимация. Тела, показанные на экране, совершают колебания, причем в одном случае на тело действует вязкое трение, а в другом – сухое. На экран выводятся прямые линии, соответствующие последовательным отклонениям при сухом трении. В текстовых окнах появляются количество отклонений от положения равновесия при сухом трении и период колебаний. Представленный метод изложения имеет ряд преимуществ по сравнению с обычным пояснением материала. Во-первых, это наглядность, позволяющая студентам на глаз отличать и запоминать основные характеристики колебательных процессов, во-вторых, быстрота освоения материала. После проведения занятий по описанной методике все студенты правильно отвечали на вопросы о законе изменения амплитуды колебаний при вязком и сухом трении, количестве колебаний, совершаемых системой  до остановки, 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3340</wp:posOffset>
                </wp:positionH>
                <wp:positionV relativeFrom="paragraph">
                  <wp:posOffset>1990725</wp:posOffset>
                </wp:positionV>
                <wp:extent cx="2859405" cy="3860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3. Колебания при действии: 1 – сух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ния; 2 – вязкого т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0.4pt;mso-wrap-distance-left:9.05pt;mso-wrap-distance-right:9.05pt;mso-wrap-distance-top:0pt;mso-wrap-distance-bottom:0pt;margin-top:156.75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3. Колебания при действии: 1 – сух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рения; 2 – вязкого тр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715</wp:posOffset>
            </wp:positionH>
            <wp:positionV relativeFrom="paragraph">
              <wp:posOffset>88900</wp:posOffset>
            </wp:positionV>
            <wp:extent cx="3181350" cy="232219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  <w:t xml:space="preserve">Аналогично  методом припасовки можно промоделировать колебания тела, зажатого между двумя пружинами [5] (рис.5).  </w:t>
      </w:r>
    </w:p>
    <w:p>
      <w:pPr>
        <w:pStyle w:val="Normal"/>
        <w:jc w:val="both"/>
        <w:rPr/>
      </w:pPr>
      <w:r>
        <w:rPr/>
        <w:tab/>
        <w:t>Симметричная кусочно-линейная характеристика силы, действующей на тело (рис.6),   задается уравнением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4785</wp:posOffset>
                </wp:positionH>
                <wp:positionV relativeFrom="paragraph">
                  <wp:posOffset>96520</wp:posOffset>
                </wp:positionV>
                <wp:extent cx="3276600" cy="4572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4. Анимация колебаний при действ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оновского т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6pt;mso-wrap-distance-left:9.05pt;mso-wrap-distance-right:9.05pt;mso-wrap-distance-top:0pt;mso-wrap-distance-bottom:0pt;margin-top:7.6pt;mso-position-vertical-relative:text;margin-left:-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4. Анимация колебаний при действ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улоновского тр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20900" cy="17024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15310</wp:posOffset>
                </wp:positionH>
                <wp:positionV relativeFrom="paragraph">
                  <wp:posOffset>1645285</wp:posOffset>
                </wp:positionV>
                <wp:extent cx="2376170" cy="4381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5.  Колебания тела, зажат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ду пружи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34.5pt;mso-wrap-distance-left:9.05pt;mso-wrap-distance-right:9.05pt;mso-wrap-distance-top:0pt;mso-wrap-distance-bottom:0pt;margin-top:129.55pt;mso-position-vertical-relative:text;margin-left:-2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5.  Колебания тела, зажат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жду пружина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899410</wp:posOffset>
                </wp:positionH>
                <wp:positionV relativeFrom="paragraph">
                  <wp:posOffset>378460</wp:posOffset>
                </wp:positionV>
                <wp:extent cx="2261235" cy="120967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5" w:dyaOrig="290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70.95pt;height:85.45pt" filled="f" o:ole="">
                                  <v:imagedata r:id="rId8" o:title=""/>
                                </v:shape>
                                <o:OLEObject Type="Embed" ProgID="" ShapeID="ole_rId7" DrawAspect="Content" ObjectID="_147380823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95.25pt;mso-wrap-distance-left:9.05pt;mso-wrap-distance-right:9.05pt;mso-wrap-distance-top:0pt;mso-wrap-distance-bottom:0pt;margin-top:29.8pt;mso-position-vertical-relative:text;margin-left:-2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5" w:dyaOrig="290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70.95pt;height:85.45pt" filled="f" o:ole="">
                            <v:imagedata r:id="rId10" o:title=""/>
                          </v:shape>
                          <o:OLEObject Type="Embed" ProgID="" ShapeID="ole_rId9" DrawAspect="Content" ObjectID="_178430814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Рис.6. Кусочно-линейная характеристик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илы, действующей на тел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На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ифференциальное  уравнение движения имеет в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С учетом начальны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решение  представляется в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Время прохождения первого участка (от максимального сме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 положения равновесия </w:t>
      </w:r>
      <w:r>
        <w:rPr/>
        <w:object w:dxaOrig="5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3.95pt" filled="f" o:ole="">
            <v:imagedata r:id="rId12" o:title=""/>
          </v:shape>
          <o:OLEObject Type="Embed" ProgID="" ShapeID="ole_rId11" DrawAspect="Content" ObjectID="_1347376630" r:id="rId11"/>
        </w:object>
      </w:r>
      <w:r>
        <w:rPr/>
        <w:t xml:space="preserve">)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</m:e>
        </m:d>
      </m:oMath>
      <w:r>
        <w:rPr/>
        <w:t xml:space="preserve">. Поскольку задача симметричная, то период колебаний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На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ифференциальное уравнение движения имеет в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С учетом начальных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уравнение движения  представляется в виде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возвращение в крайнее правое положение) уравнение движения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</wp:posOffset>
            </wp:positionH>
            <wp:positionV relativeFrom="paragraph">
              <wp:posOffset>112395</wp:posOffset>
            </wp:positionV>
            <wp:extent cx="2114550" cy="136207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На рис.7 показан график изменения координаты тела за один период, а также положения равновесия, относительно которых происходят колебания. </w:t>
      </w:r>
    </w:p>
    <w:p>
      <w:pPr>
        <w:pStyle w:val="Normal"/>
        <w:jc w:val="both"/>
        <w:rPr/>
      </w:pPr>
      <w:r>
        <w:rPr/>
        <w:tab/>
        <w:t xml:space="preserve">Интерфейс </w:t>
      </w:r>
      <w:r>
        <w:rPr>
          <w:lang w:val="en-US"/>
        </w:rPr>
        <w:t>Flash</w:t>
      </w:r>
      <w:r>
        <w:rPr/>
        <w:t xml:space="preserve">-фильма,  который осуществляет графическое моделирование, показан на рис.8. После введения значений массы тела, амплитуды сил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 сил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которая действует на тело в положении равновесия и характеризует степень его «сдавленности»,  начального сме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левой нижней части экрана строится характеристика сил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395855</wp:posOffset>
                </wp:positionH>
                <wp:positionV relativeFrom="paragraph">
                  <wp:posOffset>948690</wp:posOffset>
                </wp:positionV>
                <wp:extent cx="2281555" cy="3683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7. График  колебаний тел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енного на рис.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29pt;mso-wrap-distance-left:9.05pt;mso-wrap-distance-right:9.05pt;mso-wrap-distance-top:0pt;mso-wrap-distance-bottom:0pt;margin-top:74.7pt;mso-position-vertical-relative:text;margin-left:-1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7. График  колебаний тел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тавленного на рис.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2385" cy="300164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Рис.  8.  Анимация колебаний тела, помещенного  между пружинами,  и тела, 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ршающего гармонические колеб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После нажатия  кнопки начинается анимация: тело совершает колебания между двумя пружинами. Для сравнения показано тело, совершающее гармонические колебания. В текстовых окнах выводятся значения периодов колебаний обоих тел. Чем мен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тем меньше сжата пружина (и тело) в положении равновесия и тем больше совпадают периоды колеба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Если тело совершает колебания между двумя несоприкасающимися, несжатыми пружинами [5]  (рис.9), </w:t>
      </w:r>
      <w:r>
        <w:rPr/>
        <w:t xml:space="preserve">то симметричная кусочно-линейная характеристика силы, действующей на тело (рис.10),  определяется уравнение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0485</wp:posOffset>
                </wp:positionH>
                <wp:positionV relativeFrom="paragraph">
                  <wp:posOffset>97155</wp:posOffset>
                </wp:positionV>
                <wp:extent cx="2319020" cy="6350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5" w:dyaOrig="1451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0.95pt;height:42.7pt" filled="f" o:ole="">
                                  <v:imagedata r:id="rId16" o:title=""/>
                                </v:shape>
                                <o:OLEObject Type="Embed" ProgID="" ShapeID="ole_rId15" DrawAspect="Content" ObjectID="_1922235284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0pt;mso-wrap-distance-left:9.05pt;mso-wrap-distance-right:9.05pt;mso-wrap-distance-top:0pt;mso-wrap-distance-bottom:0pt;margin-top:7.65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5" w:dyaOrig="1451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0.95pt;height:42.7pt" filled="f" o:ole="">
                            <v:imagedata r:id="rId18" o:title=""/>
                          </v:shape>
                          <o:OLEObject Type="Embed" ProgID="" ShapeID="ole_rId17" DrawAspect="Content" ObjectID="_30182590" r:id="rId1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7635</wp:posOffset>
                </wp:positionH>
                <wp:positionV relativeFrom="paragraph">
                  <wp:posOffset>731520</wp:posOffset>
                </wp:positionV>
                <wp:extent cx="2375535" cy="41402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9.  Колебания тела между двумя пружи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32.6pt;mso-wrap-distance-left:9.05pt;mso-wrap-distance-right:9.05pt;mso-wrap-distance-top:0pt;mso-wrap-distance-bottom:0pt;margin-top:57.6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9.  Колебания тела между двумя пружинам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2433320</wp:posOffset>
            </wp:positionH>
            <wp:positionV relativeFrom="paragraph">
              <wp:posOffset>93980</wp:posOffset>
            </wp:positionV>
            <wp:extent cx="1933575" cy="131699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ab/>
        <w:t>Уравнение движения тела при начальных условиях</w:t>
      </w:r>
      <w:r>
        <w:rPr>
          <w:sz w:val="20"/>
          <w:szCs w:val="2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одного периода колебаний представляется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38375</wp:posOffset>
                </wp:positionH>
                <wp:positionV relativeFrom="paragraph">
                  <wp:posOffset>194310</wp:posOffset>
                </wp:positionV>
                <wp:extent cx="2124075" cy="54483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0. Кусочно-линейная характеристика действующей на тело си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2.9pt;mso-wrap-distance-left:9.05pt;mso-wrap-distance-right:9.05pt;mso-wrap-distance-top:0pt;mso-wrap-distance-bottom:0pt;margin-top:15.3pt;mso-position-vertical-relative:text;margin-left:-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0. Кусочно-линейная характеристика действующей на тело сил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График изменения координаты тела за один период представлен на рис.11.  Как следует из графика, на участ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(области 1 и 3) тело совершает колебания, на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область 2) - движется  равномерно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70485</wp:posOffset>
            </wp:positionH>
            <wp:positionV relativeFrom="paragraph">
              <wp:posOffset>150495</wp:posOffset>
            </wp:positionV>
            <wp:extent cx="3241040" cy="173926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ab/>
        <w:t xml:space="preserve">Период колебаний тела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/>
        <w:t xml:space="preserve">. Графическое моделирование рассмотренного колебания показано на рис. 12. После введения значений массы те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амплитуды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амплитуды колеб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расстояния от положения </w:t>
      </w:r>
      <w:r>
        <w:rPr/>
        <w:t xml:space="preserve">равновесия до нерастянутых пруж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льзователь нажимает кнопку, и на экране внизу слева появляется график, показывающий характеристику силы. Далее запускается анимация, и два тела начинают совершать колебания. На экран выводятся прямые линии, соответствующие отклон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оложению равновесия, а также область, в которой тело двигается равномерно. Пружины сжимаются, когда на них действует тело. Ниже второе тело совершает колебания, которые описываются гармоническим законом. В текстовых окнах выводятся жесткость пружины и периоды колебаний двух тел. Чем ближе поло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тем больше увеличение периода колебаний первого тела относительно втор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515</wp:posOffset>
                </wp:positionH>
                <wp:positionV relativeFrom="paragraph">
                  <wp:posOffset>1985010</wp:posOffset>
                </wp:positionV>
                <wp:extent cx="2860040" cy="39052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11. График  колебаний тел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енного на рис.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30.75pt;mso-wrap-distance-left:9.05pt;mso-wrap-distance-right:9.05pt;mso-wrap-distance-top:0pt;mso-wrap-distance-bottom:0pt;margin-top:156.3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11. График  колебаний тел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тавленного на рис. 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1620" cy="28670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Рис. 12.   Анимация колебаний тела, движущегося между разнесенными пружинами, и тела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ршающего гармонические колеб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рименение компьютерных технологий позволяет расширить диапазон изучаемого материала, предложив  вначале ознакомительное, а затем и более детальное изложение трудных с традиционной точки зрения разделов физики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ИСОК ЛИТЕРАТУРЫ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  <w:lang w:val="en-US"/>
        </w:rPr>
        <w:t xml:space="preserve">Design Simulation. -  </w:t>
      </w:r>
      <w:hyperlink r:id="rId22">
        <w:r>
          <w:rPr>
            <w:rStyle w:val="InternetLink"/>
            <w:sz w:val="20"/>
            <w:szCs w:val="20"/>
            <w:lang w:val="en-US"/>
          </w:rPr>
          <w:t>http://interactivephysics.design-simulation.com</w:t>
        </w:r>
      </w:hyperlink>
      <w:r>
        <w:rPr>
          <w:sz w:val="20"/>
          <w:szCs w:val="20"/>
          <w:lang w:val="en-US"/>
        </w:rPr>
        <w:t>,  2009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Физика. -  </w:t>
      </w:r>
      <w:hyperlink r:id="rId23">
        <w:r>
          <w:rPr>
            <w:rStyle w:val="InternetLink"/>
            <w:sz w:val="20"/>
            <w:szCs w:val="20"/>
          </w:rPr>
          <w:t>http://physics.ru/index.php</w:t>
        </w:r>
      </w:hyperlink>
      <w:r>
        <w:rPr>
          <w:sz w:val="20"/>
          <w:szCs w:val="20"/>
        </w:rPr>
        <w:t>, 2009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тманова, Е.Е. Интерактивная лекция по электростатике /Е.Е.Гетманова// Открытое образование. – 2009. - № 2. - С.14-17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uk-UA"/>
        </w:rPr>
        <w:t>Мандельштам, Л.И.</w:t>
      </w:r>
      <w:r>
        <w:rPr>
          <w:sz w:val="20"/>
          <w:szCs w:val="20"/>
          <w:lang w:val="uk-UA"/>
        </w:rPr>
        <w:t xml:space="preserve"> Лекции по теории колебаний / Л.И. Мандельштам. </w:t>
      </w:r>
      <w:r>
        <w:rPr>
          <w:sz w:val="20"/>
          <w:szCs w:val="20"/>
        </w:rPr>
        <w:t>-  М.:</w:t>
      </w:r>
      <w:r>
        <w:rPr>
          <w:sz w:val="20"/>
          <w:szCs w:val="20"/>
          <w:lang w:val="uk-UA"/>
        </w:rPr>
        <w:t>Наука, 1972.</w:t>
      </w:r>
      <w:r>
        <w:rPr>
          <w:sz w:val="20"/>
          <w:szCs w:val="20"/>
        </w:rPr>
        <w:t xml:space="preserve"> - 470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uk-UA"/>
        </w:rPr>
        <w:t>Пановко, Я.Г.</w:t>
      </w:r>
      <w:r>
        <w:rPr>
          <w:sz w:val="20"/>
          <w:szCs w:val="20"/>
          <w:lang w:val="uk-UA"/>
        </w:rPr>
        <w:t xml:space="preserve"> Введение в теорию механических колебаний / Я.Г.Пановко. </w:t>
      </w:r>
      <w:r>
        <w:rPr>
          <w:sz w:val="20"/>
          <w:szCs w:val="20"/>
        </w:rPr>
        <w:t>- М.:</w:t>
      </w:r>
      <w:r>
        <w:rPr>
          <w:sz w:val="20"/>
          <w:szCs w:val="20"/>
          <w:lang w:val="uk-UA"/>
        </w:rPr>
        <w:t>Наука, 1991.</w:t>
      </w:r>
      <w:r>
        <w:rPr>
          <w:sz w:val="20"/>
          <w:szCs w:val="20"/>
        </w:rPr>
        <w:t xml:space="preserve"> - 256 с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атериал поступил в редколегию 19.11.09.</w:t>
      </w:r>
    </w:p>
    <w:p>
      <w:pPr>
        <w:pStyle w:val="Normal"/>
        <w:ind w:left="284" w:hanging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709" w:top="1418" w:footer="709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yperlink" Target="http://interactivephysics.design-simulation.com/" TargetMode="External"/><Relationship Id="rId23" Type="http://schemas.openxmlformats.org/officeDocument/2006/relationships/hyperlink" Target="http://physics.ru/index.php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42:00Z</dcterms:created>
  <dc:creator>COMP</dc:creator>
  <dc:description/>
  <cp:keywords/>
  <dc:language>en-US</dc:language>
  <cp:lastModifiedBy>"Вестник"</cp:lastModifiedBy>
  <cp:lastPrinted>2010-03-17T10:02:00Z</cp:lastPrinted>
  <dcterms:modified xsi:type="dcterms:W3CDTF">2010-03-17T07:03:00Z</dcterms:modified>
  <cp:revision>16</cp:revision>
  <dc:subject/>
  <dc:title/>
</cp:coreProperties>
</file>