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К </w:t>
      </w:r>
      <w:r>
        <w:rPr>
          <w:rFonts w:cs="Times New Roman" w:ascii="Times New Roman" w:hAnsi="Times New Roman"/>
          <w:bCs/>
          <w:sz w:val="24"/>
          <w:szCs w:val="24"/>
        </w:rPr>
        <w:t>519.8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.В. Бугаев, М.С. Миронова, Б.Е. Никитин, А.С. Чайковский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ПОДДЕРЖКИ ПРИНЯТИЯ РЕШЕНИЙ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Е ЭКСТРАПОЛЯЦИИ ЭКСПЕРТНЫХ ОЦЕНОК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ОМ МАКСИМАЛЬНОГО ПРАВДОПОДОБ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Представлена система поддержки принятия решений, предназначенная для проведения групповой экспертизы при ранжировании альтернатив на порядковой и более сильных шкалах, которая  реализует процедуру голосован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на основе принципа максимального правдоподобия, являющуюся одним из вариантов метода экстраполяции экспертных оцен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ые слова: альтернатива, метод экстраполяции экспертных оценок, функция правдоподобия, коллективный выбор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рупповой экспертизе довольно часто возникает ситуация, когда эксперты не могут прийти к единому мнению. В этом случае необходимо применить какую-либо процедуру голосования для выработки коллективного решения. Для этой цели предлагается использовать механизм выбора на основе метода максимального правдоподобия (ММП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ная процедура является одним из вариантов метода экстраполяции экспертных оценок [5], обладающего  следующим преимуществом по сравнению с другими методами, существующими в настоящее время: его можно использовать при необходимости ранжирования большой (необозримой для лица, принимающего решение) совокупности вариантов. Данное преимущество достигается за счет того, что  экспертам предлагается оценить не весь набор альтернатив, а лишь ограниченную обучающую выборку; в дальнейшем по результатам экспертного сравнения определяются значения  коэффициентов функции полезности (ФП), которая используется для упорядочения всех вариантов из исходного множества.</w:t>
      </w:r>
    </w:p>
    <w:p>
      <w:pPr>
        <w:pStyle w:val="Normal"/>
        <w:widowControl w:val="false"/>
        <w:tabs>
          <w:tab w:val="clear" w:pos="708"/>
          <w:tab w:val="center" w:pos="5299" w:leader="none"/>
          <w:tab w:val="right" w:pos="1008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кстраполяция на основе ММП исследовалась для случаев полного [3; 4] и частичного [2] упорядочения альтернатив на порядковой шкале. Авторами статьи предлагается более общий подход к рассмотрению ММП при осуществлении экспертного ранжирования как на порядковой, так и на </w:t>
      </w:r>
      <w:r>
        <w:rPr>
          <w:rFonts w:cs="Times New Roman" w:ascii="Times New Roman" w:hAnsi="Times New Roman"/>
          <w:sz w:val="24"/>
          <w:szCs w:val="24"/>
        </w:rPr>
        <w:t>более сильных шкалах.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Экстраполяция на основе метода максимального правдоподоби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ожим, что ФП для метода экстраполяции экспертных оценок (МЭЭО) имеет следующий вид: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1)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известные функции векторного аргумен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монотонно возрастающие по каждой координате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неизвестные параметры (веса). Согласно определению ФП, альтернатив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не хуже альтернатив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bar>
          <m:barPr>
            <m:pos m:val="bot"/>
          </m:barPr>
          <m:e/>
        </m:ba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то</w:t>
        <w:softHyphen/>
        <w:t xml:space="preserve">гда и только тогда, к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Во многих случаях можно полож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и тогда ФП будет представлять собой линейную свертку критерие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кспертного сравнения альтернатив из обучающей выборки строится система равенств и неравенств, описывающая область воз</w:t>
        <w:softHyphen/>
        <w:t xml:space="preserve">можных значений векто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коэффициентов функ</w:t>
        <w:softHyphen/>
        <w:t xml:space="preserve">ции (1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МП учитывает разногласия во мнениях экспертов и позволяет найти точечные оценки коэффициентов ФП, при которых достигается максимум функции правдоподобия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экспертам необходимо проранжировать обучающую выборку из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ь</w:t>
        <w:softHyphen/>
        <w:t>тернатив</w:t>
      </w:r>
    </w:p>
    <w:p>
      <w:pPr>
        <w:pStyle w:val="Normal"/>
        <w:widowControl w:val="false"/>
        <w:tabs>
          <w:tab w:val="clear" w:pos="708"/>
          <w:tab w:val="center" w:pos="5042" w:leader="none"/>
          <w:tab w:val="right" w:pos="1008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экспертное ранжирование порождает некоторую систему неравенств, определяющую соотношения между полезностями альтернатив из выборки. </w:t>
      </w:r>
    </w:p>
    <w:p>
      <w:pPr>
        <w:pStyle w:val="3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м непрерывные случайные велич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представляющие собой значение полезности соответствующей альтернатив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оцененной экспертом. Эти величины будем считать независимыми и нормально распределенными. При условии одинаковой компетентности экспертов вс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iCs/>
          <w:sz w:val="24"/>
          <w:szCs w:val="24"/>
        </w:rPr>
        <w:t xml:space="preserve"> имеют одинаковую дисперсию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 вследствие разной истинной полезности, различные математические ожидан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огда кажды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й вариант индивидуального ранжирования соответствует  системе линейных неравенств </w:t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ab/>
        <w:tab/>
        <w:tab/>
        <w:t>(2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– структурная матриц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>-го экспертного упорядочения, число столбцов которой совпадает с числом альтернатив, а число строк зависит от вида ранжирования. Рассмотрим примеры построения структурных матриц при различных видах упорядочения.</w:t>
      </w:r>
    </w:p>
    <w:p>
      <w:pPr>
        <w:pStyle w:val="Normal"/>
        <w:widowControl w:val="false"/>
        <w:tabs>
          <w:tab w:val="clear" w:pos="708"/>
          <w:tab w:val="center" w:pos="5299" w:leader="none"/>
          <w:tab w:val="right" w:pos="1008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нжирование на порядковой шкале.</w:t>
      </w:r>
      <w:r>
        <w:rPr>
          <w:rFonts w:cs="Times New Roman" w:ascii="Times New Roman" w:hAnsi="Times New Roman"/>
          <w:sz w:val="24"/>
          <w:szCs w:val="24"/>
        </w:rPr>
        <w:t xml:space="preserve"> Различают полное и частичное упорядочение. При полном упорядочении от эксперта требуется в соответствии с его индивидуальным предпочтением проранжировать все имеющиеся альтернативы либо по убыванию, либо по возрастанию полезностей. Например, пусть имеется набор альтернати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есть эксперт, который проранжировал их следующим образо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симво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означает, что одна альтернатива лучше другой). В соответствии с данным упорядочением имеем систему неравенств для ценностей альтернатив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 Тогда структурная матрица данного эксперта примет вид</w:t>
      </w:r>
    </w:p>
    <w:p>
      <w:pPr>
        <w:pStyle w:val="Normal"/>
        <w:widowControl w:val="false"/>
        <w:tabs>
          <w:tab w:val="clear" w:pos="708"/>
          <w:tab w:val="center" w:pos="5299" w:leader="none"/>
          <w:tab w:val="right" w:pos="10085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касается частичного упорядочения альтернатив, то оно, в свою очередь, может быть разделено на две группы. К первой относят ситуации, когда эксперту не удается сравнить между собой все альтернативы ввиду того, что некоторые их пары по той или иной причине просто не поддаются анализу. В этом случае упорядочиваются отдельные группы альтер</w:t>
        <w:softHyphen/>
        <w:t xml:space="preserve">натив. Например, рассмотренные альтернативы могут быть проранжированы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 Таким образом, видно, что между некоторыми парами альтернатив отношение предпочтения не установлено. Структурная матрица в данном случае будет иметь вид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 второй группе относится ранжирование независимых пар альтернатив. Например, пусть дан набор альтернати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который проранжирован следующим образо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 Структурная матрица данного упорядочения примет вид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нжирование на лингвистической шкале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</w:rPr>
        <w:t>Пусть для пары альтернатив (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) эксперт способен оценить величину разности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.  На основании такой оценки пара  должна быть отнесена к  одному  из  классов 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  каждый  из  которых  характеризуется  определенной  степенью различия в полезности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.  Например,  принадлежность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будем  соотносить с ситуацией неразличимости по полезности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и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,  когда эксперт не в  состоянии  отдать  предпочтение  какой-либо  из  альтернатив. Следующий  класс 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соответствует уровню малого превосходства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над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и далее по порядку возрастания силы превосход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Для построения структурных матриц на лингвистической шкале также необходимо составить систему неравенств. Для каждой оцениваемой пары, не принадлежащей классу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, необходимо записать неравенство вида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>. Затем следует составить неравенство вида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ля каждой пары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.  Если 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пуст, то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, где 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первый непустой класс перед 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.  Все  прочие  сочетания  пар  из различных классов  ввиду  транзитивности   являются  следствиями  указанных неравенств. Для пар,  относящихся к классу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(или к первому после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)  и  сравниваемых  с  парами из 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(если он не пуст), записываются по  два неравенства вида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Таким образом, использование лингвистиче</w:t>
        <w:softHyphen/>
        <w:t xml:space="preserve">ской шкалы в МЭЭО эквивалентно применению порядковой шкалы для разностей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>, относящихся к различным классам. Однако при использовании последней шкалы сужается область значений коэффици</w:t>
        <w:softHyphen/>
        <w:t xml:space="preserve">ентов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функции (1) и повышается точность их оцен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(2) соответствует наступлению определенного случайного события, вероятность которого определяется по формуле</w:t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3)</w:t>
      </w:r>
    </w:p>
    <w:p>
      <w:pPr>
        <w:pStyle w:val="Normal"/>
        <w:widowControl w:val="false"/>
        <w:tabs>
          <w:tab w:val="clear" w:pos="708"/>
          <w:tab w:val="center" w:pos="5299" w:leader="none"/>
          <w:tab w:val="right" w:pos="10085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cs="Times New Roman" w:ascii="Times New Roman" w:hAnsi="Times New Roman"/>
          <w:iCs/>
          <w:sz w:val="24"/>
          <w:szCs w:val="24"/>
        </w:rPr>
        <w:t xml:space="preserve"> – плотность </w:t>
      </w:r>
      <w:r>
        <w:rPr>
          <w:rFonts w:cs="Times New Roman" w:ascii="Times New Roman" w:hAnsi="Times New Roman"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iCs/>
          <w:sz w:val="24"/>
          <w:szCs w:val="24"/>
        </w:rPr>
        <w:t>-мерного нормального распределения вида</w:t>
      </w:r>
    </w:p>
    <w:p>
      <w:pPr>
        <w:pStyle w:val="Style18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 результат экспертного ранжирования можно интерпретировать как реализацию дис</w:t>
        <w:softHyphen/>
        <w:t xml:space="preserve">кретной многомерной случайной величин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количество экспертов, выбравши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риант упорядочения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iCs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число экспертов.</w:t>
      </w:r>
      <w:r>
        <w:rPr>
          <w:rFonts w:cs="Times New Roman" w:ascii="Times New Roman" w:hAnsi="Times New Roman"/>
          <w:iCs/>
          <w:sz w:val="24"/>
          <w:szCs w:val="24"/>
        </w:rPr>
        <w:t xml:space="preserve"> В этом случае ф</w:t>
      </w:r>
      <w:r>
        <w:rPr>
          <w:rFonts w:cs="Times New Roman" w:ascii="Times New Roman" w:hAnsi="Times New Roman"/>
          <w:sz w:val="24"/>
          <w:szCs w:val="24"/>
        </w:rPr>
        <w:t>ункция правдоподобия в соот</w:t>
        <w:softHyphen/>
        <w:t>ветствии с формулой полиномиального распреде</w:t>
        <w:softHyphen/>
        <w:t>ления будет иметь вид</w:t>
      </w:r>
    </w:p>
    <w:p>
      <w:pPr>
        <w:pStyle w:val="Normal"/>
        <w:widowControl w:val="false"/>
        <w:tabs>
          <w:tab w:val="clear" w:pos="708"/>
          <w:tab w:val="center" w:pos="5299" w:leader="none"/>
          <w:tab w:val="right" w:pos="10085" w:leader="none"/>
        </w:tabs>
        <w:spacing w:lineRule="auto" w:line="240" w:before="0" w:after="0"/>
        <w:ind w:firstLine="567"/>
        <w:jc w:val="right"/>
        <w:rPr/>
      </w:pPr>
      <w:r>
        <w:rPr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…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Cs/>
          <w:sz w:val="24"/>
          <w:szCs w:val="24"/>
        </w:rPr>
        <w:tab/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4)</w:t>
      </w:r>
    </w:p>
    <w:p>
      <w:pPr>
        <w:pStyle w:val="Normal"/>
        <w:widowControl w:val="false"/>
        <w:tabs>
          <w:tab w:val="clear" w:pos="708"/>
          <w:tab w:val="center" w:pos="5299" w:leader="none"/>
          <w:tab w:val="right" w:pos="1008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cs="Times New Roman" w:ascii="Times New Roman" w:hAnsi="Times New Roman"/>
          <w:iCs/>
          <w:sz w:val="24"/>
          <w:szCs w:val="24"/>
        </w:rPr>
        <w:t xml:space="preserve"> – вектор оцениваемых параметров.</w:t>
      </w:r>
    </w:p>
    <w:p>
      <w:pPr>
        <w:pStyle w:val="Normal"/>
        <w:widowControl w:val="false"/>
        <w:tabs>
          <w:tab w:val="clear" w:pos="708"/>
          <w:tab w:val="center" w:pos="5299" w:leader="none"/>
          <w:tab w:val="right" w:pos="1008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тобы реализовать ММП, надо дополнить целевую функцию (4) уравнениями, связывающими вектор параметров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коэффициентами ФП, и решить полученную задачу математического программирования. </w:t>
      </w:r>
    </w:p>
    <w:p>
      <w:pPr>
        <w:pStyle w:val="Normal"/>
        <w:widowControl w:val="false"/>
        <w:tabs>
          <w:tab w:val="clear" w:pos="708"/>
          <w:tab w:val="center" w:pos="5299" w:leader="none"/>
          <w:tab w:val="right" w:pos="100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работы системы поддержки принятия решений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истема поддержки принятия решений (СППР) является диалоговой информационной системой, которая используется для поддержки действий лиц, принимающих решения (ЛПР), в ситуациях выбора, когда невозможно или нежелательно иметь автоматическую систему представления и реализации всего процесса оценки и выбора альтернати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ную авторами СППР,  согласно классификации [1],  можно отнести к типу универсальных систем, т. е. обеспечивающих возможность быстрой настройки на определенную задачу конкретной предметной области. Инициатором диалога в таких системах выступает пользователь, а компьютер - лишь пассивный исполнитель. Система предназначена для коллективного выбора на основе индивидуальных упорядоч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ая поддержка принятия решений в многокритериальной задаче оптимизации с учетом индивидуальных предпочтений обеспечивается подсистемами, реализующими выполнение следующих взаимосвязанных этап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 исходных данных. На данном этапе пользователь формирует множество вариантов и их критериев для той или иной предметн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ные данные для решения задачи многокритериального выбора представляются в виде таблицы «номер альтернативы – частные критерии». Пользователь формирует исходное множество альтернатив путем ввода численных значений оценок по частным критер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том этапе пользователь также может удалять или добавлять как конкретные варианты, так и отдельные частные критерии, изменять оценки частных критерие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диалогового ввода исходных данных возможен также ввод информации из заранее  подготовленного текстового фай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с экспертов. Пользователь в режиме диалога с информационной системой ранжирует альтернативы в соответствии со своими индивидуальными предпочтениями, строятся структурные матрицы упорядочений всех экспертов. Разработанная авторами СППР позволяет эксперту применять произвольную стратегию ранжирования альтернати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у на выбор предлагается две шкалы: порядковая и более сильная (лингвистическая). При ранжировании на порядковой шкале от него требуется упорядочить все альтернативы по убыванию (возрастанию) полезностей. А при работе с лингвистической шкалой эксперт должен лишь указать, к какому классу, по его мнению, относится та или иная пара альтернати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ставлением структурных матриц  занимается сама программа - на основе полученной информации об индивидуальных упорядочениях всех экспер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Анализ информации, полученной от экспертов. </w:t>
      </w:r>
      <w:r>
        <w:rPr>
          <w:rFonts w:cs="Times New Roman" w:ascii="Times New Roman" w:hAnsi="Times New Roman"/>
          <w:sz w:val="24"/>
          <w:szCs w:val="24"/>
        </w:rPr>
        <w:t>В общем случае часть неравенств (строк) структурных матриц экспертных упорядочений являются следствием ос</w:t>
        <w:softHyphen/>
        <w:t>тальных,  ввиду чего они могут быть исключены из системы без изменения областей ее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результатов решения задачи. На данном этапе на основе информации, полученной на предыдущем этапе, формируется и максимизируется функция правдоподобия. В результате вычисляются оценки коэффициентов функции полез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спех решения этой задачи в первую очередь зависит от удачного выбора процедуры вычисления интегралов (3), в которых область интегрирования в общем случае представляет собой многогранный кону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ая задача была решена авторами при помощи универсального метода, который может применяться при любых экспертных упорядочениях. Однако описание этого метода выходит за рамки настоящей стать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исленный пример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ассмотрим работу автоматизированной системы поддержки принятия решений на примере выбора наилучшей структуры линии фотолитографии [5]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исходное множество структурных вариантов линии, состоящее из четырех альтернатив, характеризующихся пятью критериями качества: коэффициентом готовности, удельными приведенными затратами, годовой программой выпуска, стоимостью комплекта оборудования, уровнем межоперационных заделов. Нормированные безразмерные значения этих критериев приведены в таблице. Все указанные критерии необходимо максимизировать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структур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800"/>
        <w:gridCol w:w="1620"/>
        <w:gridCol w:w="1440"/>
        <w:gridCol w:w="1440"/>
        <w:gridCol w:w="197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гото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ые зат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пр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комплек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межоперационных заделов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8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3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5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7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1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2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5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7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у экспертов из шести человек было предложено проранжировать имеющийся набор альтернати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ксперт упорядочил альтернативы на порядковой шкале сле</w:t>
        <w:softHyphen/>
        <w:t xml:space="preserve">дующим образо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. Матриц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 отобра</w:t>
        <w:softHyphen/>
        <w:t>жающая структуру упорядочения пер</w:t>
        <w:softHyphen/>
        <w:t>вого эксперта, будет иметь ви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эксперт упорядочил альтернативы на порядковой шкале так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. Тогда матрица индивидуального упорядочения данного экспер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примет ви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тий эксперт в соответствии со своими индивидуальными предпочтениями проранжировал данные альтернативы сле</w:t>
        <w:softHyphen/>
        <w:t xml:space="preserve">дующим образо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. В результате матриц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имеет ви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эксперт указал, что, по его мне</w:t>
        <w:softHyphen/>
        <w:t xml:space="preserve">нию, пары альтернати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носятся к класс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па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к класс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а па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к класс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 Следова</w:t>
        <w:softHyphen/>
        <w:t xml:space="preserve">тельно, матриц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 отображающая структуру упорядоче</w:t>
        <w:softHyphen/>
        <w:t>ния второго эксперта, будет иметь ви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ятый эксперт указал, что пара альтернати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носится к класс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па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к класс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а пар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к класс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. Таким образом, матриц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 отображающая упорядочение данного эксперта, примет ви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наконец, шестой эксперт указал, что, по его мнению, пара альтернати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носится к класс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па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к класс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а па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к класс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. В результате имеем матриц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зированная система, получив данные об индивидуальных предпочтениях каждого из экспертов, нашла коэффициенты функции полезности, удовлетворяющие услови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, и имеющие следующие значения: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8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68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8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ункции полезности альтернатив имеют следующие значения: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08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4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96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езультирующее упорядочение имеет ви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значений полезностей альтернатив, можно сделать вывод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довольно близки между собой. Действительно, если сравнить численные значения полезностей этих альтернатив, то получим что разница межд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составляет 3 %, а дл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она равна 6 %. Что же касается альтернатив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то, исходя из значения ее функции полезности, можно сделать вывод, что она намного хуже остальных. В этом несложно убедиться, если  найти разницу полезностей альтернатив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 В нашем случае она составляет примерно 30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анализируя индивидуальные предпочтения экспертов и полученные результаты, можно заключить, что разработанный алгоритм и созданная на его основе СППР работают коррект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0"/>
          <w:szCs w:val="20"/>
        </w:rPr>
      </w:pPr>
      <w:r>
        <w:rPr>
          <w:rFonts w:cs="Times New Roman" w:ascii="Times New Roman" w:hAnsi="Times New Roman"/>
          <w:bCs/>
          <w:caps/>
          <w:sz w:val="20"/>
          <w:szCs w:val="20"/>
        </w:rPr>
        <w:t>Список литератур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Батищев, Д. И. Многокритериальный выбор с учетом индивидуальных предпочтений / Д.И. Батищев, Д.Е.  Шапошников. - Н. Новгород: ИПФ РАН, 1994. - 9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угаев, Ю. В. Экстраполяция экспертных оценок в оптимизации технологических систем / Ю.В. Бугаев  // Изв. АН. Теория и системы  управления. - 2003. - № 3. - С. 90 – 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сятов, Д. Б. Метод экстраполя</w:t>
        <w:softHyphen/>
        <w:t>ции экспертных оценок качества на основе принципа максимального правдоподобия  / Д. Б. Десятов, В. В. Сысоев, М. С. Чирко // Надежность и контроль качества. - 1984. -   № 12.  - С. 12 – 1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ысоев, В. В. Построение моделей принятия проектных решений по ранее проведенным экспертизам / В. В. Сысоев, М. С. Чирко // Автоматиза</w:t>
        <w:softHyphen/>
        <w:t>ция проектирования технологии и оборудования электронной промыш</w:t>
        <w:softHyphen/>
        <w:t>ленности. - Воронеж: ВПИ, 1982.  - С. 71 – 7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Сысоев, В. В. Структурные и алгоритмические модели автоматизированного проектирования производства изделий электронной техники / В.В. Сысоев. – Воронеж: Воронеж. технол. ин-т, 1993. – 207 с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поступил в редколлегию 9.12.09.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2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  <w:sz w:val="20"/>
        <w:u w:val="single"/>
      </w:rPr>
      <w:t xml:space="preserve">                                                 </w:t>
    </w:r>
    <w:r>
      <w:rPr>
        <w:rFonts w:cs="Times New Roman" w:ascii="Times New Roman" w:hAnsi="Times New Roman"/>
        <w:sz w:val="20"/>
        <w:u w:val="single"/>
      </w:rPr>
      <w:t xml:space="preserve">Вестник Брянского государственного технического университета. 2010. № 1(25)        </w:t>
    </w:r>
    <w:r>
      <w:rPr>
        <w:rFonts w:cs="Times New Roman" w:ascii="Times New Roman" w:hAnsi="Times New Roman"/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19:00Z</dcterms:created>
  <dc:creator>mmtc-asp</dc:creator>
  <dc:description/>
  <cp:keywords/>
  <dc:language>en-US</dc:language>
  <cp:lastModifiedBy>"Вестник"</cp:lastModifiedBy>
  <cp:lastPrinted>2010-03-17T09:52:00Z</cp:lastPrinted>
  <dcterms:modified xsi:type="dcterms:W3CDTF">2010-03-17T06:53:00Z</dcterms:modified>
  <cp:revision>14</cp:revision>
  <dc:subject/>
  <dc:title>УДК 519</dc:title>
</cp:coreProperties>
</file>