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left"/>
        <w:rPr/>
      </w:pPr>
      <w:r>
        <w:rPr/>
        <w:t>УДК 621.313.33</w:t>
      </w:r>
    </w:p>
    <w:p>
      <w:pPr>
        <w:pStyle w:val="TextBodyIndent"/>
        <w:spacing w:lineRule="auto" w:line="240"/>
        <w:jc w:val="right"/>
        <w:rPr/>
      </w:pPr>
      <w:r>
        <w:rPr/>
        <w:t>Л.А. Потапов, В.П. Маклаков</w:t>
      </w:r>
    </w:p>
    <w:p>
      <w:pPr>
        <w:pStyle w:val="TextBodyIndent"/>
        <w:spacing w:lineRule="auto" w:line="240"/>
        <w:jc w:val="right"/>
        <w:rPr/>
      </w:pPr>
      <w:r>
        <w:rPr/>
      </w:r>
    </w:p>
    <w:p>
      <w:pPr>
        <w:pStyle w:val="TextBodyIndent"/>
        <w:spacing w:lineRule="auto" w:line="240"/>
        <w:ind w:hanging="0"/>
        <w:jc w:val="left"/>
        <w:rPr>
          <w:b/>
          <w:b/>
          <w:caps/>
          <w:szCs w:val="24"/>
        </w:rPr>
      </w:pPr>
      <w:r>
        <w:rPr>
          <w:b/>
          <w:caps/>
          <w:szCs w:val="24"/>
        </w:rPr>
        <w:t>Исследование влияния магнитного числа рейнольдса</w:t>
      </w:r>
    </w:p>
    <w:p>
      <w:pPr>
        <w:pStyle w:val="TextBodyIndent"/>
        <w:spacing w:lineRule="auto" w:line="240"/>
        <w:ind w:hanging="0"/>
        <w:jc w:val="left"/>
        <w:rPr>
          <w:b/>
          <w:b/>
          <w:caps/>
          <w:spacing w:val="-2"/>
          <w:szCs w:val="24"/>
        </w:rPr>
      </w:pPr>
      <w:r>
        <w:rPr>
          <w:b/>
          <w:caps/>
          <w:spacing w:val="-2"/>
          <w:szCs w:val="24"/>
        </w:rPr>
        <w:t>на механическую характеристику электромагнитного тормоза</w:t>
      </w:r>
    </w:p>
    <w:p>
      <w:pPr>
        <w:pStyle w:val="TextBodyIndent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caps/>
          <w:szCs w:val="24"/>
        </w:rPr>
        <w:t>с массивным ротором</w:t>
      </w:r>
    </w:p>
    <w:p>
      <w:pPr>
        <w:pStyle w:val="TextBodyIndent"/>
        <w:spacing w:lineRule="auto" w:line="240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мотрено влияние магнитного числа Рейнольдса на механическую характеристику электромагнитного тормоза с массивным ферромагнитным ротором. Представлены графики зависимостей критических значений электромагнитного момента и магнитного числа Рейнольдса от относительных параметров тормо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лючевые слова: электромагнитный тормоз, массивный ферромагнитный ротор, магнитное число Рейнольдса, механическая характерист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5055</wp:posOffset>
                </wp:positionH>
                <wp:positionV relativeFrom="paragraph">
                  <wp:posOffset>1722755</wp:posOffset>
                </wp:positionV>
                <wp:extent cx="2305050" cy="2606675"/>
                <wp:effectExtent l="635" t="381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2606760"/>
                          <a:chOff x="0" y="0"/>
                          <a:chExt cx="2305080" cy="260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05080" cy="260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2054160"/>
                              <a:ext cx="2292480" cy="55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. Расчетная схема электромагнитного тормоза: 1 – статор; 2 – воздушный зазор; 3 – ротор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55040" cy="210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5040" cy="21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560" y="758880"/>
                                  <a:ext cx="6310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1080" y="274320"/>
                                    <a:ext cx="18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360" y="274320"/>
                                    <a:ext cx="541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072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δ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255040" cy="210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1280" y="0"/>
                                    <a:ext cx="2141280" cy="2101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41280" cy="210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356760" y="247680"/>
                                        <a:ext cx="1621800" cy="1587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06240" y="501480"/>
                                        <a:ext cx="1483920" cy="1467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69760" y="806400"/>
                                        <a:ext cx="1271160" cy="1251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51640" y="1149480"/>
                                        <a:ext cx="957600" cy="952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90040" y="1479600"/>
                                        <a:ext cx="632520" cy="615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06280" y="127080"/>
                                        <a:ext cx="1546920" cy="1523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5840" y="44280"/>
                                        <a:ext cx="1365120" cy="1339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152000" cy="1149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5840" y="12600"/>
                                        <a:ext cx="694800" cy="685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95200" y="212040"/>
                                      <a:ext cx="1596960" cy="1620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301680"/>
                                      <a:ext cx="1419840" cy="14403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7360"/>
                                    <a:ext cx="2255040" cy="1920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005840"/>
                                      <a:ext cx="2255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2160" y="0"/>
                                      <a:ext cx="0" cy="1920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30680" y="399960"/>
                                      <a:ext cx="9000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R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02080" y="690120"/>
                                      <a:ext cx="151920" cy="178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Symbol" w:hAnsi="Symbol" w:eastAsia="Symbol" w:cs="Symbol"/>
                                            <w:color w:val="auto"/>
                                            <w:lang w:val="en-US" w:bidi="ar-SA"/>
                                          </w:rPr>
                                          <w:t>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38640" y="38160"/>
                                      <a:ext cx="1803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57720" y="1093320"/>
                                      <a:ext cx="1803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63480" y="502920"/>
                                      <a:ext cx="1803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31960" y="1169640"/>
                                      <a:ext cx="1803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Symbol" w:hAnsi="Symbol" w:eastAsia="Symbol" w:cs="Symbol"/>
                                            <w:color w:val="auto"/>
                                            <w:lang w:val="en-US" w:bidi="ar-SA"/>
                                          </w:rPr>
                                          <w:t>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880920" y="322560"/>
                                      <a:ext cx="283680" cy="669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86320" y="758160"/>
                                      <a:ext cx="224280" cy="24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555">
                                          <a:moveTo>
                                            <a:pt x="13373" y="311"/>
                                          </a:moveTo>
                                          <a:arcTo wR="10800" hR="10800" stAng="-4573023" swAng="459433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555">
                                          <a:moveTo>
                                            <a:pt x="13373" y="311"/>
                                          </a:moveTo>
                                          <a:arcTo wR="10800" hR="10800" stAng="-4573023" swAng="459433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66000" y="1155600"/>
                                      <a:ext cx="422280" cy="352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53760" y="612720"/>
                                      <a:ext cx="281160" cy="16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463680" y="1029960"/>
                                <a:ext cx="21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800" y="119520"/>
                                <a:ext cx="462960" cy="26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J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272520" y="360720"/>
                                <a:ext cx="25668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14560" y="463680"/>
                            <a:ext cx="1497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65pt;margin-top:135.65pt;width:181.5pt;height:205.25pt" coordorigin="5693,2713" coordsize="3630,4105">
                <v:group id="shape_0" style="position:absolute;left:5693;top:2713;width:3630;height:41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713;top:5948;width:3609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. Расчетная схема электромагнитного тормоза: 1 – статор; 2 – воздушный зазор; 3 – рот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693;top:2713;width:3550;height:3309">
                    <v:group id="shape_0" style="position:absolute;left:5693;top:2713;width:3550;height:3309">
                      <v:group id="shape_0" style="position:absolute;left:5705;top:3908;width:993;height:432">
                        <v:line id="shape_0" from="5705,4340" to="6272,434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6415,4340" to="6698,4340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5847,4340" to="6698,434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5705;top:3908;width:567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5693;top:2713;width:3550;height:3309">
                        <v:group id="shape_0" style="position:absolute;left:5805;top:2713;width:3371;height:3309">
                          <v:group id="shape_0" style="position:absolute;left:5805;top:2713;width:3371;height:3309">
                            <v:line id="shape_0" from="6367,3103" to="8920,560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760,3502" to="9096,581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175,3983" to="9176,595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619,4523" to="9126,602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152,5043" to="9147,601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130,2913" to="8565,531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972,2782" to="8121,489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805,2713" to="7618,452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972,2733" to="7065,381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oval id="shape_0" fillcolor="white" stroked="t" o:allowincell="f" style="position:absolute;left:6270;top:3047;width:2514;height:2550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stroked="t" o:allowincell="f" style="position:absolute;left:6415;top:3188;width:2235;height:2267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5693;top:2756;width:3550;height:3023">
                          <v:line id="shape_0" from="5693,4340" to="9243,4340" stroked="t" o:allowincell="f" style="position:absolute">
                            <v:stroke color="black" weight="9360" dashstyle="longdashdot" joinstyle="miter" endcap="flat"/>
                            <v:fill o:detectmouseclick="t" on="false"/>
                            <w10:wrap type="square"/>
                          </v:line>
                          <v:line id="shape_0" from="7539,2756" to="7539,5779" stroked="t" o:allowincell="f" style="position:absolute">
                            <v:stroke color="black" weight="9360" dashstyle="longdashdot" joinstyle="miter" endcap="flat"/>
                            <v:fill o:detectmouseclick="t" on="false"/>
                            <w10:wrap type="square"/>
                          </v:line>
                          <v:shape id="shape_0" stroked="f" o:allowincell="f" style="position:absolute;left:7316;top:3386;width:141;height:43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6956;top:3843;width:238;height:28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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8116;top:2816;width:283;height:43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8146;top:4478;width:283;height:43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8155;top:3548;width:283;height:43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7003;top:4598;width:283;height:43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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7080,3264" to="7526,4318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origin="10800,310" coordsize="10800,10555" path="l0,21600xee" stroked="t" o:allowincell="f" style="position:absolute;left:7089;top:3950;width:352;height:380;flip:x;mso-wrap-style:none;v-text-anchor:middle">
                            <v:fill o:detectmouseclick="t" on="false"/>
                            <v:stroke color="black" weight="9360" startarrow="open" startarrowwidth="medium" startarrowlength="medium" joinstyle="miter" endcap="flat"/>
                            <w10:wrap type="square"/>
                          </v:rect>
                          <v:rect id="shape_0" coordsize="10800,10800" path="l0,21600xee" stroked="t" o:allowincell="f" style="position:absolute;left:6742;top:4576;width:664;height:554;flip:xy;mso-wrap-style:none;v-text-anchor:middle">
                            <v:fill o:detectmouseclick="t" on="false"/>
                            <v:stroke color="black" weight="9360" endarrow="open" endarrowwidth="medium" endarrowlength="medium" joinstyle="miter" endcap="flat"/>
                            <w10:wrap type="square"/>
                          </v:rect>
                          <v:line id="shape_0" from="8140,3721" to="8582,397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line id="shape_0" from="6423,4335" to="6755,433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5795;top:2901;width:728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6122,3281" to="6525,356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7448;top:3443;width:23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4"/>
        </w:rPr>
        <w:t xml:space="preserve">Для получения аналитической зависимости электромагнитного момента от геометрических размеров электромагнитного тормоза с массивным ферромагнитным ротором целесообразно рассматривать упрощенную расчетную схему (рис. 1), полученную с использованием общепринятых </w:t>
      </w:r>
      <w:r>
        <w:rPr/>
        <w:t xml:space="preserve">в теории электрических машин допущений [1]. Так, магнитная проницаемость неподвижных ферромагнитных магнитопроводов считается достаточно большой; потери в магнитопроводе статора учитываются с помощью коэффициента его насыщения; зубчатый магнитный зазор заменен эквивалентным гладким; обмотка статора представлена синусоидальным токовым слоем на его поверхности; задача считается двухмерной, а поперечный краевой эффект учитывается с помощью коэффициента, найденного по уточненной схеме. </w:t>
      </w:r>
      <w:r>
        <w:rPr>
          <w:szCs w:val="24"/>
        </w:rPr>
        <w:t>Расчет проводится относительно векторного магнитного потенциала, который в данном случае имеет только одну составляющую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Если цилиндрические поверхности статора и ротора представить развернутыми на плоскости, то при допущении о постоянстве магнитной проницаемости материала ротора можно получить аналитическое решение полевой задачи распределения векторного магнитного потенциала по сечению воздушного зазора и ротора [2-4]. На основании этого решения выражение, полученное для расчета электромагнитного момента, записывается в виде</w:t>
      </w:r>
    </w:p>
    <w:p>
      <w:pPr>
        <w:pStyle w:val="TextBody"/>
        <w:ind w:firstLine="567"/>
        <w:jc w:val="right"/>
        <w:rPr/>
      </w:pPr>
      <w:r>
        <w:rPr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δ</m:t>
                    </m:r>
                  </m:e>
                </m:d>
              </m:e>
            </m:d>
            <m:r>
              <m:t xml:space="preserve"> 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αδ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4"/>
        </w:rPr>
        <w:t>,</w:t>
        <w:tab/>
        <w:tab/>
        <w:t>(1)</w:t>
      </w:r>
    </w:p>
    <w:p>
      <w:pPr>
        <w:pStyle w:val="TextBodyIndent"/>
        <w:spacing w:lineRule="auto" w:line="240"/>
        <w:ind w:hanging="0"/>
        <w:rPr/>
      </w:pPr>
      <w:r>
        <w:rPr>
          <w:szCs w:val="24"/>
        </w:rPr>
        <w:t xml:space="preserve">где </w:t>
      </w:r>
      <w:r>
        <w:rPr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4"/>
        </w:rPr>
        <w:t xml:space="preserve"> </w:t>
        <w:noBreakHyphen/>
        <w:t xml:space="preserve"> относительная магнитная проницаемость материала ротора; δ </w:t>
        <w:noBreakHyphen/>
        <w:t xml:space="preserve"> величина воздушного зазора; α=</w:t>
      </w:r>
      <w:r>
        <w:rPr>
          <w:szCs w:val="24"/>
          <w:lang w:val="en-US"/>
        </w:rPr>
        <w:t>π</w:t>
      </w:r>
      <w:r>
        <w:rPr>
          <w:szCs w:val="24"/>
        </w:rPr>
        <w:t>/</w:t>
      </w:r>
      <w:r>
        <w:rPr>
          <w:szCs w:val="24"/>
          <w:lang w:val="en-US"/>
        </w:rPr>
        <w:t>τ</w:t>
      </w:r>
      <w:r>
        <w:rPr>
          <w:szCs w:val="24"/>
        </w:rPr>
        <w:t>=</w:t>
      </w:r>
      <w:r>
        <w:rPr>
          <w:i/>
          <w:szCs w:val="24"/>
          <w:lang w:val="en-US"/>
        </w:rPr>
        <w:t>p</w:t>
      </w:r>
      <w:r>
        <w:rPr>
          <w:i/>
          <w:szCs w:val="24"/>
        </w:rPr>
        <w:t>/</w:t>
      </w:r>
      <w:r>
        <w:rPr>
          <w:i/>
          <w:szCs w:val="24"/>
          <w:lang w:val="en-US"/>
        </w:rPr>
        <w:t>R</w:t>
      </w:r>
      <w:r>
        <w:rPr>
          <w:i/>
          <w:szCs w:val="24"/>
          <w:vertAlign w:val="subscript"/>
          <w:lang w:val="en-US"/>
        </w:rPr>
        <w:t>r</w:t>
      </w:r>
      <w:r>
        <w:rPr>
          <w:i/>
          <w:szCs w:val="24"/>
        </w:rPr>
        <w:t xml:space="preserve"> </w:t>
      </w:r>
      <w:r>
        <w:rPr>
          <w:szCs w:val="24"/>
        </w:rPr>
        <w:t xml:space="preserve">– </w:t>
      </w:r>
      <w:r>
        <w:rPr/>
        <w:t xml:space="preserve">коэффициент, учитывающий пространственное распределение обмоток; </w:t>
      </w:r>
      <w:r>
        <w:rPr>
          <w:i/>
          <w:lang w:val="en-US"/>
        </w:rPr>
        <w:t>p</w:t>
      </w:r>
      <w:r>
        <w:rPr/>
        <w:t xml:space="preserve"> – число пар полюсов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– полюсное деление;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r</w:t>
      </w:r>
      <w:r>
        <w:rPr>
          <w:i/>
        </w:rPr>
        <w:t xml:space="preserve"> </w:t>
      </w:r>
      <w:r>
        <w:rPr/>
        <w:t xml:space="preserve">– радиус ротора;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</m:e>
        </m:rad>
      </m:oMath>
      <w:r>
        <w:rPr>
          <w:szCs w:val="24"/>
        </w:rPr>
        <w:t xml:space="preserve"> </w:t>
        <w:noBreakHyphen/>
        <w:t xml:space="preserve"> коэффициент, определяемый магнитным числом Рейнольдса (МЧР) – </w:t>
      </w:r>
      <w:r>
        <w:rPr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γ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p</m:t>
        </m:r>
      </m:oMath>
      <w:r>
        <w:rPr>
          <w:szCs w:val="24"/>
        </w:rPr>
        <w:t xml:space="preserve">; γ </w:t>
        <w:noBreakHyphen/>
        <w:t xml:space="preserve"> удельная электропроводность материала ротора; Ω </w:t>
        <w:noBreakHyphen/>
        <w:t xml:space="preserve"> угловая скорость вращения ротора;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Cs w:val="24"/>
        </w:rPr>
        <w:t xml:space="preserve"> – константа, определяемая плотностью поверхностного тока и параметрами тормоза; </w:t>
      </w:r>
      <w:r>
        <w:rPr>
          <w:i/>
          <w:szCs w:val="24"/>
          <w:lang w:val="en-US"/>
        </w:rPr>
        <w:t>l</w:t>
      </w:r>
      <w:r>
        <w:rPr>
          <w:i/>
          <w:szCs w:val="24"/>
          <w:vertAlign w:val="subscript"/>
          <w:lang w:val="en-US"/>
        </w:rPr>
        <w:t>r</w:t>
      </w:r>
      <w:r>
        <w:rPr>
          <w:szCs w:val="24"/>
        </w:rPr>
        <w:t xml:space="preserve"> </w:t>
        <w:noBreakHyphen/>
        <w:t xml:space="preserve"> длина ротора; </w:t>
      </w:r>
      <w:r>
        <w:rPr>
          <w:i/>
          <w:szCs w:val="24"/>
          <w:lang w:val="en-US"/>
        </w:rPr>
        <w:t>k</w:t>
      </w:r>
      <w:r>
        <w:rPr>
          <w:i/>
          <w:szCs w:val="24"/>
          <w:vertAlign w:val="subscript"/>
          <w:lang w:val="en-US"/>
        </w:rPr>
        <w:t>ke</w:t>
      </w:r>
      <w:r>
        <w:rPr>
          <w:szCs w:val="24"/>
        </w:rPr>
        <w:t xml:space="preserve"> – коэффициент поперечного краевого эффекта; </w:t>
      </w:r>
      <w:r>
        <w:rPr>
          <w:i/>
          <w:lang w:val="en-US"/>
        </w:rPr>
        <w:t>w</w:t>
      </w:r>
      <w:r>
        <w:rPr>
          <w:i/>
          <w:vertAlign w:val="subscript"/>
        </w:rPr>
        <w:t>об</w:t>
      </w:r>
      <w:r>
        <w:rPr>
          <w:vertAlign w:val="subscript"/>
        </w:rPr>
        <w:t xml:space="preserve"> </w:t>
      </w:r>
      <w:r>
        <w:rPr/>
        <w:t xml:space="preserve">– число витков обмотки; </w:t>
      </w:r>
      <w:r>
        <w:rPr>
          <w:i/>
          <w:lang w:val="en-US"/>
        </w:rPr>
        <w:t>k</w:t>
      </w:r>
      <w:r>
        <w:rPr>
          <w:i/>
          <w:vertAlign w:val="subscript"/>
        </w:rPr>
        <w:t>об</w:t>
      </w:r>
      <w:r>
        <w:rPr/>
        <w:t xml:space="preserve"> – обмоточный коэффициент; </w:t>
      </w:r>
      <w:r>
        <w:rPr>
          <w:i/>
          <w:lang w:val="en-US"/>
        </w:rPr>
        <w:t>I</w:t>
      </w:r>
      <w:r>
        <w:rPr/>
        <w:t xml:space="preserve"> – ток обмотки;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n</w:t>
      </w:r>
      <w:r>
        <w:rPr/>
        <w:t xml:space="preserve"> – коэффициент насыщения магнитопровода статора.</w:t>
      </w:r>
    </w:p>
    <w:p>
      <w:pPr>
        <w:pStyle w:val="TextBodyIndent"/>
        <w:spacing w:lineRule="auto" w:line="240"/>
        <w:ind w:firstLine="567"/>
        <w:rPr>
          <w:szCs w:val="24"/>
        </w:rPr>
      </w:pPr>
      <w:r>
        <w:rPr>
          <w:szCs w:val="24"/>
        </w:rPr>
        <w:t>Исключив из выражения (1) константу, определяемую плотностью поверхностного тока и параметрами тормоза, можно получить выражение для относительного момента электромагнитного тормоза в виде</w:t>
      </w:r>
    </w:p>
    <w:p>
      <w:pPr>
        <w:pStyle w:val="TextBodyIndent"/>
        <w:spacing w:lineRule="auto" w:line="240"/>
        <w:ind w:hanging="0"/>
        <w:jc w:val="right"/>
        <w:rPr>
          <w:szCs w:val="24"/>
        </w:rPr>
      </w:pPr>
      <w:r>
        <w:rPr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δ</m:t>
                    </m:r>
                  </m:e>
                </m:d>
              </m:e>
            </m:d>
            <m:r>
              <m:t xml:space="preserve"> 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αδ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4"/>
        </w:rPr>
        <w:tab/>
        <w:tab/>
        <w:tab/>
        <w:tab/>
        <w:t>(2)</w:t>
      </w:r>
    </w:p>
    <w:p>
      <w:pPr>
        <w:pStyle w:val="TextBodyIndent"/>
        <w:spacing w:lineRule="auto" w:line="240"/>
        <w:ind w:firstLine="567"/>
        <w:rPr/>
      </w:pPr>
      <w:r>
        <w:rPr>
          <w:szCs w:val="24"/>
        </w:rPr>
        <w:t>Выражение (2) не содержит комплексных величин и позволяет сравнительно просто определять момент электромагнитного тормоза, а также анализировать влияние параметров на механическую характеристику. Так, д</w:t>
      </w:r>
      <w:r>
        <w:rPr/>
        <w:t>ифференцирование выражения (2) по β дает</w:t>
      </w:r>
    </w:p>
    <w:p>
      <w:pPr>
        <w:pStyle w:val="TextBody"/>
        <w:rPr>
          <w:szCs w:val="24"/>
        </w:rPr>
      </w:pPr>
      <w:r>
        <w:rPr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d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δ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δ</m:t>
                    </m:r>
                  </m:e>
                </m:d>
              </m:e>
            </m:d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m:t xml:space="preserve"> 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h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αδ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δ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h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αδ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Cs w:val="24"/>
        </w:rPr>
        <w:t>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Приняв </w:t>
      </w:r>
      <w:r>
        <w:rPr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d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</w:rPr>
        <w:t>, находим выражение для определения критического значения параметра β:</w:t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χ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6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χ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6</m:t>
                    </m:r>
                  </m:den>
                </m:f>
              </m:e>
            </m:rad>
          </m:e>
        </m:rad>
      </m:oMath>
      <w:r>
        <w:rPr/>
        <w:t>,</w:t>
        <w:tab/>
        <w:tab/>
        <w:t>(3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h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δ</m:t>
            </m:r>
          </m:e>
        </m:d>
      </m:oMath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zCs w:val="24"/>
        </w:rPr>
        <w:t xml:space="preserve">Поскольку параметр β однозначно определяется МЧР, то обратная зависимость имеет вид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Cs w:val="24"/>
        </w:rPr>
        <w:t xml:space="preserve">. С учетом этого критическое значение МЧР может быть найдено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. Типовые значения безразмерной величины относительного магнитного зазора </w:t>
      </w:r>
      <w:r>
        <w:rPr>
          <w:szCs w:val="24"/>
        </w:rPr>
        <w:t>αδ=δ</w:t>
      </w:r>
      <w:r>
        <w:rPr>
          <w:i/>
          <w:szCs w:val="24"/>
          <w:lang w:val="en-US"/>
        </w:rPr>
        <w:t>p</w:t>
      </w:r>
      <w:r>
        <w:rPr>
          <w:szCs w:val="24"/>
        </w:rPr>
        <w:t>/</w:t>
      </w:r>
      <w:r>
        <w:rPr>
          <w:i/>
          <w:szCs w:val="24"/>
          <w:lang w:val="en-US"/>
        </w:rPr>
        <w:t>R</w:t>
      </w:r>
      <w:r>
        <w:rPr>
          <w:i/>
          <w:szCs w:val="24"/>
          <w:vertAlign w:val="subscript"/>
          <w:lang w:val="en-US"/>
        </w:rPr>
        <w:t>r</w:t>
      </w:r>
      <w:r>
        <w:rPr>
          <w:i/>
          <w:szCs w:val="24"/>
        </w:rPr>
        <w:t xml:space="preserve"> </w:t>
      </w:r>
      <w:r>
        <w:rPr/>
        <w:t>для электромагнитного тормоза с массивным цилиндрическим ротором лежат в диапазоне 0,008…0,03. Для инженерных расчетов целесообразнее пользоваться обратной величиной (</w:t>
      </w:r>
      <w:r>
        <w:rPr>
          <w:szCs w:val="24"/>
        </w:rPr>
        <w:t>αδ)</w:t>
      </w:r>
      <w:r>
        <w:rPr>
          <w:szCs w:val="24"/>
          <w:vertAlign w:val="superscript"/>
        </w:rPr>
        <w:t>-1</w:t>
      </w:r>
      <w:r>
        <w:rPr>
          <w:szCs w:val="24"/>
        </w:rPr>
        <w:t>=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R</w:t>
      </w:r>
      <w:r>
        <w:rPr>
          <w:i/>
          <w:szCs w:val="24"/>
          <w:vertAlign w:val="subscript"/>
          <w:lang w:val="en-US"/>
        </w:rPr>
        <w:t>r</w:t>
      </w:r>
      <w:r>
        <w:rPr>
          <w:szCs w:val="24"/>
        </w:rPr>
        <w:t>/δ</w:t>
      </w:r>
      <w:r>
        <w:rPr>
          <w:i/>
          <w:szCs w:val="24"/>
          <w:lang w:val="en-US"/>
        </w:rPr>
        <w:t>p</w:t>
      </w:r>
      <w:r>
        <w:rPr>
          <w:szCs w:val="24"/>
        </w:rPr>
        <w:t xml:space="preserve">, лежащей в диапазоне 33…125. </w:t>
      </w:r>
      <w:r>
        <w:rPr/>
        <w:t xml:space="preserve">График зависимости критического значения МЧР от величины </w:t>
      </w:r>
      <w:r>
        <w:rPr>
          <w:i/>
          <w:szCs w:val="24"/>
          <w:lang w:val="en-US"/>
        </w:rPr>
        <w:t>R</w:t>
      </w:r>
      <w:r>
        <w:rPr>
          <w:i/>
          <w:szCs w:val="24"/>
          <w:vertAlign w:val="subscript"/>
          <w:lang w:val="en-US"/>
        </w:rPr>
        <w:t>r</w:t>
      </w:r>
      <w:r>
        <w:rPr>
          <w:szCs w:val="24"/>
        </w:rPr>
        <w:t>/δ</w:t>
      </w:r>
      <w:r>
        <w:rPr>
          <w:i/>
          <w:szCs w:val="24"/>
          <w:lang w:val="en-US"/>
        </w:rPr>
        <w:t>p</w:t>
      </w:r>
      <w:r>
        <w:rPr/>
        <w:t xml:space="preserve"> для различных μ</w:t>
      </w:r>
      <w:r>
        <w:rPr>
          <w:vertAlign w:val="subscript"/>
        </w:rPr>
        <w:t>2</w:t>
      </w:r>
      <w:r>
        <w:rPr/>
        <w:t xml:space="preserve"> приведен на рис.</w:t>
      </w:r>
      <w:r>
        <w:rPr>
          <w:lang w:val="en-US"/>
        </w:rPr>
        <w:t> </w:t>
      </w:r>
      <w:r>
        <w:rPr/>
        <w:t>2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4315</wp:posOffset>
                </wp:positionH>
                <wp:positionV relativeFrom="paragraph">
                  <wp:posOffset>146685</wp:posOffset>
                </wp:positionV>
                <wp:extent cx="3276600" cy="259524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2595240"/>
                          <a:chOff x="0" y="0"/>
                          <a:chExt cx="3276720" cy="259524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5480" cy="221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760" y="2193120"/>
                            <a:ext cx="317196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Критические значения МЧР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 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100; 2 – 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75; 3 – 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50; 4 – 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25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5pt;margin-top:11.55pt;width:258pt;height:204.35pt" coordorigin="4369,231" coordsize="5160,40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4369;top:231;width:5126;height:349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stroked="f" o:allowincell="f" style="position:absolute;left:4534;top:3684;width:4994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Критические значения МЧР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 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100; 2 – 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75; 3 – 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50; 4 – 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Анализ рис. 2 показывает, что критическое МЧР нелинейно увеличивается при возрастании относительного значения магнитной проницаемости и уменьшении значения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r</w:t>
      </w:r>
      <w:r>
        <w:rPr/>
        <w:t>/δ</w:t>
      </w:r>
      <w:r>
        <w:rPr>
          <w:i/>
          <w:lang w:val="en-US"/>
        </w:rPr>
        <w:t>p</w:t>
      </w:r>
      <w:r>
        <w:rPr>
          <w:i/>
        </w:rPr>
        <w:t>.</w:t>
      </w:r>
      <w:r>
        <w:rPr/>
        <w:t xml:space="preserve"> Причем уменьшение величины магнитной проницаемости ротора приводит к снижению степени влияния параметра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r</w:t>
      </w:r>
      <w:r>
        <w:rPr/>
        <w:t>/δ</w:t>
      </w:r>
      <w:r>
        <w:rPr>
          <w:i/>
          <w:lang w:val="en-US"/>
        </w:rPr>
        <w:t>p</w:t>
      </w:r>
      <w:r>
        <w:rPr/>
        <w:t xml:space="preserve"> на критическое значение МЧР.</w:t>
      </w:r>
    </w:p>
    <w:p>
      <w:pPr>
        <w:pStyle w:val="22"/>
        <w:ind w:firstLine="567"/>
        <w:jc w:val="both"/>
        <w:rPr>
          <w:sz w:val="24"/>
        </w:rPr>
      </w:pPr>
      <w:r>
        <w:rPr>
          <w:sz w:val="24"/>
        </w:rPr>
        <w:t xml:space="preserve">Полученная функция для удобства ее последующего использования может быть аппроксимирована выражени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h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δ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h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δ</m:t>
            </m:r>
          </m:e>
        </m:d>
      </m:oMath>
      <w:r>
        <w:rPr>
          <w:sz w:val="24"/>
        </w:rPr>
        <w:t>. Относительная погрешность расчета критического значения МЧР при такой аппроксимации не превышает 4 %.</w:t>
      </w:r>
    </w:p>
    <w:p>
      <w:pPr>
        <w:pStyle w:val="22"/>
        <w:ind w:firstLine="567"/>
        <w:jc w:val="both"/>
        <w:rPr>
          <w:sz w:val="24"/>
        </w:rPr>
      </w:pPr>
      <w:r>
        <w:rPr>
          <w:sz w:val="24"/>
        </w:rPr>
        <w:t>Подстановка выражения (3) в выражение (2) позволяет определить относительное значение критического момента электромагнитного тормоза в функции величин относительной магнитной проницаемости и относительного воздушного зазора:</w:t>
      </w:r>
    </w:p>
    <w:p>
      <w:pPr>
        <w:pStyle w:val="22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αδ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δ</m:t>
                    </m:r>
                  </m:e>
                </m:d>
              </m:e>
            </m:d>
            <m:r>
              <m:t xml:space="preserve"> 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h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αδ</m:t>
                            </m:r>
                          </m:e>
                        </m:d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αδ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δ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>.</w:t>
        <w:tab/>
        <w:tab/>
        <w:t>(4)</w:t>
      </w:r>
    </w:p>
    <w:p>
      <w:pPr>
        <w:pStyle w:val="22"/>
        <w:ind w:firstLine="567"/>
        <w:jc w:val="both"/>
        <w:rPr>
          <w:sz w:val="24"/>
        </w:rPr>
      </w:pPr>
      <w:r>
        <w:rPr>
          <w:sz w:val="24"/>
        </w:rPr>
        <w:t xml:space="preserve">Зависимость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k</w:t>
      </w:r>
      <w:r>
        <w:rPr>
          <w:i/>
          <w:sz w:val="24"/>
          <w:vertAlign w:val="superscript"/>
        </w:rPr>
        <w:t>*</w:t>
      </w:r>
      <w:r>
        <w:rPr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sz w:val="24"/>
        </w:rPr>
        <w:t>(μ</w:t>
      </w:r>
      <w:r>
        <w:rPr>
          <w:sz w:val="24"/>
          <w:vertAlign w:val="subscript"/>
        </w:rPr>
        <w:t>2</w:t>
      </w:r>
      <w:r>
        <w:rPr>
          <w:sz w:val="24"/>
        </w:rPr>
        <w:t xml:space="preserve">;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r</w:t>
      </w:r>
      <w:r>
        <w:rPr>
          <w:sz w:val="24"/>
        </w:rPr>
        <w:t>/δ</w:t>
      </w:r>
      <w:r>
        <w:rPr>
          <w:i/>
          <w:sz w:val="24"/>
          <w:lang w:val="en-US"/>
        </w:rPr>
        <w:t>p</w:t>
      </w:r>
      <w:r>
        <w:rPr>
          <w:sz w:val="24"/>
        </w:rPr>
        <w:t>), полученная по выражению (4) при одновременном варьировании обоих параметров, может быть представлена поверхностью (рис. 3).</w:t>
      </w:r>
    </w:p>
    <w:p>
      <w:pPr>
        <w:pStyle w:val="22"/>
        <w:ind w:right="-1"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7690</wp:posOffset>
                </wp:positionH>
                <wp:positionV relativeFrom="paragraph">
                  <wp:posOffset>124460</wp:posOffset>
                </wp:positionV>
                <wp:extent cx="4142740" cy="263842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880" cy="2638440"/>
                          <a:chOff x="0" y="0"/>
                          <a:chExt cx="4142880" cy="2638440"/>
                        </a:xfrm>
                      </wpg:grpSpPr>
                      <wps:wsp>
                        <wps:cNvSpPr txBox="1"/>
                        <wps:spPr>
                          <a:xfrm>
                            <a:off x="63000" y="2227680"/>
                            <a:ext cx="38876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 Относительные значения критического мом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электромагнитного тормоза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142880" cy="228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pt;margin-top:9.8pt;width:326.2pt;height:207.8pt" coordorigin="2894,196" coordsize="6524,4156">
                <v:shape id="shape_0" stroked="f" o:allowincell="f" style="position:absolute;left:2993;top:3704;width:6121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 Относительные значения критического момен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электромагнитного тормо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94;top:196;width:6523;height:360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Анализ рис. 3 показывает, что относительная величина критического значения электромагнитного момента возрастает с увеличением относительной магнитной проницаемости материала ротора и значения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r</w:t>
      </w:r>
      <w:r>
        <w:rPr>
          <w:sz w:val="24"/>
        </w:rPr>
        <w:t>/δ</w:t>
      </w:r>
      <w:r>
        <w:rPr>
          <w:i/>
          <w:sz w:val="24"/>
          <w:lang w:val="en-US"/>
        </w:rPr>
        <w:t>p</w:t>
      </w:r>
      <w:r>
        <w:rPr>
          <w:sz w:val="24"/>
        </w:rPr>
        <w:t xml:space="preserve">. Кроме того, уменьшение величины магнитной проницаемости ротора, как и в случае с МЧР, приводит к снижению степени влияния параметра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r</w:t>
      </w:r>
      <w:r>
        <w:rPr>
          <w:sz w:val="24"/>
        </w:rPr>
        <w:t>/δ</w:t>
      </w:r>
      <w:r>
        <w:rPr>
          <w:i/>
          <w:sz w:val="24"/>
          <w:lang w:val="en-US"/>
        </w:rPr>
        <w:t>p</w:t>
      </w:r>
      <w:r>
        <w:rPr>
          <w:sz w:val="24"/>
        </w:rPr>
        <w:t xml:space="preserve"> на относительное значение критического момента.</w:t>
      </w:r>
    </w:p>
    <w:p>
      <w:pPr>
        <w:pStyle w:val="22"/>
        <w:ind w:firstLine="567"/>
        <w:jc w:val="both"/>
        <w:rPr>
          <w:sz w:val="24"/>
        </w:rPr>
      </w:pPr>
      <w:r>
        <w:rPr>
          <w:sz w:val="24"/>
        </w:rPr>
        <w:t xml:space="preserve">Выражение (2) позволяет получить поверхность, характеризующую зависимость электромагнитного момента от МЧР при изменении параметра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r</w:t>
      </w:r>
      <w:r>
        <w:rPr>
          <w:sz w:val="24"/>
        </w:rPr>
        <w:t>/δ</w:t>
      </w:r>
      <w:r>
        <w:rPr>
          <w:i/>
          <w:sz w:val="24"/>
          <w:lang w:val="en-US"/>
        </w:rPr>
        <w:t>p</w:t>
      </w:r>
      <w:r>
        <w:rPr>
          <w:sz w:val="24"/>
        </w:rPr>
        <w:t xml:space="preserve"> и постоянстве магнитной проницаемости, представляющую собой совокупность относительных механических характеристик электромагнитного тормоза (рис. 4). В данном случае величина относительной магнитной проницаемости материала ротора принималась равной 50. При других значениях магнитной проницаемости поверхности аналогичны по форме и отличаются смещением критического значения МЧР и значения критического момента в сторону больших либо меньших величин (рис. 2, 3).</w:t>
      </w:r>
    </w:p>
    <w:p>
      <w:pPr>
        <w:pStyle w:val="22"/>
        <w:ind w:firstLine="567"/>
        <w:jc w:val="both"/>
        <w:rPr>
          <w:spacing w:val="-2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9275</wp:posOffset>
                </wp:positionH>
                <wp:positionV relativeFrom="paragraph">
                  <wp:posOffset>85090</wp:posOffset>
                </wp:positionV>
                <wp:extent cx="4159885" cy="264287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9800" cy="2642760"/>
                          <a:chOff x="0" y="0"/>
                          <a:chExt cx="4159800" cy="2642760"/>
                        </a:xfrm>
                      </wpg:grpSpPr>
                      <wps:wsp>
                        <wps:cNvSpPr txBox="1"/>
                        <wps:spPr>
                          <a:xfrm>
                            <a:off x="0" y="2298600"/>
                            <a:ext cx="4079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 Относительные механические характерис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магнитного тормоза, соответствующие 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50</w:t>
                              </w:r>
                            </w:p>
                          </w:txbxContent>
                        </wps:txbx>
                        <wps:bodyPr wrap="square" lIns="17640" rIns="17640" tIns="4716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4080" y="0"/>
                            <a:ext cx="4095720" cy="236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25pt;margin-top:6.7pt;width:327.55pt;height:208.05pt" coordorigin="2865,134" coordsize="6551,4161">
                <v:shape id="shape_0" stroked="f" o:allowincell="f" style="position:absolute;left:2865;top:3754;width:6424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 Относительные механические характерист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магнитного тормоза, соответствующие 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66;top:134;width:6449;height:371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2"/>
          <w:sz w:val="24"/>
        </w:rPr>
        <w:t xml:space="preserve">Анализ рис. 4 показывает, что с уменьшением величины </w:t>
      </w:r>
      <w:r>
        <w:rPr>
          <w:i/>
          <w:spacing w:val="-2"/>
          <w:sz w:val="24"/>
          <w:lang w:val="en-US"/>
        </w:rPr>
        <w:t>R</w:t>
      </w:r>
      <w:r>
        <w:rPr>
          <w:i/>
          <w:spacing w:val="-2"/>
          <w:sz w:val="24"/>
          <w:vertAlign w:val="subscript"/>
          <w:lang w:val="en-US"/>
        </w:rPr>
        <w:t>r</w:t>
      </w:r>
      <w:r>
        <w:rPr>
          <w:spacing w:val="-2"/>
          <w:sz w:val="24"/>
        </w:rPr>
        <w:t>/δ</w:t>
      </w:r>
      <w:r>
        <w:rPr>
          <w:i/>
          <w:spacing w:val="-2"/>
          <w:sz w:val="24"/>
          <w:lang w:val="en-US"/>
        </w:rPr>
        <w:t>p</w:t>
      </w:r>
      <w:r>
        <w:rPr>
          <w:spacing w:val="-2"/>
          <w:sz w:val="24"/>
        </w:rPr>
        <w:t xml:space="preserve"> уплощается форма механической характеристики электромагнитного тормоза при одновременном уменьшении величины развиваемого им момента. Дополнительный анализ данной закономерности показал, что при соотношении параметров тормоза μ</w:t>
      </w:r>
      <w:r>
        <w:rPr>
          <w:spacing w:val="-2"/>
          <w:sz w:val="24"/>
          <w:vertAlign w:val="subscript"/>
        </w:rPr>
        <w:t>2</w:t>
      </w:r>
      <w:r>
        <w:rPr>
          <w:spacing w:val="-2"/>
          <w:sz w:val="24"/>
          <w:lang w:val="en-US"/>
        </w:rPr>
        <w:t>th</w:t>
      </w:r>
      <w:r>
        <w:rPr>
          <w:spacing w:val="-2"/>
          <w:sz w:val="24"/>
        </w:rPr>
        <w:t>(αδ)≥5 можно в большом диапазоне скоростей (</w:t>
      </w:r>
      <w:r>
        <w:rPr>
          <w:spacing w:val="-2"/>
          <w:sz w:val="24"/>
          <w:lang w:val="en-US"/>
        </w:rPr>
        <w:t>n</w:t>
      </w:r>
      <w:r>
        <w:rPr>
          <w:spacing w:val="-2"/>
          <w:sz w:val="24"/>
          <w:vertAlign w:val="subscript"/>
          <w:lang w:val="en-US"/>
        </w:rPr>
        <w:t>max</w:t>
      </w:r>
      <w:r>
        <w:rPr>
          <w:spacing w:val="-2"/>
          <w:sz w:val="24"/>
        </w:rPr>
        <w:t>/</w:t>
      </w:r>
      <w:r>
        <w:rPr>
          <w:spacing w:val="-2"/>
          <w:sz w:val="24"/>
          <w:lang w:val="en-US"/>
        </w:rPr>
        <w:t>n</w:t>
      </w:r>
      <w:r>
        <w:rPr>
          <w:spacing w:val="-2"/>
          <w:sz w:val="24"/>
          <w:vertAlign w:val="subscript"/>
          <w:lang w:val="en-US"/>
        </w:rPr>
        <w:t>min</w:t>
      </w:r>
      <w:r>
        <w:rPr>
          <w:spacing w:val="-2"/>
          <w:sz w:val="24"/>
        </w:rPr>
        <w:t>&gt;3) получить практически неизменный момент, отклоняющийся от среднего значения менее чем на 3 %. Такое соотношение параметров достижимо путем счет увеличения величины воздушного зазора до значений, превышающих типовые. При этом следует иметь в виду, что величина электромагнитного момента, развиваемого тормозом, ниже практически достижимых значений, соответствующих типовым величинам воздушного зазора. Относительная механическая характеристика, соответствующая μ</w:t>
      </w:r>
      <w:r>
        <w:rPr>
          <w:spacing w:val="-2"/>
          <w:sz w:val="24"/>
          <w:vertAlign w:val="subscript"/>
        </w:rPr>
        <w:t>2</w:t>
      </w:r>
      <w:r>
        <w:rPr>
          <w:spacing w:val="-2"/>
          <w:sz w:val="24"/>
          <w:lang w:val="en-US"/>
        </w:rPr>
        <w:t>th</w:t>
      </w:r>
      <w:r>
        <w:rPr>
          <w:spacing w:val="-2"/>
          <w:sz w:val="24"/>
        </w:rPr>
        <w:t>(αδ)=5, приведена на рис. 5. Дальнейшее увеличение μ</w:t>
      </w:r>
      <w:r>
        <w:rPr>
          <w:spacing w:val="-2"/>
          <w:sz w:val="24"/>
          <w:vertAlign w:val="subscript"/>
        </w:rPr>
        <w:t>2</w:t>
      </w:r>
      <w:r>
        <w:rPr>
          <w:spacing w:val="-2"/>
          <w:sz w:val="24"/>
          <w:lang w:val="en-US"/>
        </w:rPr>
        <w:t>th</w:t>
      </w:r>
      <w:r>
        <w:rPr>
          <w:spacing w:val="-2"/>
          <w:sz w:val="24"/>
        </w:rPr>
        <w:t>(αδ) приводит к смещению МЧР в область более высоких значений с одновременным снижением величины критического момента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0790</wp:posOffset>
                </wp:positionH>
                <wp:positionV relativeFrom="paragraph">
                  <wp:posOffset>60960</wp:posOffset>
                </wp:positionV>
                <wp:extent cx="3439160" cy="244221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9080" cy="2442240"/>
                          <a:chOff x="0" y="0"/>
                          <a:chExt cx="3439080" cy="2442240"/>
                        </a:xfrm>
                      </wpg:grpSpPr>
                      <wps:wsp>
                        <wps:cNvSpPr txBox="1"/>
                        <wps:spPr>
                          <a:xfrm>
                            <a:off x="0" y="2089080"/>
                            <a:ext cx="34365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5. Относительная механическая характеристи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магнитного тормоза при 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αδ)=5</w:t>
                              </w:r>
                            </w:p>
                          </w:txbxContent>
                        </wps:txbx>
                        <wps:bodyPr wrap="square" lIns="17640" rIns="1764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240" y="0"/>
                            <a:ext cx="3427200" cy="215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7pt;margin-top:4.8pt;width:270.8pt;height:192.3pt" coordorigin="3954,96" coordsize="5416,3846">
                <v:shape id="shape_0" stroked="f" o:allowincell="f" style="position:absolute;left:3954;top:3386;width:5411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5. Относительная механическая характеристи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магнитного тормоза при 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αδ)=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73;top:96;width:5396;height:339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Следует отметить, что параметр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r</w:t>
      </w:r>
      <w:r>
        <w:rPr/>
        <w:t>/δ</w:t>
      </w:r>
      <w:r>
        <w:rPr>
          <w:i/>
          <w:lang w:val="en-US"/>
        </w:rPr>
        <w:t>p</w:t>
      </w:r>
      <w:r>
        <w:rPr/>
        <w:t xml:space="preserve"> по-разному влияет на критическое значение МЧР (рис. 2) и относительное значение критического момента (рис. 3). Увеличение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r</w:t>
      </w:r>
      <w:r>
        <w:rPr/>
        <w:t>/δ</w:t>
      </w:r>
      <w:r>
        <w:rPr>
          <w:i/>
          <w:lang w:val="en-US"/>
        </w:rPr>
        <w:t>p</w:t>
      </w:r>
      <w:r>
        <w:rPr/>
        <w:t xml:space="preserve"> приводит к увеличению критического момента и уменьшению критического МЧР, пропорционального критической скорости вращения ротора. Это означает, что получение высоких значений критических моментов возможно в узком диапазоне рабочих скоростей вращения ротора, а широкому диапазону рабочих скоростей соответствуют низкие значения критических моментов.</w:t>
      </w:r>
    </w:p>
    <w:p>
      <w:pPr>
        <w:pStyle w:val="Normal"/>
        <w:ind w:firstLine="567"/>
        <w:jc w:val="both"/>
        <w:rPr/>
      </w:pPr>
      <w:r>
        <w:rPr/>
        <w:t xml:space="preserve">На рис. 6 приведены зависимости относительных значений критических моментов от критических значений МЧР при изменении параметра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r</w:t>
      </w:r>
      <w:r>
        <w:rPr/>
        <w:t>/δ</w:t>
      </w:r>
      <w:r>
        <w:rPr>
          <w:i/>
          <w:lang w:val="en-US"/>
        </w:rPr>
        <w:t>p</w:t>
      </w:r>
      <w:r>
        <w:rPr/>
        <w:t xml:space="preserve"> для различных величин относительной магнитной проницаемости ротора (дискретные значения параметра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r</w:t>
      </w:r>
      <w:r>
        <w:rPr/>
        <w:t>/δ</w:t>
      </w:r>
      <w:r>
        <w:rPr>
          <w:i/>
          <w:lang w:val="en-US"/>
        </w:rPr>
        <w:t>p</w:t>
      </w:r>
      <w:r>
        <w:rPr/>
        <w:t xml:space="preserve"> указаны рядом с маркерами)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3165</wp:posOffset>
                </wp:positionH>
                <wp:positionV relativeFrom="paragraph">
                  <wp:posOffset>100965</wp:posOffset>
                </wp:positionV>
                <wp:extent cx="3498215" cy="2642235"/>
                <wp:effectExtent l="0" t="0" r="0" b="19304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8120" cy="2642400"/>
                          <a:chOff x="0" y="0"/>
                          <a:chExt cx="3498120" cy="2642400"/>
                        </a:xfrm>
                      </wpg:grpSpPr>
                      <wps:wsp>
                        <wps:cNvSpPr txBox="1"/>
                        <wps:spPr>
                          <a:xfrm>
                            <a:off x="0" y="2205360"/>
                            <a:ext cx="3498120" cy="4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 Зависимости критического момента от критического МЧ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изменении относительного воздушного зазор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 – 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100; 2 – 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75; 3 – 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50; 4 – 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25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3480" y="0"/>
                            <a:ext cx="3460680" cy="226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95pt;margin-top:7.95pt;width:275.45pt;height:208.05pt" coordorigin="3879,159" coordsize="5509,4161">
                <v:shape id="shape_0" stroked="f" o:allowincell="f" style="position:absolute;left:3879;top:3632;width:5508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 Зависимости критического момента от критического МЧ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изменении относительного воздушного зазор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 – 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100; 2 – 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75; 3 – 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50; 4 – 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32;top:159;width:5449;height:3566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Данные зависимости ограничивают области (ниже соответствующих кривых), в которых возможно получение механических характеристик электромагнитного тормоза с положительной жесткостью. Анализ рис. 6 показывает, что снижение относительной магнитной проницаемости материала ротора приводит к существенному сужению диапазона изменения критических значений относительного момента и МЧР в функции относительного значения воздушного зазора. Приведенные на рис. 6 зависимости позволяют оценить возможность или невозможность получения требуемых механических характеристик электромагнитного тормоза с заданными параметрами.</w:t>
      </w:r>
    </w:p>
    <w:p>
      <w:pPr>
        <w:pStyle w:val="Normal"/>
        <w:ind w:firstLine="567"/>
        <w:jc w:val="both"/>
        <w:rPr/>
      </w:pPr>
      <w:r>
        <w:rPr/>
        <w:t xml:space="preserve">Абсолютное значение критического момента электромагнитного тормоза получается домножением его относительной величины на константу </w:t>
      </w:r>
      <w:r>
        <w:rPr>
          <w:i/>
        </w:rPr>
        <w:t>С</w:t>
      </w:r>
      <w:r>
        <w:rPr>
          <w:i/>
          <w:vertAlign w:val="subscript"/>
          <w:lang w:val="en-US"/>
        </w:rPr>
        <w:t>M</w:t>
      </w:r>
      <w:r>
        <w:rPr/>
        <w:t xml:space="preserve">, определяемую плотностью поверхностного тока и параметрами тормоза. Абсолютное значение критической скорости по критическому значению МЧР находится как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γ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. Следует отметить, что абсолютная величина критического момента не зависит от удельной электропроводности материала ротора, в то время как значение критической скорости зависит не только от электропроводности, но и от магнитной проницаемости и соотношения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r</w:t>
      </w:r>
      <w:r>
        <w:rPr>
          <w:i/>
          <w:vertAlign w:val="superscript"/>
        </w:rPr>
        <w:t>2</w:t>
      </w:r>
      <w:r>
        <w:rPr/>
        <w:t>/</w:t>
      </w:r>
      <w:r>
        <w:rPr>
          <w:i/>
          <w:lang w:val="en-US"/>
        </w:rPr>
        <w:t>p</w:t>
      </w:r>
      <w:r>
        <w:rPr/>
        <w:t>. В то же время критическое значение МЧР само является функцией магнитной проницаемости и относительного воздушного зазора, что следует учитывать при проектировании.</w:t>
      </w:r>
    </w:p>
    <w:p>
      <w:pPr>
        <w:pStyle w:val="TextBodyIndent"/>
        <w:spacing w:lineRule="auto" w:line="240"/>
        <w:ind w:firstLine="567"/>
        <w:rPr/>
      </w:pPr>
      <w:r>
        <w:rPr/>
        <w:t>Использование полученных аналитических выражений и графиков зависимостей дает возможность проводить предварительный анализ и оптимизацию параметров электромагнитного тормоза с массивным ферромагнитным ротором при его проектировании, а также оценивать характер влияния различных конструктивных факторов на величину электромагнитного момента и форму механической характеристики. Найденные зависимости позволяют выбрать оптимальное соотношение параметров электромагнитного тормоза и получить его механическую характеристику, наиболее полно отвечающую требованиям проектирования.</w:t>
      </w:r>
    </w:p>
    <w:p>
      <w:pPr>
        <w:pStyle w:val="22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hanging="0"/>
        <w:jc w:val="center"/>
        <w:rPr>
          <w:caps/>
          <w:sz w:val="20"/>
        </w:rPr>
      </w:pPr>
      <w:r>
        <w:rPr>
          <w:caps/>
          <w:sz w:val="20"/>
        </w:rPr>
        <w:t>Список литературы</w:t>
      </w:r>
    </w:p>
    <w:p>
      <w:pPr>
        <w:pStyle w:val="TextBodyIndent"/>
        <w:spacing w:lineRule="auto" w:line="240"/>
        <w:ind w:hanging="0"/>
        <w:jc w:val="center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0"/>
        </w:rPr>
        <w:t>Артемьев, Б.А. Обобщенная теория электрической машины со сплошным ротором / Б.А. Артемьев. – Л.: Изд–во Ленингр. гос. ун–та, 1985. – 188с.</w:t>
      </w:r>
    </w:p>
    <w:p>
      <w:pPr>
        <w:pStyle w:val="TextBodyIndent"/>
        <w:numPr>
          <w:ilvl w:val="0"/>
          <w:numId w:val="2"/>
        </w:numPr>
        <w:spacing w:lineRule="exact" w:line="240"/>
        <w:rPr/>
      </w:pPr>
      <w:r>
        <w:rPr>
          <w:sz w:val="20"/>
        </w:rPr>
        <w:t xml:space="preserve">Дегтярева, Е.Л. Исследование механических характеристик электрической машины с массивным ферромагнитным ротором / Е.Л. Дегтярева, Л.А. Потапов // Изв. вузов. Электромеханика. </w:t>
        <w:noBreakHyphen/>
        <w:t xml:space="preserve"> 1998. </w:t>
        <w:noBreakHyphen/>
        <w:t xml:space="preserve"> № 2. – С. 23-27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0"/>
        </w:rPr>
        <w:t>Потапов, Л.А. Математическое моделирование электромеханических устройств с массивными ферромагнитными роторами / Л.А. Потапов, В.П. Маклаков // Вестн. БГТУ. – 2004. – №3. – С.97-104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0"/>
        </w:rPr>
        <w:t>Потапов, Л.А. Численно-аналитический метод расчета асинхронного двигателя с массивным ротором / Л.А. Потапов, В.П. Маклаков // Электричество. – 2002. – №8. – С.26 – 32.</w:t>
      </w:r>
    </w:p>
    <w:p>
      <w:pPr>
        <w:pStyle w:val="TextBodyIndent"/>
        <w:spacing w:lineRule="auto" w:line="24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jc w:val="right"/>
        <w:rPr>
          <w:szCs w:val="24"/>
        </w:rPr>
      </w:pPr>
      <w:r>
        <w:rPr>
          <w:szCs w:val="24"/>
        </w:rPr>
        <w:t>Материал поступил в редколлегию 30.11.09.</w:t>
      </w:r>
    </w:p>
    <w:p>
      <w:pPr>
        <w:pStyle w:val="TextBodyIndent"/>
        <w:spacing w:lineRule="auto" w:line="24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680" w:top="1418" w:footer="555" w:bottom="1418"/>
      <w:pgNumType w:start="36"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10. № 1(25)        </w:t>
    </w:r>
    <w:r>
      <w:rPr>
        <w:u w:val="single"/>
      </w:rPr>
      <w:t xml:space="preserve">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10. № 1(25)        </w:t>
    </w:r>
    <w:r>
      <w:rPr>
        <w:u w:val="singl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28"/>
      <w:szCs w:val="24"/>
    </w:rPr>
  </w:style>
  <w:style w:type="character" w:styleId="4">
    <w:name w:val="Заголовок 4 Знак"/>
    <w:basedOn w:val="Style11"/>
    <w:qFormat/>
    <w:rPr>
      <w:i/>
      <w:sz w:val="18"/>
      <w:lang w:val="en-US"/>
    </w:rPr>
  </w:style>
  <w:style w:type="character" w:styleId="Style15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autoSpaceDE w:val="false"/>
      <w:ind w:left="270" w:hanging="285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stnormal">
    <w:name w:val="lst_normal"/>
    <w:basedOn w:val="Normal"/>
    <w:qFormat/>
    <w:pPr>
      <w:spacing w:before="0" w:after="15"/>
    </w:pPr>
    <w:rPr>
      <w:rFonts w:ascii="Arial" w:hAnsi="Arial" w:cs="Arial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11:00Z</dcterms:created>
  <dc:creator>Electronics Chair</dc:creator>
  <dc:description/>
  <cp:keywords/>
  <dc:language>en-US</dc:language>
  <cp:lastModifiedBy>"Вестник"</cp:lastModifiedBy>
  <cp:lastPrinted>2010-03-12T11:03:00Z</cp:lastPrinted>
  <dcterms:modified xsi:type="dcterms:W3CDTF">2010-03-12T08:03:00Z</dcterms:modified>
  <cp:revision>6</cp:revision>
  <dc:subject/>
  <dc:title>Вестник Брянского государственного технического университета. 2009 №1 ()</dc:title>
</cp:coreProperties>
</file>