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2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ранспортное машиностроение</w:t>
      </w:r>
    </w:p>
    <w:p>
      <w:pPr>
        <w:pStyle w:val="TextBodyIndent"/>
        <w:ind w:right="-2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Indent"/>
        <w:ind w:right="-2" w:hanging="0"/>
        <w:rPr>
          <w:lang w:val="en-US"/>
        </w:rPr>
      </w:pPr>
      <w:r>
        <w:rPr/>
        <w:t>УДК</w:t>
      </w:r>
      <w:r>
        <w:rPr>
          <w:lang w:val="en-US"/>
        </w:rPr>
        <w:t xml:space="preserve"> </w:t>
      </w:r>
      <w:r>
        <w:rPr/>
        <w:t xml:space="preserve">621.928.3                                                                                                          </w:t>
      </w:r>
    </w:p>
    <w:p>
      <w:pPr>
        <w:pStyle w:val="TextBodyIndent"/>
        <w:ind w:right="-2" w:hanging="0"/>
        <w:jc w:val="right"/>
        <w:rPr/>
      </w:pPr>
      <w:r>
        <w:rPr/>
        <w:t xml:space="preserve">     </w:t>
      </w:r>
      <w:r>
        <w:rPr/>
        <w:t>Р.П.Капустин</w:t>
      </w:r>
    </w:p>
    <w:p>
      <w:pPr>
        <w:pStyle w:val="TextBodyIndent"/>
        <w:ind w:right="-2" w:firstLine="1080"/>
        <w:rPr/>
      </w:pPr>
      <w:r>
        <w:rPr/>
      </w:r>
    </w:p>
    <w:p>
      <w:pPr>
        <w:pStyle w:val="TextBodyIndent"/>
        <w:ind w:right="-2" w:hanging="0"/>
        <w:rPr>
          <w:b/>
          <w:b/>
        </w:rPr>
      </w:pPr>
      <w:r>
        <w:rPr>
          <w:b/>
        </w:rPr>
        <w:t xml:space="preserve">КОМБИНИРОВАННЫЙ ЦЕНТРОБЕЖНЫЙ ОЧИСТИТЕЛЬ </w:t>
      </w:r>
    </w:p>
    <w:p>
      <w:pPr>
        <w:pStyle w:val="TextBodyIndent"/>
        <w:ind w:right="-2" w:hanging="0"/>
        <w:rPr>
          <w:b/>
          <w:b/>
        </w:rPr>
      </w:pPr>
      <w:r>
        <w:rPr>
          <w:b/>
        </w:rPr>
        <w:t>ДЛЯ ГИДРОСИСТЕМЫ РУЛЕВОГО УПРАВЛЕНИЯ АВТОМОБИЛЯ</w:t>
      </w:r>
    </w:p>
    <w:p>
      <w:pPr>
        <w:pStyle w:val="TextBodyIndent"/>
        <w:ind w:right="-2" w:firstLine="54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2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ведены результаты сравнительных стендовых испытаний по очистке рабочей жидкости гидросистемы рулевого управления грузового автомобиля от механических примесей механическим фильтром и комбинированным центробежным очистителем, состоящим из гидроциклона и центрифуги.</w:t>
      </w:r>
    </w:p>
    <w:p>
      <w:pPr>
        <w:pStyle w:val="Normal"/>
        <w:autoSpaceDE w:val="false"/>
        <w:ind w:right="-2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right="-2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Ключевые слова:  гидросистема,  рабочая жидкость, загрязнение,  дисперсный состав, очиститель.</w:t>
      </w:r>
    </w:p>
    <w:p>
      <w:pPr>
        <w:pStyle w:val="Normal"/>
        <w:autoSpaceDE w:val="false"/>
        <w:ind w:right="-2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Indent"/>
        <w:spacing w:lineRule="auto" w:line="228"/>
        <w:ind w:right="-2" w:firstLine="709"/>
        <w:rPr/>
      </w:pPr>
      <w:r>
        <w:rPr/>
        <w:t>Рабочая жидкость гидравлических систем под действием давления, кислорода воздуха и продуктов загрязнения изменяет свои эксплуатационные свойства, т.е.  стареет. Процесс старения в основном сводится к накоплению в рабочей жидкости загрязнений и ухудшению свойств присадок. Несмотря на наличие фильтров или очистителей, в рабочих жидкостях накапливается большое количество неотфильтрованных частиц, достигающее десятков тысяч штук в каждом кубическом сантиметре объема.</w:t>
      </w:r>
    </w:p>
    <w:p>
      <w:pPr>
        <w:pStyle w:val="TextBodyIndent"/>
        <w:spacing w:lineRule="auto" w:line="228"/>
        <w:ind w:right="-2" w:firstLine="709"/>
        <w:rPr/>
      </w:pPr>
      <w:r>
        <w:rPr/>
        <w:t>По количественной величине чистота масла и рабочей жидкости оценивается  ГОСТ 6370-83. При содержании загрязнений больше  0,006% по массе масло или рабочая жидкость считается грязной и подлежит замене или очистке. Качественная оценка чистоты жидкости регламентируется  ГОСТ 17216-2001. Данный ГОСТ предусматривает разделение всех жидкостей, в том числе смазочных масел, на 19 классов. Для рулевых управлений и следящих систем рекомендуется  13-й класс чистоты жидкости.</w:t>
      </w:r>
    </w:p>
    <w:p>
      <w:pPr>
        <w:pStyle w:val="TextBodyIndent"/>
        <w:spacing w:lineRule="auto" w:line="228"/>
        <w:ind w:right="-2" w:firstLine="709"/>
        <w:rPr/>
      </w:pPr>
      <w:r>
        <w:rPr/>
        <w:t>Загрязненность рабочей жидкости гидросистем в реальных условиях эксплуатации может значительно превышать допустимые нормы, что способствует интенсификации изнашивания гидроагрегатов, заклиниванию золотников и клапанов.</w:t>
      </w:r>
    </w:p>
    <w:p>
      <w:pPr>
        <w:pStyle w:val="TextBodyIndent"/>
        <w:spacing w:lineRule="auto" w:line="228"/>
        <w:ind w:right="-2" w:firstLine="709"/>
        <w:rPr/>
      </w:pPr>
      <w:r>
        <w:rPr/>
        <w:t>В гидросистеме рулевого управления колесного шасси и тягачей БЗКТ используется механический сетчатый фильтр с тонкостью фильтрации 80 мкм. Недостаточная эффективность очистки рабочей жидкости нередко приводит к заклиниванию управляющего золотника и редукционного клапана, что, в свою очередь, приводит к отказу рулевого управления и аварийным ситуациям. Для повышения эффективности очистки рабочей жидкости (масло марки Р) в качестве альтернативы был рассмотрен комбинированный центробежный очиститель (рис.1) [1].</w:t>
      </w:r>
    </w:p>
    <w:p>
      <w:pPr>
        <w:pStyle w:val="TextBodyIndent"/>
        <w:spacing w:lineRule="auto" w:line="228"/>
        <w:ind w:right="-2" w:firstLine="709"/>
        <w:rPr/>
      </w:pPr>
      <w:r>
        <w:rPr/>
        <w:t>Очиститель работает на минеральных маслах с кинематической вязкостью не более 50 мм</w:t>
      </w:r>
      <w:r>
        <w:rPr>
          <w:vertAlign w:val="superscript"/>
        </w:rPr>
        <w:t>2</w:t>
      </w:r>
      <w:r>
        <w:rPr/>
        <w:t>/с  в диапазоне температур 10…70</w:t>
      </w:r>
      <w:r>
        <w:rPr>
          <w:vertAlign w:val="superscript"/>
        </w:rPr>
        <w:t>0</w:t>
      </w:r>
      <w:r>
        <w:rPr/>
        <w:t>С. Температура окружающей среды -30…+35</w:t>
      </w:r>
      <w:r>
        <w:rPr>
          <w:vertAlign w:val="superscript"/>
        </w:rPr>
        <w:t>0</w:t>
      </w:r>
      <w:r>
        <w:rPr/>
        <w:t>С.</w:t>
      </w:r>
    </w:p>
    <w:p>
      <w:pPr>
        <w:pStyle w:val="TextBodyIndent"/>
        <w:spacing w:lineRule="auto" w:line="228"/>
        <w:ind w:right="-2" w:firstLine="709"/>
        <w:rPr/>
      </w:pPr>
      <w:r>
        <w:rPr/>
        <w:t xml:space="preserve">Очиститель состоит из гидроциклона и центрифуги. Гидроциклон разделяет жидкость на очищенную от загрязнений и сливающуюся в бак и загрязнённую примесями, отправляемую в центрифугу, где она очищается  от примесей, после чего тоже отправляется в бак. </w:t>
      </w:r>
    </w:p>
    <w:p>
      <w:pPr>
        <w:pStyle w:val="31"/>
        <w:spacing w:lineRule="auto" w:line="228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тает очиститель следующим образом. Жидкость по входному патрубку 2 тангенциально вводится в корпус 1 очистителя. Вращаясь  вокруг  гидроциклона  4,  жидкость опускается вниз и  через тангенциальные  отверстия  5 под  напором  входит в гидроциклонную камеру. Под действием центробежной силы, возникающей  вследствие вращательного движения жидкости, механические примеси с плотностью, большей плотности жидкости, отводятся к стенке камеры гидроциклона. Освобождённая от механических примесей  жидкость  из центральной области камеры через сливной насадок 6 и патрубок 3 сливается в резервуар (бак) системы, а механические примеси из пристенного слоя гидроциклонной камеры вместе с частью потока жидкости через кольцевое отверстие 18 и приемный канал  14  направляются  к направляющему аппарату 15. Выходя из направляющего аппарата в виде тангенциальной струи, поток жидкости воздействует на внутреннюю стенку колонки 8 ротора, заставляя последний вращаться, и поступает  через радиальные отверстия во втулке 10 в полость между стаканом  9 и верхним диском 11, направляясь к периферии ротора. Проходя затем между верхним диском и боковой стенкой стакана, поток жидкости совершает резкий поворот на 18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и  входит в пространство между верхним (11) и нижним (12) дисками. Из междискового пространства  жидкость по радиальным каналам  втулки 10 через сопла в колонке ротора проходит в осевое отверстие оси ротора 13. Реакция струй жидкости, истекающих из сопел, создаёт  дополнительный   </w:t>
      </w: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5240</wp:posOffset>
            </wp:positionH>
            <wp:positionV relativeFrom="paragraph">
              <wp:posOffset>1200150</wp:posOffset>
            </wp:positionV>
            <wp:extent cx="2651760" cy="3314700"/>
            <wp:effectExtent l="0" t="0" r="0" b="0"/>
            <wp:wrapTight wrapText="bothSides">
              <wp:wrapPolygon edited="0">
                <wp:start x="-28" y="0"/>
                <wp:lineTo x="-28" y="52823"/>
                <wp:lineTo x="5418" y="52823"/>
                <wp:lineTo x="5418" y="0"/>
                <wp:lineTo x="-2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11238" b="2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крутящий момент для раскручивания ротора. Далее жидкость из осевого канала  по сливной  трубке 16  направляется  через сливной насадок  6  в сливной патрубок  3. Очистка жидкости от механических примесей осуществляется в роторе и происходит следующим образом. При резком изменении  направления движения жидкости в кольцевом  пространстве  между верхним диском 11 и стаканом 9 ротора  на частицы примесей воздействует сила инерции, а также центробежная сила, возникающая при вращении ротора. Кроме того, на частицы действует сила тяжести. Под  суммарным  воздействием  этих сил механические примеси выводятся из основного потока и с пристенным  слоем жидкости  опускаются в нижнюю часть полости ротора, где осаждаются на боковой стенке стакана 9 и дне ротора.</w:t>
      </w:r>
    </w:p>
    <w:p>
      <w:pPr>
        <w:pStyle w:val="31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струкция центрифуги исключает смыв осадка из ротора при его остановке или отсутствии вращения.</w:t>
      </w:r>
    </w:p>
    <w:p>
      <w:pPr>
        <w:pStyle w:val="31"/>
        <w:spacing w:before="0" w:after="0"/>
        <w:ind w:left="3960" w:hanging="0"/>
        <w:jc w:val="both"/>
        <w:rPr/>
      </w:pPr>
      <w:r>
        <w:rPr/>
        <w:t xml:space="preserve">             </w:t>
      </w:r>
      <w:r>
        <w:rPr>
          <w:sz w:val="24"/>
          <w:szCs w:val="24"/>
        </w:rPr>
        <w:t>Были проведены сравнительные стендовые испытания штатного механического фильтра и комбинированного очистителя. Производительность насоса - 70 л/мин, количество рабочей жидкости в баке - 40 л, рабочая жидкость - масло марки Р. В качестве искусственного загрязнителя использовался алюминиевый порошок ПАМ-3 с плотностью 2,8 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, имеющий следующий дисперсный состав</w:t>
      </w:r>
      <w:r>
        <w:rPr/>
        <w:t>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3970</wp:posOffset>
                </wp:positionV>
                <wp:extent cx="2735580" cy="19069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5580" cy="1906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68"/>
                              <w:gridCol w:w="240"/>
                            </w:tblGrid>
                            <w:tr>
                              <w:trPr/>
                              <w:tc>
                                <w:tcPr>
                                  <w:tcW w:w="4068" w:type="dxa"/>
                                  <w:tcBorders/>
                                </w:tcPr>
                                <w:p>
                                  <w:pPr>
                                    <w:pStyle w:val="31"/>
                                    <w:spacing w:before="0" w:after="0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ис. 1.  Комбинированный центробежный  очиститель:  1 – корпус; 2 – входной патрубок; 3 - сливной патрубок;  4 – гидроциклон;  5 – входное отверстие; 6 – сливной насадок; 7 - дренажная трубка; 8 – колонка ротора;  9 – стакан  ротора;  10 – втулка;  11 –  верхний диск;  12 – нижний диск;  13 – ось ротора;  14 – приемный канал; 15 – направляющий  аппарат;   16 – сливная трубка;  17 – вставка;  18 – кольцевое   отверстие;  19 – колпак;  20 – гайка;  21 – шайба;  22 – сухарик;  23 – пружина;  24 - пластина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</w:tcPr>
                                <w:p>
                                  <w:pPr>
                                    <w:pStyle w:val="31"/>
                                    <w:snapToGrid w:val="false"/>
                                    <w:spacing w:before="0" w:after="0"/>
                                    <w:ind w:left="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4pt;height:150.15pt;mso-wrap-distance-left:0pt;mso-wrap-distance-right:9pt;mso-wrap-distance-top:0pt;mso-wrap-distance-bottom:0pt;margin-top:-1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68"/>
                        <w:gridCol w:w="240"/>
                      </w:tblGrid>
                      <w:tr>
                        <w:trPr/>
                        <w:tc>
                          <w:tcPr>
                            <w:tcW w:w="4068" w:type="dxa"/>
                            <w:tcBorders/>
                          </w:tcPr>
                          <w:p>
                            <w:pPr>
                              <w:pStyle w:val="31"/>
                              <w:spacing w:before="0" w:after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ис. 1.  Комбинированный центробежный  очиститель:  1 – корпус; 2 – входной патрубок; 3 - сливной патрубок;  4 – гидроциклон;  5 – входное отверстие; 6 – сливной насадок; 7 - дренажная трубка; 8 – колонка ротора;  9 – стакан  ротора;  10 – втулка;  11 –  верхний диск;  12 – нижний диск;  13 – ось ротора;  14 – приемный канал; 15 – направляющий  аппарат;   16 – сливная трубка;  17 – вставка;  18 – кольцевое   отверстие;  19 – колпак;  20 – гайка;  21 – шайба;  22 – сухарик;  23 – пружина;  24 - пластина</w:t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</w:tcPr>
                          <w:p>
                            <w:pPr>
                              <w:pStyle w:val="31"/>
                              <w:snapToGrid w:val="false"/>
                              <w:spacing w:before="0" w:after="0"/>
                              <w:ind w:left="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2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Размер частиц</w:t>
      </w:r>
    </w:p>
    <w:p>
      <w:pPr>
        <w:pStyle w:val="Normal"/>
        <w:spacing w:lineRule="auto" w:line="360"/>
        <w:jc w:val="both"/>
        <w:rPr/>
      </w:pPr>
      <w:r>
        <w:rPr/>
        <w:t xml:space="preserve">порошка, мкм          До 20              20…50              50…100            100…150          Свыше 150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роцентное  </w:t>
      </w:r>
      <w:r>
        <w:rPr>
          <w:lang w:val="en-US"/>
        </w:rPr>
        <w:t>c</w:t>
      </w:r>
      <w:r>
        <w:rPr/>
        <w:t xml:space="preserve">о-       </w:t>
      </w:r>
    </w:p>
    <w:p>
      <w:pPr>
        <w:pStyle w:val="Normal"/>
        <w:jc w:val="both"/>
        <w:rPr/>
      </w:pPr>
      <w:r>
        <w:rPr/>
        <w:t xml:space="preserve">держание частиц       39                      24                     22                        13                        2   </w:t>
      </w:r>
    </w:p>
    <w:p>
      <w:pPr>
        <w:pStyle w:val="31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Регламентированная ГОСТ 6370-83 норма загрязнённости масла (0,006% по массе) штатным фильтром достигается через 40 мин работы (рис. 2), комбинированным очистителем, даже при большей начальной загрязнённости, - через 15-20 мин.</w:t>
      </w:r>
    </w:p>
    <w:p>
      <w:pPr>
        <w:pStyle w:val="31"/>
        <w:spacing w:lineRule="auto" w:line="22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следние пробы масла (через 30 мин работы) были подвергнуты дисперсионному анализу по методике, сводящейся к следующему. После 3-5 мин перемешивания взятой из бака пробы масла часть её объёмом 20 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заливалась в металлический стаканчик со стеклянным донышком и отстаивалась 24 ч. Число частиц подсчитывалось в соответствии с ГОСТ 17216-2001 (с помощью микроскопа МИМ-8). Частицы размером меньше 5 мкм не </w:t>
      </w: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9050</wp:posOffset>
            </wp:positionH>
            <wp:positionV relativeFrom="paragraph">
              <wp:posOffset>236220</wp:posOffset>
            </wp:positionV>
            <wp:extent cx="3006090" cy="1869440"/>
            <wp:effectExtent l="0" t="0" r="0" b="0"/>
            <wp:wrapTight wrapText="bothSides">
              <wp:wrapPolygon edited="0">
                <wp:start x="-24" y="-735"/>
                <wp:lineTo x="-24" y="14080"/>
                <wp:lineTo x="7230" y="14080"/>
                <wp:lineTo x="7230" y="-735"/>
                <wp:lineTo x="-24" y="-735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187" r="-7502" b="-18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6090" cy="186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подсчитывались. Количество частиц в 100 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масла определялось по формуле</w:t>
      </w:r>
    </w:p>
    <w:p>
      <w:pPr>
        <w:pStyle w:val="31"/>
        <w:spacing w:lineRule="auto" w:line="220" w:before="0" w:after="0"/>
        <w:ind w:left="0" w:hanging="0"/>
        <w:jc w:val="center"/>
        <w:rPr>
          <w:sz w:val="24"/>
          <w:szCs w:val="24"/>
        </w:rPr>
      </w:pPr>
      <w:r>
        <w:rPr>
          <w:i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f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31"/>
        <w:spacing w:lineRule="auto" w:line="220" w:before="0" w:after="0"/>
        <w:ind w:left="0" w:hanging="0"/>
        <w:jc w:val="both"/>
        <w:rPr/>
      </w:pPr>
      <w:r>
        <w:rPr>
          <w:sz w:val="24"/>
          <w:szCs w:val="24"/>
        </w:rPr>
        <w:t xml:space="preserve">где 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= 1,767 с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– площадь стаканчика;  </w:t>
      </w:r>
      <w:r>
        <w:rPr>
          <w:i/>
          <w:sz w:val="24"/>
          <w:szCs w:val="24"/>
          <w:lang w:val="en-US"/>
        </w:rPr>
        <w:t>p</w:t>
      </w:r>
      <w:r>
        <w:rPr>
          <w:i/>
          <w:sz w:val="24"/>
          <w:szCs w:val="24"/>
        </w:rPr>
        <w:t xml:space="preserve">- </w:t>
      </w:r>
      <w:r>
        <w:rPr>
          <w:sz w:val="24"/>
          <w:szCs w:val="24"/>
        </w:rPr>
        <w:t xml:space="preserve">число полей зрения;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= 2,20618∙10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 xml:space="preserve"> с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- площадь поля зрения; 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– число частиц одного размера по всем полям зрения. </w:t>
      </w:r>
    </w:p>
    <w:p>
      <w:pPr>
        <w:pStyle w:val="31"/>
        <w:spacing w:lineRule="auto" w:line="220" w:before="0" w:after="0"/>
        <w:ind w:left="0" w:firstLine="600"/>
        <w:jc w:val="both"/>
        <w:rPr/>
      </w:pPr>
      <w:r>
        <w:rPr>
          <w:sz w:val="24"/>
          <w:szCs w:val="24"/>
        </w:rPr>
        <w:t>Для оценки качественного изменения чистоты жидкости в зависимости от времени работы комбинированного очистителя его испытания были продолжены. Абсолютная ошибка анализов не превышала 10%. Класс чистоты жидкости определялся по индексу загрязнённости, предложенной в своё время ВНИИстройдормашем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39370</wp:posOffset>
                </wp:positionV>
                <wp:extent cx="3107055" cy="35687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7055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54"/>
                              <w:gridCol w:w="239"/>
                            </w:tblGrid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4654" w:type="dxa"/>
                                  <w:tcBorders/>
                                </w:tcPr>
                                <w:p>
                                  <w:pPr>
                                    <w:pStyle w:val="31"/>
                                    <w:spacing w:lineRule="auto" w:line="220" w:before="0" w:after="0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ис. 2. Динамика снижения  загрязненности масла:</w:t>
                                  </w:r>
                                </w:p>
                                <w:p>
                                  <w:pPr>
                                    <w:pStyle w:val="31"/>
                                    <w:spacing w:lineRule="auto" w:line="220" w:before="0" w:after="0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m:oMath xmlns:m="http://schemas.openxmlformats.org/officeDocument/2006/math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- фильтр;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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- комбинированный очиститель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31"/>
                                    <w:snapToGrid w:val="false"/>
                                    <w:spacing w:lineRule="auto" w:line="220" w:before="0" w:after="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65pt;height:28.1pt;mso-wrap-distance-left:0pt;mso-wrap-distance-right:9pt;mso-wrap-distance-top:0pt;mso-wrap-distance-bottom:0pt;margin-top:3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8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54"/>
                        <w:gridCol w:w="239"/>
                      </w:tblGrid>
                      <w:tr>
                        <w:trPr>
                          <w:trHeight w:val="562" w:hRule="atLeast"/>
                        </w:trPr>
                        <w:tc>
                          <w:tcPr>
                            <w:tcW w:w="4654" w:type="dxa"/>
                            <w:tcBorders/>
                          </w:tcPr>
                          <w:p>
                            <w:pPr>
                              <w:pStyle w:val="31"/>
                              <w:spacing w:lineRule="auto" w:line="220" w:before="0" w:after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ис. 2. Динамика снижения  загрязненности масла:</w:t>
                            </w:r>
                          </w:p>
                          <w:p>
                            <w:pPr>
                              <w:pStyle w:val="31"/>
                              <w:spacing w:lineRule="auto" w:line="220" w:before="0" w:after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- фильтр; 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- комбинированный очиститель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31"/>
                              <w:snapToGrid w:val="false"/>
                              <w:spacing w:lineRule="auto" w:line="220" w:before="0" w:after="0"/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31"/>
        <w:spacing w:lineRule="auto" w:line="220" w:before="0" w:after="0"/>
        <w:ind w:left="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олокон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31"/>
        <w:spacing w:lineRule="auto" w:line="22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де   </w:t>
      </w:r>
      <w:r>
        <w:rPr>
          <w:i/>
          <w:sz w:val="24"/>
          <w:szCs w:val="24"/>
          <w:lang w:val="en-US"/>
        </w:rPr>
        <w:t>n</w:t>
      </w:r>
      <w:r>
        <w:rPr>
          <w:i/>
          <w:sz w:val="24"/>
          <w:szCs w:val="24"/>
        </w:rPr>
        <w:t xml:space="preserve"> – </w:t>
      </w:r>
      <w:r>
        <w:rPr>
          <w:sz w:val="24"/>
          <w:szCs w:val="24"/>
        </w:rPr>
        <w:t>число частиц в 100 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жидкости (размером 5-10 мкм и т.д.).</w:t>
      </w:r>
    </w:p>
    <w:p>
      <w:pPr>
        <w:pStyle w:val="31"/>
        <w:spacing w:lineRule="auto" w:line="22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Результаты дисперсного анализа:</w:t>
      </w:r>
    </w:p>
    <w:p>
      <w:pPr>
        <w:pStyle w:val="Normal"/>
        <w:tabs>
          <w:tab w:val="clear" w:pos="708"/>
          <w:tab w:val="center" w:pos="720" w:leader="none"/>
        </w:tabs>
        <w:spacing w:lineRule="auto" w:line="220"/>
        <w:jc w:val="both"/>
        <w:rPr/>
      </w:pPr>
      <w:r>
        <w:rPr/>
        <w:t>Класс чистоты         8              9              10            11            12            13             14            15</w:t>
      </w:r>
    </w:p>
    <w:p>
      <w:pPr>
        <w:pStyle w:val="Normal"/>
        <w:tabs>
          <w:tab w:val="clear" w:pos="708"/>
          <w:tab w:val="center" w:pos="720" w:leader="none"/>
        </w:tabs>
        <w:spacing w:lineRule="auto" w:line="220"/>
        <w:jc w:val="both"/>
        <w:rPr/>
      </w:pPr>
      <w:r>
        <w:rPr/>
        <w:t>Индекс загряз-</w:t>
      </w:r>
    </w:p>
    <w:p>
      <w:pPr>
        <w:pStyle w:val="Normal"/>
        <w:tabs>
          <w:tab w:val="clear" w:pos="708"/>
          <w:tab w:val="center" w:pos="720" w:leader="none"/>
        </w:tabs>
        <w:spacing w:lineRule="auto" w:line="220"/>
        <w:jc w:val="both"/>
        <w:rPr/>
      </w:pPr>
      <w:r>
        <w:rPr/>
        <w:t xml:space="preserve">нённости            105          210           415           830        1645         3275         6520       13040    </w:t>
      </w:r>
    </w:p>
    <w:p>
      <w:pPr>
        <w:pStyle w:val="Normal"/>
        <w:tabs>
          <w:tab w:val="clear" w:pos="708"/>
          <w:tab w:val="center" w:pos="0" w:leader="none"/>
        </w:tabs>
        <w:spacing w:lineRule="atLeast" w:line="19"/>
        <w:ind w:right="-2" w:hanging="0"/>
        <w:jc w:val="right"/>
        <w:rPr/>
      </w:pPr>
      <w:r>
        <w:rPr/>
        <w:t xml:space="preserve">                                                              </w:t>
      </w:r>
      <w:r>
        <w:rPr/>
        <w:t xml:space="preserve">Таблица         </w:t>
      </w:r>
    </w:p>
    <w:p>
      <w:pPr>
        <w:pStyle w:val="Normal"/>
        <w:tabs>
          <w:tab w:val="clear" w:pos="708"/>
          <w:tab w:val="center" w:pos="0" w:leader="none"/>
        </w:tabs>
        <w:spacing w:lineRule="auto" w:line="360"/>
        <w:ind w:right="-2" w:hanging="0"/>
        <w:jc w:val="center"/>
        <w:rPr/>
      </w:pPr>
      <w:r>
        <w:rPr/>
        <w:t>Состояние  рабочей жидкости по результатам  испытаний очистительных устройств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840"/>
        <w:gridCol w:w="894"/>
        <w:gridCol w:w="850"/>
        <w:gridCol w:w="776"/>
        <w:gridCol w:w="783"/>
        <w:gridCol w:w="851"/>
        <w:gridCol w:w="992"/>
        <w:gridCol w:w="734"/>
        <w:gridCol w:w="840"/>
        <w:gridCol w:w="1119"/>
      </w:tblGrid>
      <w:tr>
        <w:trPr>
          <w:trHeight w:val="681" w:hRule="atLeast"/>
        </w:trPr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ind w:right="-2" w:hanging="0"/>
              <w:jc w:val="both"/>
              <w:rPr/>
            </w:pPr>
            <w:r>
              <w:rPr>
                <w:sz w:val="20"/>
                <w:szCs w:val="20"/>
              </w:rPr>
              <w:t>Очисти-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ind w:left="-120" w:right="-2" w:hanging="0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тельное            устройство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ind w:right="-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-чальная загрязненность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ind w:right="-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а,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ind w:right="-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% по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ind w:right="-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е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ind w:right="-2" w:hanging="0"/>
              <w:jc w:val="both"/>
              <w:rPr/>
            </w:pPr>
            <w:r>
              <w:rPr>
                <w:sz w:val="20"/>
                <w:szCs w:val="20"/>
              </w:rPr>
              <w:t>Конеч-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ind w:right="-2" w:hanging="0"/>
              <w:jc w:val="both"/>
              <w:rPr/>
            </w:pPr>
            <w:r>
              <w:rPr>
                <w:sz w:val="20"/>
                <w:szCs w:val="20"/>
              </w:rPr>
              <w:t>ная загрязнён-ность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ind w:right="-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а,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ind w:right="-2" w:hanging="0"/>
              <w:jc w:val="both"/>
              <w:rPr/>
            </w:pPr>
            <w:r>
              <w:rPr>
                <w:sz w:val="20"/>
                <w:szCs w:val="20"/>
              </w:rPr>
              <w:t>% по массе</w:t>
            </w:r>
          </w:p>
        </w:tc>
        <w:tc>
          <w:tcPr>
            <w:tcW w:w="4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ind w:right="-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тиц загрязнений в объёме масла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ind w:right="-2" w:hanging="0"/>
              <w:jc w:val="both"/>
              <w:rPr/>
            </w:pPr>
            <w:r>
              <w:rPr>
                <w:sz w:val="20"/>
                <w:szCs w:val="20"/>
              </w:rPr>
              <w:t>100 см</w:t>
            </w:r>
            <w:r>
              <w:rPr>
                <w:sz w:val="20"/>
                <w:szCs w:val="20"/>
                <w:vertAlign w:val="superscript"/>
              </w:rPr>
              <w:t xml:space="preserve">3 </w:t>
            </w:r>
            <w:r>
              <w:rPr>
                <w:sz w:val="20"/>
                <w:szCs w:val="20"/>
              </w:rPr>
              <w:t>при  размере частиц, мкм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2" w:hanging="0"/>
              <w:jc w:val="both"/>
              <w:rPr/>
            </w:pPr>
            <w:r>
              <w:rPr>
                <w:sz w:val="20"/>
                <w:szCs w:val="20"/>
              </w:rPr>
              <w:t>Класс    чистоты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ind w:right="-2" w:hanging="0"/>
              <w:jc w:val="both"/>
              <w:rPr/>
            </w:pPr>
            <w:r>
              <w:rPr>
                <w:sz w:val="20"/>
                <w:szCs w:val="20"/>
              </w:rPr>
              <w:t>Потери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ind w:right="-2" w:hanging="0"/>
              <w:jc w:val="both"/>
              <w:rPr/>
            </w:pPr>
            <w:r>
              <w:rPr>
                <w:sz w:val="20"/>
                <w:szCs w:val="20"/>
              </w:rPr>
              <w:t>напора в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ind w:right="-2" w:hanging="0"/>
              <w:jc w:val="both"/>
              <w:rPr/>
            </w:pPr>
            <w:r>
              <w:rPr>
                <w:sz w:val="20"/>
                <w:szCs w:val="20"/>
              </w:rPr>
              <w:t>очисти-тельном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ind w:right="-2" w:hanging="0"/>
              <w:jc w:val="both"/>
              <w:rPr/>
            </w:pPr>
            <w:r>
              <w:rPr>
                <w:sz w:val="20"/>
                <w:szCs w:val="20"/>
              </w:rPr>
              <w:t>устрой-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ind w:right="-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ве,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ind w:right="-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а</w:t>
            </w:r>
          </w:p>
        </w:tc>
      </w:tr>
      <w:tr>
        <w:trPr>
          <w:trHeight w:val="1074" w:hRule="atLeast"/>
          <w:cantSplit w:val="true"/>
        </w:trPr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napToGrid w:val="false"/>
              <w:ind w:right="-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napToGrid w:val="false"/>
              <w:ind w:right="-2" w:hanging="0"/>
              <w:jc w:val="both"/>
              <w:rPr/>
            </w:pPr>
            <w:r>
              <w:rPr/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napToGrid w:val="false"/>
              <w:ind w:right="-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08" w:leader="none"/>
              </w:tabs>
              <w:ind w:right="-2" w:hanging="108"/>
              <w:jc w:val="both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5… 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08" w:leader="none"/>
              </w:tabs>
              <w:ind w:right="-2" w:hanging="1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…2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68" w:leader="none"/>
              </w:tabs>
              <w:ind w:right="-2" w:hanging="6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5…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08" w:leader="none"/>
              </w:tabs>
              <w:ind w:right="-2" w:hanging="108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0…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08" w:leader="none"/>
              </w:tabs>
              <w:ind w:right="-2" w:hanging="108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0…2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08" w:leader="none"/>
              </w:tabs>
              <w:ind w:right="-2" w:hanging="108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выше     200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napToGrid w:val="false"/>
              <w:ind w:right="-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ind w:right="-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тр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ind w:right="-2" w:hanging="0"/>
              <w:jc w:val="both"/>
              <w:rPr/>
            </w:pPr>
            <w:r>
              <w:rPr>
                <w:sz w:val="20"/>
                <w:szCs w:val="20"/>
              </w:rPr>
              <w:t>(30 мин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ind w:right="-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-108" w:leader="none"/>
              </w:tabs>
              <w:ind w:right="-2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24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ind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-108" w:leader="none"/>
              </w:tabs>
              <w:ind w:right="-2"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0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-148" w:leader="none"/>
              </w:tabs>
              <w:ind w:left="-28" w:right="-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28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ind w:right="-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ind w:right="-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ind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ind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-108" w:leader="none"/>
              </w:tabs>
              <w:snapToGrid w:val="false"/>
              <w:ind w:right="-2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-108" w:leader="none"/>
              </w:tabs>
              <w:ind w:right="-2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-108" w:leader="none"/>
              </w:tabs>
              <w:ind w:right="-2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ind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1735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ind w:right="-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-рованный очиститель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ind w:right="-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) (30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ind w:right="-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 ра-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ind w:right="-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ты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-108" w:leader="none"/>
              </w:tabs>
              <w:ind w:right="-2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80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ind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-108" w:leader="none"/>
              </w:tabs>
              <w:ind w:right="-2" w:hanging="108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9596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ind w:right="-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69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ind w:right="-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ind w:right="-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ind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ind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-108" w:leader="none"/>
              </w:tabs>
              <w:ind w:right="-2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ind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655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ind w:right="-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 (1,5 ч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ind w:right="-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ind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napToGrid w:val="false"/>
              <w:ind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ind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ind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6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ind w:right="-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4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ind w:right="-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ind w:right="-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ind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ind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-108" w:leader="none"/>
              </w:tabs>
              <w:ind w:right="-2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-76" w:leader="none"/>
              </w:tabs>
              <w:ind w:right="-2" w:hanging="76"/>
              <w:jc w:val="center"/>
              <w:rPr/>
            </w:pPr>
            <w:r>
              <w:rPr>
                <w:sz w:val="20"/>
                <w:szCs w:val="20"/>
              </w:rPr>
              <w:t>0,3… 0,35</w:t>
            </w:r>
          </w:p>
        </w:tc>
      </w:tr>
      <w:tr>
        <w:trPr>
          <w:trHeight w:val="730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ind w:right="-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 (2,5 ч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ind w:right="-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ind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ind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ind w:right="-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9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ind w:right="-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8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ind w:right="-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ind w:right="-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ind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ind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-108" w:leader="none"/>
              </w:tabs>
              <w:ind w:right="-2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-76" w:leader="none"/>
              </w:tabs>
              <w:ind w:right="-2" w:hanging="76"/>
              <w:jc w:val="center"/>
              <w:rPr/>
            </w:pPr>
            <w:r>
              <w:rPr>
                <w:sz w:val="20"/>
                <w:szCs w:val="20"/>
              </w:rPr>
              <w:t>0,3… 0,35</w:t>
            </w:r>
          </w:p>
        </w:tc>
      </w:tr>
      <w:tr>
        <w:trPr>
          <w:trHeight w:val="708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ind w:right="-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 (5,5 ч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ind w:right="-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ind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ind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ind w:right="-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ind w:right="-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ind w:right="-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ind w:right="-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ind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ind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-108" w:leader="none"/>
              </w:tabs>
              <w:ind w:right="-2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-76" w:leader="none"/>
              </w:tabs>
              <w:ind w:right="-2" w:hanging="76"/>
              <w:jc w:val="center"/>
              <w:rPr/>
            </w:pPr>
            <w:r>
              <w:rPr>
                <w:sz w:val="20"/>
                <w:szCs w:val="20"/>
              </w:rPr>
              <w:t>0,3… 0,35</w:t>
            </w:r>
          </w:p>
        </w:tc>
      </w:tr>
    </w:tbl>
    <w:p>
      <w:pPr>
        <w:pStyle w:val="Normal"/>
        <w:tabs>
          <w:tab w:val="clear" w:pos="708"/>
          <w:tab w:val="center" w:pos="720" w:leader="none"/>
        </w:tabs>
        <w:ind w:right="-2" w:firstLine="600"/>
        <w:jc w:val="both"/>
        <w:rPr/>
      </w:pPr>
      <w:r>
        <w:rPr/>
        <w:t xml:space="preserve">Проведенные  сравнительные стендовые испытания фильтра  и комбинированного центробежного очистителя  позволяют сделать следующие выводы:: </w:t>
      </w:r>
    </w:p>
    <w:p>
      <w:pPr>
        <w:pStyle w:val="Normal"/>
        <w:tabs>
          <w:tab w:val="clear" w:pos="708"/>
          <w:tab w:val="center" w:pos="720" w:leader="none"/>
        </w:tabs>
        <w:ind w:right="-2" w:hanging="0"/>
        <w:jc w:val="both"/>
        <w:rPr/>
      </w:pPr>
      <w:r>
        <w:rPr/>
        <w:t xml:space="preserve">         </w:t>
      </w:r>
      <w:r>
        <w:rPr/>
        <w:t xml:space="preserve">1. Комбинированный  очиститель превосходит штатный сетчатый фильтр по эффективности очистки и может обеспечить класс чистоты рабочей жидкости в гидросистеме рулевого управления выше требуемого  (10 – 11-й класс), при этом  тонкость очистки  меньше 50 мкм.  </w:t>
      </w:r>
    </w:p>
    <w:p>
      <w:pPr>
        <w:pStyle w:val="Normal"/>
        <w:tabs>
          <w:tab w:val="clear" w:pos="708"/>
          <w:tab w:val="center" w:pos="0" w:leader="none"/>
        </w:tabs>
        <w:ind w:right="-2" w:firstLine="600"/>
        <w:jc w:val="both"/>
        <w:rPr/>
      </w:pPr>
      <w:r>
        <w:rPr/>
        <w:t>2. Процесс очистки рабочей  жидкости от механических примесей в циркуляционной системе подчиняется закону вероятности, поэтому для оценки реальной загрязненности жидкости и тонкости очистки необходимо проведение эксплуатационных сравнительных  испытаний.</w:t>
      </w:r>
    </w:p>
    <w:p>
      <w:pPr>
        <w:pStyle w:val="Normal"/>
        <w:tabs>
          <w:tab w:val="clear" w:pos="708"/>
          <w:tab w:val="center" w:pos="0" w:leader="none"/>
        </w:tabs>
        <w:ind w:right="-2" w:firstLine="600"/>
        <w:jc w:val="both"/>
        <w:rPr/>
      </w:pPr>
      <w:r>
        <w:rPr/>
      </w:r>
    </w:p>
    <w:p>
      <w:pPr>
        <w:pStyle w:val="31"/>
        <w:spacing w:before="0" w:after="0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СПИСОК ЛИТЕРАТУРЫ</w:t>
      </w:r>
    </w:p>
    <w:p>
      <w:pPr>
        <w:pStyle w:val="31"/>
        <w:spacing w:before="0" w:after="0"/>
        <w:ind w:left="0" w:hanging="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31"/>
        <w:numPr>
          <w:ilvl w:val="0"/>
          <w:numId w:val="1"/>
        </w:numPr>
        <w:spacing w:before="0" w:after="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.с. 1139510  </w:t>
      </w:r>
      <w:r>
        <w:rPr>
          <w:sz w:val="20"/>
          <w:szCs w:val="20"/>
          <w:lang w:val="en-US"/>
        </w:rPr>
        <w:t>CCC</w:t>
      </w:r>
      <w:r>
        <w:rPr>
          <w:sz w:val="20"/>
          <w:szCs w:val="20"/>
        </w:rPr>
        <w:t xml:space="preserve">Р, МКИ </w:t>
      </w:r>
      <w:r>
        <w:rPr>
          <w:sz w:val="20"/>
          <w:szCs w:val="20"/>
          <w:vertAlign w:val="superscript"/>
        </w:rPr>
        <w:t xml:space="preserve">3 </w:t>
      </w:r>
      <w:r>
        <w:rPr>
          <w:sz w:val="20"/>
          <w:szCs w:val="20"/>
        </w:rPr>
        <w:t>В 04 С 9/00. Центробежный очиститель /Р.П.Капустин (СССР). –  №3599787/23 - 26; заявл. 03.06.83; опубл.15.02.85, Бюл. № 6. -3с.</w:t>
      </w:r>
    </w:p>
    <w:p>
      <w:pPr>
        <w:pStyle w:val="31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"/>
        <w:ind w:left="283" w:right="-2" w:hanging="0"/>
        <w:jc w:val="right"/>
        <w:rPr>
          <w:sz w:val="24"/>
          <w:szCs w:val="24"/>
        </w:rPr>
      </w:pPr>
      <w:r>
        <w:rPr>
          <w:sz w:val="24"/>
          <w:szCs w:val="24"/>
        </w:rPr>
        <w:t>Материал поступил в редколлегию 3.11.09.</w:t>
      </w:r>
    </w:p>
    <w:p>
      <w:pPr>
        <w:pStyle w:val="31"/>
        <w:ind w:left="283" w:right="-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left="283" w:right="-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left="283" w:right="-2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31"/>
        <w:ind w:left="283" w:right="-2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ind w:right="-2" w:firstLine="540"/>
        <w:rPr>
          <w:lang w:val="en-US"/>
        </w:rPr>
      </w:pPr>
      <w:r>
        <w:rPr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709" w:top="1418" w:footer="709" w:bottom="1418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u w:val="single"/>
      </w:rPr>
      <w:t xml:space="preserve">                                                 </w:t>
    </w:r>
    <w:r>
      <w:rPr>
        <w:sz w:val="20"/>
        <w:u w:val="single"/>
      </w:rPr>
      <w:t xml:space="preserve">Вестник Брянского государственного технического университета. 2010. № 1(25)        </w:t>
    </w:r>
    <w:r>
      <w:rPr>
        <w:u w:val="single"/>
      </w:rPr>
      <w:t xml:space="preserve">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70" w:hanging="5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85" w:firstLine="1080"/>
      <w:jc w:val="both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6:18:00Z</dcterms:created>
  <dc:creator>Admin</dc:creator>
  <dc:description/>
  <cp:keywords/>
  <dc:language>en-US</dc:language>
  <cp:lastModifiedBy>"Вестник"</cp:lastModifiedBy>
  <cp:lastPrinted>2010-03-17T08:54:00Z</cp:lastPrinted>
  <dcterms:modified xsi:type="dcterms:W3CDTF">2010-03-17T05:55:00Z</dcterms:modified>
  <cp:revision>10</cp:revision>
  <dc:subject/>
  <dc:title>УДК                                                                                                                      Р</dc:title>
</cp:coreProperties>
</file>