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УДК 504:001.12/.18; 574::539.1.04; 613.648; 613.95/.96; 615.9::574</w:t>
      </w:r>
    </w:p>
    <w:p>
      <w:pPr>
        <w:pStyle w:val="31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vertAlign w:val="superscript"/>
        </w:rPr>
      </w:pPr>
      <w:r>
        <w:rPr/>
        <w:t xml:space="preserve">     </w:t>
      </w:r>
      <w:r>
        <w:rPr/>
        <w:t>А.В. Корсаков, В.П. Михалёв, А.Н. Буфалов, Т.Б. Дубовик, С.А. Попов, Л.И. Пугач</w:t>
      </w:r>
    </w:p>
    <w:p>
      <w:pPr>
        <w:pStyle w:val="31"/>
        <w:widowControl w:val="false"/>
        <w:spacing w:lineRule="auto" w:line="240"/>
        <w:ind w:hanging="0"/>
        <w:jc w:val="right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31"/>
        <w:widowControl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ИЯНИЕ ФОНОВОЙ ТЕХНОГЕННО-ТОКСИЧЕСКОЙ И РАДИОАКТИВНОЙ ЗАГРЯЗНЕННОСТИ ОКРУЖАЮЩЕЙ СРЕДЫ НА ЗДОРОВЬЕ НАСЕЛЕНИЯ БРЯНСКОЙ ОБЛАСТИ</w:t>
      </w:r>
    </w:p>
    <w:p>
      <w:pPr>
        <w:pStyle w:val="31"/>
        <w:widowControl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едена комплексная эколого-гигиеническая оценка состояния окружающей среды во всех районах Брянской области за десятилетний период (1998-2007 гг.) по радиационным (вследствие аварии на Чернобыльской АЭС), токсико-химическим (вследствие накопления промышленных выбросов) и сочетанным радиационно-токсическим компонентам. Проанализированы корреляционные связи изменений среды с первичной заболеваемостью детского, подросткового и взрослого населения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лючевые слова: окружающая среда, токсиканты, плотность радиоактивного загрязнения, первичная заболеваемость, корреляционная связь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Вторая половина ХХ века в результате создания многоплановой атомной энергетики внесла в среду обитания непрерывно растущее количество искусственных техногенных радиоактивных веществ [1; 29], новых как по выходу на популяционный (экосистемный) характер, так и по впервые сформировавшимся вариантам сочетанных воздействий с не менее агрессивными техногенно-токсическими факторами среды [24].</w:t>
      </w:r>
    </w:p>
    <w:p>
      <w:pPr>
        <w:pStyle w:val="Normal"/>
        <w:ind w:firstLine="567"/>
        <w:jc w:val="both"/>
        <w:rPr/>
      </w:pPr>
      <w:r>
        <w:rPr/>
        <w:t>Количество территорий, на которых мощности доз от излучений радионуклидов в десятки раз превосходят фон, существовавший в доатомную эпоху, и вариантов характерных для современной среды комбинированных радиационно-токсических воздействий неуклонно растет [6; 8; 29].</w:t>
      </w:r>
    </w:p>
    <w:p>
      <w:pPr>
        <w:pStyle w:val="Normal"/>
        <w:ind w:firstLine="567"/>
        <w:jc w:val="both"/>
        <w:rPr/>
      </w:pPr>
      <w:r>
        <w:rPr/>
        <w:t xml:space="preserve">В Брянской области вследствие аварии на ЧАЭС образовалась не встречающаяся на других территориях экологическая ситуация, уникальная как в плане повышенной радиоактивной загрязненности среды юго-западных территорий области, так и в плане появления территорий новейших, неизвестных ранее (до аварии) комбинированных радиационно-токсических и радиационно-изолированных (экологически благополучных по токсическим компонентам) экосистемных воздействий (при равных дозах радиационных нагрузок на население) [24]. </w:t>
      </w:r>
    </w:p>
    <w:p>
      <w:pPr>
        <w:pStyle w:val="Normal"/>
        <w:ind w:firstLine="567"/>
        <w:jc w:val="both"/>
        <w:rPr/>
      </w:pPr>
      <w:r>
        <w:rPr/>
        <w:t>Вместе с тем, несмотря на известность географии распределения радиационных загрязнений Брянской области, последствия чернобыльской катастрофы по-прежнему рассматриваются без учета фоновых техногенно-токсических воздействий, их интенсивности и неизбежных в таких ситуациях различий адаптационных реакций населения на смену состава окружающей среды  [5; 9; 27].</w:t>
      </w:r>
    </w:p>
    <w:p>
      <w:pPr>
        <w:pStyle w:val="Normal"/>
        <w:ind w:firstLine="567"/>
        <w:jc w:val="both"/>
        <w:rPr/>
      </w:pPr>
      <w:r>
        <w:rPr/>
        <w:t>Изучение последствий такой резкой многофакторной деформации постоянных экосистемных воздействий, степени нарушений формирования здоровья</w:t>
      </w:r>
      <w:r>
        <w:rPr>
          <w:i/>
        </w:rPr>
        <w:t xml:space="preserve"> </w:t>
      </w:r>
      <w:r>
        <w:rPr/>
        <w:t>населения, проживающего в таких условиях, представляется крайне важным и необходимым для прогнозирования эффективности вкладов техногенно-токсических факторов среды в</w:t>
      </w:r>
      <w:r>
        <w:rPr>
          <w:i/>
        </w:rPr>
        <w:t xml:space="preserve"> </w:t>
      </w:r>
      <w:r>
        <w:rPr/>
        <w:t>реакции населения на радиоактивную загрязненность вследствие аварии на Чернобыльской АЭС.</w:t>
      </w:r>
    </w:p>
    <w:p>
      <w:pPr>
        <w:pStyle w:val="Normal"/>
        <w:ind w:firstLine="567"/>
        <w:jc w:val="both"/>
        <w:rPr/>
      </w:pPr>
      <w:r>
        <w:rPr/>
        <w:t>Фоновое техногенно-токсическое загрязнение окружающей среды, в том числе и сред радиационных территорий, сопровождающее воздействие радиации, достигает чрезвычайных размеров:  до 10 ПДК (предельно допустимых концентраций) в 124 городах и до 5 ПДК в 204 городах России [3].</w:t>
      </w:r>
    </w:p>
    <w:p>
      <w:pPr>
        <w:pStyle w:val="Normal"/>
        <w:ind w:firstLine="567"/>
        <w:jc w:val="both"/>
        <w:rPr/>
      </w:pPr>
      <w:r>
        <w:rPr/>
        <w:t>Анализ опубликованных исследований воздействия экологически агрессивных техногенно-токсических метаболитов среды указывает на резкое ухудшение здоровья населения в местах повышенного техногенного фона [3; 12; 13]. За последнее десятилетие уровень общей детской заболеваемости в таких районах повысился в 1,5 раза, уровень заболеваемости подростков – в 1,3 раза при достоверном росте тяжести заболеваний и закономерном сокращении общей численности детей и подростков [12]. Результаты Всероссийской диспансеризации подтвердили отмеченные негативные изменения в состоянии здоровья детского и подросткового населения.  За последние 10 лет число здоровых детей и подростков снизилось с 45,5 до 33,9% с одновременным двукратным увеличением хронической патологии и инвалидности [13].</w:t>
      </w:r>
    </w:p>
    <w:p>
      <w:pPr>
        <w:pStyle w:val="Normal"/>
        <w:ind w:firstLine="567"/>
        <w:jc w:val="both"/>
        <w:rPr/>
      </w:pPr>
      <w:r>
        <w:rPr/>
        <w:t xml:space="preserve">Однако данные, указывающие на  причины и закономерности формирования таких процессов, определяющие иерархичность (распределение по степени агрессивности) чужеродных факторов среды, в том числе и новейших радиационных воздействий, отсутствуют. </w:t>
      </w:r>
    </w:p>
    <w:p>
      <w:pPr>
        <w:pStyle w:val="Normal"/>
        <w:ind w:firstLine="567"/>
        <w:jc w:val="both"/>
        <w:rPr/>
      </w:pPr>
      <w:r>
        <w:rPr/>
        <w:t xml:space="preserve">Фоновое техногенно-токсическое загрязнение окружающей среды внеконкурентным канцерогеном – 3,4-бенз(а)пиреном, тяжелыми металлами, формальдегидом, фенолом, оксидом и диоксидом азота, серы, углерода, летучими органическими соединениями и др. на территории Брянской области изменяется в чрезвычайно больших пределах в зависимости от мощностей и характера эксплуатируемых производств в определенных районах [14-23]. </w:t>
      </w:r>
    </w:p>
    <w:p>
      <w:pPr>
        <w:pStyle w:val="Normal"/>
        <w:ind w:firstLine="567"/>
        <w:jc w:val="both"/>
        <w:rPr/>
      </w:pPr>
      <w:r>
        <w:rPr/>
        <w:t>Дифференцировка территорий и соответственно популяционных групп населения с учетом географии распределения загрязнений основными токсикантами и радионуклидами вследствие аварии на ЧАЭС проводилась в единичных работах [2; 7; 10; 28].</w:t>
      </w:r>
    </w:p>
    <w:p>
      <w:pPr>
        <w:pStyle w:val="Normal"/>
        <w:ind w:firstLine="567"/>
        <w:jc w:val="both"/>
        <w:rPr/>
      </w:pPr>
      <w:r>
        <w:rPr/>
        <w:t>Последствия такой резкой многофакторной деформации среды, степень нарушения здоровья населения, проживающего в таких районах, особенно детей и подростков, не исследованы.</w:t>
      </w:r>
    </w:p>
    <w:p>
      <w:pPr>
        <w:pStyle w:val="Normal"/>
        <w:ind w:firstLine="567"/>
        <w:jc w:val="both"/>
        <w:rPr/>
      </w:pPr>
      <w:r>
        <w:rPr/>
        <w:t xml:space="preserve">Анализ и обобщение научных работ, затрагивающих эту проблему, показывают их крайнюю противоречивость, связанную, на наш взгляд, с отсутствием многофакторного анализа окружающей среды. </w:t>
      </w:r>
    </w:p>
    <w:p>
      <w:pPr>
        <w:pStyle w:val="Normal"/>
        <w:tabs>
          <w:tab w:val="clear" w:pos="708"/>
          <w:tab w:val="right" w:pos="9921" w:leader="none"/>
        </w:tabs>
        <w:ind w:firstLine="567"/>
        <w:jc w:val="both"/>
        <w:rPr/>
      </w:pPr>
      <w:r>
        <w:rPr/>
        <w:t xml:space="preserve">Рост общей, первичной заболеваемости, заболеваемости нейроэндокринного и иммунного рядов населения юго-западных районов Брянской области последовал вслед за радиоактивным загрязнением среды [9; 26; 27]. Какова интенсивность таких патологических изменений и насколько велика их связь с загрязнением окружающей среды радионуклидами и техногенными токсикантами – основной вопрос настоящей статьи. </w:t>
      </w:r>
    </w:p>
    <w:p>
      <w:pPr>
        <w:pStyle w:val="Normal"/>
        <w:tabs>
          <w:tab w:val="clear" w:pos="708"/>
          <w:tab w:val="right" w:pos="9921" w:leader="none"/>
        </w:tabs>
        <w:ind w:firstLine="567"/>
        <w:jc w:val="both"/>
        <w:rPr/>
      </w:pPr>
      <w:r>
        <w:rPr>
          <w:b/>
        </w:rPr>
        <w:t>Материалы и методы исследования.</w:t>
      </w:r>
      <w:r>
        <w:rPr/>
        <w:t xml:space="preserve"> Нами проведена комплексная эколого-гигиеническая оценка состояния окружающей среды [14-23] и первичной заболеваемости населения Брянской области [26] за десятилетний период (1998-2007 гг.). </w:t>
      </w:r>
    </w:p>
    <w:p>
      <w:pPr>
        <w:pStyle w:val="Normal"/>
        <w:ind w:firstLine="567"/>
        <w:jc w:val="both"/>
        <w:rPr/>
      </w:pPr>
      <w:r>
        <w:rPr/>
        <w:t xml:space="preserve">Показатели валовых промышленных выбросов 3,4-бенз(а)пирена, оксидов азота, диоксида серы, углеводородов, оксида углерода в атмосферу (тонн в год) нами изучены по материалам паспортизации всех предприятий Брянской области (за десятилетний период), выполняющих проект предельно допустимых выбросов, представленных в ежегодных докладах Главного управления природных ресурсов и охраны окружающей среды Министерства природных ресурсов России по Брянской области на основе данных ФГУЗ «Центр гигиены и эпидемиологии в Брянской области», Управления Федеральной службы по надзору в сфере защиты прав потребителей и благополучия человека по Брянской области, Ростехнадзора, Брянского центра гидрометеорологии и мониторинга окружающей среды [14-23]. Последующий расчет показателей степени загрязненности отдельных районов по мощности суммарного выброса данного токсиканта в данном районе Брянской области проводился путем пересчета величин среднегодового выброса на отдельного жителя данного района (методика акад. РАМН Ю.П. Пивоварова и проф. В.П. Михалёва) [10; 24]. Далее нами были выделены 3 ведущих токсиканта:  3,4-бенз(а)пирен (1-й класс опасности), оксиды азота (2-й класс опасности), сернистый ангидрид (3-й класс опасности). В первой группе районов области (табл. 4, 5) выбросы по 3,4-бенз(а)пирену не регистрируются, а по оксидам азота и сернистому ангидриду достигают минимальных значений, что позволяет их отнести к экологически благополучным.   </w:t>
      </w:r>
    </w:p>
    <w:p>
      <w:pPr>
        <w:pStyle w:val="Normal"/>
        <w:ind w:firstLine="567"/>
        <w:jc w:val="both"/>
        <w:rPr/>
      </w:pPr>
      <w:r>
        <w:rPr/>
        <w:t xml:space="preserve">Для установления конкретных величин плотности радиоактивного загрязнения по </w:t>
      </w:r>
      <w:r>
        <w:rPr>
          <w:vertAlign w:val="superscript"/>
        </w:rPr>
        <w:t>137</w:t>
      </w:r>
      <w:r>
        <w:rPr/>
        <w:t>С</w:t>
      </w:r>
      <w:r>
        <w:rPr>
          <w:lang w:val="en-US"/>
        </w:rPr>
        <w:t>s</w:t>
      </w:r>
      <w:r>
        <w:rPr/>
        <w:t xml:space="preserve"> нами использовались данные Новозыбковского филиала Санкт-Петербургского НИИ радиационной гигиены [25] и Брянского центра «Агрохимрадиология» [11], уточненные в  учебнике «Радиационная экология» [24]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Несмотря на прошедшие с момента аварии на ЧАЭС 23 года, экспоненту естественного распада основных радионуклидов, а также на проведенный комплекс работ по дезактивации среды, радиоактивность юго-западных территорий Брянской области остается достаточно высокой при сохранившейся наибольшей загрязненности по </w:t>
      </w:r>
      <w:r>
        <w:rPr>
          <w:szCs w:val="28"/>
          <w:vertAlign w:val="superscript"/>
        </w:rPr>
        <w:t>137</w:t>
      </w:r>
      <w:r>
        <w:rPr>
          <w:szCs w:val="28"/>
        </w:rPr>
        <w:t>С</w:t>
      </w:r>
      <w:r>
        <w:rPr>
          <w:szCs w:val="28"/>
          <w:lang w:val="en-US"/>
        </w:rPr>
        <w:t>s</w:t>
      </w:r>
      <w:r>
        <w:rPr>
          <w:szCs w:val="28"/>
        </w:rPr>
        <w:t xml:space="preserve"> и </w:t>
      </w:r>
      <w:r>
        <w:rPr>
          <w:szCs w:val="28"/>
          <w:vertAlign w:val="superscript"/>
        </w:rPr>
        <w:t>90</w:t>
      </w:r>
      <w:r>
        <w:rPr>
          <w:szCs w:val="28"/>
          <w:lang w:val="en-US"/>
        </w:rPr>
        <w:t>Sr</w:t>
      </w:r>
      <w:r>
        <w:rPr>
          <w:szCs w:val="28"/>
        </w:rPr>
        <w:t xml:space="preserve"> Красногорского, Злынковского, Гордеевского, Новозыбковского, Клинцовского, Климовского и Стародубского районов </w:t>
      </w:r>
      <w:r>
        <w:rPr/>
        <w:t>[3; 14-23; 27]</w:t>
      </w:r>
      <w:r>
        <w:rPr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Таким образом, на основе полученных данных нами изучена техногенная токсико-химическая и радиоактивная загрязненность окружающей среды (вследствие аварии на ЧАЭС) в Брянской области; на основе дифференцировки среды по степени и вариантам техногенных токсико-химических, аварийных радиоактивных и сочетанных воздействий проведено районирование всех территорий Брянской области. Нами выделены: 1) территории с малой плотностью радиоактивного и техногенно-токсического загрязнения окружающей среды (экологически благополучные); 2) территории с высокой плотностью радиоактивного загрязнения и малой плотностью техногенно-токсического (радиационно-изолированные); 3) территории с малой плотностью радиоактивного загрязнения и высокой плотностью техногенно-токсического (токсические); 4) территории с высокой плотностью радиоактивного и техногенно-токсического загрязнения (сочетанные радиационно-токсические) (табл. 5)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Данные десятилетнего (1998-2007 гг.) анализа фоновой техногенно-токсической и радиоактивной загрязненности окружающей среды всех районов Брянской области [14-23] сопоставлялись с данными по первичной заболеваемости (корреляционный анализ) детского, подросткового и взрослого населения [26] (табл. 1-5). </w:t>
      </w:r>
    </w:p>
    <w:p>
      <w:pPr>
        <w:pStyle w:val="Normal"/>
        <w:ind w:firstLine="567"/>
        <w:jc w:val="both"/>
        <w:rPr/>
      </w:pPr>
      <w:r>
        <w:rPr/>
        <w:t>Первичная заболеваемость населения (1,62 млн чел.) анализировалась на основе официальных документов Медицинского информационно-аналитического центра при Департаменте  здравоохранения  Брянской  области также за десятилетний период (1998-2007 гг.) [26]. Первичная заболеваемость населения по всем классам патологий оценивалась нами как интегративный показатель состояния здоровья (в отличие от общей заболеваемости, когда имеется возможность повторного обращения одного и того же пациента).</w:t>
      </w:r>
    </w:p>
    <w:p>
      <w:pPr>
        <w:pStyle w:val="Normal"/>
        <w:ind w:firstLine="567"/>
        <w:jc w:val="both"/>
        <w:rPr/>
      </w:pPr>
      <w:r>
        <w:rPr/>
        <w:t xml:space="preserve">Статистический анализ полученных данных проводился методами корреляционного анализа. В первую очередь была проверена (на уровне значимости 0,95) гипотеза о нормальности распределения выборки данных о загрязнении атмосферного воздуха, и она подтвердилась. Затем с помощью коэффициента корреляции Пирсона нами был выяснен уровень линейной связи между признаками и по его величине сделаны выводы о силе связи между исследуемыми признаками. В качестве среднего значения везде фигурирует выборочное среднее, так как выборочные данные обладают очевидной симметрией. Основные расчеты проводились нами с использованием средств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[4]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исследования и их обсуждение. </w:t>
      </w:r>
      <w:r>
        <w:rPr/>
        <w:t>Предварительная оценка корреляционных связей фоновой техногенно-токсической загрязненности окружающей среды всех районов Брянской области с первичной заболеваемостью населения за десятилетний период (1998-2007 гг.)</w:t>
      </w:r>
      <w:r>
        <w:rPr>
          <w:spacing w:val="4"/>
        </w:rPr>
        <w:t xml:space="preserve"> указывает на то, что без разделения территорий по мощности воздействий токсикантов коэффициенты корреляции достигают значений от -0,42 до 0,35, приобретая маловероятные отрицательные значения у подросткового населения (табл. 1-3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Предварительная оценка корреляционных связей чрезвычайно неравномерно распределенного радиационного фактора (по </w:t>
      </w: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>) с первичной заболеваемостью населения показывает, что значения коэффициентов корреляции без дифференцировки воздействий колеблются (0,54 – для детей; 0,01 – для подростков; 0,41 – для взрослых),</w:t>
      </w:r>
      <w:r>
        <w:rPr>
          <w:sz w:val="28"/>
          <w:szCs w:val="28"/>
        </w:rPr>
        <w:t xml:space="preserve"> </w:t>
      </w:r>
      <w:r>
        <w:rPr/>
        <w:t xml:space="preserve">находясь в тех же пределах, что и для связей заболеваемости с фоновыми техногенно-токсическими факторами среды </w:t>
      </w:r>
      <w:r>
        <w:rPr>
          <w:spacing w:val="4"/>
        </w:rPr>
        <w:t>(табл. 1-3)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Проведенное в связи с этим районирование территорий Брянской области с учётом техногенно-токсического и радиоактивного загрязнения резко меняет токсикологические и радиационные характеристики окружающей среды (табл. 4, 5). Так, на территориях экологического благополучия реакции связей патологий детского населения как с загрязненностью диоксидом серы, окислами азота, так и с плотностью радиоактивного загрязнения среды по </w:t>
      </w: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 xml:space="preserve"> недостоверны, так как приобретают отрицательные значения (табл. 4). Первичная заболеваемость детей здесь составляет в среднем 836,6 на 1000 детей соответствующего возраста, что меньше общероссийской на 566,1, или на 40,3%. Практически тот же характер взаимодействий детского населения со средой просматривается и во второй группе при ее незначительно большей плотности радиоактивного загрязнения среды по </w:t>
      </w: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 xml:space="preserve"> и достаточно благополучном техногенном фоне. Первичная заболеваемость здесь также значительно ниже общероссийской (на 27,8%), связи с плотностью радиоактивного загрязнения среды по </w:t>
      </w:r>
      <w:r>
        <w:rPr>
          <w:vertAlign w:val="superscript"/>
        </w:rPr>
        <w:t>137</w:t>
      </w:r>
      <w:r>
        <w:rPr/>
        <w:t>С</w:t>
      </w:r>
      <w:r>
        <w:rPr>
          <w:lang w:val="en-US"/>
        </w:rPr>
        <w:t>s</w:t>
      </w:r>
      <w:r>
        <w:rPr/>
        <w:t xml:space="preserve"> не имеет (табл. 4), что позволяет объединить полученные данные по первичной заболеваемости детского населения первых двух групп территорий области (табл. 5)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На территориях с высокой плотностью радиоактивного загрязнения по </w:t>
      </w: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 xml:space="preserve"> (в среднем 1143,3 кБк/м</w:t>
      </w:r>
      <w:r>
        <w:rPr>
          <w:vertAlign w:val="superscript"/>
        </w:rPr>
        <w:t>2</w:t>
      </w:r>
      <w:r>
        <w:rPr/>
        <w:t xml:space="preserve">) при техногенно-токсическом благополучии среды реакции резко меняются: первичная заболеваемость детей возрастает в 1,5-2 раза по сравнению с первой и второй группами, опережая общероссийскую заболеваемость на 248,5, или на 17,7% (табл. 4). Вместе с тем связь с плотностью радиоактивного загрязнения среды по </w:t>
      </w: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 xml:space="preserve"> не прослеживается (-0,12); несмотря на малые величины техногенно-токсического загрязнения среды, наблюдается жесткая связь детской заболеваемости с загрязненностью оксидами азота (0,99).     </w:t>
      </w:r>
    </w:p>
    <w:p>
      <w:pPr>
        <w:pStyle w:val="TextBodyIndent"/>
        <w:spacing w:lineRule="auto" w:line="228" w:before="0" w:after="0"/>
        <w:ind w:left="0" w:firstLine="567"/>
        <w:jc w:val="both"/>
        <w:rPr/>
      </w:pPr>
      <w:r>
        <w:rPr>
          <w:spacing w:val="4"/>
        </w:rPr>
        <w:t xml:space="preserve">Как показывает табл. 4, в четвертой и пятой группах с малой и средней </w:t>
      </w:r>
      <w:r>
        <w:rPr/>
        <w:t xml:space="preserve">плотностью радиоактивного загрязнения </w:t>
      </w:r>
      <w:r>
        <w:rPr>
          <w:spacing w:val="4"/>
        </w:rPr>
        <w:t xml:space="preserve">среды </w:t>
      </w:r>
      <w:r>
        <w:rPr/>
        <w:t xml:space="preserve">по </w:t>
      </w: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 xml:space="preserve"> </w:t>
      </w:r>
      <w:r>
        <w:rPr>
          <w:spacing w:val="4"/>
        </w:rPr>
        <w:t xml:space="preserve">при близких параметрах мощных фоновых техногенно-токсических воздействий величины первичной заболеваемости в детских популяциях отличаются незначительно (1176,3 и 1273,4), отставая от общероссийской заболеваемости на 226,4 и 129,3 (или на 16,1 и 9,2%) соответственно, что позволяет также объединить эти группы (табл. 5)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4"/>
        </w:rPr>
        <w:t xml:space="preserve">На территориях сочетанных радиационно-токсических воздействий среды первичная заболеваемость детского населения самая высокая по Брянской области и составляет 1795,8 на 1000 детей соответствующего возраста (табл. 4, 5), опережая общероссийскую заболеваемость на 393,1, или на 28,0%. </w:t>
      </w:r>
      <w:r>
        <w:rPr/>
        <w:t xml:space="preserve">Наблюдается жесткая связь детской заболеваемости как с загрязненностью сернистым ангидридом (0,99), так и с плотностью радиоактивного загрязнения по </w:t>
      </w: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 xml:space="preserve"> (0,56)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Фоновая техногенно-токсическая загрязненность атмосферного воздуха и плотность радиоактивного загрязнения в 1998-2007 гг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3"/>
        <w:gridCol w:w="821"/>
        <w:gridCol w:w="1021"/>
        <w:gridCol w:w="791"/>
        <w:gridCol w:w="715"/>
        <w:gridCol w:w="904"/>
        <w:gridCol w:w="993"/>
        <w:gridCol w:w="687"/>
        <w:gridCol w:w="872"/>
      </w:tblGrid>
      <w:tr>
        <w:trPr>
          <w:trHeight w:val="315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рян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и</w:t>
            </w:r>
          </w:p>
        </w:tc>
        <w:tc>
          <w:tcPr>
            <w:tcW w:w="6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овая техногенно-токсическая загрязненность атмосферного воздуха, кг/чел./год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отность радиоактивного загрязнения по </w:t>
            </w:r>
            <w:r>
              <w:rPr>
                <w:sz w:val="20"/>
                <w:szCs w:val="20"/>
                <w:vertAlign w:val="superscript"/>
              </w:rPr>
              <w:t>137</w:t>
            </w: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, кБк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642" w:hRule="atLeast"/>
          <w:cantSplit w:val="true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ми токсикантам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ыми токсикан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дкими и газообразными токсикантами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диоксидом сер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ксидом углерода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ксидами азо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леводородами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-бенз(а)пиреном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сов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гоничский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3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Окончание табл. 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3"/>
        <w:gridCol w:w="821"/>
        <w:gridCol w:w="1021"/>
        <w:gridCol w:w="791"/>
        <w:gridCol w:w="715"/>
        <w:gridCol w:w="904"/>
        <w:gridCol w:w="993"/>
        <w:gridCol w:w="687"/>
        <w:gridCol w:w="872"/>
      </w:tblGrid>
      <w:tr>
        <w:trPr>
          <w:trHeight w:val="315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ян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и</w:t>
            </w:r>
          </w:p>
        </w:tc>
        <w:tc>
          <w:tcPr>
            <w:tcW w:w="6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овая техногенно-токсическая загрязненность атмосферного воздуха, кг/чел./год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отность радиоактивного загрязнения по </w:t>
            </w:r>
            <w:r>
              <w:rPr>
                <w:sz w:val="20"/>
                <w:szCs w:val="20"/>
                <w:vertAlign w:val="superscript"/>
              </w:rPr>
              <w:t>137</w:t>
            </w: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, кБк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634" w:hRule="atLeast"/>
          <w:cantSplit w:val="true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ми токсикантам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ыми токсикан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дкими и газообразными токсикантам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оксидом сер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сидом углерода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сидами азо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леводородами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-бенз(а)пиреном</w:t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деев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6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ятьков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рятин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лынков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9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ачев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етнян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имов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инцов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5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арич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гор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,7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лин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зыбков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8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р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п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гнедин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одуб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аж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ем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бчев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ечск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рянск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г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>
          <w:iCs/>
        </w:rPr>
        <w:t>Коэффициенты корреляции первичной заболеваемости с токсичностью</w:t>
      </w:r>
    </w:p>
    <w:p>
      <w:pPr>
        <w:pStyle w:val="Normal"/>
        <w:jc w:val="center"/>
        <w:rPr/>
      </w:pPr>
      <w:r>
        <w:rPr>
          <w:iCs/>
        </w:rPr>
        <w:t>и радиоактивностью сред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20"/>
        <w:gridCol w:w="1133"/>
        <w:gridCol w:w="1134"/>
        <w:gridCol w:w="791"/>
        <w:gridCol w:w="715"/>
        <w:gridCol w:w="712"/>
        <w:gridCol w:w="733"/>
        <w:gridCol w:w="828"/>
        <w:gridCol w:w="791"/>
      </w:tblGrid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населения</w:t>
            </w:r>
          </w:p>
        </w:tc>
        <w:tc>
          <w:tcPr>
            <w:tcW w:w="76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ы корреляции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4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ст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2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1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4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>
          <w:bCs/>
        </w:rPr>
        <w:t xml:space="preserve">Первичная заболеваемость населения за 1998-2007гг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268"/>
        <w:gridCol w:w="2160"/>
      </w:tblGrid>
      <w:tr>
        <w:trPr>
          <w:trHeight w:val="315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янской области</w:t>
            </w:r>
          </w:p>
        </w:tc>
        <w:tc>
          <w:tcPr>
            <w:tcW w:w="6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ичная заболеваемость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·1000/год</w:t>
            </w:r>
          </w:p>
        </w:tc>
      </w:tr>
      <w:tr>
        <w:trPr>
          <w:trHeight w:val="356" w:hRule="atLeast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ост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х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сов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5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ян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4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гонич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деев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7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убров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ятьков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4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рятин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4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уков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3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лынков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4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ачев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етнян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мов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1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цов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рич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гор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5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глин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лин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8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озыбков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р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еп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гнедин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в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родуб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4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раж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7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зем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бчев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7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неч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8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рян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5</w:t>
            </w:r>
          </w:p>
        </w:tc>
      </w:tr>
      <w:tr>
        <w:trPr>
          <w:trHeight w:val="35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ind w:right="8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вичное районирование территорий Брянской области с учётом техногенно-токсиче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радиоактивного загрязнения окружающей среды (1998-2007 гг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275"/>
        <w:gridCol w:w="993"/>
        <w:gridCol w:w="1701"/>
        <w:gridCol w:w="212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янской обла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ность ведущими токсикантами , кг/чел. /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лотн</w:t>
            </w:r>
            <w:r>
              <w:rPr>
                <w:sz w:val="20"/>
                <w:szCs w:val="20"/>
              </w:rPr>
              <w:t>ость</w:t>
            </w:r>
            <w:r>
              <w:rPr>
                <w:bCs/>
                <w:sz w:val="20"/>
                <w:szCs w:val="20"/>
              </w:rPr>
              <w:t xml:space="preserve"> радиоак</w:t>
            </w:r>
            <w:r>
              <w:rPr>
                <w:sz w:val="20"/>
                <w:szCs w:val="20"/>
              </w:rPr>
              <w:t>тивного</w:t>
            </w:r>
            <w:r>
              <w:rPr>
                <w:bCs/>
                <w:sz w:val="20"/>
                <w:szCs w:val="20"/>
              </w:rPr>
              <w:t xml:space="preserve"> загрязн</w:t>
            </w:r>
            <w:r>
              <w:rPr>
                <w:sz w:val="20"/>
                <w:szCs w:val="20"/>
              </w:rPr>
              <w:t>ения</w:t>
            </w:r>
            <w:r>
              <w:rPr>
                <w:bCs/>
                <w:sz w:val="20"/>
                <w:szCs w:val="20"/>
              </w:rPr>
              <w:t xml:space="preserve"> по </w:t>
            </w:r>
            <w:r>
              <w:rPr>
                <w:sz w:val="20"/>
                <w:szCs w:val="20"/>
                <w:vertAlign w:val="superscript"/>
              </w:rPr>
              <w:t>137</w:t>
            </w: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,  кБк/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ична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болеваемо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дете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·1000/го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-бенз(а)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е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оксидом с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сидами аз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с малой плотностью радиоактивного и токсического загрязн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6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еп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6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гнеди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Окончание табл. 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275"/>
        <w:gridCol w:w="993"/>
        <w:gridCol w:w="1701"/>
        <w:gridCol w:w="212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ы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Брянской обла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Загрязненность ведущими токсикантами, кг/чел./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vertAlign w:val="superscript"/>
              </w:rPr>
            </w:pPr>
            <w:r>
              <w:rPr>
                <w:bCs/>
                <w:sz w:val="20"/>
                <w:szCs w:val="20"/>
              </w:rPr>
              <w:t>Плотн</w:t>
            </w:r>
            <w:r>
              <w:rPr>
                <w:sz w:val="20"/>
                <w:szCs w:val="20"/>
              </w:rPr>
              <w:t>ость</w:t>
            </w:r>
            <w:r>
              <w:rPr>
                <w:bCs/>
                <w:sz w:val="20"/>
                <w:szCs w:val="20"/>
              </w:rPr>
              <w:t xml:space="preserve"> радиоак</w:t>
            </w:r>
            <w:r>
              <w:rPr>
                <w:sz w:val="20"/>
                <w:szCs w:val="20"/>
              </w:rPr>
              <w:t>тивного</w:t>
            </w:r>
            <w:r>
              <w:rPr>
                <w:bCs/>
                <w:sz w:val="20"/>
                <w:szCs w:val="20"/>
              </w:rPr>
              <w:t xml:space="preserve"> загрязн</w:t>
            </w:r>
            <w:r>
              <w:rPr>
                <w:sz w:val="20"/>
                <w:szCs w:val="20"/>
              </w:rPr>
              <w:t>ения</w:t>
            </w:r>
            <w:r>
              <w:rPr>
                <w:bCs/>
                <w:sz w:val="20"/>
                <w:szCs w:val="20"/>
              </w:rPr>
              <w:t xml:space="preserve"> по </w:t>
            </w:r>
            <w:r>
              <w:rPr>
                <w:sz w:val="20"/>
                <w:szCs w:val="20"/>
                <w:vertAlign w:val="superscript"/>
              </w:rPr>
              <w:t>137</w:t>
            </w: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,  кБк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ична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болеваемо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детей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·1000/го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-бенз(а)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пире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диоксидом с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Оксидами аз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6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гли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4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зем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5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раж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тня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6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нее значение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6,6±54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Коэффициент к</w:t>
            </w:r>
            <w:r>
              <w:rPr>
                <w:sz w:val="21"/>
                <w:szCs w:val="21"/>
              </w:rPr>
              <w:t>орреля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2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-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3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4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-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566,1*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рритории со средней плотностью радиоактивного загрязнения и малой плотностью токсического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одуб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9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арич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убр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0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ряти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5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убче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6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е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2,6±65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Коэффициент к</w:t>
            </w:r>
            <w:r>
              <w:rPr>
                <w:sz w:val="21"/>
                <w:szCs w:val="21"/>
              </w:rPr>
              <w:t xml:space="preserve">орреля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1"/>
                <w:szCs w:val="21"/>
              </w:rPr>
              <w:t>r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=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3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sz w:val="21"/>
                <w:szCs w:val="21"/>
              </w:rPr>
              <w:t>r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>=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90,1*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рритории с высокой плотностью радиоактивного загрязнения и малой плотностью токсического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ного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4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дее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6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им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2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е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1,2±90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Коэффициент к</w:t>
            </w:r>
            <w:r>
              <w:rPr>
                <w:sz w:val="21"/>
                <w:szCs w:val="21"/>
              </w:rPr>
              <w:t>орреля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1"/>
                <w:szCs w:val="21"/>
              </w:rPr>
              <w:t>r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=-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3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sz w:val="21"/>
                <w:szCs w:val="21"/>
              </w:rPr>
              <w:t>r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>=-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248,5*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Территории с малой плотностью радиоактивного загрязнения и высокой плотностью токсического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я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3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гонич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8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аче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1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ли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2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е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6,3±62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Коэффициент к</w:t>
            </w:r>
            <w:r>
              <w:rPr>
                <w:sz w:val="21"/>
                <w:szCs w:val="21"/>
              </w:rPr>
              <w:t>орреля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  <w:r>
              <w:rPr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=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1"/>
                <w:szCs w:val="21"/>
              </w:rPr>
              <w:t>r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=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3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-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4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26,4*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рритории со средней плотностью радиоактивного загрязнения и высокой плотностью токсического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ас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7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ть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2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у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еч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9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е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3,4±74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Коэффициент к</w:t>
            </w:r>
            <w:r>
              <w:rPr>
                <w:sz w:val="21"/>
                <w:szCs w:val="21"/>
              </w:rPr>
              <w:t>орреля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1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0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2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sz w:val="21"/>
                <w:szCs w:val="21"/>
              </w:rPr>
              <w:t>r3=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4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-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29,3*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и с высокой плотностью радиоактивного и токсического загрязн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инц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9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зыб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1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лын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6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е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5,8±90,2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Коэффициент к</w:t>
            </w:r>
            <w:r>
              <w:rPr>
                <w:sz w:val="21"/>
                <w:szCs w:val="21"/>
              </w:rPr>
              <w:t>орреля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1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-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2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0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3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-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4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0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393,1*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– отличие первичной заболеваемости детского населения Брянской области от общероссийской (1998-2007 г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Районирование территорий Брянской области с учётом техногенно-токсического</w:t>
      </w:r>
    </w:p>
    <w:p>
      <w:pPr>
        <w:pStyle w:val="Normal"/>
        <w:jc w:val="center"/>
        <w:rPr/>
      </w:pPr>
      <w:r>
        <w:rPr/>
        <w:t>и радиоактивного загрязнения окружающей среды (1998-2007 гг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387"/>
        <w:gridCol w:w="1276"/>
        <w:gridCol w:w="1277"/>
        <w:gridCol w:w="1842"/>
        <w:gridCol w:w="1701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 Брянской области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грязненность ведущими токсикантами, кг/чел./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тность радиоактив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язнения по </w:t>
            </w:r>
            <w:r>
              <w:rPr>
                <w:sz w:val="20"/>
                <w:szCs w:val="20"/>
                <w:vertAlign w:val="superscript"/>
              </w:rPr>
              <w:t>137</w:t>
            </w: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, кБк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ичн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болеваемо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детей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·1000/год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-бенз(а)пире-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оксидом се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сидами азо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с малой плотностью радиоактивного и токсического загрязнения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р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6,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еп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6,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гнедин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,2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6,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глин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4,7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зем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5,7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раж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,8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тнян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6,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одуб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9,9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арич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,6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убров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0,7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рятин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5,4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убчев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6,6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реднее значение                                                                 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,3±60,1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эффициент к</w:t>
            </w:r>
            <w:r>
              <w:rPr>
                <w:sz w:val="21"/>
                <w:szCs w:val="21"/>
              </w:rPr>
              <w:t>орреля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=-0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=0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>=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498,4*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Территории с высокой плотностью радиоактивного загрязнения и малой плотностью токсического 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ногор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4,3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деев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6,9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имов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2,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реднее значение                                                                 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1,2±90,2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эффициент к</w:t>
            </w:r>
            <w:r>
              <w:rPr>
                <w:sz w:val="21"/>
                <w:szCs w:val="21"/>
              </w:rPr>
              <w:t>орреля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2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-0,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3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0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4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-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248,5*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Территории с малой плотностью радиоактивного загрязнения и высокой плотностью токсического 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ян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3,8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гонич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8,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ачев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1,3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лин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2,2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асов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7,2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тьков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2,4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уков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5,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еч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9,2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реднее значение                                                                 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4,9±68,1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эффициент к</w:t>
            </w:r>
            <w:r>
              <w:rPr>
                <w:sz w:val="21"/>
                <w:szCs w:val="21"/>
              </w:rPr>
              <w:t>орреля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1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2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0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3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0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4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77,8*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ритории с высокой плотностью радиоактивного и токсического загрязнения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инцов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1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9,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зыбков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1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1,7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лынков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1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6,2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. значение                                                                 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1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5,8±90,2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эффициент к</w:t>
            </w:r>
            <w:r>
              <w:rPr>
                <w:sz w:val="21"/>
                <w:szCs w:val="21"/>
              </w:rPr>
              <w:t>орреля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1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-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2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0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175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3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-0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  <w:vertAlign w:val="subscript"/>
                <w:lang w:val="en-US"/>
              </w:rPr>
              <w:t>4</w:t>
            </w:r>
            <w:r>
              <w:rPr>
                <w:sz w:val="21"/>
                <w:szCs w:val="21"/>
                <w:lang w:val="en-US"/>
              </w:rPr>
              <w:t>=</w:t>
            </w:r>
            <w:r>
              <w:rPr>
                <w:sz w:val="21"/>
                <w:szCs w:val="21"/>
              </w:rPr>
              <w:t>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393,1*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– отличие первичной заболеваемости детского населения Брянской области от общероссийской (1998-2007 гг.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чевидно, что проведенная нами комплексная эколого-гигиеническая оценка состояния окружающей среды по радиационным, токсико-химическим и сочетанным радиационно-токсическим компонентам с последующим корреляционным анализом первичной заболеваемости указывает на резкое различие реакций в экологически благополучных (1-я группа), радиационно-изолированных (2-я группа), токсико-химических (3-я группа) и радиационно-токсических (4-я группа) районах области (табл. 5), что подтверждает правомерность такой оценки.</w:t>
      </w:r>
    </w:p>
    <w:p>
      <w:pPr>
        <w:pStyle w:val="Normal"/>
        <w:ind w:firstLine="567"/>
        <w:jc w:val="both"/>
        <w:rPr/>
      </w:pPr>
      <w:r>
        <w:rPr/>
        <w:t xml:space="preserve">Проведенные исследования позволили сделать следующие выводы: </w:t>
      </w:r>
    </w:p>
    <w:p>
      <w:pPr>
        <w:pStyle w:val="Normal"/>
        <w:ind w:firstLine="567"/>
        <w:jc w:val="both"/>
        <w:rPr/>
      </w:pPr>
      <w:r>
        <w:rPr/>
        <w:t xml:space="preserve">1. Комплексная эколого-гигиеническая оценка состояния окружающей среды показывает, что деформация состава современной среды ведет к явным изменениям состояния здоровья населения, особенно детей – критического звена при воздействии антропогенных факторов. </w:t>
      </w:r>
    </w:p>
    <w:p>
      <w:pPr>
        <w:pStyle w:val="Normal"/>
        <w:ind w:firstLine="567"/>
        <w:jc w:val="both"/>
        <w:rPr/>
      </w:pPr>
      <w:r>
        <w:rPr/>
        <w:t>2. Впервые проведенная дифференцировка территорий на радиационные, токсические, радиационно-токсические и экологически благополучные (контрольные) районы с последующей сравнительной оценкой первичной заболеваемости населения указывает на наиболее мощные вклады в процессы нарушения здоровья (как на радиационных, так и на нерадиационных территориях) таких антропогенных постоянных метаболитов среды, как 3,4-бенз(а)пирен, оксиды азота, сернистый ангидрид.</w:t>
      </w:r>
    </w:p>
    <w:p>
      <w:pPr>
        <w:pStyle w:val="Normal"/>
        <w:ind w:firstLine="567"/>
        <w:jc w:val="both"/>
        <w:rPr/>
      </w:pPr>
      <w:r>
        <w:rPr/>
        <w:t>3. Проведенный анализ состава среды указывает на резкое различие уровня первичной заболеваемости детского населения в экологически благополучных, радиационно-изолированных, токсико-химических и радиационно-токсических районах, что подтверждает правомерность комплексной оценки.</w:t>
      </w:r>
    </w:p>
    <w:p>
      <w:pPr>
        <w:pStyle w:val="Normal"/>
        <w:ind w:firstLine="567"/>
        <w:jc w:val="both"/>
        <w:rPr/>
      </w:pPr>
      <w:r>
        <w:rPr/>
        <w:t>4. Первичная заболеваемость детского населения в экологически благополучных районах Брянской области ниже общероссийской на 35,5%, в токсико-химических, стандартных для большинства регионов России, - ниже на 12,7%, в радиационно-изолированных - выше на 17,7%, в сочетанных радиационно-токсических - выше на 28,0%, что указывает на рост заболеваемости детей радиационных районов, особенно при включении в состав среды фоновых техногенно-токсических метаболитов (3,4-бенз(а)пирен, оксиды азота, сернистый ангидрид).</w:t>
      </w:r>
    </w:p>
    <w:p>
      <w:pPr>
        <w:pStyle w:val="Normal"/>
        <w:ind w:firstLine="567"/>
        <w:jc w:val="both"/>
        <w:rPr/>
      </w:pPr>
      <w:r>
        <w:rPr/>
        <w:t xml:space="preserve">5. Тем не менее корреляционная связь с плотностью радиоактивного загрязнения среды по </w:t>
      </w: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 xml:space="preserve"> на территориях радиационно-изолированных воздействий не прослеживается, о чем свидетельствуют недостоверные  отрицательные значения коэффициентов корреляции (</w:t>
      </w:r>
      <w:r>
        <w:rPr>
          <w:lang w:val="en-US"/>
        </w:rPr>
        <w:t>r</w:t>
      </w:r>
      <w:r>
        <w:rPr/>
        <w:t>=-0,12), в отличие от радиационно-токсических районов, где наблюдается четкая связь детской заболеваемости как с загрязненностью сернистым ангидридом (</w:t>
      </w:r>
      <w:r>
        <w:rPr>
          <w:lang w:val="en-US"/>
        </w:rPr>
        <w:t>r</w:t>
      </w:r>
      <w:r>
        <w:rPr/>
        <w:t xml:space="preserve">=0,99), так и с плотностью радиоактивного загрязнения по </w:t>
      </w: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 xml:space="preserve"> (</w:t>
      </w:r>
      <w:r>
        <w:rPr>
          <w:lang w:val="en-US"/>
        </w:rPr>
        <w:t>r</w:t>
      </w:r>
      <w:r>
        <w:rPr/>
        <w:t>=0,56).</w:t>
      </w:r>
    </w:p>
    <w:p>
      <w:pPr>
        <w:pStyle w:val="Normal"/>
        <w:ind w:firstLine="567"/>
        <w:jc w:val="both"/>
        <w:rPr/>
      </w:pPr>
      <w:r>
        <w:rPr/>
        <w:t xml:space="preserve">6. Наблюдается жесткая корреляционная связь ведущих токсикантов с первичной заболеваемостью детского населения токсических районов (0,66 – по 3,4-бенз(а)пирену; 0,95 – по оксидам азота и сернистому ангидриду), что подтверждает агрессивное влияние токсических компонентов среды на организм дете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>Акимова, Т.А. Экология. Природа-человек-техника / Т.А. Акимова, А.П. Кузьмин, В.В. Хаскин. – М.: ЮНИТИ, 2001. – 34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Булацева, М.Б. Влияние сочетанного действия послеаварийного радиоактивного и техногенного химического загрязнения на физическое развитие и здоровье детей и подростков Брянской области: автореф. дис. … канд. мед. наук / М.Б. Булацева. – М., 2005. – 2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>Государственный доклад о состоянии и об охране окружающей среды в Российской Федерации в 2007 г. / М-во природ. ресурсов и экологии Рос. Федерации, Центр междунар. проектов. – М., 2008. – 5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00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Долженков, В.А. </w:t>
      </w:r>
      <w:r>
        <w:rPr>
          <w:sz w:val="19"/>
          <w:szCs w:val="19"/>
          <w:lang w:val="en-US"/>
        </w:rPr>
        <w:t>Microsoft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Exel</w:t>
      </w:r>
      <w:r>
        <w:rPr>
          <w:sz w:val="19"/>
          <w:szCs w:val="19"/>
        </w:rPr>
        <w:t xml:space="preserve"> 2003 / В.А. Долженков, Ю.В. Колесников. – СПб.: БХВ-Петербург, 2004. – 31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Иванов, В.К. Ликвидаторы чернобыльской катастрофы: радиационно-эпидемиологический анализ медицинских последствий / В.К. Иванов, А.Ф. Цыб, С.И. Иванов. – М.: Галанис, 1999. – 31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>Израэль, Ю.А. Экология и контроль состояния природной среды / Ю.А. Израэль. – 2-е изд., доп. – М.: Гидрометиздат, 1984. – 55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Корсаков, А.В. Особенности физического развития и функционального состояния детского и подросткового населения Брянской области на территориях с резкими экосистемными изменениями состава среды: автореф. дис. … канд. биол. наук / А.В. Корсаков. – Брянск, 2006. – 2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>Кузин, А.М. Роль природного радиоактивного фона и вторичного биогенного излучения в явлении жизни / А.М. Кузин. – М.: Наука, 2002. – 7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Международный Чернобыльский проект. Оценка радиологических последствий и защитных мер: техн. докл. – Вена: МАГАТЭ, 1992. – 74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>Михалёв, В.П. Роль фоновых техногенных компонентов среды в формировании реакций населения на воздействие аварийного радиационного фактора: автореф. дис. … д-ра мед. наук / В.П. Михалёв. – М., 2001. – 4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>Научно-организационные материалы по охране здоровья человека и природы в процессе сельскохозяйственного производства / под ред. В.Л. Адамовича. – Брянск, 1986. – 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>Онищенко, Г.Г. Влияние состояния окружающей среды на здоровье населения: нерешенные проблемы и задачи / Г.Г. Онищенко // Гигиена и санитария. – 2003. – № 1. – С. 3-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>Онищенко, Г.Г. Проблема улучшения здоровья учащихся и состояние общеобразовательных учреждений / Г.Г. Онищенко // Гигиена и санитария. – 2005. – №3. – С. 40-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Об использовании природных ресурсов и состоянии окружающей природной среды в Брянской области в 1998 г.: доклад / Комитет  природ. ресурсов по Брян. обл.; отв. ред. И.А. Балясников. – Брянск, 1999. – 138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Об использовании природных ресурсов и состоянии окружающей природной среды в Брянской области в 1999 г.: доклад / Комитет  природ. ресурсов по Брян. обл.; отв. ред. И.А. Балясников. – Брянск, 2000. – 142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О состоянии окружающей природной среды в Брянской области в 2000 г.: доклад / Гос. комитет по охране окружающей среды Брян. обл.; отв. ред. И.А. Балясников. – Брянск, 2001. – 225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О состоянии окружающей природной среды в Брянской области в 2001 г.: доклад / Гос. комитет по охране окружающей среды Брян. обл.; отв. ред. И.А. Балясников. – Брянск, 2002. – 215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Об использовании природных ресурсов и состоянии окружающей природной среды в Брянской области в 2002 г.: доклад / Комитет  природ. ресурсов по Брян. обл.; отв. ред. И.П. Булатный. – Брянск, 2003. – 144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Об использовании природных ресурсов и состоянии окружающей природной среды в Брянской области в 2003 г.: доклад / Комитет  природ. ресурсов по Брян. обл.; отв. ред. И.А. Балясников. – Брянск, 2004. – 209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О состоянии окружающей природной среды в Брянской области в 2004 г.: доклад / Гл. упр. природ. ресурсов и охраны окружающей среды МПР России по Брян. обл.; гл. ред. И.А. Балясников. – Брянск, 2005. – 335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О состоянии окружающей природной среды в Брянской области в 2005 г.: доклад / Гл. упр. природ. ресурсов и охраны окружающей среды МПР России по Брян. обл.; гл. ред. И.А. Балясников. – Брянск, 2006. – 323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О состоянии окружающей природной среды по Брянской области в 2006 г.: доклад / Гл. упр. природ. ресурсов и охраны окружающей среды МПР России по Брян. обл.; гл. ред. И.А. Балясников. – Брянск, 2007. – 319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>О состоянии окружающей природной среды по Брянской области в 2007 г.: доклад / Комитет природопользования и охраны окружающей среды, лиценз. отд. видов деятел. МПР России по Брян. обл.; гл. ред. И.А. Балясников. – Брянск, 2008. – 30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>Пивоваров, Ю.П. Радиационная экология: учеб. пособие для студентов вузов / Ю.П. Пивоваров, В.П. Михалёв. – М.: Академия, 2004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>Справочник по радиационной обстановке и дозам облучения в 1991 г.  населения районов Российской Федерации, подвергшихся радиоактивному загрязнению от аварии на Чернобыльской АЭС / под ред. М.И. Балонова. –  СПб.: Ариадна – Аркадия, 1993. – 1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 xml:space="preserve">Утка, В.Г. Заболеваемость детского, подросткового и взрослого населения Брянской области и Российской Федерации с 1998 по 2007 г. / В.Г. Утка, Е.А. Ермилова // Материалы Департамента здравоохранения Брянской области (Медицинский информационно-аналитический центр). – Брянск, 2008. – 5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>Фетисов, С.Н. Медицинские последствия катастрофы на Чернобыльской АЭС (Брянская область) / С.Н. Фетисов. – Брянск, 2005. – 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9"/>
          <w:szCs w:val="19"/>
        </w:rPr>
        <w:t>Цыгановский, А.М. Особенности морфофункциональных реакций юношеского населения Брянской области на радиоактивную и техногенно-токсическую загрязненность окружающей среды: автореф. дис. … канд. биол. наук  / А.М. Цыгановский. – Брянск, 2009. –  2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19"/>
          <w:szCs w:val="19"/>
        </w:rPr>
      </w:pPr>
      <w:r>
        <w:rPr>
          <w:sz w:val="19"/>
          <w:szCs w:val="19"/>
        </w:rPr>
        <w:t>Яблоков, А.В. Об «экологической чистоте» атомной энергетики / А.В. Яблоков // Глобальные проблемы биосферы. Серия «Чтения памяти академика А.Л.Яншина». – М.: Наука, 2001. – Вып. 1. – 198 с.</w:t>
      </w:r>
    </w:p>
    <w:p>
      <w:pPr>
        <w:pStyle w:val="31"/>
        <w:widowControl w:val="false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атериал поступил в редколлегию 15.12.09.</w:t>
      </w:r>
    </w:p>
    <w:p>
      <w:pPr>
        <w:pStyle w:val="31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1(25)        </w:t>
    </w:r>
    <w:r>
      <w:rPr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AAAA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Refresult1">
    <w:name w:val="ref_result1"/>
    <w:basedOn w:val="Style12"/>
    <w:qFormat/>
    <w:rPr>
      <w:b w:val="false"/>
      <w:bCs w:val="false"/>
      <w:sz w:val="15"/>
      <w:szCs w:val="15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b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660" w:after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J">
    <w:name w:val="j"/>
    <w:basedOn w:val="Normal"/>
    <w:qFormat/>
    <w:pPr>
      <w:spacing w:before="280" w:after="280"/>
      <w:jc w:val="both"/>
    </w:pPr>
    <w:rPr>
      <w:rFonts w:ascii="Arial" w:hAnsi="Arial" w:cs="Arial"/>
      <w:sz w:val="13"/>
      <w:szCs w:val="1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10:00Z</dcterms:created>
  <dc:creator>ИКор</dc:creator>
  <dc:description/>
  <cp:keywords/>
  <dc:language>en-US</dc:language>
  <cp:lastModifiedBy>"Вестник"</cp:lastModifiedBy>
  <cp:lastPrinted>2010-03-17T10:23:00Z</cp:lastPrinted>
  <dcterms:modified xsi:type="dcterms:W3CDTF">2010-03-17T07:24:00Z</dcterms:modified>
  <cp:revision>9</cp:revision>
  <dc:subject/>
  <dc:title>3</dc:title>
</cp:coreProperties>
</file>