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УДК 629.113</w:t>
      </w:r>
    </w:p>
    <w:p>
      <w:pPr>
        <w:pStyle w:val="Normal"/>
        <w:jc w:val="right"/>
        <w:rPr/>
      </w:pPr>
      <w:r>
        <w:rPr/>
        <w:t xml:space="preserve">А. О. Горленко, </w:t>
      </w:r>
      <w:r>
        <w:rPr>
          <w:iCs/>
        </w:rPr>
        <w:t xml:space="preserve">М. Л. Клюшников, </w:t>
      </w:r>
      <w:r>
        <w:rPr/>
        <w:t>С. П. Шец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aps/>
        </w:rPr>
      </w:pPr>
      <w:r>
        <w:rPr>
          <w:b/>
          <w:caps/>
        </w:rPr>
        <w:t>МЕТОД ИСПЫТАНИЯ ПОДШИПНИКОВ КАЧЕНИЯ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aps/>
        </w:rPr>
      </w:pPr>
      <w:r>
        <w:rPr>
          <w:b/>
          <w:caps/>
        </w:rPr>
        <w:t>НА ТРЕНИЕ И ИЗНАШИВАНИ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писаны</w:t>
      </w:r>
      <w:r>
        <w:rPr>
          <w:sz w:val="20"/>
          <w:szCs w:val="20"/>
          <w:lang w:val="en-US"/>
        </w:rPr>
        <w:t xml:space="preserve"> экспериментальн</w:t>
      </w:r>
      <w:r>
        <w:rPr>
          <w:sz w:val="20"/>
          <w:szCs w:val="20"/>
        </w:rPr>
        <w:t>ая</w:t>
      </w:r>
      <w:r>
        <w:rPr>
          <w:sz w:val="20"/>
          <w:szCs w:val="20"/>
          <w:lang w:val="en-US"/>
        </w:rPr>
        <w:t xml:space="preserve"> установк</w:t>
      </w:r>
      <w:r>
        <w:rPr>
          <w:sz w:val="20"/>
          <w:szCs w:val="20"/>
        </w:rPr>
        <w:t>а и</w:t>
      </w:r>
      <w:r>
        <w:rPr>
          <w:sz w:val="20"/>
          <w:szCs w:val="20"/>
          <w:lang w:val="en-US"/>
        </w:rPr>
        <w:t xml:space="preserve"> методика исследований </w:t>
      </w:r>
      <w:r>
        <w:rPr>
          <w:sz w:val="20"/>
          <w:szCs w:val="20"/>
        </w:rPr>
        <w:t>изнашиван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дшипников</w:t>
      </w:r>
      <w:r>
        <w:rPr>
          <w:sz w:val="20"/>
          <w:szCs w:val="20"/>
          <w:lang w:val="en-US"/>
        </w:rPr>
        <w:t xml:space="preserve"> качения при использовании различных</w:t>
      </w:r>
      <w:r>
        <w:rPr>
          <w:sz w:val="20"/>
          <w:szCs w:val="20"/>
        </w:rPr>
        <w:t xml:space="preserve"> марок пластичных</w:t>
      </w:r>
      <w:r>
        <w:rPr>
          <w:sz w:val="20"/>
          <w:szCs w:val="20"/>
          <w:lang w:val="en-US"/>
        </w:rPr>
        <w:t xml:space="preserve"> смазочных материалов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ючевые слова: смазочный материал, пара трения, коэффициент трения качения, система сбора данных, подшипники качения, триботехнические испыт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3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</w:rPr>
        <w:t>Практически более 90% всех подшипников качения, применяемых в машинах и механизмах, смазываются пластичной смазкой, так как при этом значительно снижаются конструкционные расходы, необходимые для того, чтобы удержать смазочный материал в подшипниковом узле, а также предотвратить опасность его утеч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232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000760</wp:posOffset>
                </wp:positionV>
                <wp:extent cx="1525270" cy="2514600"/>
                <wp:effectExtent l="1270" t="0" r="1905" b="127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2514600"/>
                          <a:chOff x="0" y="0"/>
                          <a:chExt cx="152532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5320" cy="191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525320" cy="19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320" y="1739880"/>
                                <a:ext cx="122040" cy="166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344880"/>
                                <a:ext cx="1324440" cy="13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6" h="2145">
                                    <a:moveTo>
                                      <a:pt x="2086" y="1071"/>
                                    </a:moveTo>
                                    <a:lnTo>
                                      <a:pt x="2086" y="1017"/>
                                    </a:lnTo>
                                    <a:lnTo>
                                      <a:pt x="2081" y="963"/>
                                    </a:lnTo>
                                    <a:lnTo>
                                      <a:pt x="2076" y="910"/>
                                    </a:lnTo>
                                    <a:lnTo>
                                      <a:pt x="2066" y="856"/>
                                    </a:lnTo>
                                    <a:lnTo>
                                      <a:pt x="2040" y="753"/>
                                    </a:lnTo>
                                    <a:lnTo>
                                      <a:pt x="2005" y="655"/>
                                    </a:lnTo>
                                    <a:lnTo>
                                      <a:pt x="1962" y="560"/>
                                    </a:lnTo>
                                    <a:lnTo>
                                      <a:pt x="1909" y="473"/>
                                    </a:lnTo>
                                    <a:lnTo>
                                      <a:pt x="1848" y="390"/>
                                    </a:lnTo>
                                    <a:lnTo>
                                      <a:pt x="1782" y="313"/>
                                    </a:lnTo>
                                    <a:lnTo>
                                      <a:pt x="1708" y="244"/>
                                    </a:lnTo>
                                    <a:lnTo>
                                      <a:pt x="1627" y="182"/>
                                    </a:lnTo>
                                    <a:lnTo>
                                      <a:pt x="1541" y="128"/>
                                    </a:lnTo>
                                    <a:lnTo>
                                      <a:pt x="1450" y="85"/>
                                    </a:lnTo>
                                    <a:lnTo>
                                      <a:pt x="1354" y="49"/>
                                    </a:lnTo>
                                    <a:lnTo>
                                      <a:pt x="1252" y="20"/>
                                    </a:lnTo>
                                    <a:lnTo>
                                      <a:pt x="1202" y="13"/>
                                    </a:lnTo>
                                    <a:lnTo>
                                      <a:pt x="1151" y="5"/>
                                    </a:lnTo>
                                    <a:lnTo>
                                      <a:pt x="1098" y="2"/>
                                    </a:lnTo>
                                    <a:lnTo>
                                      <a:pt x="1042" y="0"/>
                                    </a:lnTo>
                                    <a:lnTo>
                                      <a:pt x="989" y="2"/>
                                    </a:lnTo>
                                    <a:lnTo>
                                      <a:pt x="935" y="5"/>
                                    </a:lnTo>
                                    <a:lnTo>
                                      <a:pt x="885" y="13"/>
                                    </a:lnTo>
                                    <a:lnTo>
                                      <a:pt x="832" y="20"/>
                                    </a:lnTo>
                                    <a:lnTo>
                                      <a:pt x="733" y="49"/>
                                    </a:lnTo>
                                    <a:lnTo>
                                      <a:pt x="636" y="85"/>
                                    </a:lnTo>
                                    <a:lnTo>
                                      <a:pt x="545" y="128"/>
                                    </a:lnTo>
                                    <a:lnTo>
                                      <a:pt x="459" y="182"/>
                                    </a:lnTo>
                                    <a:lnTo>
                                      <a:pt x="378" y="244"/>
                                    </a:lnTo>
                                    <a:lnTo>
                                      <a:pt x="304" y="313"/>
                                    </a:lnTo>
                                    <a:lnTo>
                                      <a:pt x="239" y="390"/>
                                    </a:lnTo>
                                    <a:lnTo>
                                      <a:pt x="178" y="473"/>
                                    </a:lnTo>
                                    <a:lnTo>
                                      <a:pt x="125" y="560"/>
                                    </a:lnTo>
                                    <a:lnTo>
                                      <a:pt x="81" y="655"/>
                                    </a:lnTo>
                                    <a:lnTo>
                                      <a:pt x="46" y="753"/>
                                    </a:lnTo>
                                    <a:lnTo>
                                      <a:pt x="21" y="856"/>
                                    </a:lnTo>
                                    <a:lnTo>
                                      <a:pt x="10" y="910"/>
                                    </a:lnTo>
                                    <a:lnTo>
                                      <a:pt x="5" y="963"/>
                                    </a:lnTo>
                                    <a:lnTo>
                                      <a:pt x="0" y="1017"/>
                                    </a:lnTo>
                                    <a:lnTo>
                                      <a:pt x="0" y="1071"/>
                                    </a:lnTo>
                                    <a:lnTo>
                                      <a:pt x="0" y="1128"/>
                                    </a:lnTo>
                                    <a:lnTo>
                                      <a:pt x="5" y="1182"/>
                                    </a:lnTo>
                                    <a:lnTo>
                                      <a:pt x="10" y="1236"/>
                                    </a:lnTo>
                                    <a:lnTo>
                                      <a:pt x="21" y="1287"/>
                                    </a:lnTo>
                                    <a:lnTo>
                                      <a:pt x="46" y="1390"/>
                                    </a:lnTo>
                                    <a:lnTo>
                                      <a:pt x="81" y="1490"/>
                                    </a:lnTo>
                                    <a:lnTo>
                                      <a:pt x="125" y="1583"/>
                                    </a:lnTo>
                                    <a:lnTo>
                                      <a:pt x="178" y="1673"/>
                                    </a:lnTo>
                                    <a:lnTo>
                                      <a:pt x="239" y="1755"/>
                                    </a:lnTo>
                                    <a:lnTo>
                                      <a:pt x="304" y="1832"/>
                                    </a:lnTo>
                                    <a:lnTo>
                                      <a:pt x="378" y="1899"/>
                                    </a:lnTo>
                                    <a:lnTo>
                                      <a:pt x="459" y="1960"/>
                                    </a:lnTo>
                                    <a:lnTo>
                                      <a:pt x="545" y="2014"/>
                                    </a:lnTo>
                                    <a:lnTo>
                                      <a:pt x="636" y="2061"/>
                                    </a:lnTo>
                                    <a:lnTo>
                                      <a:pt x="733" y="2097"/>
                                    </a:lnTo>
                                    <a:lnTo>
                                      <a:pt x="832" y="2122"/>
                                    </a:lnTo>
                                    <a:lnTo>
                                      <a:pt x="885" y="2133"/>
                                    </a:lnTo>
                                    <a:lnTo>
                                      <a:pt x="935" y="2140"/>
                                    </a:lnTo>
                                    <a:lnTo>
                                      <a:pt x="989" y="2143"/>
                                    </a:lnTo>
                                    <a:lnTo>
                                      <a:pt x="1042" y="2145"/>
                                    </a:lnTo>
                                    <a:lnTo>
                                      <a:pt x="1098" y="2143"/>
                                    </a:lnTo>
                                    <a:lnTo>
                                      <a:pt x="1151" y="2140"/>
                                    </a:lnTo>
                                    <a:lnTo>
                                      <a:pt x="1202" y="2133"/>
                                    </a:lnTo>
                                    <a:lnTo>
                                      <a:pt x="1255" y="2122"/>
                                    </a:lnTo>
                                    <a:lnTo>
                                      <a:pt x="1354" y="2097"/>
                                    </a:lnTo>
                                    <a:lnTo>
                                      <a:pt x="1450" y="2061"/>
                                    </a:lnTo>
                                    <a:lnTo>
                                      <a:pt x="1541" y="2014"/>
                                    </a:lnTo>
                                    <a:lnTo>
                                      <a:pt x="1627" y="1960"/>
                                    </a:lnTo>
                                    <a:lnTo>
                                      <a:pt x="1708" y="1899"/>
                                    </a:lnTo>
                                    <a:lnTo>
                                      <a:pt x="1782" y="1832"/>
                                    </a:lnTo>
                                    <a:lnTo>
                                      <a:pt x="1848" y="1755"/>
                                    </a:lnTo>
                                    <a:lnTo>
                                      <a:pt x="1909" y="1673"/>
                                    </a:lnTo>
                                    <a:lnTo>
                                      <a:pt x="1962" y="1583"/>
                                    </a:lnTo>
                                    <a:lnTo>
                                      <a:pt x="2005" y="1490"/>
                                    </a:lnTo>
                                    <a:lnTo>
                                      <a:pt x="2040" y="1390"/>
                                    </a:lnTo>
                                    <a:lnTo>
                                      <a:pt x="2066" y="1287"/>
                                    </a:lnTo>
                                    <a:lnTo>
                                      <a:pt x="2076" y="1236"/>
                                    </a:lnTo>
                                    <a:lnTo>
                                      <a:pt x="2081" y="1182"/>
                                    </a:lnTo>
                                    <a:lnTo>
                                      <a:pt x="2086" y="1128"/>
                                    </a:lnTo>
                                    <a:lnTo>
                                      <a:pt x="2086" y="10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344880"/>
                                <a:ext cx="1324440" cy="13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6" h="2145">
                                    <a:moveTo>
                                      <a:pt x="2086" y="1071"/>
                                    </a:moveTo>
                                    <a:lnTo>
                                      <a:pt x="2086" y="1017"/>
                                    </a:lnTo>
                                    <a:lnTo>
                                      <a:pt x="2081" y="963"/>
                                    </a:lnTo>
                                    <a:lnTo>
                                      <a:pt x="2076" y="910"/>
                                    </a:lnTo>
                                    <a:lnTo>
                                      <a:pt x="2066" y="856"/>
                                    </a:lnTo>
                                    <a:lnTo>
                                      <a:pt x="2040" y="753"/>
                                    </a:lnTo>
                                    <a:lnTo>
                                      <a:pt x="2005" y="655"/>
                                    </a:lnTo>
                                    <a:lnTo>
                                      <a:pt x="1962" y="560"/>
                                    </a:lnTo>
                                    <a:lnTo>
                                      <a:pt x="1909" y="473"/>
                                    </a:lnTo>
                                    <a:lnTo>
                                      <a:pt x="1848" y="390"/>
                                    </a:lnTo>
                                    <a:lnTo>
                                      <a:pt x="1782" y="313"/>
                                    </a:lnTo>
                                    <a:lnTo>
                                      <a:pt x="1708" y="244"/>
                                    </a:lnTo>
                                    <a:lnTo>
                                      <a:pt x="1627" y="182"/>
                                    </a:lnTo>
                                    <a:lnTo>
                                      <a:pt x="1541" y="128"/>
                                    </a:lnTo>
                                    <a:lnTo>
                                      <a:pt x="1450" y="85"/>
                                    </a:lnTo>
                                    <a:lnTo>
                                      <a:pt x="1354" y="49"/>
                                    </a:lnTo>
                                    <a:lnTo>
                                      <a:pt x="1252" y="20"/>
                                    </a:lnTo>
                                    <a:lnTo>
                                      <a:pt x="1202" y="13"/>
                                    </a:lnTo>
                                    <a:lnTo>
                                      <a:pt x="1151" y="5"/>
                                    </a:lnTo>
                                    <a:lnTo>
                                      <a:pt x="1098" y="2"/>
                                    </a:lnTo>
                                    <a:lnTo>
                                      <a:pt x="1042" y="0"/>
                                    </a:lnTo>
                                    <a:lnTo>
                                      <a:pt x="989" y="2"/>
                                    </a:lnTo>
                                    <a:lnTo>
                                      <a:pt x="935" y="5"/>
                                    </a:lnTo>
                                    <a:lnTo>
                                      <a:pt x="885" y="13"/>
                                    </a:lnTo>
                                    <a:lnTo>
                                      <a:pt x="832" y="20"/>
                                    </a:lnTo>
                                    <a:lnTo>
                                      <a:pt x="733" y="49"/>
                                    </a:lnTo>
                                    <a:lnTo>
                                      <a:pt x="636" y="85"/>
                                    </a:lnTo>
                                    <a:lnTo>
                                      <a:pt x="545" y="128"/>
                                    </a:lnTo>
                                    <a:lnTo>
                                      <a:pt x="459" y="182"/>
                                    </a:lnTo>
                                    <a:lnTo>
                                      <a:pt x="378" y="244"/>
                                    </a:lnTo>
                                    <a:lnTo>
                                      <a:pt x="304" y="313"/>
                                    </a:lnTo>
                                    <a:lnTo>
                                      <a:pt x="239" y="390"/>
                                    </a:lnTo>
                                    <a:lnTo>
                                      <a:pt x="178" y="473"/>
                                    </a:lnTo>
                                    <a:lnTo>
                                      <a:pt x="125" y="560"/>
                                    </a:lnTo>
                                    <a:lnTo>
                                      <a:pt x="81" y="655"/>
                                    </a:lnTo>
                                    <a:lnTo>
                                      <a:pt x="46" y="753"/>
                                    </a:lnTo>
                                    <a:lnTo>
                                      <a:pt x="21" y="856"/>
                                    </a:lnTo>
                                    <a:lnTo>
                                      <a:pt x="10" y="910"/>
                                    </a:lnTo>
                                    <a:lnTo>
                                      <a:pt x="5" y="963"/>
                                    </a:lnTo>
                                    <a:lnTo>
                                      <a:pt x="0" y="1017"/>
                                    </a:lnTo>
                                    <a:lnTo>
                                      <a:pt x="0" y="1071"/>
                                    </a:lnTo>
                                    <a:lnTo>
                                      <a:pt x="0" y="1128"/>
                                    </a:lnTo>
                                    <a:lnTo>
                                      <a:pt x="5" y="1182"/>
                                    </a:lnTo>
                                    <a:lnTo>
                                      <a:pt x="10" y="1236"/>
                                    </a:lnTo>
                                    <a:lnTo>
                                      <a:pt x="21" y="1287"/>
                                    </a:lnTo>
                                    <a:lnTo>
                                      <a:pt x="46" y="1390"/>
                                    </a:lnTo>
                                    <a:lnTo>
                                      <a:pt x="81" y="1490"/>
                                    </a:lnTo>
                                    <a:lnTo>
                                      <a:pt x="125" y="1583"/>
                                    </a:lnTo>
                                    <a:lnTo>
                                      <a:pt x="178" y="1673"/>
                                    </a:lnTo>
                                    <a:lnTo>
                                      <a:pt x="239" y="1755"/>
                                    </a:lnTo>
                                    <a:lnTo>
                                      <a:pt x="304" y="1832"/>
                                    </a:lnTo>
                                    <a:lnTo>
                                      <a:pt x="378" y="1899"/>
                                    </a:lnTo>
                                    <a:lnTo>
                                      <a:pt x="459" y="1960"/>
                                    </a:lnTo>
                                    <a:lnTo>
                                      <a:pt x="545" y="2014"/>
                                    </a:lnTo>
                                    <a:lnTo>
                                      <a:pt x="636" y="2061"/>
                                    </a:lnTo>
                                    <a:lnTo>
                                      <a:pt x="733" y="2097"/>
                                    </a:lnTo>
                                    <a:lnTo>
                                      <a:pt x="832" y="2122"/>
                                    </a:lnTo>
                                    <a:lnTo>
                                      <a:pt x="885" y="2133"/>
                                    </a:lnTo>
                                    <a:lnTo>
                                      <a:pt x="935" y="2140"/>
                                    </a:lnTo>
                                    <a:lnTo>
                                      <a:pt x="989" y="2143"/>
                                    </a:lnTo>
                                    <a:lnTo>
                                      <a:pt x="1042" y="2145"/>
                                    </a:lnTo>
                                    <a:lnTo>
                                      <a:pt x="1098" y="2143"/>
                                    </a:lnTo>
                                    <a:lnTo>
                                      <a:pt x="1151" y="2140"/>
                                    </a:lnTo>
                                    <a:lnTo>
                                      <a:pt x="1202" y="2133"/>
                                    </a:lnTo>
                                    <a:lnTo>
                                      <a:pt x="1255" y="2122"/>
                                    </a:lnTo>
                                    <a:lnTo>
                                      <a:pt x="1354" y="2097"/>
                                    </a:lnTo>
                                    <a:lnTo>
                                      <a:pt x="1450" y="2061"/>
                                    </a:lnTo>
                                    <a:lnTo>
                                      <a:pt x="1541" y="2014"/>
                                    </a:lnTo>
                                    <a:lnTo>
                                      <a:pt x="1627" y="1960"/>
                                    </a:lnTo>
                                    <a:lnTo>
                                      <a:pt x="1708" y="1899"/>
                                    </a:lnTo>
                                    <a:lnTo>
                                      <a:pt x="1782" y="1832"/>
                                    </a:lnTo>
                                    <a:lnTo>
                                      <a:pt x="1848" y="1755"/>
                                    </a:lnTo>
                                    <a:lnTo>
                                      <a:pt x="1909" y="1673"/>
                                    </a:lnTo>
                                    <a:lnTo>
                                      <a:pt x="1962" y="1583"/>
                                    </a:lnTo>
                                    <a:lnTo>
                                      <a:pt x="2005" y="1490"/>
                                    </a:lnTo>
                                    <a:lnTo>
                                      <a:pt x="2040" y="1390"/>
                                    </a:lnTo>
                                    <a:lnTo>
                                      <a:pt x="2066" y="1287"/>
                                    </a:lnTo>
                                    <a:lnTo>
                                      <a:pt x="2076" y="1236"/>
                                    </a:lnTo>
                                    <a:lnTo>
                                      <a:pt x="2081" y="1182"/>
                                    </a:lnTo>
                                    <a:lnTo>
                                      <a:pt x="2086" y="1128"/>
                                    </a:lnTo>
                                    <a:lnTo>
                                      <a:pt x="2086" y="1071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447480"/>
                                <a:ext cx="1118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1" h="1811">
                                    <a:moveTo>
                                      <a:pt x="1761" y="904"/>
                                    </a:moveTo>
                                    <a:lnTo>
                                      <a:pt x="1756" y="812"/>
                                    </a:lnTo>
                                    <a:lnTo>
                                      <a:pt x="1743" y="722"/>
                                    </a:lnTo>
                                    <a:lnTo>
                                      <a:pt x="1723" y="637"/>
                                    </a:lnTo>
                                    <a:lnTo>
                                      <a:pt x="1692" y="552"/>
                                    </a:lnTo>
                                    <a:lnTo>
                                      <a:pt x="1654" y="475"/>
                                    </a:lnTo>
                                    <a:lnTo>
                                      <a:pt x="1611" y="398"/>
                                    </a:lnTo>
                                    <a:lnTo>
                                      <a:pt x="1561" y="329"/>
                                    </a:lnTo>
                                    <a:lnTo>
                                      <a:pt x="1502" y="264"/>
                                    </a:lnTo>
                                    <a:lnTo>
                                      <a:pt x="1441" y="208"/>
                                    </a:lnTo>
                                    <a:lnTo>
                                      <a:pt x="1373" y="154"/>
                                    </a:lnTo>
                                    <a:lnTo>
                                      <a:pt x="1300" y="110"/>
                                    </a:lnTo>
                                    <a:lnTo>
                                      <a:pt x="1224" y="72"/>
                                    </a:lnTo>
                                    <a:lnTo>
                                      <a:pt x="1142" y="41"/>
                                    </a:lnTo>
                                    <a:lnTo>
                                      <a:pt x="1059" y="18"/>
                                    </a:lnTo>
                                    <a:lnTo>
                                      <a:pt x="970" y="5"/>
                                    </a:lnTo>
                                    <a:lnTo>
                                      <a:pt x="879" y="0"/>
                                    </a:lnTo>
                                    <a:lnTo>
                                      <a:pt x="790" y="5"/>
                                    </a:lnTo>
                                    <a:lnTo>
                                      <a:pt x="701" y="18"/>
                                    </a:lnTo>
                                    <a:lnTo>
                                      <a:pt x="618" y="41"/>
                                    </a:lnTo>
                                    <a:lnTo>
                                      <a:pt x="537" y="72"/>
                                    </a:lnTo>
                                    <a:lnTo>
                                      <a:pt x="461" y="110"/>
                                    </a:lnTo>
                                    <a:lnTo>
                                      <a:pt x="387" y="154"/>
                                    </a:lnTo>
                                    <a:lnTo>
                                      <a:pt x="319" y="208"/>
                                    </a:lnTo>
                                    <a:lnTo>
                                      <a:pt x="258" y="264"/>
                                    </a:lnTo>
                                    <a:lnTo>
                                      <a:pt x="200" y="329"/>
                                    </a:lnTo>
                                    <a:lnTo>
                                      <a:pt x="149" y="398"/>
                                    </a:lnTo>
                                    <a:lnTo>
                                      <a:pt x="106" y="475"/>
                                    </a:lnTo>
                                    <a:lnTo>
                                      <a:pt x="68" y="552"/>
                                    </a:lnTo>
                                    <a:lnTo>
                                      <a:pt x="38" y="637"/>
                                    </a:lnTo>
                                    <a:lnTo>
                                      <a:pt x="17" y="722"/>
                                    </a:lnTo>
                                    <a:lnTo>
                                      <a:pt x="5" y="812"/>
                                    </a:lnTo>
                                    <a:lnTo>
                                      <a:pt x="0" y="904"/>
                                    </a:lnTo>
                                    <a:lnTo>
                                      <a:pt x="5" y="997"/>
                                    </a:lnTo>
                                    <a:lnTo>
                                      <a:pt x="17" y="1087"/>
                                    </a:lnTo>
                                    <a:lnTo>
                                      <a:pt x="38" y="1174"/>
                                    </a:lnTo>
                                    <a:lnTo>
                                      <a:pt x="68" y="1259"/>
                                    </a:lnTo>
                                    <a:lnTo>
                                      <a:pt x="106" y="1336"/>
                                    </a:lnTo>
                                    <a:lnTo>
                                      <a:pt x="149" y="1410"/>
                                    </a:lnTo>
                                    <a:lnTo>
                                      <a:pt x="200" y="1482"/>
                                    </a:lnTo>
                                    <a:lnTo>
                                      <a:pt x="258" y="1547"/>
                                    </a:lnTo>
                                    <a:lnTo>
                                      <a:pt x="319" y="1603"/>
                                    </a:lnTo>
                                    <a:lnTo>
                                      <a:pt x="387" y="1657"/>
                                    </a:lnTo>
                                    <a:lnTo>
                                      <a:pt x="461" y="1701"/>
                                    </a:lnTo>
                                    <a:lnTo>
                                      <a:pt x="537" y="1739"/>
                                    </a:lnTo>
                                    <a:lnTo>
                                      <a:pt x="618" y="1770"/>
                                    </a:lnTo>
                                    <a:lnTo>
                                      <a:pt x="701" y="1793"/>
                                    </a:lnTo>
                                    <a:lnTo>
                                      <a:pt x="790" y="1806"/>
                                    </a:lnTo>
                                    <a:lnTo>
                                      <a:pt x="879" y="1811"/>
                                    </a:lnTo>
                                    <a:lnTo>
                                      <a:pt x="970" y="1806"/>
                                    </a:lnTo>
                                    <a:lnTo>
                                      <a:pt x="1059" y="1793"/>
                                    </a:lnTo>
                                    <a:lnTo>
                                      <a:pt x="1142" y="1770"/>
                                    </a:lnTo>
                                    <a:lnTo>
                                      <a:pt x="1224" y="1739"/>
                                    </a:lnTo>
                                    <a:lnTo>
                                      <a:pt x="1300" y="1701"/>
                                    </a:lnTo>
                                    <a:lnTo>
                                      <a:pt x="1373" y="1657"/>
                                    </a:lnTo>
                                    <a:lnTo>
                                      <a:pt x="1441" y="1603"/>
                                    </a:lnTo>
                                    <a:lnTo>
                                      <a:pt x="1502" y="1547"/>
                                    </a:lnTo>
                                    <a:lnTo>
                                      <a:pt x="1561" y="1482"/>
                                    </a:lnTo>
                                    <a:lnTo>
                                      <a:pt x="1611" y="1410"/>
                                    </a:lnTo>
                                    <a:lnTo>
                                      <a:pt x="1654" y="1336"/>
                                    </a:lnTo>
                                    <a:lnTo>
                                      <a:pt x="1692" y="1259"/>
                                    </a:lnTo>
                                    <a:lnTo>
                                      <a:pt x="1723" y="1174"/>
                                    </a:lnTo>
                                    <a:lnTo>
                                      <a:pt x="1743" y="1087"/>
                                    </a:lnTo>
                                    <a:lnTo>
                                      <a:pt x="1756" y="997"/>
                                    </a:lnTo>
                                    <a:lnTo>
                                      <a:pt x="1761" y="9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447480"/>
                                <a:ext cx="1118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1" h="1811">
                                    <a:moveTo>
                                      <a:pt x="1761" y="904"/>
                                    </a:moveTo>
                                    <a:lnTo>
                                      <a:pt x="1756" y="812"/>
                                    </a:lnTo>
                                    <a:lnTo>
                                      <a:pt x="1743" y="722"/>
                                    </a:lnTo>
                                    <a:lnTo>
                                      <a:pt x="1723" y="637"/>
                                    </a:lnTo>
                                    <a:lnTo>
                                      <a:pt x="1692" y="552"/>
                                    </a:lnTo>
                                    <a:lnTo>
                                      <a:pt x="1654" y="475"/>
                                    </a:lnTo>
                                    <a:lnTo>
                                      <a:pt x="1611" y="398"/>
                                    </a:lnTo>
                                    <a:lnTo>
                                      <a:pt x="1561" y="329"/>
                                    </a:lnTo>
                                    <a:lnTo>
                                      <a:pt x="1502" y="264"/>
                                    </a:lnTo>
                                    <a:lnTo>
                                      <a:pt x="1441" y="208"/>
                                    </a:lnTo>
                                    <a:lnTo>
                                      <a:pt x="1373" y="154"/>
                                    </a:lnTo>
                                    <a:lnTo>
                                      <a:pt x="1300" y="110"/>
                                    </a:lnTo>
                                    <a:lnTo>
                                      <a:pt x="1224" y="72"/>
                                    </a:lnTo>
                                    <a:lnTo>
                                      <a:pt x="1142" y="41"/>
                                    </a:lnTo>
                                    <a:lnTo>
                                      <a:pt x="1059" y="18"/>
                                    </a:lnTo>
                                    <a:lnTo>
                                      <a:pt x="970" y="5"/>
                                    </a:lnTo>
                                    <a:lnTo>
                                      <a:pt x="879" y="0"/>
                                    </a:lnTo>
                                    <a:lnTo>
                                      <a:pt x="790" y="5"/>
                                    </a:lnTo>
                                    <a:lnTo>
                                      <a:pt x="701" y="18"/>
                                    </a:lnTo>
                                    <a:lnTo>
                                      <a:pt x="618" y="41"/>
                                    </a:lnTo>
                                    <a:lnTo>
                                      <a:pt x="537" y="72"/>
                                    </a:lnTo>
                                    <a:lnTo>
                                      <a:pt x="461" y="110"/>
                                    </a:lnTo>
                                    <a:lnTo>
                                      <a:pt x="387" y="154"/>
                                    </a:lnTo>
                                    <a:lnTo>
                                      <a:pt x="319" y="208"/>
                                    </a:lnTo>
                                    <a:lnTo>
                                      <a:pt x="258" y="264"/>
                                    </a:lnTo>
                                    <a:lnTo>
                                      <a:pt x="200" y="329"/>
                                    </a:lnTo>
                                    <a:lnTo>
                                      <a:pt x="149" y="398"/>
                                    </a:lnTo>
                                    <a:lnTo>
                                      <a:pt x="106" y="475"/>
                                    </a:lnTo>
                                    <a:lnTo>
                                      <a:pt x="68" y="552"/>
                                    </a:lnTo>
                                    <a:lnTo>
                                      <a:pt x="38" y="637"/>
                                    </a:lnTo>
                                    <a:lnTo>
                                      <a:pt x="17" y="722"/>
                                    </a:lnTo>
                                    <a:lnTo>
                                      <a:pt x="5" y="812"/>
                                    </a:lnTo>
                                    <a:lnTo>
                                      <a:pt x="0" y="904"/>
                                    </a:lnTo>
                                    <a:lnTo>
                                      <a:pt x="5" y="997"/>
                                    </a:lnTo>
                                    <a:lnTo>
                                      <a:pt x="17" y="1087"/>
                                    </a:lnTo>
                                    <a:lnTo>
                                      <a:pt x="38" y="1174"/>
                                    </a:lnTo>
                                    <a:lnTo>
                                      <a:pt x="68" y="1259"/>
                                    </a:lnTo>
                                    <a:lnTo>
                                      <a:pt x="106" y="1336"/>
                                    </a:lnTo>
                                    <a:lnTo>
                                      <a:pt x="149" y="1410"/>
                                    </a:lnTo>
                                    <a:lnTo>
                                      <a:pt x="200" y="1482"/>
                                    </a:lnTo>
                                    <a:lnTo>
                                      <a:pt x="258" y="1547"/>
                                    </a:lnTo>
                                    <a:lnTo>
                                      <a:pt x="319" y="1603"/>
                                    </a:lnTo>
                                    <a:lnTo>
                                      <a:pt x="387" y="1657"/>
                                    </a:lnTo>
                                    <a:lnTo>
                                      <a:pt x="461" y="1701"/>
                                    </a:lnTo>
                                    <a:lnTo>
                                      <a:pt x="537" y="1739"/>
                                    </a:lnTo>
                                    <a:lnTo>
                                      <a:pt x="618" y="1770"/>
                                    </a:lnTo>
                                    <a:lnTo>
                                      <a:pt x="701" y="1793"/>
                                    </a:lnTo>
                                    <a:lnTo>
                                      <a:pt x="790" y="1806"/>
                                    </a:lnTo>
                                    <a:lnTo>
                                      <a:pt x="879" y="1811"/>
                                    </a:lnTo>
                                    <a:lnTo>
                                      <a:pt x="970" y="1806"/>
                                    </a:lnTo>
                                    <a:lnTo>
                                      <a:pt x="1059" y="1793"/>
                                    </a:lnTo>
                                    <a:lnTo>
                                      <a:pt x="1142" y="1770"/>
                                    </a:lnTo>
                                    <a:lnTo>
                                      <a:pt x="1224" y="1739"/>
                                    </a:lnTo>
                                    <a:lnTo>
                                      <a:pt x="1300" y="1701"/>
                                    </a:lnTo>
                                    <a:lnTo>
                                      <a:pt x="1373" y="1657"/>
                                    </a:lnTo>
                                    <a:lnTo>
                                      <a:pt x="1441" y="1603"/>
                                    </a:lnTo>
                                    <a:lnTo>
                                      <a:pt x="1502" y="1547"/>
                                    </a:lnTo>
                                    <a:lnTo>
                                      <a:pt x="1561" y="1482"/>
                                    </a:lnTo>
                                    <a:lnTo>
                                      <a:pt x="1611" y="1410"/>
                                    </a:lnTo>
                                    <a:lnTo>
                                      <a:pt x="1654" y="1336"/>
                                    </a:lnTo>
                                    <a:lnTo>
                                      <a:pt x="1692" y="1259"/>
                                    </a:lnTo>
                                    <a:lnTo>
                                      <a:pt x="1723" y="1174"/>
                                    </a:lnTo>
                                    <a:lnTo>
                                      <a:pt x="1743" y="1087"/>
                                    </a:lnTo>
                                    <a:lnTo>
                                      <a:pt x="1756" y="997"/>
                                    </a:lnTo>
                                    <a:lnTo>
                                      <a:pt x="1761" y="904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619200"/>
                                <a:ext cx="78984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4" h="1279">
                                    <a:moveTo>
                                      <a:pt x="1244" y="639"/>
                                    </a:moveTo>
                                    <a:lnTo>
                                      <a:pt x="1242" y="575"/>
                                    </a:lnTo>
                                    <a:lnTo>
                                      <a:pt x="1232" y="511"/>
                                    </a:lnTo>
                                    <a:lnTo>
                                      <a:pt x="1216" y="449"/>
                                    </a:lnTo>
                                    <a:lnTo>
                                      <a:pt x="1196" y="390"/>
                                    </a:lnTo>
                                    <a:lnTo>
                                      <a:pt x="1171" y="336"/>
                                    </a:lnTo>
                                    <a:lnTo>
                                      <a:pt x="1138" y="282"/>
                                    </a:lnTo>
                                    <a:lnTo>
                                      <a:pt x="1102" y="233"/>
                                    </a:lnTo>
                                    <a:lnTo>
                                      <a:pt x="1062" y="187"/>
                                    </a:lnTo>
                                    <a:lnTo>
                                      <a:pt x="1019" y="146"/>
                                    </a:lnTo>
                                    <a:lnTo>
                                      <a:pt x="971" y="110"/>
                                    </a:lnTo>
                                    <a:lnTo>
                                      <a:pt x="920" y="79"/>
                                    </a:lnTo>
                                    <a:lnTo>
                                      <a:pt x="864" y="51"/>
                                    </a:lnTo>
                                    <a:lnTo>
                                      <a:pt x="808" y="30"/>
                                    </a:lnTo>
                                    <a:lnTo>
                                      <a:pt x="748" y="15"/>
                                    </a:lnTo>
                                    <a:lnTo>
                                      <a:pt x="687" y="5"/>
                                    </a:lnTo>
                                    <a:lnTo>
                                      <a:pt x="621" y="0"/>
                                    </a:lnTo>
                                    <a:lnTo>
                                      <a:pt x="558" y="5"/>
                                    </a:lnTo>
                                    <a:lnTo>
                                      <a:pt x="497" y="15"/>
                                    </a:lnTo>
                                    <a:lnTo>
                                      <a:pt x="436" y="30"/>
                                    </a:lnTo>
                                    <a:lnTo>
                                      <a:pt x="380" y="51"/>
                                    </a:lnTo>
                                    <a:lnTo>
                                      <a:pt x="324" y="79"/>
                                    </a:lnTo>
                                    <a:lnTo>
                                      <a:pt x="274" y="110"/>
                                    </a:lnTo>
                                    <a:lnTo>
                                      <a:pt x="226" y="146"/>
                                    </a:lnTo>
                                    <a:lnTo>
                                      <a:pt x="182" y="187"/>
                                    </a:lnTo>
                                    <a:lnTo>
                                      <a:pt x="142" y="233"/>
                                    </a:lnTo>
                                    <a:lnTo>
                                      <a:pt x="106" y="282"/>
                                    </a:lnTo>
                                    <a:lnTo>
                                      <a:pt x="73" y="336"/>
                                    </a:lnTo>
                                    <a:lnTo>
                                      <a:pt x="48" y="390"/>
                                    </a:lnTo>
                                    <a:lnTo>
                                      <a:pt x="28" y="449"/>
                                    </a:lnTo>
                                    <a:lnTo>
                                      <a:pt x="13" y="511"/>
                                    </a:lnTo>
                                    <a:lnTo>
                                      <a:pt x="3" y="575"/>
                                    </a:lnTo>
                                    <a:lnTo>
                                      <a:pt x="0" y="639"/>
                                    </a:lnTo>
                                    <a:lnTo>
                                      <a:pt x="3" y="706"/>
                                    </a:lnTo>
                                    <a:lnTo>
                                      <a:pt x="13" y="770"/>
                                    </a:lnTo>
                                    <a:lnTo>
                                      <a:pt x="28" y="830"/>
                                    </a:lnTo>
                                    <a:lnTo>
                                      <a:pt x="48" y="889"/>
                                    </a:lnTo>
                                    <a:lnTo>
                                      <a:pt x="73" y="945"/>
                                    </a:lnTo>
                                    <a:lnTo>
                                      <a:pt x="106" y="999"/>
                                    </a:lnTo>
                                    <a:lnTo>
                                      <a:pt x="142" y="1048"/>
                                    </a:lnTo>
                                    <a:lnTo>
                                      <a:pt x="182" y="1092"/>
                                    </a:lnTo>
                                    <a:lnTo>
                                      <a:pt x="226" y="1133"/>
                                    </a:lnTo>
                                    <a:lnTo>
                                      <a:pt x="274" y="1171"/>
                                    </a:lnTo>
                                    <a:lnTo>
                                      <a:pt x="324" y="1202"/>
                                    </a:lnTo>
                                    <a:lnTo>
                                      <a:pt x="380" y="1230"/>
                                    </a:lnTo>
                                    <a:lnTo>
                                      <a:pt x="436" y="1251"/>
                                    </a:lnTo>
                                    <a:lnTo>
                                      <a:pt x="497" y="1266"/>
                                    </a:lnTo>
                                    <a:lnTo>
                                      <a:pt x="558" y="1277"/>
                                    </a:lnTo>
                                    <a:lnTo>
                                      <a:pt x="621" y="1279"/>
                                    </a:lnTo>
                                    <a:lnTo>
                                      <a:pt x="687" y="1277"/>
                                    </a:lnTo>
                                    <a:lnTo>
                                      <a:pt x="748" y="1266"/>
                                    </a:lnTo>
                                    <a:lnTo>
                                      <a:pt x="808" y="1251"/>
                                    </a:lnTo>
                                    <a:lnTo>
                                      <a:pt x="864" y="1230"/>
                                    </a:lnTo>
                                    <a:lnTo>
                                      <a:pt x="920" y="1202"/>
                                    </a:lnTo>
                                    <a:lnTo>
                                      <a:pt x="971" y="1171"/>
                                    </a:lnTo>
                                    <a:lnTo>
                                      <a:pt x="1019" y="1133"/>
                                    </a:lnTo>
                                    <a:lnTo>
                                      <a:pt x="1062" y="1092"/>
                                    </a:lnTo>
                                    <a:lnTo>
                                      <a:pt x="1102" y="1048"/>
                                    </a:lnTo>
                                    <a:lnTo>
                                      <a:pt x="1138" y="999"/>
                                    </a:lnTo>
                                    <a:lnTo>
                                      <a:pt x="1171" y="945"/>
                                    </a:lnTo>
                                    <a:lnTo>
                                      <a:pt x="1196" y="889"/>
                                    </a:lnTo>
                                    <a:lnTo>
                                      <a:pt x="1216" y="830"/>
                                    </a:lnTo>
                                    <a:lnTo>
                                      <a:pt x="1232" y="770"/>
                                    </a:lnTo>
                                    <a:lnTo>
                                      <a:pt x="1242" y="706"/>
                                    </a:lnTo>
                                    <a:lnTo>
                                      <a:pt x="1244" y="6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619200"/>
                                <a:ext cx="78984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4" h="1279">
                                    <a:moveTo>
                                      <a:pt x="1244" y="639"/>
                                    </a:moveTo>
                                    <a:lnTo>
                                      <a:pt x="1242" y="575"/>
                                    </a:lnTo>
                                    <a:lnTo>
                                      <a:pt x="1232" y="511"/>
                                    </a:lnTo>
                                    <a:lnTo>
                                      <a:pt x="1216" y="449"/>
                                    </a:lnTo>
                                    <a:lnTo>
                                      <a:pt x="1196" y="390"/>
                                    </a:lnTo>
                                    <a:lnTo>
                                      <a:pt x="1171" y="336"/>
                                    </a:lnTo>
                                    <a:lnTo>
                                      <a:pt x="1138" y="282"/>
                                    </a:lnTo>
                                    <a:lnTo>
                                      <a:pt x="1102" y="233"/>
                                    </a:lnTo>
                                    <a:lnTo>
                                      <a:pt x="1062" y="187"/>
                                    </a:lnTo>
                                    <a:lnTo>
                                      <a:pt x="1019" y="146"/>
                                    </a:lnTo>
                                    <a:lnTo>
                                      <a:pt x="971" y="110"/>
                                    </a:lnTo>
                                    <a:lnTo>
                                      <a:pt x="920" y="79"/>
                                    </a:lnTo>
                                    <a:lnTo>
                                      <a:pt x="864" y="51"/>
                                    </a:lnTo>
                                    <a:lnTo>
                                      <a:pt x="808" y="30"/>
                                    </a:lnTo>
                                    <a:lnTo>
                                      <a:pt x="748" y="15"/>
                                    </a:lnTo>
                                    <a:lnTo>
                                      <a:pt x="687" y="5"/>
                                    </a:lnTo>
                                    <a:lnTo>
                                      <a:pt x="621" y="0"/>
                                    </a:lnTo>
                                    <a:lnTo>
                                      <a:pt x="558" y="5"/>
                                    </a:lnTo>
                                    <a:lnTo>
                                      <a:pt x="497" y="15"/>
                                    </a:lnTo>
                                    <a:lnTo>
                                      <a:pt x="436" y="30"/>
                                    </a:lnTo>
                                    <a:lnTo>
                                      <a:pt x="380" y="51"/>
                                    </a:lnTo>
                                    <a:lnTo>
                                      <a:pt x="324" y="79"/>
                                    </a:lnTo>
                                    <a:lnTo>
                                      <a:pt x="274" y="110"/>
                                    </a:lnTo>
                                    <a:lnTo>
                                      <a:pt x="226" y="146"/>
                                    </a:lnTo>
                                    <a:lnTo>
                                      <a:pt x="182" y="187"/>
                                    </a:lnTo>
                                    <a:lnTo>
                                      <a:pt x="142" y="233"/>
                                    </a:lnTo>
                                    <a:lnTo>
                                      <a:pt x="106" y="282"/>
                                    </a:lnTo>
                                    <a:lnTo>
                                      <a:pt x="73" y="336"/>
                                    </a:lnTo>
                                    <a:lnTo>
                                      <a:pt x="48" y="390"/>
                                    </a:lnTo>
                                    <a:lnTo>
                                      <a:pt x="28" y="449"/>
                                    </a:lnTo>
                                    <a:lnTo>
                                      <a:pt x="13" y="511"/>
                                    </a:lnTo>
                                    <a:lnTo>
                                      <a:pt x="3" y="575"/>
                                    </a:lnTo>
                                    <a:lnTo>
                                      <a:pt x="0" y="639"/>
                                    </a:lnTo>
                                    <a:lnTo>
                                      <a:pt x="3" y="706"/>
                                    </a:lnTo>
                                    <a:lnTo>
                                      <a:pt x="13" y="770"/>
                                    </a:lnTo>
                                    <a:lnTo>
                                      <a:pt x="28" y="830"/>
                                    </a:lnTo>
                                    <a:lnTo>
                                      <a:pt x="48" y="889"/>
                                    </a:lnTo>
                                    <a:lnTo>
                                      <a:pt x="73" y="945"/>
                                    </a:lnTo>
                                    <a:lnTo>
                                      <a:pt x="106" y="999"/>
                                    </a:lnTo>
                                    <a:lnTo>
                                      <a:pt x="142" y="1048"/>
                                    </a:lnTo>
                                    <a:lnTo>
                                      <a:pt x="182" y="1092"/>
                                    </a:lnTo>
                                    <a:lnTo>
                                      <a:pt x="226" y="1133"/>
                                    </a:lnTo>
                                    <a:lnTo>
                                      <a:pt x="274" y="1171"/>
                                    </a:lnTo>
                                    <a:lnTo>
                                      <a:pt x="324" y="1202"/>
                                    </a:lnTo>
                                    <a:lnTo>
                                      <a:pt x="380" y="1230"/>
                                    </a:lnTo>
                                    <a:lnTo>
                                      <a:pt x="436" y="1251"/>
                                    </a:lnTo>
                                    <a:lnTo>
                                      <a:pt x="497" y="1266"/>
                                    </a:lnTo>
                                    <a:lnTo>
                                      <a:pt x="558" y="1277"/>
                                    </a:lnTo>
                                    <a:lnTo>
                                      <a:pt x="621" y="1279"/>
                                    </a:lnTo>
                                    <a:lnTo>
                                      <a:pt x="687" y="1277"/>
                                    </a:lnTo>
                                    <a:lnTo>
                                      <a:pt x="748" y="1266"/>
                                    </a:lnTo>
                                    <a:lnTo>
                                      <a:pt x="808" y="1251"/>
                                    </a:lnTo>
                                    <a:lnTo>
                                      <a:pt x="864" y="1230"/>
                                    </a:lnTo>
                                    <a:lnTo>
                                      <a:pt x="920" y="1202"/>
                                    </a:lnTo>
                                    <a:lnTo>
                                      <a:pt x="971" y="1171"/>
                                    </a:lnTo>
                                    <a:lnTo>
                                      <a:pt x="1019" y="1133"/>
                                    </a:lnTo>
                                    <a:lnTo>
                                      <a:pt x="1062" y="1092"/>
                                    </a:lnTo>
                                    <a:lnTo>
                                      <a:pt x="1102" y="1048"/>
                                    </a:lnTo>
                                    <a:lnTo>
                                      <a:pt x="1138" y="999"/>
                                    </a:lnTo>
                                    <a:lnTo>
                                      <a:pt x="1171" y="945"/>
                                    </a:lnTo>
                                    <a:lnTo>
                                      <a:pt x="1196" y="889"/>
                                    </a:lnTo>
                                    <a:lnTo>
                                      <a:pt x="1216" y="830"/>
                                    </a:lnTo>
                                    <a:lnTo>
                                      <a:pt x="1232" y="770"/>
                                    </a:lnTo>
                                    <a:lnTo>
                                      <a:pt x="1242" y="706"/>
                                    </a:lnTo>
                                    <a:lnTo>
                                      <a:pt x="1244" y="639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453960"/>
                                <a:ext cx="15948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57">
                                    <a:moveTo>
                                      <a:pt x="251" y="129"/>
                                    </a:moveTo>
                                    <a:lnTo>
                                      <a:pt x="248" y="103"/>
                                    </a:lnTo>
                                    <a:lnTo>
                                      <a:pt x="240" y="77"/>
                                    </a:lnTo>
                                    <a:lnTo>
                                      <a:pt x="228" y="57"/>
                                    </a:lnTo>
                                    <a:lnTo>
                                      <a:pt x="213" y="39"/>
                                    </a:lnTo>
                                    <a:lnTo>
                                      <a:pt x="195" y="21"/>
                                    </a:lnTo>
                                    <a:lnTo>
                                      <a:pt x="175" y="10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01" y="3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55" y="21"/>
                                    </a:lnTo>
                                    <a:lnTo>
                                      <a:pt x="38" y="39"/>
                                    </a:lnTo>
                                    <a:lnTo>
                                      <a:pt x="23" y="57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2" y="103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2" y="154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23" y="200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55" y="234"/>
                                    </a:lnTo>
                                    <a:lnTo>
                                      <a:pt x="76" y="247"/>
                                    </a:lnTo>
                                    <a:lnTo>
                                      <a:pt x="101" y="254"/>
                                    </a:lnTo>
                                    <a:lnTo>
                                      <a:pt x="124" y="257"/>
                                    </a:lnTo>
                                    <a:lnTo>
                                      <a:pt x="149" y="254"/>
                                    </a:lnTo>
                                    <a:lnTo>
                                      <a:pt x="175" y="247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13" y="218"/>
                                    </a:lnTo>
                                    <a:lnTo>
                                      <a:pt x="228" y="200"/>
                                    </a:lnTo>
                                    <a:lnTo>
                                      <a:pt x="240" y="177"/>
                                    </a:lnTo>
                                    <a:lnTo>
                                      <a:pt x="248" y="154"/>
                                    </a:lnTo>
                                    <a:lnTo>
                                      <a:pt x="251" y="129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944640"/>
                                <a:ext cx="1573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5">
                                    <a:moveTo>
                                      <a:pt x="248" y="126"/>
                                    </a:moveTo>
                                    <a:lnTo>
                                      <a:pt x="245" y="101"/>
                                    </a:lnTo>
                                    <a:lnTo>
                                      <a:pt x="238" y="78"/>
                                    </a:lnTo>
                                    <a:lnTo>
                                      <a:pt x="228" y="57"/>
                                    </a:lnTo>
                                    <a:lnTo>
                                      <a:pt x="212" y="36"/>
                                    </a:lnTo>
                                    <a:lnTo>
                                      <a:pt x="192" y="21"/>
                                    </a:lnTo>
                                    <a:lnTo>
                                      <a:pt x="172" y="11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98" y="3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53" y="21"/>
                                    </a:lnTo>
                                    <a:lnTo>
                                      <a:pt x="35" y="36"/>
                                    </a:lnTo>
                                    <a:lnTo>
                                      <a:pt x="20" y="57"/>
                                    </a:lnTo>
                                    <a:lnTo>
                                      <a:pt x="10" y="78"/>
                                    </a:lnTo>
                                    <a:lnTo>
                                      <a:pt x="2" y="101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2" y="152"/>
                                    </a:lnTo>
                                    <a:lnTo>
                                      <a:pt x="10" y="178"/>
                                    </a:lnTo>
                                    <a:lnTo>
                                      <a:pt x="20" y="198"/>
                                    </a:lnTo>
                                    <a:lnTo>
                                      <a:pt x="35" y="219"/>
                                    </a:lnTo>
                                    <a:lnTo>
                                      <a:pt x="53" y="234"/>
                                    </a:lnTo>
                                    <a:lnTo>
                                      <a:pt x="76" y="245"/>
                                    </a:lnTo>
                                    <a:lnTo>
                                      <a:pt x="98" y="252"/>
                                    </a:lnTo>
                                    <a:lnTo>
                                      <a:pt x="124" y="255"/>
                                    </a:lnTo>
                                    <a:lnTo>
                                      <a:pt x="149" y="252"/>
                                    </a:lnTo>
                                    <a:lnTo>
                                      <a:pt x="172" y="245"/>
                                    </a:lnTo>
                                    <a:lnTo>
                                      <a:pt x="192" y="234"/>
                                    </a:lnTo>
                                    <a:lnTo>
                                      <a:pt x="212" y="219"/>
                                    </a:lnTo>
                                    <a:lnTo>
                                      <a:pt x="228" y="198"/>
                                    </a:lnTo>
                                    <a:lnTo>
                                      <a:pt x="238" y="178"/>
                                    </a:lnTo>
                                    <a:lnTo>
                                      <a:pt x="245" y="152"/>
                                    </a:lnTo>
                                    <a:lnTo>
                                      <a:pt x="248" y="126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944640"/>
                                <a:ext cx="1580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255">
                                    <a:moveTo>
                                      <a:pt x="249" y="126"/>
                                    </a:moveTo>
                                    <a:lnTo>
                                      <a:pt x="246" y="101"/>
                                    </a:lnTo>
                                    <a:lnTo>
                                      <a:pt x="239" y="78"/>
                                    </a:lnTo>
                                    <a:lnTo>
                                      <a:pt x="228" y="57"/>
                                    </a:lnTo>
                                    <a:lnTo>
                                      <a:pt x="213" y="36"/>
                                    </a:lnTo>
                                    <a:lnTo>
                                      <a:pt x="195" y="21"/>
                                    </a:lnTo>
                                    <a:lnTo>
                                      <a:pt x="173" y="11"/>
                                    </a:lnTo>
                                    <a:lnTo>
                                      <a:pt x="150" y="3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56" y="21"/>
                                    </a:lnTo>
                                    <a:lnTo>
                                      <a:pt x="36" y="36"/>
                                    </a:lnTo>
                                    <a:lnTo>
                                      <a:pt x="21" y="57"/>
                                    </a:lnTo>
                                    <a:lnTo>
                                      <a:pt x="10" y="78"/>
                                    </a:lnTo>
                                    <a:lnTo>
                                      <a:pt x="3" y="101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3" y="152"/>
                                    </a:lnTo>
                                    <a:lnTo>
                                      <a:pt x="10" y="178"/>
                                    </a:lnTo>
                                    <a:lnTo>
                                      <a:pt x="21" y="198"/>
                                    </a:lnTo>
                                    <a:lnTo>
                                      <a:pt x="36" y="219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76" y="245"/>
                                    </a:lnTo>
                                    <a:lnTo>
                                      <a:pt x="99" y="252"/>
                                    </a:lnTo>
                                    <a:lnTo>
                                      <a:pt x="125" y="255"/>
                                    </a:lnTo>
                                    <a:lnTo>
                                      <a:pt x="150" y="252"/>
                                    </a:lnTo>
                                    <a:lnTo>
                                      <a:pt x="173" y="245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13" y="219"/>
                                    </a:lnTo>
                                    <a:lnTo>
                                      <a:pt x="228" y="198"/>
                                    </a:lnTo>
                                    <a:lnTo>
                                      <a:pt x="239" y="178"/>
                                    </a:lnTo>
                                    <a:lnTo>
                                      <a:pt x="246" y="152"/>
                                    </a:lnTo>
                                    <a:lnTo>
                                      <a:pt x="249" y="126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640" y="491400"/>
                                <a:ext cx="15732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7">
                                    <a:moveTo>
                                      <a:pt x="248" y="129"/>
                                    </a:moveTo>
                                    <a:lnTo>
                                      <a:pt x="245" y="103"/>
                                    </a:lnTo>
                                    <a:lnTo>
                                      <a:pt x="238" y="77"/>
                                    </a:lnTo>
                                    <a:lnTo>
                                      <a:pt x="228" y="57"/>
                                    </a:lnTo>
                                    <a:lnTo>
                                      <a:pt x="212" y="39"/>
                                    </a:lnTo>
                                    <a:lnTo>
                                      <a:pt x="192" y="21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98" y="3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53" y="21"/>
                                    </a:lnTo>
                                    <a:lnTo>
                                      <a:pt x="35" y="39"/>
                                    </a:lnTo>
                                    <a:lnTo>
                                      <a:pt x="20" y="57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2" y="103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2" y="154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20" y="201"/>
                                    </a:lnTo>
                                    <a:lnTo>
                                      <a:pt x="35" y="219"/>
                                    </a:lnTo>
                                    <a:lnTo>
                                      <a:pt x="53" y="234"/>
                                    </a:lnTo>
                                    <a:lnTo>
                                      <a:pt x="76" y="247"/>
                                    </a:lnTo>
                                    <a:lnTo>
                                      <a:pt x="98" y="255"/>
                                    </a:lnTo>
                                    <a:lnTo>
                                      <a:pt x="124" y="257"/>
                                    </a:lnTo>
                                    <a:lnTo>
                                      <a:pt x="149" y="255"/>
                                    </a:lnTo>
                                    <a:lnTo>
                                      <a:pt x="172" y="247"/>
                                    </a:lnTo>
                                    <a:lnTo>
                                      <a:pt x="192" y="234"/>
                                    </a:lnTo>
                                    <a:lnTo>
                                      <a:pt x="212" y="219"/>
                                    </a:lnTo>
                                    <a:lnTo>
                                      <a:pt x="228" y="201"/>
                                    </a:lnTo>
                                    <a:lnTo>
                                      <a:pt x="238" y="177"/>
                                    </a:lnTo>
                                    <a:lnTo>
                                      <a:pt x="245" y="154"/>
                                    </a:lnTo>
                                    <a:lnTo>
                                      <a:pt x="248" y="129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440" y="757440"/>
                                <a:ext cx="15948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54">
                                    <a:moveTo>
                                      <a:pt x="251" y="126"/>
                                    </a:moveTo>
                                    <a:lnTo>
                                      <a:pt x="248" y="100"/>
                                    </a:lnTo>
                                    <a:lnTo>
                                      <a:pt x="241" y="77"/>
                                    </a:lnTo>
                                    <a:lnTo>
                                      <a:pt x="228" y="57"/>
                                    </a:lnTo>
                                    <a:lnTo>
                                      <a:pt x="213" y="36"/>
                                    </a:lnTo>
                                    <a:lnTo>
                                      <a:pt x="195" y="21"/>
                                    </a:lnTo>
                                    <a:lnTo>
                                      <a:pt x="175" y="10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27" y="0"/>
                                    </a:lnTo>
                                    <a:lnTo>
                                      <a:pt x="101" y="3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56" y="21"/>
                                    </a:lnTo>
                                    <a:lnTo>
                                      <a:pt x="38" y="36"/>
                                    </a:lnTo>
                                    <a:lnTo>
                                      <a:pt x="23" y="57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3" y="154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23" y="198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76" y="244"/>
                                    </a:lnTo>
                                    <a:lnTo>
                                      <a:pt x="101" y="252"/>
                                    </a:lnTo>
                                    <a:lnTo>
                                      <a:pt x="127" y="254"/>
                                    </a:lnTo>
                                    <a:lnTo>
                                      <a:pt x="149" y="252"/>
                                    </a:lnTo>
                                    <a:lnTo>
                                      <a:pt x="175" y="24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13" y="218"/>
                                    </a:lnTo>
                                    <a:lnTo>
                                      <a:pt x="228" y="198"/>
                                    </a:lnTo>
                                    <a:lnTo>
                                      <a:pt x="241" y="177"/>
                                    </a:lnTo>
                                    <a:lnTo>
                                      <a:pt x="248" y="154"/>
                                    </a:lnTo>
                                    <a:lnTo>
                                      <a:pt x="251" y="126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594360"/>
                                <a:ext cx="15732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7">
                                    <a:moveTo>
                                      <a:pt x="248" y="129"/>
                                    </a:moveTo>
                                    <a:lnTo>
                                      <a:pt x="246" y="103"/>
                                    </a:lnTo>
                                    <a:lnTo>
                                      <a:pt x="238" y="80"/>
                                    </a:lnTo>
                                    <a:lnTo>
                                      <a:pt x="228" y="57"/>
                                    </a:lnTo>
                                    <a:lnTo>
                                      <a:pt x="213" y="39"/>
                                    </a:lnTo>
                                    <a:lnTo>
                                      <a:pt x="195" y="23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56" y="23"/>
                                    </a:lnTo>
                                    <a:lnTo>
                                      <a:pt x="35" y="39"/>
                                    </a:lnTo>
                                    <a:lnTo>
                                      <a:pt x="20" y="57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2" y="103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2" y="154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20" y="200"/>
                                    </a:lnTo>
                                    <a:lnTo>
                                      <a:pt x="35" y="218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76" y="247"/>
                                    </a:lnTo>
                                    <a:lnTo>
                                      <a:pt x="99" y="254"/>
                                    </a:lnTo>
                                    <a:lnTo>
                                      <a:pt x="124" y="257"/>
                                    </a:lnTo>
                                    <a:lnTo>
                                      <a:pt x="149" y="254"/>
                                    </a:lnTo>
                                    <a:lnTo>
                                      <a:pt x="172" y="247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13" y="218"/>
                                    </a:lnTo>
                                    <a:lnTo>
                                      <a:pt x="228" y="200"/>
                                    </a:lnTo>
                                    <a:lnTo>
                                      <a:pt x="238" y="177"/>
                                    </a:lnTo>
                                    <a:lnTo>
                                      <a:pt x="246" y="154"/>
                                    </a:lnTo>
                                    <a:lnTo>
                                      <a:pt x="248" y="129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943560"/>
                                <a:ext cx="1573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4">
                                    <a:moveTo>
                                      <a:pt x="124" y="0"/>
                                    </a:moveTo>
                                    <a:lnTo>
                                      <a:pt x="98" y="2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53" y="20"/>
                                    </a:lnTo>
                                    <a:lnTo>
                                      <a:pt x="35" y="36"/>
                                    </a:lnTo>
                                    <a:lnTo>
                                      <a:pt x="20" y="56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2" y="100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2" y="152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20" y="198"/>
                                    </a:lnTo>
                                    <a:lnTo>
                                      <a:pt x="35" y="218"/>
                                    </a:lnTo>
                                    <a:lnTo>
                                      <a:pt x="53" y="234"/>
                                    </a:lnTo>
                                    <a:lnTo>
                                      <a:pt x="76" y="244"/>
                                    </a:lnTo>
                                    <a:lnTo>
                                      <a:pt x="98" y="252"/>
                                    </a:lnTo>
                                    <a:lnTo>
                                      <a:pt x="124" y="254"/>
                                    </a:lnTo>
                                    <a:lnTo>
                                      <a:pt x="149" y="252"/>
                                    </a:lnTo>
                                    <a:lnTo>
                                      <a:pt x="172" y="244"/>
                                    </a:lnTo>
                                    <a:lnTo>
                                      <a:pt x="192" y="234"/>
                                    </a:lnTo>
                                    <a:lnTo>
                                      <a:pt x="212" y="218"/>
                                    </a:lnTo>
                                    <a:lnTo>
                                      <a:pt x="228" y="198"/>
                                    </a:lnTo>
                                    <a:lnTo>
                                      <a:pt x="238" y="177"/>
                                    </a:lnTo>
                                    <a:lnTo>
                                      <a:pt x="245" y="152"/>
                                    </a:lnTo>
                                    <a:lnTo>
                                      <a:pt x="248" y="126"/>
                                    </a:lnTo>
                                    <a:lnTo>
                                      <a:pt x="245" y="100"/>
                                    </a:lnTo>
                                    <a:lnTo>
                                      <a:pt x="238" y="77"/>
                                    </a:lnTo>
                                    <a:lnTo>
                                      <a:pt x="228" y="56"/>
                                    </a:lnTo>
                                    <a:lnTo>
                                      <a:pt x="212" y="36"/>
                                    </a:lnTo>
                                    <a:lnTo>
                                      <a:pt x="192" y="2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2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452520"/>
                                <a:ext cx="15948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56">
                                    <a:moveTo>
                                      <a:pt x="124" y="0"/>
                                    </a:moveTo>
                                    <a:lnTo>
                                      <a:pt x="101" y="2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55" y="23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2" y="102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2" y="154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23" y="200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55" y="233"/>
                                    </a:lnTo>
                                    <a:lnTo>
                                      <a:pt x="76" y="246"/>
                                    </a:lnTo>
                                    <a:lnTo>
                                      <a:pt x="101" y="254"/>
                                    </a:lnTo>
                                    <a:lnTo>
                                      <a:pt x="124" y="256"/>
                                    </a:lnTo>
                                    <a:lnTo>
                                      <a:pt x="149" y="254"/>
                                    </a:lnTo>
                                    <a:lnTo>
                                      <a:pt x="175" y="246"/>
                                    </a:lnTo>
                                    <a:lnTo>
                                      <a:pt x="195" y="233"/>
                                    </a:lnTo>
                                    <a:lnTo>
                                      <a:pt x="213" y="218"/>
                                    </a:lnTo>
                                    <a:lnTo>
                                      <a:pt x="228" y="200"/>
                                    </a:lnTo>
                                    <a:lnTo>
                                      <a:pt x="240" y="177"/>
                                    </a:lnTo>
                                    <a:lnTo>
                                      <a:pt x="248" y="154"/>
                                    </a:lnTo>
                                    <a:lnTo>
                                      <a:pt x="251" y="128"/>
                                    </a:lnTo>
                                    <a:lnTo>
                                      <a:pt x="248" y="102"/>
                                    </a:lnTo>
                                    <a:lnTo>
                                      <a:pt x="240" y="77"/>
                                    </a:lnTo>
                                    <a:lnTo>
                                      <a:pt x="228" y="56"/>
                                    </a:lnTo>
                                    <a:lnTo>
                                      <a:pt x="213" y="38"/>
                                    </a:lnTo>
                                    <a:lnTo>
                                      <a:pt x="195" y="23"/>
                                    </a:lnTo>
                                    <a:lnTo>
                                      <a:pt x="175" y="10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2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755640"/>
                                <a:ext cx="15948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55">
                                    <a:moveTo>
                                      <a:pt x="125" y="0"/>
                                    </a:moveTo>
                                    <a:lnTo>
                                      <a:pt x="102" y="3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56" y="21"/>
                                    </a:lnTo>
                                    <a:lnTo>
                                      <a:pt x="38" y="36"/>
                                    </a:lnTo>
                                    <a:lnTo>
                                      <a:pt x="23" y="57"/>
                                    </a:lnTo>
                                    <a:lnTo>
                                      <a:pt x="10" y="78"/>
                                    </a:lnTo>
                                    <a:lnTo>
                                      <a:pt x="3" y="101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3" y="155"/>
                                    </a:lnTo>
                                    <a:lnTo>
                                      <a:pt x="10" y="178"/>
                                    </a:lnTo>
                                    <a:lnTo>
                                      <a:pt x="23" y="198"/>
                                    </a:lnTo>
                                    <a:lnTo>
                                      <a:pt x="38" y="219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76" y="245"/>
                                    </a:lnTo>
                                    <a:lnTo>
                                      <a:pt x="102" y="252"/>
                                    </a:lnTo>
                                    <a:lnTo>
                                      <a:pt x="125" y="255"/>
                                    </a:lnTo>
                                    <a:lnTo>
                                      <a:pt x="150" y="252"/>
                                    </a:lnTo>
                                    <a:lnTo>
                                      <a:pt x="175" y="245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13" y="219"/>
                                    </a:lnTo>
                                    <a:lnTo>
                                      <a:pt x="228" y="198"/>
                                    </a:lnTo>
                                    <a:lnTo>
                                      <a:pt x="241" y="178"/>
                                    </a:lnTo>
                                    <a:lnTo>
                                      <a:pt x="249" y="155"/>
                                    </a:lnTo>
                                    <a:lnTo>
                                      <a:pt x="251" y="129"/>
                                    </a:lnTo>
                                    <a:lnTo>
                                      <a:pt x="249" y="101"/>
                                    </a:lnTo>
                                    <a:lnTo>
                                      <a:pt x="241" y="78"/>
                                    </a:lnTo>
                                    <a:lnTo>
                                      <a:pt x="228" y="57"/>
                                    </a:lnTo>
                                    <a:lnTo>
                                      <a:pt x="213" y="36"/>
                                    </a:lnTo>
                                    <a:lnTo>
                                      <a:pt x="195" y="21"/>
                                    </a:lnTo>
                                    <a:lnTo>
                                      <a:pt x="175" y="11"/>
                                    </a:lnTo>
                                    <a:lnTo>
                                      <a:pt x="150" y="3"/>
                                    </a:lnTo>
                                    <a:lnTo>
                                      <a:pt x="125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493200"/>
                                <a:ext cx="15804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254">
                                    <a:moveTo>
                                      <a:pt x="125" y="0"/>
                                    </a:moveTo>
                                    <a:lnTo>
                                      <a:pt x="99" y="2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56" y="20"/>
                                    </a:lnTo>
                                    <a:lnTo>
                                      <a:pt x="36" y="38"/>
                                    </a:lnTo>
                                    <a:lnTo>
                                      <a:pt x="21" y="56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3" y="103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3" y="154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21" y="200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76" y="246"/>
                                    </a:lnTo>
                                    <a:lnTo>
                                      <a:pt x="99" y="252"/>
                                    </a:lnTo>
                                    <a:lnTo>
                                      <a:pt x="125" y="254"/>
                                    </a:lnTo>
                                    <a:lnTo>
                                      <a:pt x="150" y="252"/>
                                    </a:lnTo>
                                    <a:lnTo>
                                      <a:pt x="173" y="246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13" y="218"/>
                                    </a:lnTo>
                                    <a:lnTo>
                                      <a:pt x="228" y="200"/>
                                    </a:lnTo>
                                    <a:lnTo>
                                      <a:pt x="239" y="177"/>
                                    </a:lnTo>
                                    <a:lnTo>
                                      <a:pt x="246" y="154"/>
                                    </a:lnTo>
                                    <a:lnTo>
                                      <a:pt x="249" y="128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39" y="77"/>
                                    </a:lnTo>
                                    <a:lnTo>
                                      <a:pt x="228" y="56"/>
                                    </a:lnTo>
                                    <a:lnTo>
                                      <a:pt x="213" y="38"/>
                                    </a:lnTo>
                                    <a:lnTo>
                                      <a:pt x="195" y="20"/>
                                    </a:lnTo>
                                    <a:lnTo>
                                      <a:pt x="173" y="10"/>
                                    </a:lnTo>
                                    <a:lnTo>
                                      <a:pt x="150" y="2"/>
                                    </a:lnTo>
                                    <a:lnTo>
                                      <a:pt x="125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592200"/>
                                <a:ext cx="15732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7">
                                    <a:moveTo>
                                      <a:pt x="124" y="0"/>
                                    </a:moveTo>
                                    <a:lnTo>
                                      <a:pt x="99" y="3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53" y="24"/>
                                    </a:lnTo>
                                    <a:lnTo>
                                      <a:pt x="35" y="39"/>
                                    </a:lnTo>
                                    <a:lnTo>
                                      <a:pt x="20" y="57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3" y="103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3" y="155"/>
                                    </a:lnTo>
                                    <a:lnTo>
                                      <a:pt x="10" y="178"/>
                                    </a:lnTo>
                                    <a:lnTo>
                                      <a:pt x="20" y="201"/>
                                    </a:lnTo>
                                    <a:lnTo>
                                      <a:pt x="35" y="219"/>
                                    </a:lnTo>
                                    <a:lnTo>
                                      <a:pt x="53" y="234"/>
                                    </a:lnTo>
                                    <a:lnTo>
                                      <a:pt x="76" y="247"/>
                                    </a:lnTo>
                                    <a:lnTo>
                                      <a:pt x="99" y="255"/>
                                    </a:lnTo>
                                    <a:lnTo>
                                      <a:pt x="124" y="257"/>
                                    </a:lnTo>
                                    <a:lnTo>
                                      <a:pt x="150" y="255"/>
                                    </a:lnTo>
                                    <a:lnTo>
                                      <a:pt x="172" y="247"/>
                                    </a:lnTo>
                                    <a:lnTo>
                                      <a:pt x="193" y="234"/>
                                    </a:lnTo>
                                    <a:lnTo>
                                      <a:pt x="213" y="219"/>
                                    </a:lnTo>
                                    <a:lnTo>
                                      <a:pt x="228" y="201"/>
                                    </a:lnTo>
                                    <a:lnTo>
                                      <a:pt x="238" y="178"/>
                                    </a:lnTo>
                                    <a:lnTo>
                                      <a:pt x="246" y="155"/>
                                    </a:lnTo>
                                    <a:lnTo>
                                      <a:pt x="248" y="129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38" y="80"/>
                                    </a:lnTo>
                                    <a:lnTo>
                                      <a:pt x="228" y="57"/>
                                    </a:lnTo>
                                    <a:lnTo>
                                      <a:pt x="213" y="39"/>
                                    </a:lnTo>
                                    <a:lnTo>
                                      <a:pt x="193" y="24"/>
                                    </a:lnTo>
                                    <a:lnTo>
                                      <a:pt x="172" y="11"/>
                                    </a:lnTo>
                                    <a:lnTo>
                                      <a:pt x="150" y="3"/>
                                    </a:lnTo>
                                    <a:lnTo>
                                      <a:pt x="12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941760"/>
                                <a:ext cx="15732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7">
                                    <a:moveTo>
                                      <a:pt x="0" y="129"/>
                                    </a:moveTo>
                                    <a:lnTo>
                                      <a:pt x="2" y="155"/>
                                    </a:lnTo>
                                    <a:lnTo>
                                      <a:pt x="10" y="178"/>
                                    </a:lnTo>
                                    <a:lnTo>
                                      <a:pt x="20" y="201"/>
                                    </a:lnTo>
                                    <a:lnTo>
                                      <a:pt x="35" y="219"/>
                                    </a:lnTo>
                                    <a:lnTo>
                                      <a:pt x="53" y="234"/>
                                    </a:lnTo>
                                    <a:lnTo>
                                      <a:pt x="76" y="247"/>
                                    </a:lnTo>
                                    <a:lnTo>
                                      <a:pt x="98" y="255"/>
                                    </a:lnTo>
                                    <a:lnTo>
                                      <a:pt x="124" y="257"/>
                                    </a:lnTo>
                                    <a:lnTo>
                                      <a:pt x="149" y="255"/>
                                    </a:lnTo>
                                    <a:lnTo>
                                      <a:pt x="172" y="247"/>
                                    </a:lnTo>
                                    <a:lnTo>
                                      <a:pt x="192" y="234"/>
                                    </a:lnTo>
                                    <a:lnTo>
                                      <a:pt x="212" y="219"/>
                                    </a:lnTo>
                                    <a:lnTo>
                                      <a:pt x="228" y="201"/>
                                    </a:lnTo>
                                    <a:lnTo>
                                      <a:pt x="238" y="178"/>
                                    </a:lnTo>
                                    <a:lnTo>
                                      <a:pt x="245" y="155"/>
                                    </a:lnTo>
                                    <a:lnTo>
                                      <a:pt x="248" y="129"/>
                                    </a:lnTo>
                                    <a:lnTo>
                                      <a:pt x="245" y="103"/>
                                    </a:lnTo>
                                    <a:lnTo>
                                      <a:pt x="238" y="80"/>
                                    </a:lnTo>
                                    <a:lnTo>
                                      <a:pt x="228" y="57"/>
                                    </a:lnTo>
                                    <a:lnTo>
                                      <a:pt x="212" y="39"/>
                                    </a:lnTo>
                                    <a:lnTo>
                                      <a:pt x="192" y="23"/>
                                    </a:lnTo>
                                    <a:lnTo>
                                      <a:pt x="172" y="11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98" y="3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53" y="23"/>
                                    </a:lnTo>
                                    <a:lnTo>
                                      <a:pt x="35" y="39"/>
                                    </a:lnTo>
                                    <a:lnTo>
                                      <a:pt x="20" y="57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2" y="103"/>
                                    </a:lnTo>
                                    <a:lnTo>
                                      <a:pt x="0" y="129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1395720"/>
                                <a:ext cx="15804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254">
                                    <a:moveTo>
                                      <a:pt x="0" y="128"/>
                                    </a:moveTo>
                                    <a:lnTo>
                                      <a:pt x="3" y="154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21" y="198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56" y="233"/>
                                    </a:lnTo>
                                    <a:lnTo>
                                      <a:pt x="76" y="244"/>
                                    </a:lnTo>
                                    <a:lnTo>
                                      <a:pt x="99" y="251"/>
                                    </a:lnTo>
                                    <a:lnTo>
                                      <a:pt x="125" y="254"/>
                                    </a:lnTo>
                                    <a:lnTo>
                                      <a:pt x="150" y="251"/>
                                    </a:lnTo>
                                    <a:lnTo>
                                      <a:pt x="173" y="244"/>
                                    </a:lnTo>
                                    <a:lnTo>
                                      <a:pt x="195" y="233"/>
                                    </a:lnTo>
                                    <a:lnTo>
                                      <a:pt x="213" y="218"/>
                                    </a:lnTo>
                                    <a:lnTo>
                                      <a:pt x="228" y="198"/>
                                    </a:lnTo>
                                    <a:lnTo>
                                      <a:pt x="239" y="177"/>
                                    </a:lnTo>
                                    <a:lnTo>
                                      <a:pt x="246" y="154"/>
                                    </a:lnTo>
                                    <a:lnTo>
                                      <a:pt x="249" y="128"/>
                                    </a:lnTo>
                                    <a:lnTo>
                                      <a:pt x="246" y="102"/>
                                    </a:lnTo>
                                    <a:lnTo>
                                      <a:pt x="239" y="77"/>
                                    </a:lnTo>
                                    <a:lnTo>
                                      <a:pt x="228" y="56"/>
                                    </a:lnTo>
                                    <a:lnTo>
                                      <a:pt x="213" y="36"/>
                                    </a:lnTo>
                                    <a:lnTo>
                                      <a:pt x="195" y="20"/>
                                    </a:lnTo>
                                    <a:lnTo>
                                      <a:pt x="173" y="10"/>
                                    </a:lnTo>
                                    <a:lnTo>
                                      <a:pt x="150" y="2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56" y="20"/>
                                    </a:lnTo>
                                    <a:lnTo>
                                      <a:pt x="36" y="36"/>
                                    </a:lnTo>
                                    <a:lnTo>
                                      <a:pt x="21" y="56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3" y="102"/>
                                    </a:lnTo>
                                    <a:lnTo>
                                      <a:pt x="0" y="128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20" y="1129680"/>
                                <a:ext cx="15804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257">
                                    <a:moveTo>
                                      <a:pt x="0" y="128"/>
                                    </a:moveTo>
                                    <a:lnTo>
                                      <a:pt x="3" y="154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3" y="200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76" y="247"/>
                                    </a:lnTo>
                                    <a:lnTo>
                                      <a:pt x="99" y="254"/>
                                    </a:lnTo>
                                    <a:lnTo>
                                      <a:pt x="125" y="257"/>
                                    </a:lnTo>
                                    <a:lnTo>
                                      <a:pt x="150" y="254"/>
                                    </a:lnTo>
                                    <a:lnTo>
                                      <a:pt x="173" y="247"/>
                                    </a:lnTo>
                                    <a:lnTo>
                                      <a:pt x="196" y="234"/>
                                    </a:lnTo>
                                    <a:lnTo>
                                      <a:pt x="213" y="218"/>
                                    </a:lnTo>
                                    <a:lnTo>
                                      <a:pt x="228" y="200"/>
                                    </a:lnTo>
                                    <a:lnTo>
                                      <a:pt x="241" y="177"/>
                                    </a:lnTo>
                                    <a:lnTo>
                                      <a:pt x="246" y="154"/>
                                    </a:lnTo>
                                    <a:lnTo>
                                      <a:pt x="249" y="128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41" y="77"/>
                                    </a:lnTo>
                                    <a:lnTo>
                                      <a:pt x="228" y="56"/>
                                    </a:lnTo>
                                    <a:lnTo>
                                      <a:pt x="213" y="38"/>
                                    </a:lnTo>
                                    <a:lnTo>
                                      <a:pt x="196" y="23"/>
                                    </a:lnTo>
                                    <a:lnTo>
                                      <a:pt x="173" y="10"/>
                                    </a:lnTo>
                                    <a:lnTo>
                                      <a:pt x="150" y="2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56" y="23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1" y="77"/>
                                    </a:lnTo>
                                    <a:lnTo>
                                      <a:pt x="3" y="103"/>
                                    </a:lnTo>
                                    <a:lnTo>
                                      <a:pt x="0" y="128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1292760"/>
                                <a:ext cx="1573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4">
                                    <a:moveTo>
                                      <a:pt x="0" y="126"/>
                                    </a:moveTo>
                                    <a:lnTo>
                                      <a:pt x="3" y="151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20" y="198"/>
                                    </a:lnTo>
                                    <a:lnTo>
                                      <a:pt x="35" y="218"/>
                                    </a:lnTo>
                                    <a:lnTo>
                                      <a:pt x="53" y="234"/>
                                    </a:lnTo>
                                    <a:lnTo>
                                      <a:pt x="76" y="244"/>
                                    </a:lnTo>
                                    <a:lnTo>
                                      <a:pt x="99" y="252"/>
                                    </a:lnTo>
                                    <a:lnTo>
                                      <a:pt x="124" y="254"/>
                                    </a:lnTo>
                                    <a:lnTo>
                                      <a:pt x="150" y="252"/>
                                    </a:lnTo>
                                    <a:lnTo>
                                      <a:pt x="172" y="244"/>
                                    </a:lnTo>
                                    <a:lnTo>
                                      <a:pt x="193" y="234"/>
                                    </a:lnTo>
                                    <a:lnTo>
                                      <a:pt x="213" y="218"/>
                                    </a:lnTo>
                                    <a:lnTo>
                                      <a:pt x="228" y="198"/>
                                    </a:lnTo>
                                    <a:lnTo>
                                      <a:pt x="238" y="177"/>
                                    </a:lnTo>
                                    <a:lnTo>
                                      <a:pt x="246" y="151"/>
                                    </a:lnTo>
                                    <a:lnTo>
                                      <a:pt x="248" y="126"/>
                                    </a:lnTo>
                                    <a:lnTo>
                                      <a:pt x="246" y="100"/>
                                    </a:lnTo>
                                    <a:lnTo>
                                      <a:pt x="238" y="77"/>
                                    </a:lnTo>
                                    <a:lnTo>
                                      <a:pt x="228" y="56"/>
                                    </a:lnTo>
                                    <a:lnTo>
                                      <a:pt x="213" y="36"/>
                                    </a:lnTo>
                                    <a:lnTo>
                                      <a:pt x="193" y="2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50" y="2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53" y="20"/>
                                    </a:lnTo>
                                    <a:lnTo>
                                      <a:pt x="35" y="36"/>
                                    </a:lnTo>
                                    <a:lnTo>
                                      <a:pt x="20" y="56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0" y="126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943560"/>
                                <a:ext cx="15804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257">
                                    <a:moveTo>
                                      <a:pt x="125" y="257"/>
                                    </a:moveTo>
                                    <a:lnTo>
                                      <a:pt x="150" y="254"/>
                                    </a:lnTo>
                                    <a:lnTo>
                                      <a:pt x="173" y="247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13" y="218"/>
                                    </a:lnTo>
                                    <a:lnTo>
                                      <a:pt x="228" y="200"/>
                                    </a:lnTo>
                                    <a:lnTo>
                                      <a:pt x="239" y="177"/>
                                    </a:lnTo>
                                    <a:lnTo>
                                      <a:pt x="246" y="154"/>
                                    </a:lnTo>
                                    <a:lnTo>
                                      <a:pt x="249" y="128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39" y="80"/>
                                    </a:lnTo>
                                    <a:lnTo>
                                      <a:pt x="228" y="56"/>
                                    </a:lnTo>
                                    <a:lnTo>
                                      <a:pt x="213" y="38"/>
                                    </a:lnTo>
                                    <a:lnTo>
                                      <a:pt x="195" y="23"/>
                                    </a:lnTo>
                                    <a:lnTo>
                                      <a:pt x="173" y="10"/>
                                    </a:lnTo>
                                    <a:lnTo>
                                      <a:pt x="150" y="2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56" y="23"/>
                                    </a:lnTo>
                                    <a:lnTo>
                                      <a:pt x="36" y="38"/>
                                    </a:lnTo>
                                    <a:lnTo>
                                      <a:pt x="21" y="56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3" y="103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3" y="154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21" y="200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76" y="247"/>
                                    </a:lnTo>
                                    <a:lnTo>
                                      <a:pt x="99" y="254"/>
                                    </a:lnTo>
                                    <a:lnTo>
                                      <a:pt x="125" y="257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1434240"/>
                                <a:ext cx="15948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55">
                                    <a:moveTo>
                                      <a:pt x="124" y="255"/>
                                    </a:moveTo>
                                    <a:lnTo>
                                      <a:pt x="149" y="252"/>
                                    </a:lnTo>
                                    <a:lnTo>
                                      <a:pt x="175" y="24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13" y="219"/>
                                    </a:lnTo>
                                    <a:lnTo>
                                      <a:pt x="228" y="198"/>
                                    </a:lnTo>
                                    <a:lnTo>
                                      <a:pt x="240" y="178"/>
                                    </a:lnTo>
                                    <a:lnTo>
                                      <a:pt x="248" y="155"/>
                                    </a:lnTo>
                                    <a:lnTo>
                                      <a:pt x="251" y="126"/>
                                    </a:lnTo>
                                    <a:lnTo>
                                      <a:pt x="248" y="101"/>
                                    </a:lnTo>
                                    <a:lnTo>
                                      <a:pt x="240" y="77"/>
                                    </a:lnTo>
                                    <a:lnTo>
                                      <a:pt x="228" y="57"/>
                                    </a:lnTo>
                                    <a:lnTo>
                                      <a:pt x="213" y="36"/>
                                    </a:lnTo>
                                    <a:lnTo>
                                      <a:pt x="195" y="21"/>
                                    </a:lnTo>
                                    <a:lnTo>
                                      <a:pt x="175" y="11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01" y="3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55" y="21"/>
                                    </a:lnTo>
                                    <a:lnTo>
                                      <a:pt x="38" y="36"/>
                                    </a:lnTo>
                                    <a:lnTo>
                                      <a:pt x="23" y="57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2" y="101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2" y="155"/>
                                    </a:lnTo>
                                    <a:lnTo>
                                      <a:pt x="10" y="178"/>
                                    </a:lnTo>
                                    <a:lnTo>
                                      <a:pt x="23" y="198"/>
                                    </a:lnTo>
                                    <a:lnTo>
                                      <a:pt x="38" y="219"/>
                                    </a:lnTo>
                                    <a:lnTo>
                                      <a:pt x="55" y="234"/>
                                    </a:lnTo>
                                    <a:lnTo>
                                      <a:pt x="76" y="244"/>
                                    </a:lnTo>
                                    <a:lnTo>
                                      <a:pt x="101" y="252"/>
                                    </a:lnTo>
                                    <a:lnTo>
                                      <a:pt x="124" y="25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9680" y="1130760"/>
                                <a:ext cx="15948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57">
                                    <a:moveTo>
                                      <a:pt x="124" y="257"/>
                                    </a:moveTo>
                                    <a:lnTo>
                                      <a:pt x="150" y="255"/>
                                    </a:lnTo>
                                    <a:lnTo>
                                      <a:pt x="175" y="247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13" y="219"/>
                                    </a:lnTo>
                                    <a:lnTo>
                                      <a:pt x="228" y="201"/>
                                    </a:lnTo>
                                    <a:lnTo>
                                      <a:pt x="241" y="178"/>
                                    </a:lnTo>
                                    <a:lnTo>
                                      <a:pt x="248" y="155"/>
                                    </a:lnTo>
                                    <a:lnTo>
                                      <a:pt x="251" y="129"/>
                                    </a:lnTo>
                                    <a:lnTo>
                                      <a:pt x="248" y="103"/>
                                    </a:lnTo>
                                    <a:lnTo>
                                      <a:pt x="241" y="77"/>
                                    </a:lnTo>
                                    <a:lnTo>
                                      <a:pt x="228" y="57"/>
                                    </a:lnTo>
                                    <a:lnTo>
                                      <a:pt x="213" y="39"/>
                                    </a:lnTo>
                                    <a:lnTo>
                                      <a:pt x="195" y="21"/>
                                    </a:lnTo>
                                    <a:lnTo>
                                      <a:pt x="175" y="11"/>
                                    </a:lnTo>
                                    <a:lnTo>
                                      <a:pt x="150" y="3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01" y="3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56" y="21"/>
                                    </a:lnTo>
                                    <a:lnTo>
                                      <a:pt x="38" y="39"/>
                                    </a:lnTo>
                                    <a:lnTo>
                                      <a:pt x="23" y="57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3" y="103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3" y="155"/>
                                    </a:lnTo>
                                    <a:lnTo>
                                      <a:pt x="10" y="178"/>
                                    </a:lnTo>
                                    <a:lnTo>
                                      <a:pt x="23" y="201"/>
                                    </a:lnTo>
                                    <a:lnTo>
                                      <a:pt x="38" y="219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76" y="247"/>
                                    </a:lnTo>
                                    <a:lnTo>
                                      <a:pt x="101" y="255"/>
                                    </a:lnTo>
                                    <a:lnTo>
                                      <a:pt x="124" y="257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640" y="1393920"/>
                                <a:ext cx="1573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4">
                                    <a:moveTo>
                                      <a:pt x="124" y="254"/>
                                    </a:moveTo>
                                    <a:lnTo>
                                      <a:pt x="149" y="252"/>
                                    </a:lnTo>
                                    <a:lnTo>
                                      <a:pt x="172" y="244"/>
                                    </a:lnTo>
                                    <a:lnTo>
                                      <a:pt x="192" y="234"/>
                                    </a:lnTo>
                                    <a:lnTo>
                                      <a:pt x="212" y="219"/>
                                    </a:lnTo>
                                    <a:lnTo>
                                      <a:pt x="228" y="198"/>
                                    </a:lnTo>
                                    <a:lnTo>
                                      <a:pt x="238" y="177"/>
                                    </a:lnTo>
                                    <a:lnTo>
                                      <a:pt x="245" y="154"/>
                                    </a:lnTo>
                                    <a:lnTo>
                                      <a:pt x="248" y="129"/>
                                    </a:lnTo>
                                    <a:lnTo>
                                      <a:pt x="245" y="103"/>
                                    </a:lnTo>
                                    <a:lnTo>
                                      <a:pt x="238" y="77"/>
                                    </a:lnTo>
                                    <a:lnTo>
                                      <a:pt x="228" y="57"/>
                                    </a:lnTo>
                                    <a:lnTo>
                                      <a:pt x="212" y="36"/>
                                    </a:lnTo>
                                    <a:lnTo>
                                      <a:pt x="192" y="21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98" y="3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53" y="21"/>
                                    </a:lnTo>
                                    <a:lnTo>
                                      <a:pt x="35" y="36"/>
                                    </a:lnTo>
                                    <a:lnTo>
                                      <a:pt x="20" y="57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2" y="103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2" y="154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20" y="198"/>
                                    </a:lnTo>
                                    <a:lnTo>
                                      <a:pt x="35" y="219"/>
                                    </a:lnTo>
                                    <a:lnTo>
                                      <a:pt x="53" y="234"/>
                                    </a:lnTo>
                                    <a:lnTo>
                                      <a:pt x="76" y="244"/>
                                    </a:lnTo>
                                    <a:lnTo>
                                      <a:pt x="98" y="252"/>
                                    </a:lnTo>
                                    <a:lnTo>
                                      <a:pt x="124" y="254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1294200"/>
                                <a:ext cx="1573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5">
                                    <a:moveTo>
                                      <a:pt x="124" y="255"/>
                                    </a:moveTo>
                                    <a:lnTo>
                                      <a:pt x="149" y="252"/>
                                    </a:lnTo>
                                    <a:lnTo>
                                      <a:pt x="172" y="24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13" y="219"/>
                                    </a:lnTo>
                                    <a:lnTo>
                                      <a:pt x="228" y="198"/>
                                    </a:lnTo>
                                    <a:lnTo>
                                      <a:pt x="238" y="178"/>
                                    </a:lnTo>
                                    <a:lnTo>
                                      <a:pt x="246" y="152"/>
                                    </a:lnTo>
                                    <a:lnTo>
                                      <a:pt x="248" y="126"/>
                                    </a:lnTo>
                                    <a:lnTo>
                                      <a:pt x="246" y="101"/>
                                    </a:lnTo>
                                    <a:lnTo>
                                      <a:pt x="238" y="77"/>
                                    </a:lnTo>
                                    <a:lnTo>
                                      <a:pt x="228" y="54"/>
                                    </a:lnTo>
                                    <a:lnTo>
                                      <a:pt x="213" y="36"/>
                                    </a:lnTo>
                                    <a:lnTo>
                                      <a:pt x="195" y="21"/>
                                    </a:lnTo>
                                    <a:lnTo>
                                      <a:pt x="172" y="8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76" y="8"/>
                                    </a:lnTo>
                                    <a:lnTo>
                                      <a:pt x="56" y="21"/>
                                    </a:lnTo>
                                    <a:lnTo>
                                      <a:pt x="35" y="36"/>
                                    </a:lnTo>
                                    <a:lnTo>
                                      <a:pt x="20" y="54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2" y="101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2" y="152"/>
                                    </a:lnTo>
                                    <a:lnTo>
                                      <a:pt x="10" y="178"/>
                                    </a:lnTo>
                                    <a:lnTo>
                                      <a:pt x="20" y="198"/>
                                    </a:lnTo>
                                    <a:lnTo>
                                      <a:pt x="35" y="219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76" y="244"/>
                                    </a:lnTo>
                                    <a:lnTo>
                                      <a:pt x="99" y="252"/>
                                    </a:lnTo>
                                    <a:lnTo>
                                      <a:pt x="124" y="25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760680"/>
                                <a:ext cx="516960" cy="53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835">
                                    <a:moveTo>
                                      <a:pt x="814" y="416"/>
                                    </a:moveTo>
                                    <a:lnTo>
                                      <a:pt x="811" y="375"/>
                                    </a:lnTo>
                                    <a:lnTo>
                                      <a:pt x="806" y="334"/>
                                    </a:lnTo>
                                    <a:lnTo>
                                      <a:pt x="796" y="293"/>
                                    </a:lnTo>
                                    <a:lnTo>
                                      <a:pt x="781" y="255"/>
                                    </a:lnTo>
                                    <a:lnTo>
                                      <a:pt x="766" y="219"/>
                                    </a:lnTo>
                                    <a:lnTo>
                                      <a:pt x="745" y="183"/>
                                    </a:lnTo>
                                    <a:lnTo>
                                      <a:pt x="720" y="152"/>
                                    </a:lnTo>
                                    <a:lnTo>
                                      <a:pt x="695" y="121"/>
                                    </a:lnTo>
                                    <a:lnTo>
                                      <a:pt x="667" y="95"/>
                                    </a:lnTo>
                                    <a:lnTo>
                                      <a:pt x="634" y="70"/>
                                    </a:lnTo>
                                    <a:lnTo>
                                      <a:pt x="601" y="49"/>
                                    </a:lnTo>
                                    <a:lnTo>
                                      <a:pt x="566" y="31"/>
                                    </a:lnTo>
                                    <a:lnTo>
                                      <a:pt x="528" y="18"/>
                                    </a:lnTo>
                                    <a:lnTo>
                                      <a:pt x="489" y="8"/>
                                    </a:lnTo>
                                    <a:lnTo>
                                      <a:pt x="449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365" y="0"/>
                                    </a:lnTo>
                                    <a:lnTo>
                                      <a:pt x="325" y="8"/>
                                    </a:lnTo>
                                    <a:lnTo>
                                      <a:pt x="287" y="18"/>
                                    </a:lnTo>
                                    <a:lnTo>
                                      <a:pt x="249" y="31"/>
                                    </a:lnTo>
                                    <a:lnTo>
                                      <a:pt x="213" y="49"/>
                                    </a:lnTo>
                                    <a:lnTo>
                                      <a:pt x="180" y="70"/>
                                    </a:lnTo>
                                    <a:lnTo>
                                      <a:pt x="147" y="95"/>
                                    </a:lnTo>
                                    <a:lnTo>
                                      <a:pt x="120" y="121"/>
                                    </a:lnTo>
                                    <a:lnTo>
                                      <a:pt x="94" y="152"/>
                                    </a:lnTo>
                                    <a:lnTo>
                                      <a:pt x="69" y="183"/>
                                    </a:lnTo>
                                    <a:lnTo>
                                      <a:pt x="49" y="219"/>
                                    </a:lnTo>
                                    <a:lnTo>
                                      <a:pt x="31" y="255"/>
                                    </a:lnTo>
                                    <a:lnTo>
                                      <a:pt x="18" y="293"/>
                                    </a:lnTo>
                                    <a:lnTo>
                                      <a:pt x="8" y="334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3" y="460"/>
                                    </a:lnTo>
                                    <a:lnTo>
                                      <a:pt x="8" y="501"/>
                                    </a:lnTo>
                                    <a:lnTo>
                                      <a:pt x="18" y="542"/>
                                    </a:lnTo>
                                    <a:lnTo>
                                      <a:pt x="31" y="581"/>
                                    </a:lnTo>
                                    <a:lnTo>
                                      <a:pt x="49" y="617"/>
                                    </a:lnTo>
                                    <a:lnTo>
                                      <a:pt x="69" y="650"/>
                                    </a:lnTo>
                                    <a:lnTo>
                                      <a:pt x="94" y="684"/>
                                    </a:lnTo>
                                    <a:lnTo>
                                      <a:pt x="120" y="712"/>
                                    </a:lnTo>
                                    <a:lnTo>
                                      <a:pt x="147" y="740"/>
                                    </a:lnTo>
                                    <a:lnTo>
                                      <a:pt x="180" y="763"/>
                                    </a:lnTo>
                                    <a:lnTo>
                                      <a:pt x="213" y="784"/>
                                    </a:lnTo>
                                    <a:lnTo>
                                      <a:pt x="249" y="802"/>
                                    </a:lnTo>
                                    <a:lnTo>
                                      <a:pt x="287" y="817"/>
                                    </a:lnTo>
                                    <a:lnTo>
                                      <a:pt x="325" y="828"/>
                                    </a:lnTo>
                                    <a:lnTo>
                                      <a:pt x="365" y="833"/>
                                    </a:lnTo>
                                    <a:lnTo>
                                      <a:pt x="406" y="835"/>
                                    </a:lnTo>
                                    <a:lnTo>
                                      <a:pt x="449" y="833"/>
                                    </a:lnTo>
                                    <a:lnTo>
                                      <a:pt x="489" y="828"/>
                                    </a:lnTo>
                                    <a:lnTo>
                                      <a:pt x="528" y="817"/>
                                    </a:lnTo>
                                    <a:lnTo>
                                      <a:pt x="566" y="802"/>
                                    </a:lnTo>
                                    <a:lnTo>
                                      <a:pt x="601" y="784"/>
                                    </a:lnTo>
                                    <a:lnTo>
                                      <a:pt x="634" y="763"/>
                                    </a:lnTo>
                                    <a:lnTo>
                                      <a:pt x="667" y="740"/>
                                    </a:lnTo>
                                    <a:lnTo>
                                      <a:pt x="695" y="712"/>
                                    </a:lnTo>
                                    <a:lnTo>
                                      <a:pt x="720" y="684"/>
                                    </a:lnTo>
                                    <a:lnTo>
                                      <a:pt x="745" y="650"/>
                                    </a:lnTo>
                                    <a:lnTo>
                                      <a:pt x="766" y="617"/>
                                    </a:lnTo>
                                    <a:lnTo>
                                      <a:pt x="781" y="581"/>
                                    </a:lnTo>
                                    <a:lnTo>
                                      <a:pt x="796" y="542"/>
                                    </a:lnTo>
                                    <a:lnTo>
                                      <a:pt x="806" y="501"/>
                                    </a:lnTo>
                                    <a:lnTo>
                                      <a:pt x="811" y="460"/>
                                    </a:lnTo>
                                    <a:lnTo>
                                      <a:pt x="814" y="4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760680"/>
                                <a:ext cx="516960" cy="53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835">
                                    <a:moveTo>
                                      <a:pt x="814" y="416"/>
                                    </a:moveTo>
                                    <a:lnTo>
                                      <a:pt x="811" y="375"/>
                                    </a:lnTo>
                                    <a:lnTo>
                                      <a:pt x="806" y="334"/>
                                    </a:lnTo>
                                    <a:lnTo>
                                      <a:pt x="796" y="293"/>
                                    </a:lnTo>
                                    <a:lnTo>
                                      <a:pt x="781" y="255"/>
                                    </a:lnTo>
                                    <a:lnTo>
                                      <a:pt x="766" y="219"/>
                                    </a:lnTo>
                                    <a:lnTo>
                                      <a:pt x="745" y="183"/>
                                    </a:lnTo>
                                    <a:lnTo>
                                      <a:pt x="720" y="152"/>
                                    </a:lnTo>
                                    <a:lnTo>
                                      <a:pt x="695" y="121"/>
                                    </a:lnTo>
                                    <a:lnTo>
                                      <a:pt x="667" y="95"/>
                                    </a:lnTo>
                                    <a:lnTo>
                                      <a:pt x="634" y="70"/>
                                    </a:lnTo>
                                    <a:lnTo>
                                      <a:pt x="601" y="49"/>
                                    </a:lnTo>
                                    <a:lnTo>
                                      <a:pt x="566" y="31"/>
                                    </a:lnTo>
                                    <a:lnTo>
                                      <a:pt x="528" y="18"/>
                                    </a:lnTo>
                                    <a:lnTo>
                                      <a:pt x="489" y="8"/>
                                    </a:lnTo>
                                    <a:lnTo>
                                      <a:pt x="449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365" y="0"/>
                                    </a:lnTo>
                                    <a:lnTo>
                                      <a:pt x="325" y="8"/>
                                    </a:lnTo>
                                    <a:lnTo>
                                      <a:pt x="287" y="18"/>
                                    </a:lnTo>
                                    <a:lnTo>
                                      <a:pt x="249" y="31"/>
                                    </a:lnTo>
                                    <a:lnTo>
                                      <a:pt x="213" y="49"/>
                                    </a:lnTo>
                                    <a:lnTo>
                                      <a:pt x="180" y="70"/>
                                    </a:lnTo>
                                    <a:lnTo>
                                      <a:pt x="147" y="95"/>
                                    </a:lnTo>
                                    <a:lnTo>
                                      <a:pt x="120" y="121"/>
                                    </a:lnTo>
                                    <a:lnTo>
                                      <a:pt x="94" y="152"/>
                                    </a:lnTo>
                                    <a:lnTo>
                                      <a:pt x="69" y="183"/>
                                    </a:lnTo>
                                    <a:lnTo>
                                      <a:pt x="49" y="219"/>
                                    </a:lnTo>
                                    <a:lnTo>
                                      <a:pt x="31" y="255"/>
                                    </a:lnTo>
                                    <a:lnTo>
                                      <a:pt x="18" y="293"/>
                                    </a:lnTo>
                                    <a:lnTo>
                                      <a:pt x="8" y="334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3" y="460"/>
                                    </a:lnTo>
                                    <a:lnTo>
                                      <a:pt x="8" y="501"/>
                                    </a:lnTo>
                                    <a:lnTo>
                                      <a:pt x="18" y="542"/>
                                    </a:lnTo>
                                    <a:lnTo>
                                      <a:pt x="31" y="581"/>
                                    </a:lnTo>
                                    <a:lnTo>
                                      <a:pt x="49" y="617"/>
                                    </a:lnTo>
                                    <a:lnTo>
                                      <a:pt x="69" y="650"/>
                                    </a:lnTo>
                                    <a:lnTo>
                                      <a:pt x="94" y="684"/>
                                    </a:lnTo>
                                    <a:lnTo>
                                      <a:pt x="120" y="712"/>
                                    </a:lnTo>
                                    <a:lnTo>
                                      <a:pt x="147" y="740"/>
                                    </a:lnTo>
                                    <a:lnTo>
                                      <a:pt x="180" y="763"/>
                                    </a:lnTo>
                                    <a:lnTo>
                                      <a:pt x="213" y="784"/>
                                    </a:lnTo>
                                    <a:lnTo>
                                      <a:pt x="249" y="802"/>
                                    </a:lnTo>
                                    <a:lnTo>
                                      <a:pt x="287" y="817"/>
                                    </a:lnTo>
                                    <a:lnTo>
                                      <a:pt x="325" y="828"/>
                                    </a:lnTo>
                                    <a:lnTo>
                                      <a:pt x="365" y="833"/>
                                    </a:lnTo>
                                    <a:lnTo>
                                      <a:pt x="406" y="835"/>
                                    </a:lnTo>
                                    <a:lnTo>
                                      <a:pt x="449" y="833"/>
                                    </a:lnTo>
                                    <a:lnTo>
                                      <a:pt x="489" y="828"/>
                                    </a:lnTo>
                                    <a:lnTo>
                                      <a:pt x="528" y="817"/>
                                    </a:lnTo>
                                    <a:lnTo>
                                      <a:pt x="566" y="802"/>
                                    </a:lnTo>
                                    <a:lnTo>
                                      <a:pt x="601" y="784"/>
                                    </a:lnTo>
                                    <a:lnTo>
                                      <a:pt x="634" y="763"/>
                                    </a:lnTo>
                                    <a:lnTo>
                                      <a:pt x="667" y="740"/>
                                    </a:lnTo>
                                    <a:lnTo>
                                      <a:pt x="695" y="712"/>
                                    </a:lnTo>
                                    <a:lnTo>
                                      <a:pt x="720" y="684"/>
                                    </a:lnTo>
                                    <a:lnTo>
                                      <a:pt x="745" y="650"/>
                                    </a:lnTo>
                                    <a:lnTo>
                                      <a:pt x="766" y="617"/>
                                    </a:lnTo>
                                    <a:lnTo>
                                      <a:pt x="781" y="581"/>
                                    </a:lnTo>
                                    <a:lnTo>
                                      <a:pt x="796" y="542"/>
                                    </a:lnTo>
                                    <a:lnTo>
                                      <a:pt x="806" y="501"/>
                                    </a:lnTo>
                                    <a:lnTo>
                                      <a:pt x="811" y="460"/>
                                    </a:lnTo>
                                    <a:lnTo>
                                      <a:pt x="814" y="416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3480"/>
                                <a:ext cx="1525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2" h="8">
                                    <a:moveTo>
                                      <a:pt x="3" y="0"/>
                                    </a:moveTo>
                                    <a:lnTo>
                                      <a:pt x="61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63" y="2"/>
                                    </a:lnTo>
                                    <a:lnTo>
                                      <a:pt x="63" y="8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3" y="0"/>
                                    </a:lnTo>
                                    <a:close/>
                                    <a:moveTo>
                                      <a:pt x="101" y="0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04" y="2"/>
                                    </a:lnTo>
                                    <a:lnTo>
                                      <a:pt x="104" y="8"/>
                                    </a:lnTo>
                                    <a:lnTo>
                                      <a:pt x="101" y="8"/>
                                    </a:lnTo>
                                    <a:lnTo>
                                      <a:pt x="101" y="8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101" y="0"/>
                                    </a:lnTo>
                                    <a:close/>
                                    <a:moveTo>
                                      <a:pt x="142" y="0"/>
                                    </a:moveTo>
                                    <a:lnTo>
                                      <a:pt x="198" y="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203" y="2"/>
                                    </a:lnTo>
                                    <a:lnTo>
                                      <a:pt x="200" y="8"/>
                                    </a:lnTo>
                                    <a:lnTo>
                                      <a:pt x="198" y="8"/>
                                    </a:lnTo>
                                    <a:lnTo>
                                      <a:pt x="142" y="8"/>
                                    </a:lnTo>
                                    <a:lnTo>
                                      <a:pt x="139" y="8"/>
                                    </a:lnTo>
                                    <a:lnTo>
                                      <a:pt x="137" y="2"/>
                                    </a:lnTo>
                                    <a:lnTo>
                                      <a:pt x="139" y="0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42" y="0"/>
                                    </a:lnTo>
                                    <a:close/>
                                    <a:moveTo>
                                      <a:pt x="238" y="0"/>
                                    </a:moveTo>
                                    <a:lnTo>
                                      <a:pt x="238" y="0"/>
                                    </a:lnTo>
                                    <a:lnTo>
                                      <a:pt x="241" y="0"/>
                                    </a:lnTo>
                                    <a:lnTo>
                                      <a:pt x="243" y="2"/>
                                    </a:lnTo>
                                    <a:lnTo>
                                      <a:pt x="241" y="8"/>
                                    </a:lnTo>
                                    <a:lnTo>
                                      <a:pt x="238" y="8"/>
                                    </a:lnTo>
                                    <a:lnTo>
                                      <a:pt x="238" y="8"/>
                                    </a:lnTo>
                                    <a:lnTo>
                                      <a:pt x="236" y="8"/>
                                    </a:lnTo>
                                    <a:lnTo>
                                      <a:pt x="233" y="2"/>
                                    </a:lnTo>
                                    <a:lnTo>
                                      <a:pt x="236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238" y="0"/>
                                    </a:lnTo>
                                    <a:close/>
                                    <a:moveTo>
                                      <a:pt x="279" y="0"/>
                                    </a:moveTo>
                                    <a:lnTo>
                                      <a:pt x="335" y="0"/>
                                    </a:lnTo>
                                    <a:lnTo>
                                      <a:pt x="340" y="0"/>
                                    </a:lnTo>
                                    <a:lnTo>
                                      <a:pt x="340" y="2"/>
                                    </a:lnTo>
                                    <a:lnTo>
                                      <a:pt x="340" y="8"/>
                                    </a:lnTo>
                                    <a:lnTo>
                                      <a:pt x="335" y="8"/>
                                    </a:lnTo>
                                    <a:lnTo>
                                      <a:pt x="279" y="8"/>
                                    </a:lnTo>
                                    <a:lnTo>
                                      <a:pt x="276" y="8"/>
                                    </a:lnTo>
                                    <a:lnTo>
                                      <a:pt x="274" y="2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279" y="0"/>
                                    </a:lnTo>
                                    <a:lnTo>
                                      <a:pt x="279" y="0"/>
                                    </a:lnTo>
                                    <a:close/>
                                    <a:moveTo>
                                      <a:pt x="375" y="0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80" y="0"/>
                                    </a:lnTo>
                                    <a:lnTo>
                                      <a:pt x="380" y="2"/>
                                    </a:lnTo>
                                    <a:lnTo>
                                      <a:pt x="380" y="8"/>
                                    </a:lnTo>
                                    <a:lnTo>
                                      <a:pt x="375" y="8"/>
                                    </a:lnTo>
                                    <a:lnTo>
                                      <a:pt x="375" y="8"/>
                                    </a:lnTo>
                                    <a:lnTo>
                                      <a:pt x="373" y="8"/>
                                    </a:lnTo>
                                    <a:lnTo>
                                      <a:pt x="373" y="2"/>
                                    </a:lnTo>
                                    <a:lnTo>
                                      <a:pt x="373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5" y="0"/>
                                    </a:lnTo>
                                    <a:close/>
                                    <a:moveTo>
                                      <a:pt x="416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7" y="0"/>
                                    </a:lnTo>
                                    <a:lnTo>
                                      <a:pt x="477" y="2"/>
                                    </a:lnTo>
                                    <a:lnTo>
                                      <a:pt x="477" y="8"/>
                                    </a:lnTo>
                                    <a:lnTo>
                                      <a:pt x="474" y="8"/>
                                    </a:lnTo>
                                    <a:lnTo>
                                      <a:pt x="416" y="8"/>
                                    </a:lnTo>
                                    <a:lnTo>
                                      <a:pt x="413" y="8"/>
                                    </a:lnTo>
                                    <a:lnTo>
                                      <a:pt x="413" y="2"/>
                                    </a:lnTo>
                                    <a:lnTo>
                                      <a:pt x="413" y="0"/>
                                    </a:lnTo>
                                    <a:lnTo>
                                      <a:pt x="416" y="0"/>
                                    </a:lnTo>
                                    <a:lnTo>
                                      <a:pt x="416" y="0"/>
                                    </a:lnTo>
                                    <a:close/>
                                    <a:moveTo>
                                      <a:pt x="515" y="0"/>
                                    </a:moveTo>
                                    <a:lnTo>
                                      <a:pt x="515" y="0"/>
                                    </a:lnTo>
                                    <a:lnTo>
                                      <a:pt x="517" y="0"/>
                                    </a:lnTo>
                                    <a:lnTo>
                                      <a:pt x="517" y="2"/>
                                    </a:lnTo>
                                    <a:lnTo>
                                      <a:pt x="517" y="8"/>
                                    </a:lnTo>
                                    <a:lnTo>
                                      <a:pt x="515" y="8"/>
                                    </a:lnTo>
                                    <a:lnTo>
                                      <a:pt x="515" y="8"/>
                                    </a:lnTo>
                                    <a:lnTo>
                                      <a:pt x="512" y="8"/>
                                    </a:lnTo>
                                    <a:lnTo>
                                      <a:pt x="509" y="2"/>
                                    </a:lnTo>
                                    <a:lnTo>
                                      <a:pt x="512" y="0"/>
                                    </a:lnTo>
                                    <a:lnTo>
                                      <a:pt x="515" y="0"/>
                                    </a:lnTo>
                                    <a:lnTo>
                                      <a:pt x="515" y="0"/>
                                    </a:lnTo>
                                    <a:close/>
                                    <a:moveTo>
                                      <a:pt x="555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613" y="0"/>
                                    </a:lnTo>
                                    <a:lnTo>
                                      <a:pt x="616" y="2"/>
                                    </a:lnTo>
                                    <a:lnTo>
                                      <a:pt x="613" y="8"/>
                                    </a:lnTo>
                                    <a:lnTo>
                                      <a:pt x="611" y="8"/>
                                    </a:lnTo>
                                    <a:lnTo>
                                      <a:pt x="555" y="8"/>
                                    </a:lnTo>
                                    <a:lnTo>
                                      <a:pt x="553" y="8"/>
                                    </a:lnTo>
                                    <a:lnTo>
                                      <a:pt x="550" y="2"/>
                                    </a:lnTo>
                                    <a:lnTo>
                                      <a:pt x="553" y="0"/>
                                    </a:lnTo>
                                    <a:lnTo>
                                      <a:pt x="555" y="0"/>
                                    </a:lnTo>
                                    <a:lnTo>
                                      <a:pt x="555" y="0"/>
                                    </a:lnTo>
                                    <a:close/>
                                    <a:moveTo>
                                      <a:pt x="651" y="0"/>
                                    </a:moveTo>
                                    <a:lnTo>
                                      <a:pt x="651" y="0"/>
                                    </a:lnTo>
                                    <a:lnTo>
                                      <a:pt x="654" y="0"/>
                                    </a:lnTo>
                                    <a:lnTo>
                                      <a:pt x="656" y="2"/>
                                    </a:lnTo>
                                    <a:lnTo>
                                      <a:pt x="654" y="8"/>
                                    </a:lnTo>
                                    <a:lnTo>
                                      <a:pt x="651" y="8"/>
                                    </a:lnTo>
                                    <a:lnTo>
                                      <a:pt x="651" y="8"/>
                                    </a:lnTo>
                                    <a:lnTo>
                                      <a:pt x="649" y="8"/>
                                    </a:lnTo>
                                    <a:lnTo>
                                      <a:pt x="649" y="2"/>
                                    </a:lnTo>
                                    <a:lnTo>
                                      <a:pt x="649" y="0"/>
                                    </a:lnTo>
                                    <a:lnTo>
                                      <a:pt x="651" y="0"/>
                                    </a:lnTo>
                                    <a:lnTo>
                                      <a:pt x="651" y="0"/>
                                    </a:lnTo>
                                    <a:close/>
                                    <a:moveTo>
                                      <a:pt x="692" y="0"/>
                                    </a:moveTo>
                                    <a:lnTo>
                                      <a:pt x="750" y="0"/>
                                    </a:lnTo>
                                    <a:lnTo>
                                      <a:pt x="753" y="0"/>
                                    </a:lnTo>
                                    <a:lnTo>
                                      <a:pt x="753" y="2"/>
                                    </a:lnTo>
                                    <a:lnTo>
                                      <a:pt x="753" y="8"/>
                                    </a:lnTo>
                                    <a:lnTo>
                                      <a:pt x="750" y="8"/>
                                    </a:lnTo>
                                    <a:lnTo>
                                      <a:pt x="692" y="8"/>
                                    </a:lnTo>
                                    <a:lnTo>
                                      <a:pt x="689" y="8"/>
                                    </a:lnTo>
                                    <a:lnTo>
                                      <a:pt x="689" y="2"/>
                                    </a:lnTo>
                                    <a:lnTo>
                                      <a:pt x="689" y="0"/>
                                    </a:lnTo>
                                    <a:lnTo>
                                      <a:pt x="692" y="0"/>
                                    </a:lnTo>
                                    <a:lnTo>
                                      <a:pt x="692" y="0"/>
                                    </a:lnTo>
                                    <a:close/>
                                    <a:moveTo>
                                      <a:pt x="791" y="0"/>
                                    </a:moveTo>
                                    <a:lnTo>
                                      <a:pt x="791" y="0"/>
                                    </a:lnTo>
                                    <a:lnTo>
                                      <a:pt x="793" y="0"/>
                                    </a:lnTo>
                                    <a:lnTo>
                                      <a:pt x="793" y="2"/>
                                    </a:lnTo>
                                    <a:lnTo>
                                      <a:pt x="793" y="8"/>
                                    </a:lnTo>
                                    <a:lnTo>
                                      <a:pt x="791" y="8"/>
                                    </a:lnTo>
                                    <a:lnTo>
                                      <a:pt x="791" y="8"/>
                                    </a:lnTo>
                                    <a:lnTo>
                                      <a:pt x="788" y="8"/>
                                    </a:lnTo>
                                    <a:lnTo>
                                      <a:pt x="786" y="2"/>
                                    </a:lnTo>
                                    <a:lnTo>
                                      <a:pt x="788" y="0"/>
                                    </a:lnTo>
                                    <a:lnTo>
                                      <a:pt x="791" y="0"/>
                                    </a:lnTo>
                                    <a:lnTo>
                                      <a:pt x="791" y="0"/>
                                    </a:lnTo>
                                    <a:close/>
                                    <a:moveTo>
                                      <a:pt x="831" y="0"/>
                                    </a:moveTo>
                                    <a:lnTo>
                                      <a:pt x="887" y="0"/>
                                    </a:lnTo>
                                    <a:lnTo>
                                      <a:pt x="890" y="0"/>
                                    </a:lnTo>
                                    <a:lnTo>
                                      <a:pt x="892" y="2"/>
                                    </a:lnTo>
                                    <a:lnTo>
                                      <a:pt x="890" y="8"/>
                                    </a:lnTo>
                                    <a:lnTo>
                                      <a:pt x="887" y="8"/>
                                    </a:lnTo>
                                    <a:lnTo>
                                      <a:pt x="831" y="8"/>
                                    </a:lnTo>
                                    <a:lnTo>
                                      <a:pt x="829" y="8"/>
                                    </a:lnTo>
                                    <a:lnTo>
                                      <a:pt x="826" y="2"/>
                                    </a:lnTo>
                                    <a:lnTo>
                                      <a:pt x="829" y="0"/>
                                    </a:lnTo>
                                    <a:lnTo>
                                      <a:pt x="831" y="0"/>
                                    </a:lnTo>
                                    <a:lnTo>
                                      <a:pt x="831" y="0"/>
                                    </a:lnTo>
                                    <a:close/>
                                    <a:moveTo>
                                      <a:pt x="928" y="0"/>
                                    </a:moveTo>
                                    <a:lnTo>
                                      <a:pt x="928" y="0"/>
                                    </a:lnTo>
                                    <a:lnTo>
                                      <a:pt x="930" y="0"/>
                                    </a:lnTo>
                                    <a:lnTo>
                                      <a:pt x="933" y="2"/>
                                    </a:lnTo>
                                    <a:lnTo>
                                      <a:pt x="930" y="8"/>
                                    </a:lnTo>
                                    <a:lnTo>
                                      <a:pt x="928" y="8"/>
                                    </a:lnTo>
                                    <a:lnTo>
                                      <a:pt x="928" y="8"/>
                                    </a:lnTo>
                                    <a:lnTo>
                                      <a:pt x="925" y="8"/>
                                    </a:lnTo>
                                    <a:lnTo>
                                      <a:pt x="923" y="2"/>
                                    </a:lnTo>
                                    <a:lnTo>
                                      <a:pt x="925" y="0"/>
                                    </a:lnTo>
                                    <a:lnTo>
                                      <a:pt x="928" y="0"/>
                                    </a:lnTo>
                                    <a:lnTo>
                                      <a:pt x="928" y="0"/>
                                    </a:lnTo>
                                    <a:close/>
                                    <a:moveTo>
                                      <a:pt x="968" y="0"/>
                                    </a:moveTo>
                                    <a:lnTo>
                                      <a:pt x="1024" y="0"/>
                                    </a:lnTo>
                                    <a:lnTo>
                                      <a:pt x="1029" y="0"/>
                                    </a:lnTo>
                                    <a:lnTo>
                                      <a:pt x="1029" y="2"/>
                                    </a:lnTo>
                                    <a:lnTo>
                                      <a:pt x="1029" y="8"/>
                                    </a:lnTo>
                                    <a:lnTo>
                                      <a:pt x="1024" y="8"/>
                                    </a:lnTo>
                                    <a:lnTo>
                                      <a:pt x="968" y="8"/>
                                    </a:lnTo>
                                    <a:lnTo>
                                      <a:pt x="966" y="8"/>
                                    </a:lnTo>
                                    <a:lnTo>
                                      <a:pt x="963" y="2"/>
                                    </a:lnTo>
                                    <a:lnTo>
                                      <a:pt x="966" y="0"/>
                                    </a:lnTo>
                                    <a:lnTo>
                                      <a:pt x="968" y="0"/>
                                    </a:lnTo>
                                    <a:lnTo>
                                      <a:pt x="968" y="0"/>
                                    </a:lnTo>
                                    <a:close/>
                                    <a:moveTo>
                                      <a:pt x="1064" y="0"/>
                                    </a:moveTo>
                                    <a:lnTo>
                                      <a:pt x="1064" y="0"/>
                                    </a:lnTo>
                                    <a:lnTo>
                                      <a:pt x="1069" y="0"/>
                                    </a:lnTo>
                                    <a:lnTo>
                                      <a:pt x="1069" y="2"/>
                                    </a:lnTo>
                                    <a:lnTo>
                                      <a:pt x="1069" y="8"/>
                                    </a:lnTo>
                                    <a:lnTo>
                                      <a:pt x="1064" y="8"/>
                                    </a:lnTo>
                                    <a:lnTo>
                                      <a:pt x="1064" y="8"/>
                                    </a:lnTo>
                                    <a:lnTo>
                                      <a:pt x="1062" y="8"/>
                                    </a:lnTo>
                                    <a:lnTo>
                                      <a:pt x="1062" y="2"/>
                                    </a:lnTo>
                                    <a:lnTo>
                                      <a:pt x="1062" y="0"/>
                                    </a:lnTo>
                                    <a:lnTo>
                                      <a:pt x="1064" y="0"/>
                                    </a:lnTo>
                                    <a:lnTo>
                                      <a:pt x="1064" y="0"/>
                                    </a:lnTo>
                                    <a:close/>
                                    <a:moveTo>
                                      <a:pt x="1105" y="0"/>
                                    </a:moveTo>
                                    <a:lnTo>
                                      <a:pt x="1163" y="0"/>
                                    </a:lnTo>
                                    <a:lnTo>
                                      <a:pt x="1166" y="0"/>
                                    </a:lnTo>
                                    <a:lnTo>
                                      <a:pt x="1166" y="2"/>
                                    </a:lnTo>
                                    <a:lnTo>
                                      <a:pt x="1166" y="8"/>
                                    </a:lnTo>
                                    <a:lnTo>
                                      <a:pt x="1163" y="8"/>
                                    </a:lnTo>
                                    <a:lnTo>
                                      <a:pt x="1105" y="8"/>
                                    </a:lnTo>
                                    <a:lnTo>
                                      <a:pt x="1102" y="8"/>
                                    </a:lnTo>
                                    <a:lnTo>
                                      <a:pt x="1102" y="2"/>
                                    </a:lnTo>
                                    <a:lnTo>
                                      <a:pt x="1102" y="0"/>
                                    </a:lnTo>
                                    <a:lnTo>
                                      <a:pt x="1105" y="0"/>
                                    </a:lnTo>
                                    <a:lnTo>
                                      <a:pt x="1105" y="0"/>
                                    </a:lnTo>
                                    <a:close/>
                                    <a:moveTo>
                                      <a:pt x="1204" y="0"/>
                                    </a:moveTo>
                                    <a:lnTo>
                                      <a:pt x="1204" y="0"/>
                                    </a:lnTo>
                                    <a:lnTo>
                                      <a:pt x="1206" y="0"/>
                                    </a:lnTo>
                                    <a:lnTo>
                                      <a:pt x="1206" y="2"/>
                                    </a:lnTo>
                                    <a:lnTo>
                                      <a:pt x="1206" y="8"/>
                                    </a:lnTo>
                                    <a:lnTo>
                                      <a:pt x="1204" y="8"/>
                                    </a:lnTo>
                                    <a:lnTo>
                                      <a:pt x="1204" y="8"/>
                                    </a:lnTo>
                                    <a:lnTo>
                                      <a:pt x="1201" y="8"/>
                                    </a:lnTo>
                                    <a:lnTo>
                                      <a:pt x="1199" y="2"/>
                                    </a:lnTo>
                                    <a:lnTo>
                                      <a:pt x="1201" y="0"/>
                                    </a:lnTo>
                                    <a:lnTo>
                                      <a:pt x="1204" y="0"/>
                                    </a:lnTo>
                                    <a:lnTo>
                                      <a:pt x="1204" y="0"/>
                                    </a:lnTo>
                                    <a:close/>
                                    <a:moveTo>
                                      <a:pt x="1244" y="0"/>
                                    </a:moveTo>
                                    <a:lnTo>
                                      <a:pt x="1300" y="0"/>
                                    </a:lnTo>
                                    <a:lnTo>
                                      <a:pt x="1303" y="0"/>
                                    </a:lnTo>
                                    <a:lnTo>
                                      <a:pt x="1305" y="2"/>
                                    </a:lnTo>
                                    <a:lnTo>
                                      <a:pt x="1303" y="8"/>
                                    </a:lnTo>
                                    <a:lnTo>
                                      <a:pt x="1300" y="8"/>
                                    </a:lnTo>
                                    <a:lnTo>
                                      <a:pt x="1244" y="8"/>
                                    </a:lnTo>
                                    <a:lnTo>
                                      <a:pt x="1242" y="8"/>
                                    </a:lnTo>
                                    <a:lnTo>
                                      <a:pt x="1239" y="2"/>
                                    </a:lnTo>
                                    <a:lnTo>
                                      <a:pt x="1242" y="0"/>
                                    </a:lnTo>
                                    <a:lnTo>
                                      <a:pt x="1244" y="0"/>
                                    </a:lnTo>
                                    <a:lnTo>
                                      <a:pt x="1244" y="0"/>
                                    </a:lnTo>
                                    <a:close/>
                                    <a:moveTo>
                                      <a:pt x="1341" y="0"/>
                                    </a:moveTo>
                                    <a:lnTo>
                                      <a:pt x="1341" y="0"/>
                                    </a:lnTo>
                                    <a:lnTo>
                                      <a:pt x="1343" y="0"/>
                                    </a:lnTo>
                                    <a:lnTo>
                                      <a:pt x="1346" y="2"/>
                                    </a:lnTo>
                                    <a:lnTo>
                                      <a:pt x="1343" y="8"/>
                                    </a:lnTo>
                                    <a:lnTo>
                                      <a:pt x="1341" y="8"/>
                                    </a:lnTo>
                                    <a:lnTo>
                                      <a:pt x="1341" y="8"/>
                                    </a:lnTo>
                                    <a:lnTo>
                                      <a:pt x="1338" y="8"/>
                                    </a:lnTo>
                                    <a:lnTo>
                                      <a:pt x="1338" y="2"/>
                                    </a:lnTo>
                                    <a:lnTo>
                                      <a:pt x="1338" y="0"/>
                                    </a:lnTo>
                                    <a:lnTo>
                                      <a:pt x="1341" y="0"/>
                                    </a:lnTo>
                                    <a:lnTo>
                                      <a:pt x="1341" y="0"/>
                                    </a:lnTo>
                                    <a:close/>
                                    <a:moveTo>
                                      <a:pt x="1381" y="0"/>
                                    </a:moveTo>
                                    <a:lnTo>
                                      <a:pt x="1439" y="0"/>
                                    </a:lnTo>
                                    <a:lnTo>
                                      <a:pt x="1442" y="0"/>
                                    </a:lnTo>
                                    <a:lnTo>
                                      <a:pt x="1442" y="2"/>
                                    </a:lnTo>
                                    <a:lnTo>
                                      <a:pt x="1442" y="8"/>
                                    </a:lnTo>
                                    <a:lnTo>
                                      <a:pt x="1439" y="8"/>
                                    </a:lnTo>
                                    <a:lnTo>
                                      <a:pt x="1381" y="8"/>
                                    </a:lnTo>
                                    <a:lnTo>
                                      <a:pt x="1379" y="8"/>
                                    </a:lnTo>
                                    <a:lnTo>
                                      <a:pt x="1379" y="2"/>
                                    </a:lnTo>
                                    <a:lnTo>
                                      <a:pt x="1379" y="0"/>
                                    </a:lnTo>
                                    <a:lnTo>
                                      <a:pt x="1381" y="0"/>
                                    </a:lnTo>
                                    <a:lnTo>
                                      <a:pt x="1381" y="0"/>
                                    </a:lnTo>
                                    <a:close/>
                                    <a:moveTo>
                                      <a:pt x="1480" y="0"/>
                                    </a:moveTo>
                                    <a:lnTo>
                                      <a:pt x="1480" y="0"/>
                                    </a:lnTo>
                                    <a:lnTo>
                                      <a:pt x="1483" y="0"/>
                                    </a:lnTo>
                                    <a:lnTo>
                                      <a:pt x="1483" y="2"/>
                                    </a:lnTo>
                                    <a:lnTo>
                                      <a:pt x="1483" y="8"/>
                                    </a:lnTo>
                                    <a:lnTo>
                                      <a:pt x="1480" y="8"/>
                                    </a:lnTo>
                                    <a:lnTo>
                                      <a:pt x="1480" y="8"/>
                                    </a:lnTo>
                                    <a:lnTo>
                                      <a:pt x="1477" y="8"/>
                                    </a:lnTo>
                                    <a:lnTo>
                                      <a:pt x="1475" y="2"/>
                                    </a:lnTo>
                                    <a:lnTo>
                                      <a:pt x="1477" y="0"/>
                                    </a:lnTo>
                                    <a:lnTo>
                                      <a:pt x="1480" y="0"/>
                                    </a:lnTo>
                                    <a:lnTo>
                                      <a:pt x="1480" y="0"/>
                                    </a:lnTo>
                                    <a:close/>
                                    <a:moveTo>
                                      <a:pt x="1521" y="0"/>
                                    </a:moveTo>
                                    <a:lnTo>
                                      <a:pt x="1576" y="0"/>
                                    </a:lnTo>
                                    <a:lnTo>
                                      <a:pt x="1579" y="0"/>
                                    </a:lnTo>
                                    <a:lnTo>
                                      <a:pt x="1581" y="2"/>
                                    </a:lnTo>
                                    <a:lnTo>
                                      <a:pt x="1579" y="8"/>
                                    </a:lnTo>
                                    <a:lnTo>
                                      <a:pt x="1576" y="8"/>
                                    </a:lnTo>
                                    <a:lnTo>
                                      <a:pt x="1521" y="8"/>
                                    </a:lnTo>
                                    <a:lnTo>
                                      <a:pt x="1518" y="8"/>
                                    </a:lnTo>
                                    <a:lnTo>
                                      <a:pt x="1516" y="2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21" y="0"/>
                                    </a:lnTo>
                                    <a:lnTo>
                                      <a:pt x="1521" y="0"/>
                                    </a:lnTo>
                                    <a:close/>
                                    <a:moveTo>
                                      <a:pt x="1617" y="0"/>
                                    </a:moveTo>
                                    <a:lnTo>
                                      <a:pt x="1617" y="0"/>
                                    </a:lnTo>
                                    <a:lnTo>
                                      <a:pt x="1619" y="0"/>
                                    </a:lnTo>
                                    <a:lnTo>
                                      <a:pt x="1622" y="2"/>
                                    </a:lnTo>
                                    <a:lnTo>
                                      <a:pt x="1619" y="8"/>
                                    </a:lnTo>
                                    <a:lnTo>
                                      <a:pt x="1617" y="8"/>
                                    </a:lnTo>
                                    <a:lnTo>
                                      <a:pt x="1617" y="8"/>
                                    </a:lnTo>
                                    <a:lnTo>
                                      <a:pt x="1614" y="8"/>
                                    </a:lnTo>
                                    <a:lnTo>
                                      <a:pt x="1612" y="2"/>
                                    </a:lnTo>
                                    <a:lnTo>
                                      <a:pt x="1614" y="0"/>
                                    </a:lnTo>
                                    <a:lnTo>
                                      <a:pt x="1617" y="0"/>
                                    </a:lnTo>
                                    <a:lnTo>
                                      <a:pt x="1617" y="0"/>
                                    </a:lnTo>
                                    <a:close/>
                                    <a:moveTo>
                                      <a:pt x="1657" y="0"/>
                                    </a:moveTo>
                                    <a:lnTo>
                                      <a:pt x="1713" y="0"/>
                                    </a:lnTo>
                                    <a:lnTo>
                                      <a:pt x="1718" y="0"/>
                                    </a:lnTo>
                                    <a:lnTo>
                                      <a:pt x="1718" y="2"/>
                                    </a:lnTo>
                                    <a:lnTo>
                                      <a:pt x="1718" y="8"/>
                                    </a:lnTo>
                                    <a:lnTo>
                                      <a:pt x="1713" y="8"/>
                                    </a:lnTo>
                                    <a:lnTo>
                                      <a:pt x="1657" y="8"/>
                                    </a:lnTo>
                                    <a:lnTo>
                                      <a:pt x="1655" y="8"/>
                                    </a:lnTo>
                                    <a:lnTo>
                                      <a:pt x="1652" y="2"/>
                                    </a:lnTo>
                                    <a:lnTo>
                                      <a:pt x="1655" y="0"/>
                                    </a:lnTo>
                                    <a:lnTo>
                                      <a:pt x="1657" y="0"/>
                                    </a:lnTo>
                                    <a:lnTo>
                                      <a:pt x="1657" y="0"/>
                                    </a:lnTo>
                                    <a:close/>
                                    <a:moveTo>
                                      <a:pt x="1754" y="0"/>
                                    </a:moveTo>
                                    <a:lnTo>
                                      <a:pt x="1756" y="0"/>
                                    </a:lnTo>
                                    <a:lnTo>
                                      <a:pt x="1759" y="0"/>
                                    </a:lnTo>
                                    <a:lnTo>
                                      <a:pt x="1759" y="2"/>
                                    </a:lnTo>
                                    <a:lnTo>
                                      <a:pt x="1759" y="8"/>
                                    </a:lnTo>
                                    <a:lnTo>
                                      <a:pt x="1756" y="8"/>
                                    </a:lnTo>
                                    <a:lnTo>
                                      <a:pt x="1754" y="8"/>
                                    </a:lnTo>
                                    <a:lnTo>
                                      <a:pt x="1751" y="8"/>
                                    </a:lnTo>
                                    <a:lnTo>
                                      <a:pt x="1751" y="2"/>
                                    </a:lnTo>
                                    <a:lnTo>
                                      <a:pt x="1751" y="0"/>
                                    </a:lnTo>
                                    <a:lnTo>
                                      <a:pt x="1754" y="0"/>
                                    </a:lnTo>
                                    <a:lnTo>
                                      <a:pt x="1754" y="0"/>
                                    </a:lnTo>
                                    <a:close/>
                                    <a:moveTo>
                                      <a:pt x="1797" y="0"/>
                                    </a:moveTo>
                                    <a:lnTo>
                                      <a:pt x="1853" y="0"/>
                                    </a:lnTo>
                                    <a:lnTo>
                                      <a:pt x="1855" y="0"/>
                                    </a:lnTo>
                                    <a:lnTo>
                                      <a:pt x="1858" y="2"/>
                                    </a:lnTo>
                                    <a:lnTo>
                                      <a:pt x="1855" y="8"/>
                                    </a:lnTo>
                                    <a:lnTo>
                                      <a:pt x="1853" y="8"/>
                                    </a:lnTo>
                                    <a:lnTo>
                                      <a:pt x="1797" y="8"/>
                                    </a:lnTo>
                                    <a:lnTo>
                                      <a:pt x="1792" y="8"/>
                                    </a:lnTo>
                                    <a:lnTo>
                                      <a:pt x="1792" y="2"/>
                                    </a:lnTo>
                                    <a:lnTo>
                                      <a:pt x="1792" y="0"/>
                                    </a:lnTo>
                                    <a:lnTo>
                                      <a:pt x="1797" y="0"/>
                                    </a:lnTo>
                                    <a:lnTo>
                                      <a:pt x="1797" y="0"/>
                                    </a:lnTo>
                                    <a:close/>
                                    <a:moveTo>
                                      <a:pt x="1893" y="0"/>
                                    </a:moveTo>
                                    <a:lnTo>
                                      <a:pt x="1893" y="0"/>
                                    </a:lnTo>
                                    <a:lnTo>
                                      <a:pt x="1896" y="0"/>
                                    </a:lnTo>
                                    <a:lnTo>
                                      <a:pt x="1898" y="2"/>
                                    </a:lnTo>
                                    <a:lnTo>
                                      <a:pt x="1896" y="8"/>
                                    </a:lnTo>
                                    <a:lnTo>
                                      <a:pt x="1893" y="8"/>
                                    </a:lnTo>
                                    <a:lnTo>
                                      <a:pt x="1893" y="8"/>
                                    </a:lnTo>
                                    <a:lnTo>
                                      <a:pt x="1891" y="8"/>
                                    </a:lnTo>
                                    <a:lnTo>
                                      <a:pt x="1888" y="2"/>
                                    </a:lnTo>
                                    <a:lnTo>
                                      <a:pt x="1891" y="0"/>
                                    </a:lnTo>
                                    <a:lnTo>
                                      <a:pt x="1893" y="0"/>
                                    </a:lnTo>
                                    <a:lnTo>
                                      <a:pt x="1893" y="0"/>
                                    </a:lnTo>
                                    <a:close/>
                                    <a:moveTo>
                                      <a:pt x="1934" y="0"/>
                                    </a:moveTo>
                                    <a:lnTo>
                                      <a:pt x="1989" y="0"/>
                                    </a:lnTo>
                                    <a:lnTo>
                                      <a:pt x="1992" y="0"/>
                                    </a:lnTo>
                                    <a:lnTo>
                                      <a:pt x="1994" y="2"/>
                                    </a:lnTo>
                                    <a:lnTo>
                                      <a:pt x="1992" y="8"/>
                                    </a:lnTo>
                                    <a:lnTo>
                                      <a:pt x="1989" y="8"/>
                                    </a:lnTo>
                                    <a:lnTo>
                                      <a:pt x="1934" y="8"/>
                                    </a:lnTo>
                                    <a:lnTo>
                                      <a:pt x="1931" y="8"/>
                                    </a:lnTo>
                                    <a:lnTo>
                                      <a:pt x="1929" y="2"/>
                                    </a:lnTo>
                                    <a:lnTo>
                                      <a:pt x="1931" y="0"/>
                                    </a:lnTo>
                                    <a:lnTo>
                                      <a:pt x="1934" y="0"/>
                                    </a:lnTo>
                                    <a:lnTo>
                                      <a:pt x="1934" y="0"/>
                                    </a:lnTo>
                                    <a:close/>
                                    <a:moveTo>
                                      <a:pt x="2030" y="0"/>
                                    </a:moveTo>
                                    <a:lnTo>
                                      <a:pt x="2030" y="0"/>
                                    </a:lnTo>
                                    <a:lnTo>
                                      <a:pt x="2032" y="0"/>
                                    </a:lnTo>
                                    <a:lnTo>
                                      <a:pt x="2035" y="2"/>
                                    </a:lnTo>
                                    <a:lnTo>
                                      <a:pt x="2032" y="8"/>
                                    </a:lnTo>
                                    <a:lnTo>
                                      <a:pt x="2030" y="8"/>
                                    </a:lnTo>
                                    <a:lnTo>
                                      <a:pt x="2030" y="8"/>
                                    </a:lnTo>
                                    <a:lnTo>
                                      <a:pt x="2027" y="8"/>
                                    </a:lnTo>
                                    <a:lnTo>
                                      <a:pt x="2027" y="2"/>
                                    </a:lnTo>
                                    <a:lnTo>
                                      <a:pt x="2027" y="0"/>
                                    </a:lnTo>
                                    <a:lnTo>
                                      <a:pt x="2030" y="0"/>
                                    </a:lnTo>
                                    <a:lnTo>
                                      <a:pt x="2030" y="0"/>
                                    </a:lnTo>
                                    <a:close/>
                                    <a:moveTo>
                                      <a:pt x="2070" y="0"/>
                                    </a:moveTo>
                                    <a:lnTo>
                                      <a:pt x="2129" y="0"/>
                                    </a:lnTo>
                                    <a:lnTo>
                                      <a:pt x="2131" y="0"/>
                                    </a:lnTo>
                                    <a:lnTo>
                                      <a:pt x="2131" y="2"/>
                                    </a:lnTo>
                                    <a:lnTo>
                                      <a:pt x="2131" y="8"/>
                                    </a:lnTo>
                                    <a:lnTo>
                                      <a:pt x="2129" y="8"/>
                                    </a:lnTo>
                                    <a:lnTo>
                                      <a:pt x="2070" y="8"/>
                                    </a:lnTo>
                                    <a:lnTo>
                                      <a:pt x="2068" y="8"/>
                                    </a:lnTo>
                                    <a:lnTo>
                                      <a:pt x="2068" y="2"/>
                                    </a:lnTo>
                                    <a:lnTo>
                                      <a:pt x="2068" y="0"/>
                                    </a:lnTo>
                                    <a:lnTo>
                                      <a:pt x="2070" y="0"/>
                                    </a:lnTo>
                                    <a:lnTo>
                                      <a:pt x="2070" y="0"/>
                                    </a:lnTo>
                                    <a:close/>
                                    <a:moveTo>
                                      <a:pt x="2169" y="0"/>
                                    </a:moveTo>
                                    <a:lnTo>
                                      <a:pt x="2169" y="0"/>
                                    </a:lnTo>
                                    <a:lnTo>
                                      <a:pt x="2172" y="0"/>
                                    </a:lnTo>
                                    <a:lnTo>
                                      <a:pt x="2172" y="2"/>
                                    </a:lnTo>
                                    <a:lnTo>
                                      <a:pt x="2172" y="8"/>
                                    </a:lnTo>
                                    <a:lnTo>
                                      <a:pt x="2169" y="8"/>
                                    </a:lnTo>
                                    <a:lnTo>
                                      <a:pt x="2169" y="8"/>
                                    </a:lnTo>
                                    <a:lnTo>
                                      <a:pt x="2167" y="8"/>
                                    </a:lnTo>
                                    <a:lnTo>
                                      <a:pt x="2164" y="2"/>
                                    </a:lnTo>
                                    <a:lnTo>
                                      <a:pt x="2167" y="0"/>
                                    </a:lnTo>
                                    <a:lnTo>
                                      <a:pt x="2169" y="0"/>
                                    </a:lnTo>
                                    <a:lnTo>
                                      <a:pt x="2169" y="0"/>
                                    </a:lnTo>
                                    <a:close/>
                                    <a:moveTo>
                                      <a:pt x="2210" y="0"/>
                                    </a:moveTo>
                                    <a:lnTo>
                                      <a:pt x="2266" y="0"/>
                                    </a:lnTo>
                                    <a:lnTo>
                                      <a:pt x="2268" y="0"/>
                                    </a:lnTo>
                                    <a:lnTo>
                                      <a:pt x="2271" y="2"/>
                                    </a:lnTo>
                                    <a:lnTo>
                                      <a:pt x="2268" y="8"/>
                                    </a:lnTo>
                                    <a:lnTo>
                                      <a:pt x="2266" y="8"/>
                                    </a:lnTo>
                                    <a:lnTo>
                                      <a:pt x="2210" y="8"/>
                                    </a:lnTo>
                                    <a:lnTo>
                                      <a:pt x="2207" y="8"/>
                                    </a:lnTo>
                                    <a:lnTo>
                                      <a:pt x="2205" y="2"/>
                                    </a:lnTo>
                                    <a:lnTo>
                                      <a:pt x="2207" y="0"/>
                                    </a:lnTo>
                                    <a:lnTo>
                                      <a:pt x="2210" y="0"/>
                                    </a:lnTo>
                                    <a:lnTo>
                                      <a:pt x="2210" y="0"/>
                                    </a:lnTo>
                                    <a:close/>
                                    <a:moveTo>
                                      <a:pt x="2306" y="0"/>
                                    </a:moveTo>
                                    <a:lnTo>
                                      <a:pt x="2306" y="0"/>
                                    </a:lnTo>
                                    <a:lnTo>
                                      <a:pt x="2309" y="0"/>
                                    </a:lnTo>
                                    <a:lnTo>
                                      <a:pt x="2311" y="2"/>
                                    </a:lnTo>
                                    <a:lnTo>
                                      <a:pt x="2309" y="8"/>
                                    </a:lnTo>
                                    <a:lnTo>
                                      <a:pt x="2306" y="8"/>
                                    </a:lnTo>
                                    <a:lnTo>
                                      <a:pt x="2306" y="8"/>
                                    </a:lnTo>
                                    <a:lnTo>
                                      <a:pt x="2304" y="8"/>
                                    </a:lnTo>
                                    <a:lnTo>
                                      <a:pt x="2304" y="2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306" y="0"/>
                                    </a:lnTo>
                                    <a:lnTo>
                                      <a:pt x="2306" y="0"/>
                                    </a:lnTo>
                                    <a:close/>
                                    <a:moveTo>
                                      <a:pt x="2347" y="0"/>
                                    </a:moveTo>
                                    <a:lnTo>
                                      <a:pt x="2397" y="0"/>
                                    </a:lnTo>
                                    <a:lnTo>
                                      <a:pt x="2400" y="0"/>
                                    </a:lnTo>
                                    <a:lnTo>
                                      <a:pt x="2402" y="2"/>
                                    </a:lnTo>
                                    <a:lnTo>
                                      <a:pt x="2400" y="8"/>
                                    </a:lnTo>
                                    <a:lnTo>
                                      <a:pt x="2397" y="8"/>
                                    </a:lnTo>
                                    <a:lnTo>
                                      <a:pt x="2347" y="8"/>
                                    </a:lnTo>
                                    <a:lnTo>
                                      <a:pt x="2344" y="8"/>
                                    </a:lnTo>
                                    <a:lnTo>
                                      <a:pt x="2344" y="2"/>
                                    </a:lnTo>
                                    <a:lnTo>
                                      <a:pt x="2344" y="0"/>
                                    </a:lnTo>
                                    <a:lnTo>
                                      <a:pt x="2347" y="0"/>
                                    </a:lnTo>
                                    <a:lnTo>
                                      <a:pt x="234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7880" y="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25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360" y="172080"/>
                                <a:ext cx="1144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72">
                                    <a:moveTo>
                                      <a:pt x="180" y="0"/>
                                    </a:moveTo>
                                    <a:lnTo>
                                      <a:pt x="89" y="27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522360"/>
                                <a:ext cx="97668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8" h="1583">
                                    <a:moveTo>
                                      <a:pt x="1531" y="825"/>
                                    </a:moveTo>
                                    <a:lnTo>
                                      <a:pt x="1531" y="791"/>
                                    </a:lnTo>
                                    <a:lnTo>
                                      <a:pt x="1531" y="768"/>
                                    </a:lnTo>
                                    <a:lnTo>
                                      <a:pt x="1531" y="763"/>
                                    </a:lnTo>
                                    <a:lnTo>
                                      <a:pt x="1536" y="763"/>
                                    </a:lnTo>
                                    <a:lnTo>
                                      <a:pt x="1538" y="763"/>
                                    </a:lnTo>
                                    <a:lnTo>
                                      <a:pt x="1538" y="766"/>
                                    </a:lnTo>
                                    <a:lnTo>
                                      <a:pt x="1538" y="791"/>
                                    </a:lnTo>
                                    <a:lnTo>
                                      <a:pt x="1538" y="825"/>
                                    </a:lnTo>
                                    <a:lnTo>
                                      <a:pt x="1538" y="827"/>
                                    </a:lnTo>
                                    <a:lnTo>
                                      <a:pt x="1536" y="830"/>
                                    </a:lnTo>
                                    <a:lnTo>
                                      <a:pt x="1531" y="827"/>
                                    </a:lnTo>
                                    <a:lnTo>
                                      <a:pt x="1531" y="825"/>
                                    </a:lnTo>
                                    <a:lnTo>
                                      <a:pt x="1531" y="825"/>
                                    </a:lnTo>
                                    <a:close/>
                                    <a:moveTo>
                                      <a:pt x="1528" y="727"/>
                                    </a:moveTo>
                                    <a:lnTo>
                                      <a:pt x="1528" y="727"/>
                                    </a:lnTo>
                                    <a:lnTo>
                                      <a:pt x="1531" y="725"/>
                                    </a:lnTo>
                                    <a:lnTo>
                                      <a:pt x="1533" y="722"/>
                                    </a:lnTo>
                                    <a:lnTo>
                                      <a:pt x="1536" y="722"/>
                                    </a:lnTo>
                                    <a:lnTo>
                                      <a:pt x="1536" y="725"/>
                                    </a:lnTo>
                                    <a:lnTo>
                                      <a:pt x="1536" y="725"/>
                                    </a:lnTo>
                                    <a:lnTo>
                                      <a:pt x="1536" y="730"/>
                                    </a:lnTo>
                                    <a:lnTo>
                                      <a:pt x="1533" y="730"/>
                                    </a:lnTo>
                                    <a:lnTo>
                                      <a:pt x="1531" y="730"/>
                                    </a:lnTo>
                                    <a:lnTo>
                                      <a:pt x="1528" y="727"/>
                                    </a:lnTo>
                                    <a:lnTo>
                                      <a:pt x="1528" y="727"/>
                                    </a:lnTo>
                                    <a:close/>
                                    <a:moveTo>
                                      <a:pt x="1523" y="686"/>
                                    </a:moveTo>
                                    <a:lnTo>
                                      <a:pt x="1523" y="673"/>
                                    </a:lnTo>
                                    <a:lnTo>
                                      <a:pt x="1515" y="635"/>
                                    </a:lnTo>
                                    <a:lnTo>
                                      <a:pt x="1515" y="630"/>
                                    </a:lnTo>
                                    <a:lnTo>
                                      <a:pt x="1515" y="627"/>
                                    </a:lnTo>
                                    <a:lnTo>
                                      <a:pt x="1518" y="624"/>
                                    </a:lnTo>
                                    <a:lnTo>
                                      <a:pt x="1521" y="624"/>
                                    </a:lnTo>
                                    <a:lnTo>
                                      <a:pt x="1523" y="627"/>
                                    </a:lnTo>
                                    <a:lnTo>
                                      <a:pt x="1523" y="632"/>
                                    </a:lnTo>
                                    <a:lnTo>
                                      <a:pt x="1531" y="673"/>
                                    </a:lnTo>
                                    <a:lnTo>
                                      <a:pt x="1533" y="683"/>
                                    </a:lnTo>
                                    <a:lnTo>
                                      <a:pt x="1531" y="689"/>
                                    </a:lnTo>
                                    <a:lnTo>
                                      <a:pt x="1528" y="689"/>
                                    </a:lnTo>
                                    <a:lnTo>
                                      <a:pt x="1526" y="689"/>
                                    </a:lnTo>
                                    <a:lnTo>
                                      <a:pt x="1523" y="686"/>
                                    </a:lnTo>
                                    <a:lnTo>
                                      <a:pt x="1523" y="686"/>
                                    </a:lnTo>
                                    <a:close/>
                                    <a:moveTo>
                                      <a:pt x="1505" y="588"/>
                                    </a:moveTo>
                                    <a:lnTo>
                                      <a:pt x="1505" y="588"/>
                                    </a:lnTo>
                                    <a:lnTo>
                                      <a:pt x="1505" y="586"/>
                                    </a:lnTo>
                                    <a:lnTo>
                                      <a:pt x="1508" y="583"/>
                                    </a:lnTo>
                                    <a:lnTo>
                                      <a:pt x="1510" y="586"/>
                                    </a:lnTo>
                                    <a:lnTo>
                                      <a:pt x="1513" y="588"/>
                                    </a:lnTo>
                                    <a:lnTo>
                                      <a:pt x="1513" y="588"/>
                                    </a:lnTo>
                                    <a:lnTo>
                                      <a:pt x="1513" y="591"/>
                                    </a:lnTo>
                                    <a:lnTo>
                                      <a:pt x="1510" y="594"/>
                                    </a:lnTo>
                                    <a:lnTo>
                                      <a:pt x="1508" y="591"/>
                                    </a:lnTo>
                                    <a:lnTo>
                                      <a:pt x="1505" y="588"/>
                                    </a:lnTo>
                                    <a:lnTo>
                                      <a:pt x="1505" y="588"/>
                                    </a:lnTo>
                                    <a:close/>
                                    <a:moveTo>
                                      <a:pt x="1495" y="550"/>
                                    </a:moveTo>
                                    <a:lnTo>
                                      <a:pt x="1485" y="524"/>
                                    </a:lnTo>
                                    <a:lnTo>
                                      <a:pt x="1475" y="496"/>
                                    </a:lnTo>
                                    <a:lnTo>
                                      <a:pt x="1475" y="493"/>
                                    </a:lnTo>
                                    <a:lnTo>
                                      <a:pt x="1477" y="491"/>
                                    </a:lnTo>
                                    <a:lnTo>
                                      <a:pt x="1480" y="491"/>
                                    </a:lnTo>
                                    <a:lnTo>
                                      <a:pt x="1482" y="493"/>
                                    </a:lnTo>
                                    <a:lnTo>
                                      <a:pt x="1493" y="522"/>
                                    </a:lnTo>
                                    <a:lnTo>
                                      <a:pt x="1503" y="547"/>
                                    </a:lnTo>
                                    <a:lnTo>
                                      <a:pt x="1500" y="550"/>
                                    </a:lnTo>
                                    <a:lnTo>
                                      <a:pt x="1500" y="552"/>
                                    </a:lnTo>
                                    <a:lnTo>
                                      <a:pt x="1495" y="552"/>
                                    </a:lnTo>
                                    <a:lnTo>
                                      <a:pt x="1495" y="550"/>
                                    </a:lnTo>
                                    <a:lnTo>
                                      <a:pt x="1495" y="550"/>
                                    </a:lnTo>
                                    <a:close/>
                                    <a:moveTo>
                                      <a:pt x="1460" y="460"/>
                                    </a:moveTo>
                                    <a:lnTo>
                                      <a:pt x="1460" y="460"/>
                                    </a:lnTo>
                                    <a:lnTo>
                                      <a:pt x="1460" y="455"/>
                                    </a:lnTo>
                                    <a:lnTo>
                                      <a:pt x="1460" y="452"/>
                                    </a:lnTo>
                                    <a:lnTo>
                                      <a:pt x="1465" y="452"/>
                                    </a:lnTo>
                                    <a:lnTo>
                                      <a:pt x="1467" y="455"/>
                                    </a:lnTo>
                                    <a:lnTo>
                                      <a:pt x="1467" y="455"/>
                                    </a:lnTo>
                                    <a:lnTo>
                                      <a:pt x="1467" y="457"/>
                                    </a:lnTo>
                                    <a:lnTo>
                                      <a:pt x="1465" y="460"/>
                                    </a:lnTo>
                                    <a:lnTo>
                                      <a:pt x="1462" y="460"/>
                                    </a:lnTo>
                                    <a:lnTo>
                                      <a:pt x="1460" y="460"/>
                                    </a:lnTo>
                                    <a:lnTo>
                                      <a:pt x="1460" y="460"/>
                                    </a:lnTo>
                                    <a:close/>
                                    <a:moveTo>
                                      <a:pt x="1442" y="421"/>
                                    </a:moveTo>
                                    <a:lnTo>
                                      <a:pt x="1439" y="419"/>
                                    </a:lnTo>
                                    <a:lnTo>
                                      <a:pt x="1422" y="385"/>
                                    </a:lnTo>
                                    <a:lnTo>
                                      <a:pt x="1412" y="373"/>
                                    </a:lnTo>
                                    <a:lnTo>
                                      <a:pt x="1412" y="370"/>
                                    </a:lnTo>
                                    <a:lnTo>
                                      <a:pt x="1414" y="367"/>
                                    </a:lnTo>
                                    <a:lnTo>
                                      <a:pt x="1419" y="367"/>
                                    </a:lnTo>
                                    <a:lnTo>
                                      <a:pt x="1429" y="383"/>
                                    </a:lnTo>
                                    <a:lnTo>
                                      <a:pt x="1447" y="416"/>
                                    </a:lnTo>
                                    <a:lnTo>
                                      <a:pt x="1447" y="419"/>
                                    </a:lnTo>
                                    <a:lnTo>
                                      <a:pt x="1450" y="421"/>
                                    </a:lnTo>
                                    <a:lnTo>
                                      <a:pt x="1447" y="424"/>
                                    </a:lnTo>
                                    <a:lnTo>
                                      <a:pt x="1442" y="424"/>
                                    </a:lnTo>
                                    <a:lnTo>
                                      <a:pt x="1442" y="421"/>
                                    </a:lnTo>
                                    <a:lnTo>
                                      <a:pt x="1442" y="421"/>
                                    </a:lnTo>
                                    <a:close/>
                                    <a:moveTo>
                                      <a:pt x="1391" y="339"/>
                                    </a:moveTo>
                                    <a:lnTo>
                                      <a:pt x="1391" y="339"/>
                                    </a:lnTo>
                                    <a:lnTo>
                                      <a:pt x="1391" y="334"/>
                                    </a:lnTo>
                                    <a:lnTo>
                                      <a:pt x="1394" y="331"/>
                                    </a:lnTo>
                                    <a:lnTo>
                                      <a:pt x="1396" y="334"/>
                                    </a:lnTo>
                                    <a:lnTo>
                                      <a:pt x="1396" y="334"/>
                                    </a:lnTo>
                                    <a:lnTo>
                                      <a:pt x="1396" y="337"/>
                                    </a:lnTo>
                                    <a:lnTo>
                                      <a:pt x="1396" y="339"/>
                                    </a:lnTo>
                                    <a:lnTo>
                                      <a:pt x="1394" y="339"/>
                                    </a:lnTo>
                                    <a:lnTo>
                                      <a:pt x="1391" y="339"/>
                                    </a:lnTo>
                                    <a:lnTo>
                                      <a:pt x="1391" y="339"/>
                                    </a:lnTo>
                                    <a:close/>
                                    <a:moveTo>
                                      <a:pt x="1366" y="306"/>
                                    </a:moveTo>
                                    <a:lnTo>
                                      <a:pt x="1358" y="293"/>
                                    </a:lnTo>
                                    <a:lnTo>
                                      <a:pt x="1333" y="265"/>
                                    </a:lnTo>
                                    <a:lnTo>
                                      <a:pt x="1330" y="262"/>
                                    </a:lnTo>
                                    <a:lnTo>
                                      <a:pt x="1328" y="260"/>
                                    </a:lnTo>
                                    <a:lnTo>
                                      <a:pt x="1330" y="257"/>
                                    </a:lnTo>
                                    <a:lnTo>
                                      <a:pt x="1333" y="254"/>
                                    </a:lnTo>
                                    <a:lnTo>
                                      <a:pt x="1336" y="257"/>
                                    </a:lnTo>
                                    <a:lnTo>
                                      <a:pt x="1341" y="260"/>
                                    </a:lnTo>
                                    <a:lnTo>
                                      <a:pt x="1363" y="290"/>
                                    </a:lnTo>
                                    <a:lnTo>
                                      <a:pt x="1374" y="301"/>
                                    </a:lnTo>
                                    <a:lnTo>
                                      <a:pt x="1374" y="303"/>
                                    </a:lnTo>
                                    <a:lnTo>
                                      <a:pt x="1371" y="306"/>
                                    </a:lnTo>
                                    <a:lnTo>
                                      <a:pt x="1366" y="306"/>
                                    </a:lnTo>
                                    <a:lnTo>
                                      <a:pt x="1366" y="306"/>
                                    </a:lnTo>
                                    <a:close/>
                                    <a:moveTo>
                                      <a:pt x="1303" y="234"/>
                                    </a:moveTo>
                                    <a:lnTo>
                                      <a:pt x="1303" y="234"/>
                                    </a:lnTo>
                                    <a:lnTo>
                                      <a:pt x="1303" y="226"/>
                                    </a:lnTo>
                                    <a:lnTo>
                                      <a:pt x="1305" y="226"/>
                                    </a:lnTo>
                                    <a:lnTo>
                                      <a:pt x="1308" y="226"/>
                                    </a:lnTo>
                                    <a:lnTo>
                                      <a:pt x="1308" y="226"/>
                                    </a:lnTo>
                                    <a:lnTo>
                                      <a:pt x="1308" y="231"/>
                                    </a:lnTo>
                                    <a:lnTo>
                                      <a:pt x="1305" y="234"/>
                                    </a:lnTo>
                                    <a:lnTo>
                                      <a:pt x="1303" y="234"/>
                                    </a:lnTo>
                                    <a:lnTo>
                                      <a:pt x="1303" y="234"/>
                                    </a:lnTo>
                                    <a:close/>
                                    <a:moveTo>
                                      <a:pt x="1272" y="206"/>
                                    </a:moveTo>
                                    <a:lnTo>
                                      <a:pt x="1254" y="188"/>
                                    </a:lnTo>
                                    <a:lnTo>
                                      <a:pt x="1229" y="167"/>
                                    </a:lnTo>
                                    <a:lnTo>
                                      <a:pt x="1227" y="164"/>
                                    </a:lnTo>
                                    <a:lnTo>
                                      <a:pt x="1229" y="162"/>
                                    </a:lnTo>
                                    <a:lnTo>
                                      <a:pt x="1232" y="162"/>
                                    </a:lnTo>
                                    <a:lnTo>
                                      <a:pt x="1234" y="162"/>
                                    </a:lnTo>
                                    <a:lnTo>
                                      <a:pt x="1259" y="182"/>
                                    </a:lnTo>
                                    <a:lnTo>
                                      <a:pt x="1277" y="198"/>
                                    </a:lnTo>
                                    <a:lnTo>
                                      <a:pt x="1277" y="203"/>
                                    </a:lnTo>
                                    <a:lnTo>
                                      <a:pt x="1272" y="206"/>
                                    </a:lnTo>
                                    <a:lnTo>
                                      <a:pt x="1272" y="206"/>
                                    </a:lnTo>
                                    <a:close/>
                                    <a:moveTo>
                                      <a:pt x="1196" y="144"/>
                                    </a:moveTo>
                                    <a:lnTo>
                                      <a:pt x="1196" y="144"/>
                                    </a:lnTo>
                                    <a:lnTo>
                                      <a:pt x="1196" y="139"/>
                                    </a:lnTo>
                                    <a:lnTo>
                                      <a:pt x="1201" y="136"/>
                                    </a:lnTo>
                                    <a:lnTo>
                                      <a:pt x="1201" y="136"/>
                                    </a:lnTo>
                                    <a:lnTo>
                                      <a:pt x="1204" y="139"/>
                                    </a:lnTo>
                                    <a:lnTo>
                                      <a:pt x="1201" y="144"/>
                                    </a:lnTo>
                                    <a:lnTo>
                                      <a:pt x="1199" y="144"/>
                                    </a:lnTo>
                                    <a:lnTo>
                                      <a:pt x="1196" y="144"/>
                                    </a:lnTo>
                                    <a:lnTo>
                                      <a:pt x="1196" y="144"/>
                                    </a:lnTo>
                                    <a:close/>
                                    <a:moveTo>
                                      <a:pt x="1163" y="121"/>
                                    </a:moveTo>
                                    <a:lnTo>
                                      <a:pt x="1133" y="103"/>
                                    </a:lnTo>
                                    <a:lnTo>
                                      <a:pt x="1113" y="95"/>
                                    </a:lnTo>
                                    <a:lnTo>
                                      <a:pt x="1113" y="92"/>
                                    </a:lnTo>
                                    <a:lnTo>
                                      <a:pt x="1113" y="87"/>
                                    </a:lnTo>
                                    <a:lnTo>
                                      <a:pt x="1115" y="87"/>
                                    </a:lnTo>
                                    <a:lnTo>
                                      <a:pt x="1118" y="87"/>
                                    </a:lnTo>
                                    <a:lnTo>
                                      <a:pt x="1135" y="98"/>
                                    </a:lnTo>
                                    <a:lnTo>
                                      <a:pt x="1166" y="116"/>
                                    </a:lnTo>
                                    <a:lnTo>
                                      <a:pt x="1168" y="118"/>
                                    </a:lnTo>
                                    <a:lnTo>
                                      <a:pt x="1168" y="121"/>
                                    </a:lnTo>
                                    <a:lnTo>
                                      <a:pt x="1166" y="123"/>
                                    </a:lnTo>
                                    <a:lnTo>
                                      <a:pt x="1163" y="121"/>
                                    </a:lnTo>
                                    <a:lnTo>
                                      <a:pt x="1163" y="121"/>
                                    </a:lnTo>
                                    <a:close/>
                                    <a:moveTo>
                                      <a:pt x="1077" y="77"/>
                                    </a:moveTo>
                                    <a:lnTo>
                                      <a:pt x="1077" y="77"/>
                                    </a:lnTo>
                                    <a:lnTo>
                                      <a:pt x="1075" y="75"/>
                                    </a:lnTo>
                                    <a:lnTo>
                                      <a:pt x="1075" y="69"/>
                                    </a:lnTo>
                                    <a:lnTo>
                                      <a:pt x="1077" y="69"/>
                                    </a:lnTo>
                                    <a:lnTo>
                                      <a:pt x="1080" y="69"/>
                                    </a:lnTo>
                                    <a:lnTo>
                                      <a:pt x="1080" y="69"/>
                                    </a:lnTo>
                                    <a:lnTo>
                                      <a:pt x="1082" y="72"/>
                                    </a:lnTo>
                                    <a:lnTo>
                                      <a:pt x="1082" y="75"/>
                                    </a:lnTo>
                                    <a:lnTo>
                                      <a:pt x="1080" y="77"/>
                                    </a:lnTo>
                                    <a:lnTo>
                                      <a:pt x="1077" y="77"/>
                                    </a:lnTo>
                                    <a:lnTo>
                                      <a:pt x="1077" y="77"/>
                                    </a:lnTo>
                                    <a:close/>
                                    <a:moveTo>
                                      <a:pt x="1039" y="59"/>
                                    </a:moveTo>
                                    <a:lnTo>
                                      <a:pt x="1031" y="57"/>
                                    </a:lnTo>
                                    <a:lnTo>
                                      <a:pt x="996" y="44"/>
                                    </a:lnTo>
                                    <a:lnTo>
                                      <a:pt x="986" y="41"/>
                                    </a:lnTo>
                                    <a:lnTo>
                                      <a:pt x="983" y="41"/>
                                    </a:lnTo>
                                    <a:lnTo>
                                      <a:pt x="983" y="36"/>
                                    </a:lnTo>
                                    <a:lnTo>
                                      <a:pt x="986" y="33"/>
                                    </a:lnTo>
                                    <a:lnTo>
                                      <a:pt x="988" y="33"/>
                                    </a:lnTo>
                                    <a:lnTo>
                                      <a:pt x="998" y="36"/>
                                    </a:lnTo>
                                    <a:lnTo>
                                      <a:pt x="1034" y="49"/>
                                    </a:lnTo>
                                    <a:lnTo>
                                      <a:pt x="1042" y="54"/>
                                    </a:lnTo>
                                    <a:lnTo>
                                      <a:pt x="1044" y="54"/>
                                    </a:lnTo>
                                    <a:lnTo>
                                      <a:pt x="1044" y="59"/>
                                    </a:lnTo>
                                    <a:lnTo>
                                      <a:pt x="1044" y="59"/>
                                    </a:lnTo>
                                    <a:lnTo>
                                      <a:pt x="1039" y="59"/>
                                    </a:lnTo>
                                    <a:lnTo>
                                      <a:pt x="1039" y="59"/>
                                    </a:lnTo>
                                    <a:close/>
                                    <a:moveTo>
                                      <a:pt x="948" y="31"/>
                                    </a:moveTo>
                                    <a:lnTo>
                                      <a:pt x="948" y="31"/>
                                    </a:lnTo>
                                    <a:lnTo>
                                      <a:pt x="945" y="28"/>
                                    </a:lnTo>
                                    <a:lnTo>
                                      <a:pt x="945" y="26"/>
                                    </a:lnTo>
                                    <a:lnTo>
                                      <a:pt x="945" y="23"/>
                                    </a:lnTo>
                                    <a:lnTo>
                                      <a:pt x="950" y="23"/>
                                    </a:lnTo>
                                    <a:lnTo>
                                      <a:pt x="950" y="23"/>
                                    </a:lnTo>
                                    <a:lnTo>
                                      <a:pt x="953" y="26"/>
                                    </a:lnTo>
                                    <a:lnTo>
                                      <a:pt x="953" y="28"/>
                                    </a:lnTo>
                                    <a:lnTo>
                                      <a:pt x="950" y="31"/>
                                    </a:lnTo>
                                    <a:lnTo>
                                      <a:pt x="948" y="31"/>
                                    </a:lnTo>
                                    <a:lnTo>
                                      <a:pt x="948" y="31"/>
                                    </a:lnTo>
                                    <a:close/>
                                    <a:moveTo>
                                      <a:pt x="907" y="23"/>
                                    </a:moveTo>
                                    <a:lnTo>
                                      <a:pt x="884" y="18"/>
                                    </a:lnTo>
                                    <a:lnTo>
                                      <a:pt x="851" y="13"/>
                                    </a:lnTo>
                                    <a:lnTo>
                                      <a:pt x="849" y="13"/>
                                    </a:lnTo>
                                    <a:lnTo>
                                      <a:pt x="849" y="10"/>
                                    </a:lnTo>
                                    <a:lnTo>
                                      <a:pt x="849" y="8"/>
                                    </a:lnTo>
                                    <a:lnTo>
                                      <a:pt x="854" y="5"/>
                                    </a:lnTo>
                                    <a:lnTo>
                                      <a:pt x="887" y="10"/>
                                    </a:lnTo>
                                    <a:lnTo>
                                      <a:pt x="910" y="15"/>
                                    </a:lnTo>
                                    <a:lnTo>
                                      <a:pt x="912" y="15"/>
                                    </a:lnTo>
                                    <a:lnTo>
                                      <a:pt x="912" y="18"/>
                                    </a:lnTo>
                                    <a:lnTo>
                                      <a:pt x="912" y="23"/>
                                    </a:lnTo>
                                    <a:lnTo>
                                      <a:pt x="907" y="23"/>
                                    </a:lnTo>
                                    <a:lnTo>
                                      <a:pt x="907" y="23"/>
                                    </a:lnTo>
                                    <a:close/>
                                    <a:moveTo>
                                      <a:pt x="811" y="10"/>
                                    </a:moveTo>
                                    <a:lnTo>
                                      <a:pt x="811" y="10"/>
                                    </a:lnTo>
                                    <a:lnTo>
                                      <a:pt x="808" y="10"/>
                                    </a:lnTo>
                                    <a:lnTo>
                                      <a:pt x="808" y="5"/>
                                    </a:lnTo>
                                    <a:lnTo>
                                      <a:pt x="808" y="3"/>
                                    </a:lnTo>
                                    <a:lnTo>
                                      <a:pt x="813" y="3"/>
                                    </a:lnTo>
                                    <a:lnTo>
                                      <a:pt x="813" y="3"/>
                                    </a:lnTo>
                                    <a:lnTo>
                                      <a:pt x="816" y="5"/>
                                    </a:lnTo>
                                    <a:lnTo>
                                      <a:pt x="816" y="8"/>
                                    </a:lnTo>
                                    <a:lnTo>
                                      <a:pt x="816" y="10"/>
                                    </a:lnTo>
                                    <a:lnTo>
                                      <a:pt x="811" y="10"/>
                                    </a:lnTo>
                                    <a:lnTo>
                                      <a:pt x="811" y="10"/>
                                    </a:lnTo>
                                    <a:close/>
                                    <a:moveTo>
                                      <a:pt x="770" y="10"/>
                                    </a:moveTo>
                                    <a:lnTo>
                                      <a:pt x="768" y="10"/>
                                    </a:lnTo>
                                    <a:lnTo>
                                      <a:pt x="730" y="10"/>
                                    </a:lnTo>
                                    <a:lnTo>
                                      <a:pt x="715" y="10"/>
                                    </a:lnTo>
                                    <a:lnTo>
                                      <a:pt x="712" y="10"/>
                                    </a:lnTo>
                                    <a:lnTo>
                                      <a:pt x="712" y="8"/>
                                    </a:lnTo>
                                    <a:lnTo>
                                      <a:pt x="712" y="5"/>
                                    </a:lnTo>
                                    <a:lnTo>
                                      <a:pt x="715" y="3"/>
                                    </a:lnTo>
                                    <a:lnTo>
                                      <a:pt x="730" y="3"/>
                                    </a:lnTo>
                                    <a:lnTo>
                                      <a:pt x="770" y="0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75" y="3"/>
                                    </a:lnTo>
                                    <a:lnTo>
                                      <a:pt x="775" y="5"/>
                                    </a:lnTo>
                                    <a:lnTo>
                                      <a:pt x="775" y="8"/>
                                    </a:lnTo>
                                    <a:lnTo>
                                      <a:pt x="770" y="10"/>
                                    </a:lnTo>
                                    <a:lnTo>
                                      <a:pt x="770" y="10"/>
                                    </a:lnTo>
                                    <a:close/>
                                    <a:moveTo>
                                      <a:pt x="674" y="15"/>
                                    </a:moveTo>
                                    <a:lnTo>
                                      <a:pt x="674" y="15"/>
                                    </a:lnTo>
                                    <a:lnTo>
                                      <a:pt x="672" y="15"/>
                                    </a:lnTo>
                                    <a:lnTo>
                                      <a:pt x="672" y="13"/>
                                    </a:lnTo>
                                    <a:lnTo>
                                      <a:pt x="672" y="8"/>
                                    </a:lnTo>
                                    <a:lnTo>
                                      <a:pt x="674" y="8"/>
                                    </a:lnTo>
                                    <a:lnTo>
                                      <a:pt x="674" y="8"/>
                                    </a:lnTo>
                                    <a:lnTo>
                                      <a:pt x="677" y="8"/>
                                    </a:lnTo>
                                    <a:lnTo>
                                      <a:pt x="679" y="10"/>
                                    </a:lnTo>
                                    <a:lnTo>
                                      <a:pt x="677" y="13"/>
                                    </a:lnTo>
                                    <a:lnTo>
                                      <a:pt x="674" y="15"/>
                                    </a:lnTo>
                                    <a:lnTo>
                                      <a:pt x="674" y="15"/>
                                    </a:lnTo>
                                    <a:close/>
                                    <a:moveTo>
                                      <a:pt x="636" y="21"/>
                                    </a:moveTo>
                                    <a:lnTo>
                                      <a:pt x="616" y="26"/>
                                    </a:lnTo>
                                    <a:lnTo>
                                      <a:pt x="580" y="33"/>
                                    </a:lnTo>
                                    <a:lnTo>
                                      <a:pt x="578" y="33"/>
                                    </a:lnTo>
                                    <a:lnTo>
                                      <a:pt x="575" y="31"/>
                                    </a:lnTo>
                                    <a:lnTo>
                                      <a:pt x="575" y="28"/>
                                    </a:lnTo>
                                    <a:lnTo>
                                      <a:pt x="578" y="26"/>
                                    </a:lnTo>
                                    <a:lnTo>
                                      <a:pt x="613" y="18"/>
                                    </a:lnTo>
                                    <a:lnTo>
                                      <a:pt x="634" y="13"/>
                                    </a:lnTo>
                                    <a:lnTo>
                                      <a:pt x="636" y="15"/>
                                    </a:lnTo>
                                    <a:lnTo>
                                      <a:pt x="639" y="18"/>
                                    </a:lnTo>
                                    <a:lnTo>
                                      <a:pt x="639" y="21"/>
                                    </a:lnTo>
                                    <a:lnTo>
                                      <a:pt x="636" y="21"/>
                                    </a:lnTo>
                                    <a:lnTo>
                                      <a:pt x="636" y="21"/>
                                    </a:lnTo>
                                    <a:close/>
                                    <a:moveTo>
                                      <a:pt x="542" y="44"/>
                                    </a:moveTo>
                                    <a:lnTo>
                                      <a:pt x="542" y="44"/>
                                    </a:lnTo>
                                    <a:lnTo>
                                      <a:pt x="537" y="44"/>
                                    </a:lnTo>
                                    <a:lnTo>
                                      <a:pt x="537" y="41"/>
                                    </a:lnTo>
                                    <a:lnTo>
                                      <a:pt x="537" y="39"/>
                                    </a:lnTo>
                                    <a:lnTo>
                                      <a:pt x="540" y="36"/>
                                    </a:lnTo>
                                    <a:lnTo>
                                      <a:pt x="540" y="36"/>
                                    </a:lnTo>
                                    <a:lnTo>
                                      <a:pt x="542" y="39"/>
                                    </a:lnTo>
                                    <a:lnTo>
                                      <a:pt x="545" y="39"/>
                                    </a:lnTo>
                                    <a:lnTo>
                                      <a:pt x="545" y="44"/>
                                    </a:lnTo>
                                    <a:lnTo>
                                      <a:pt x="542" y="44"/>
                                    </a:lnTo>
                                    <a:lnTo>
                                      <a:pt x="542" y="44"/>
                                    </a:lnTo>
                                    <a:close/>
                                    <a:moveTo>
                                      <a:pt x="504" y="59"/>
                                    </a:moveTo>
                                    <a:lnTo>
                                      <a:pt x="471" y="72"/>
                                    </a:lnTo>
                                    <a:lnTo>
                                      <a:pt x="451" y="80"/>
                                    </a:lnTo>
                                    <a:lnTo>
                                      <a:pt x="449" y="80"/>
                                    </a:lnTo>
                                    <a:lnTo>
                                      <a:pt x="446" y="80"/>
                                    </a:lnTo>
                                    <a:lnTo>
                                      <a:pt x="446" y="75"/>
                                    </a:lnTo>
                                    <a:lnTo>
                                      <a:pt x="449" y="75"/>
                                    </a:lnTo>
                                    <a:lnTo>
                                      <a:pt x="469" y="64"/>
                                    </a:lnTo>
                                    <a:lnTo>
                                      <a:pt x="499" y="51"/>
                                    </a:lnTo>
                                    <a:lnTo>
                                      <a:pt x="504" y="51"/>
                                    </a:lnTo>
                                    <a:lnTo>
                                      <a:pt x="507" y="54"/>
                                    </a:lnTo>
                                    <a:lnTo>
                                      <a:pt x="507" y="57"/>
                                    </a:lnTo>
                                    <a:lnTo>
                                      <a:pt x="504" y="59"/>
                                    </a:lnTo>
                                    <a:lnTo>
                                      <a:pt x="504" y="59"/>
                                    </a:lnTo>
                                    <a:close/>
                                    <a:moveTo>
                                      <a:pt x="416" y="100"/>
                                    </a:moveTo>
                                    <a:lnTo>
                                      <a:pt x="416" y="100"/>
                                    </a:lnTo>
                                    <a:lnTo>
                                      <a:pt x="413" y="100"/>
                                    </a:lnTo>
                                    <a:lnTo>
                                      <a:pt x="411" y="98"/>
                                    </a:lnTo>
                                    <a:lnTo>
                                      <a:pt x="411" y="95"/>
                                    </a:lnTo>
                                    <a:lnTo>
                                      <a:pt x="411" y="92"/>
                                    </a:lnTo>
                                    <a:lnTo>
                                      <a:pt x="411" y="92"/>
                                    </a:lnTo>
                                    <a:lnTo>
                                      <a:pt x="416" y="92"/>
                                    </a:lnTo>
                                    <a:lnTo>
                                      <a:pt x="418" y="92"/>
                                    </a:lnTo>
                                    <a:lnTo>
                                      <a:pt x="418" y="98"/>
                                    </a:lnTo>
                                    <a:lnTo>
                                      <a:pt x="416" y="100"/>
                                    </a:lnTo>
                                    <a:lnTo>
                                      <a:pt x="416" y="100"/>
                                    </a:lnTo>
                                    <a:close/>
                                    <a:moveTo>
                                      <a:pt x="380" y="118"/>
                                    </a:moveTo>
                                    <a:lnTo>
                                      <a:pt x="373" y="123"/>
                                    </a:lnTo>
                                    <a:lnTo>
                                      <a:pt x="342" y="144"/>
                                    </a:lnTo>
                                    <a:lnTo>
                                      <a:pt x="332" y="152"/>
                                    </a:lnTo>
                                    <a:lnTo>
                                      <a:pt x="329" y="152"/>
                                    </a:lnTo>
                                    <a:lnTo>
                                      <a:pt x="327" y="149"/>
                                    </a:lnTo>
                                    <a:lnTo>
                                      <a:pt x="329" y="144"/>
                                    </a:lnTo>
                                    <a:lnTo>
                                      <a:pt x="340" y="136"/>
                                    </a:lnTo>
                                    <a:lnTo>
                                      <a:pt x="370" y="116"/>
                                    </a:lnTo>
                                    <a:lnTo>
                                      <a:pt x="375" y="113"/>
                                    </a:lnTo>
                                    <a:lnTo>
                                      <a:pt x="380" y="110"/>
                                    </a:lnTo>
                                    <a:lnTo>
                                      <a:pt x="383" y="113"/>
                                    </a:lnTo>
                                    <a:lnTo>
                                      <a:pt x="383" y="116"/>
                                    </a:lnTo>
                                    <a:lnTo>
                                      <a:pt x="380" y="118"/>
                                    </a:lnTo>
                                    <a:lnTo>
                                      <a:pt x="380" y="118"/>
                                    </a:lnTo>
                                    <a:close/>
                                    <a:moveTo>
                                      <a:pt x="302" y="175"/>
                                    </a:moveTo>
                                    <a:lnTo>
                                      <a:pt x="302" y="175"/>
                                    </a:lnTo>
                                    <a:lnTo>
                                      <a:pt x="297" y="175"/>
                                    </a:lnTo>
                                    <a:lnTo>
                                      <a:pt x="294" y="175"/>
                                    </a:lnTo>
                                    <a:lnTo>
                                      <a:pt x="294" y="172"/>
                                    </a:lnTo>
                                    <a:lnTo>
                                      <a:pt x="297" y="170"/>
                                    </a:lnTo>
                                    <a:lnTo>
                                      <a:pt x="297" y="170"/>
                                    </a:lnTo>
                                    <a:lnTo>
                                      <a:pt x="299" y="167"/>
                                    </a:lnTo>
                                    <a:lnTo>
                                      <a:pt x="302" y="170"/>
                                    </a:lnTo>
                                    <a:lnTo>
                                      <a:pt x="302" y="172"/>
                                    </a:lnTo>
                                    <a:lnTo>
                                      <a:pt x="302" y="175"/>
                                    </a:lnTo>
                                    <a:lnTo>
                                      <a:pt x="302" y="175"/>
                                    </a:lnTo>
                                    <a:close/>
                                    <a:moveTo>
                                      <a:pt x="269" y="200"/>
                                    </a:moveTo>
                                    <a:lnTo>
                                      <a:pt x="256" y="213"/>
                                    </a:lnTo>
                                    <a:lnTo>
                                      <a:pt x="231" y="239"/>
                                    </a:lnTo>
                                    <a:lnTo>
                                      <a:pt x="228" y="242"/>
                                    </a:lnTo>
                                    <a:lnTo>
                                      <a:pt x="226" y="242"/>
                                    </a:lnTo>
                                    <a:lnTo>
                                      <a:pt x="223" y="242"/>
                                    </a:lnTo>
                                    <a:lnTo>
                                      <a:pt x="220" y="236"/>
                                    </a:lnTo>
                                    <a:lnTo>
                                      <a:pt x="223" y="234"/>
                                    </a:lnTo>
                                    <a:lnTo>
                                      <a:pt x="226" y="234"/>
                                    </a:lnTo>
                                    <a:lnTo>
                                      <a:pt x="251" y="206"/>
                                    </a:lnTo>
                                    <a:lnTo>
                                      <a:pt x="264" y="195"/>
                                    </a:lnTo>
                                    <a:lnTo>
                                      <a:pt x="266" y="195"/>
                                    </a:lnTo>
                                    <a:lnTo>
                                      <a:pt x="271" y="195"/>
                                    </a:lnTo>
                                    <a:lnTo>
                                      <a:pt x="269" y="200"/>
                                    </a:lnTo>
                                    <a:lnTo>
                                      <a:pt x="269" y="200"/>
                                    </a:lnTo>
                                    <a:close/>
                                    <a:moveTo>
                                      <a:pt x="200" y="270"/>
                                    </a:moveTo>
                                    <a:lnTo>
                                      <a:pt x="200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95" y="265"/>
                                    </a:lnTo>
                                    <a:lnTo>
                                      <a:pt x="195" y="265"/>
                                    </a:lnTo>
                                    <a:lnTo>
                                      <a:pt x="200" y="265"/>
                                    </a:lnTo>
                                    <a:lnTo>
                                      <a:pt x="200" y="270"/>
                                    </a:lnTo>
                                    <a:lnTo>
                                      <a:pt x="200" y="270"/>
                                    </a:lnTo>
                                    <a:close/>
                                    <a:moveTo>
                                      <a:pt x="175" y="301"/>
                                    </a:moveTo>
                                    <a:lnTo>
                                      <a:pt x="157" y="324"/>
                                    </a:lnTo>
                                    <a:lnTo>
                                      <a:pt x="142" y="347"/>
                                    </a:lnTo>
                                    <a:lnTo>
                                      <a:pt x="139" y="349"/>
                                    </a:lnTo>
                                    <a:lnTo>
                                      <a:pt x="137" y="349"/>
                                    </a:lnTo>
                                    <a:lnTo>
                                      <a:pt x="134" y="347"/>
                                    </a:lnTo>
                                    <a:lnTo>
                                      <a:pt x="134" y="344"/>
                                    </a:lnTo>
                                    <a:lnTo>
                                      <a:pt x="152" y="319"/>
                                    </a:lnTo>
                                    <a:lnTo>
                                      <a:pt x="170" y="295"/>
                                    </a:lnTo>
                                    <a:lnTo>
                                      <a:pt x="175" y="295"/>
                                    </a:lnTo>
                                    <a:lnTo>
                                      <a:pt x="177" y="298"/>
                                    </a:lnTo>
                                    <a:lnTo>
                                      <a:pt x="175" y="301"/>
                                    </a:lnTo>
                                    <a:lnTo>
                                      <a:pt x="175" y="301"/>
                                    </a:lnTo>
                                    <a:close/>
                                    <a:moveTo>
                                      <a:pt x="119" y="383"/>
                                    </a:moveTo>
                                    <a:lnTo>
                                      <a:pt x="119" y="383"/>
                                    </a:lnTo>
                                    <a:lnTo>
                                      <a:pt x="117" y="383"/>
                                    </a:lnTo>
                                    <a:lnTo>
                                      <a:pt x="114" y="383"/>
                                    </a:lnTo>
                                    <a:lnTo>
                                      <a:pt x="114" y="378"/>
                                    </a:lnTo>
                                    <a:lnTo>
                                      <a:pt x="114" y="378"/>
                                    </a:lnTo>
                                    <a:lnTo>
                                      <a:pt x="117" y="375"/>
                                    </a:lnTo>
                                    <a:lnTo>
                                      <a:pt x="119" y="378"/>
                                    </a:lnTo>
                                    <a:lnTo>
                                      <a:pt x="119" y="380"/>
                                    </a:lnTo>
                                    <a:lnTo>
                                      <a:pt x="119" y="383"/>
                                    </a:lnTo>
                                    <a:lnTo>
                                      <a:pt x="119" y="383"/>
                                    </a:lnTo>
                                    <a:close/>
                                    <a:moveTo>
                                      <a:pt x="99" y="419"/>
                                    </a:moveTo>
                                    <a:lnTo>
                                      <a:pt x="99" y="419"/>
                                    </a:lnTo>
                                    <a:lnTo>
                                      <a:pt x="81" y="452"/>
                                    </a:lnTo>
                                    <a:lnTo>
                                      <a:pt x="76" y="470"/>
                                    </a:lnTo>
                                    <a:lnTo>
                                      <a:pt x="74" y="470"/>
                                    </a:lnTo>
                                    <a:lnTo>
                                      <a:pt x="68" y="470"/>
                                    </a:lnTo>
                                    <a:lnTo>
                                      <a:pt x="68" y="468"/>
                                    </a:lnTo>
                                    <a:lnTo>
                                      <a:pt x="68" y="465"/>
                                    </a:lnTo>
                                    <a:lnTo>
                                      <a:pt x="76" y="450"/>
                                    </a:lnTo>
                                    <a:lnTo>
                                      <a:pt x="91" y="416"/>
                                    </a:lnTo>
                                    <a:lnTo>
                                      <a:pt x="94" y="414"/>
                                    </a:lnTo>
                                    <a:lnTo>
                                      <a:pt x="96" y="411"/>
                                    </a:lnTo>
                                    <a:lnTo>
                                      <a:pt x="99" y="411"/>
                                    </a:lnTo>
                                    <a:lnTo>
                                      <a:pt x="101" y="414"/>
                                    </a:lnTo>
                                    <a:lnTo>
                                      <a:pt x="99" y="419"/>
                                    </a:lnTo>
                                    <a:lnTo>
                                      <a:pt x="99" y="419"/>
                                    </a:lnTo>
                                    <a:close/>
                                    <a:moveTo>
                                      <a:pt x="58" y="506"/>
                                    </a:moveTo>
                                    <a:lnTo>
                                      <a:pt x="58" y="506"/>
                                    </a:lnTo>
                                    <a:lnTo>
                                      <a:pt x="58" y="509"/>
                                    </a:lnTo>
                                    <a:lnTo>
                                      <a:pt x="53" y="509"/>
                                    </a:lnTo>
                                    <a:lnTo>
                                      <a:pt x="51" y="506"/>
                                    </a:lnTo>
                                    <a:lnTo>
                                      <a:pt x="51" y="504"/>
                                    </a:lnTo>
                                    <a:lnTo>
                                      <a:pt x="51" y="504"/>
                                    </a:lnTo>
                                    <a:lnTo>
                                      <a:pt x="53" y="501"/>
                                    </a:lnTo>
                                    <a:lnTo>
                                      <a:pt x="58" y="501"/>
                                    </a:lnTo>
                                    <a:lnTo>
                                      <a:pt x="58" y="504"/>
                                    </a:lnTo>
                                    <a:lnTo>
                                      <a:pt x="58" y="506"/>
                                    </a:lnTo>
                                    <a:lnTo>
                                      <a:pt x="58" y="506"/>
                                    </a:lnTo>
                                    <a:close/>
                                    <a:moveTo>
                                      <a:pt x="46" y="545"/>
                                    </a:moveTo>
                                    <a:lnTo>
                                      <a:pt x="41" y="560"/>
                                    </a:lnTo>
                                    <a:lnTo>
                                      <a:pt x="30" y="596"/>
                                    </a:lnTo>
                                    <a:lnTo>
                                      <a:pt x="30" y="601"/>
                                    </a:lnTo>
                                    <a:lnTo>
                                      <a:pt x="28" y="604"/>
                                    </a:lnTo>
                                    <a:lnTo>
                                      <a:pt x="25" y="604"/>
                                    </a:lnTo>
                                    <a:lnTo>
                                      <a:pt x="23" y="601"/>
                                    </a:lnTo>
                                    <a:lnTo>
                                      <a:pt x="23" y="599"/>
                                    </a:lnTo>
                                    <a:lnTo>
                                      <a:pt x="23" y="594"/>
                                    </a:lnTo>
                                    <a:lnTo>
                                      <a:pt x="33" y="558"/>
                                    </a:lnTo>
                                    <a:lnTo>
                                      <a:pt x="38" y="542"/>
                                    </a:lnTo>
                                    <a:lnTo>
                                      <a:pt x="41" y="540"/>
                                    </a:lnTo>
                                    <a:lnTo>
                                      <a:pt x="43" y="540"/>
                                    </a:lnTo>
                                    <a:lnTo>
                                      <a:pt x="46" y="542"/>
                                    </a:lnTo>
                                    <a:lnTo>
                                      <a:pt x="46" y="545"/>
                                    </a:lnTo>
                                    <a:lnTo>
                                      <a:pt x="46" y="545"/>
                                    </a:lnTo>
                                    <a:close/>
                                    <a:moveTo>
                                      <a:pt x="20" y="640"/>
                                    </a:moveTo>
                                    <a:lnTo>
                                      <a:pt x="20" y="640"/>
                                    </a:lnTo>
                                    <a:lnTo>
                                      <a:pt x="20" y="642"/>
                                    </a:lnTo>
                                    <a:lnTo>
                                      <a:pt x="18" y="642"/>
                                    </a:lnTo>
                                    <a:lnTo>
                                      <a:pt x="15" y="642"/>
                                    </a:lnTo>
                                    <a:lnTo>
                                      <a:pt x="13" y="640"/>
                                    </a:lnTo>
                                    <a:lnTo>
                                      <a:pt x="13" y="640"/>
                                    </a:lnTo>
                                    <a:lnTo>
                                      <a:pt x="15" y="637"/>
                                    </a:lnTo>
                                    <a:lnTo>
                                      <a:pt x="18" y="635"/>
                                    </a:lnTo>
                                    <a:lnTo>
                                      <a:pt x="20" y="637"/>
                                    </a:lnTo>
                                    <a:lnTo>
                                      <a:pt x="20" y="640"/>
                                    </a:lnTo>
                                    <a:lnTo>
                                      <a:pt x="20" y="640"/>
                                    </a:lnTo>
                                    <a:close/>
                                    <a:moveTo>
                                      <a:pt x="15" y="681"/>
                                    </a:moveTo>
                                    <a:lnTo>
                                      <a:pt x="10" y="712"/>
                                    </a:lnTo>
                                    <a:lnTo>
                                      <a:pt x="10" y="737"/>
                                    </a:lnTo>
                                    <a:lnTo>
                                      <a:pt x="8" y="740"/>
                                    </a:lnTo>
                                    <a:lnTo>
                                      <a:pt x="5" y="740"/>
                                    </a:lnTo>
                                    <a:lnTo>
                                      <a:pt x="3" y="740"/>
                                    </a:lnTo>
                                    <a:lnTo>
                                      <a:pt x="0" y="737"/>
                                    </a:lnTo>
                                    <a:lnTo>
                                      <a:pt x="3" y="712"/>
                                    </a:lnTo>
                                    <a:lnTo>
                                      <a:pt x="8" y="678"/>
                                    </a:lnTo>
                                    <a:lnTo>
                                      <a:pt x="8" y="676"/>
                                    </a:lnTo>
                                    <a:lnTo>
                                      <a:pt x="10" y="676"/>
                                    </a:lnTo>
                                    <a:lnTo>
                                      <a:pt x="15" y="678"/>
                                    </a:lnTo>
                                    <a:lnTo>
                                      <a:pt x="15" y="681"/>
                                    </a:lnTo>
                                    <a:lnTo>
                                      <a:pt x="15" y="681"/>
                                    </a:lnTo>
                                    <a:close/>
                                    <a:moveTo>
                                      <a:pt x="8" y="779"/>
                                    </a:moveTo>
                                    <a:lnTo>
                                      <a:pt x="8" y="779"/>
                                    </a:lnTo>
                                    <a:lnTo>
                                      <a:pt x="5" y="781"/>
                                    </a:lnTo>
                                    <a:lnTo>
                                      <a:pt x="3" y="781"/>
                                    </a:lnTo>
                                    <a:lnTo>
                                      <a:pt x="0" y="781"/>
                                    </a:lnTo>
                                    <a:lnTo>
                                      <a:pt x="0" y="779"/>
                                    </a:lnTo>
                                    <a:lnTo>
                                      <a:pt x="0" y="779"/>
                                    </a:lnTo>
                                    <a:lnTo>
                                      <a:pt x="0" y="776"/>
                                    </a:lnTo>
                                    <a:lnTo>
                                      <a:pt x="3" y="773"/>
                                    </a:lnTo>
                                    <a:lnTo>
                                      <a:pt x="5" y="776"/>
                                    </a:lnTo>
                                    <a:lnTo>
                                      <a:pt x="8" y="779"/>
                                    </a:lnTo>
                                    <a:lnTo>
                                      <a:pt x="8" y="779"/>
                                    </a:lnTo>
                                    <a:close/>
                                    <a:moveTo>
                                      <a:pt x="8" y="820"/>
                                    </a:moveTo>
                                    <a:lnTo>
                                      <a:pt x="8" y="833"/>
                                    </a:lnTo>
                                    <a:lnTo>
                                      <a:pt x="10" y="874"/>
                                    </a:lnTo>
                                    <a:lnTo>
                                      <a:pt x="10" y="876"/>
                                    </a:lnTo>
                                    <a:lnTo>
                                      <a:pt x="10" y="879"/>
                                    </a:lnTo>
                                    <a:lnTo>
                                      <a:pt x="8" y="881"/>
                                    </a:lnTo>
                                    <a:lnTo>
                                      <a:pt x="5" y="879"/>
                                    </a:lnTo>
                                    <a:lnTo>
                                      <a:pt x="3" y="876"/>
                                    </a:lnTo>
                                    <a:lnTo>
                                      <a:pt x="3" y="874"/>
                                    </a:lnTo>
                                    <a:lnTo>
                                      <a:pt x="0" y="833"/>
                                    </a:lnTo>
                                    <a:lnTo>
                                      <a:pt x="0" y="820"/>
                                    </a:lnTo>
                                    <a:lnTo>
                                      <a:pt x="0" y="817"/>
                                    </a:lnTo>
                                    <a:lnTo>
                                      <a:pt x="3" y="815"/>
                                    </a:lnTo>
                                    <a:lnTo>
                                      <a:pt x="5" y="817"/>
                                    </a:lnTo>
                                    <a:lnTo>
                                      <a:pt x="8" y="820"/>
                                    </a:lnTo>
                                    <a:lnTo>
                                      <a:pt x="8" y="820"/>
                                    </a:lnTo>
                                    <a:close/>
                                    <a:moveTo>
                                      <a:pt x="18" y="917"/>
                                    </a:moveTo>
                                    <a:lnTo>
                                      <a:pt x="18" y="917"/>
                                    </a:lnTo>
                                    <a:lnTo>
                                      <a:pt x="15" y="920"/>
                                    </a:lnTo>
                                    <a:lnTo>
                                      <a:pt x="13" y="922"/>
                                    </a:lnTo>
                                    <a:lnTo>
                                      <a:pt x="10" y="920"/>
                                    </a:lnTo>
                                    <a:lnTo>
                                      <a:pt x="8" y="917"/>
                                    </a:lnTo>
                                    <a:lnTo>
                                      <a:pt x="8" y="917"/>
                                    </a:lnTo>
                                    <a:lnTo>
                                      <a:pt x="10" y="915"/>
                                    </a:lnTo>
                                    <a:lnTo>
                                      <a:pt x="13" y="912"/>
                                    </a:lnTo>
                                    <a:lnTo>
                                      <a:pt x="15" y="915"/>
                                    </a:lnTo>
                                    <a:lnTo>
                                      <a:pt x="18" y="917"/>
                                    </a:lnTo>
                                    <a:lnTo>
                                      <a:pt x="18" y="917"/>
                                    </a:lnTo>
                                    <a:close/>
                                    <a:moveTo>
                                      <a:pt x="23" y="956"/>
                                    </a:moveTo>
                                    <a:lnTo>
                                      <a:pt x="30" y="989"/>
                                    </a:lnTo>
                                    <a:lnTo>
                                      <a:pt x="38" y="1012"/>
                                    </a:lnTo>
                                    <a:lnTo>
                                      <a:pt x="38" y="1015"/>
                                    </a:lnTo>
                                    <a:lnTo>
                                      <a:pt x="36" y="1018"/>
                                    </a:lnTo>
                                    <a:lnTo>
                                      <a:pt x="33" y="1018"/>
                                    </a:lnTo>
                                    <a:lnTo>
                                      <a:pt x="30" y="1015"/>
                                    </a:lnTo>
                                    <a:lnTo>
                                      <a:pt x="23" y="989"/>
                                    </a:lnTo>
                                    <a:lnTo>
                                      <a:pt x="15" y="958"/>
                                    </a:lnTo>
                                    <a:lnTo>
                                      <a:pt x="18" y="956"/>
                                    </a:lnTo>
                                    <a:lnTo>
                                      <a:pt x="20" y="953"/>
                                    </a:lnTo>
                                    <a:lnTo>
                                      <a:pt x="23" y="953"/>
                                    </a:lnTo>
                                    <a:lnTo>
                                      <a:pt x="23" y="956"/>
                                    </a:lnTo>
                                    <a:lnTo>
                                      <a:pt x="23" y="956"/>
                                    </a:lnTo>
                                    <a:close/>
                                    <a:moveTo>
                                      <a:pt x="51" y="1051"/>
                                    </a:moveTo>
                                    <a:lnTo>
                                      <a:pt x="51" y="1051"/>
                                    </a:lnTo>
                                    <a:lnTo>
                                      <a:pt x="51" y="1053"/>
                                    </a:lnTo>
                                    <a:lnTo>
                                      <a:pt x="48" y="1056"/>
                                    </a:lnTo>
                                    <a:lnTo>
                                      <a:pt x="43" y="1056"/>
                                    </a:lnTo>
                                    <a:lnTo>
                                      <a:pt x="43" y="1053"/>
                                    </a:lnTo>
                                    <a:lnTo>
                                      <a:pt x="43" y="1053"/>
                                    </a:lnTo>
                                    <a:lnTo>
                                      <a:pt x="43" y="1051"/>
                                    </a:lnTo>
                                    <a:lnTo>
                                      <a:pt x="46" y="1048"/>
                                    </a:lnTo>
                                    <a:lnTo>
                                      <a:pt x="48" y="1048"/>
                                    </a:lnTo>
                                    <a:lnTo>
                                      <a:pt x="51" y="1051"/>
                                    </a:lnTo>
                                    <a:lnTo>
                                      <a:pt x="51" y="1051"/>
                                    </a:lnTo>
                                    <a:close/>
                                    <a:moveTo>
                                      <a:pt x="63" y="1089"/>
                                    </a:moveTo>
                                    <a:lnTo>
                                      <a:pt x="66" y="1097"/>
                                    </a:lnTo>
                                    <a:lnTo>
                                      <a:pt x="81" y="1133"/>
                                    </a:lnTo>
                                    <a:lnTo>
                                      <a:pt x="86" y="1141"/>
                                    </a:lnTo>
                                    <a:lnTo>
                                      <a:pt x="86" y="1146"/>
                                    </a:lnTo>
                                    <a:lnTo>
                                      <a:pt x="86" y="1149"/>
                                    </a:lnTo>
                                    <a:lnTo>
                                      <a:pt x="81" y="1149"/>
                                    </a:lnTo>
                                    <a:lnTo>
                                      <a:pt x="81" y="1146"/>
                                    </a:lnTo>
                                    <a:lnTo>
                                      <a:pt x="74" y="1136"/>
                                    </a:lnTo>
                                    <a:lnTo>
                                      <a:pt x="58" y="1100"/>
                                    </a:lnTo>
                                    <a:lnTo>
                                      <a:pt x="56" y="1092"/>
                                    </a:lnTo>
                                    <a:lnTo>
                                      <a:pt x="56" y="1089"/>
                                    </a:lnTo>
                                    <a:lnTo>
                                      <a:pt x="58" y="1087"/>
                                    </a:lnTo>
                                    <a:lnTo>
                                      <a:pt x="61" y="1087"/>
                                    </a:lnTo>
                                    <a:lnTo>
                                      <a:pt x="63" y="1089"/>
                                    </a:lnTo>
                                    <a:lnTo>
                                      <a:pt x="63" y="1089"/>
                                    </a:lnTo>
                                    <a:close/>
                                    <a:moveTo>
                                      <a:pt x="106" y="1179"/>
                                    </a:moveTo>
                                    <a:lnTo>
                                      <a:pt x="106" y="1179"/>
                                    </a:lnTo>
                                    <a:lnTo>
                                      <a:pt x="106" y="1182"/>
                                    </a:lnTo>
                                    <a:lnTo>
                                      <a:pt x="104" y="1185"/>
                                    </a:lnTo>
                                    <a:lnTo>
                                      <a:pt x="101" y="1185"/>
                                    </a:lnTo>
                                    <a:lnTo>
                                      <a:pt x="99" y="1182"/>
                                    </a:lnTo>
                                    <a:lnTo>
                                      <a:pt x="99" y="1182"/>
                                    </a:lnTo>
                                    <a:lnTo>
                                      <a:pt x="99" y="1179"/>
                                    </a:lnTo>
                                    <a:lnTo>
                                      <a:pt x="101" y="1177"/>
                                    </a:lnTo>
                                    <a:lnTo>
                                      <a:pt x="104" y="1177"/>
                                    </a:lnTo>
                                    <a:lnTo>
                                      <a:pt x="106" y="1179"/>
                                    </a:lnTo>
                                    <a:lnTo>
                                      <a:pt x="106" y="1179"/>
                                    </a:lnTo>
                                    <a:close/>
                                    <a:moveTo>
                                      <a:pt x="127" y="1213"/>
                                    </a:moveTo>
                                    <a:lnTo>
                                      <a:pt x="137" y="1231"/>
                                    </a:lnTo>
                                    <a:lnTo>
                                      <a:pt x="157" y="1262"/>
                                    </a:lnTo>
                                    <a:lnTo>
                                      <a:pt x="160" y="1264"/>
                                    </a:lnTo>
                                    <a:lnTo>
                                      <a:pt x="157" y="1267"/>
                                    </a:lnTo>
                                    <a:lnTo>
                                      <a:pt x="155" y="1267"/>
                                    </a:lnTo>
                                    <a:lnTo>
                                      <a:pt x="152" y="1267"/>
                                    </a:lnTo>
                                    <a:lnTo>
                                      <a:pt x="129" y="1236"/>
                                    </a:lnTo>
                                    <a:lnTo>
                                      <a:pt x="119" y="1218"/>
                                    </a:lnTo>
                                    <a:lnTo>
                                      <a:pt x="119" y="1215"/>
                                    </a:lnTo>
                                    <a:lnTo>
                                      <a:pt x="122" y="1213"/>
                                    </a:lnTo>
                                    <a:lnTo>
                                      <a:pt x="127" y="1213"/>
                                    </a:lnTo>
                                    <a:lnTo>
                                      <a:pt x="127" y="1213"/>
                                    </a:lnTo>
                                    <a:close/>
                                    <a:moveTo>
                                      <a:pt x="182" y="1292"/>
                                    </a:moveTo>
                                    <a:lnTo>
                                      <a:pt x="182" y="1292"/>
                                    </a:lnTo>
                                    <a:lnTo>
                                      <a:pt x="182" y="1298"/>
                                    </a:lnTo>
                                    <a:lnTo>
                                      <a:pt x="180" y="1300"/>
                                    </a:lnTo>
                                    <a:lnTo>
                                      <a:pt x="177" y="1298"/>
                                    </a:lnTo>
                                    <a:lnTo>
                                      <a:pt x="177" y="1298"/>
                                    </a:lnTo>
                                    <a:lnTo>
                                      <a:pt x="177" y="1292"/>
                                    </a:lnTo>
                                    <a:lnTo>
                                      <a:pt x="180" y="1292"/>
                                    </a:lnTo>
                                    <a:lnTo>
                                      <a:pt x="182" y="1292"/>
                                    </a:lnTo>
                                    <a:lnTo>
                                      <a:pt x="182" y="1292"/>
                                    </a:lnTo>
                                    <a:close/>
                                    <a:moveTo>
                                      <a:pt x="210" y="1323"/>
                                    </a:moveTo>
                                    <a:lnTo>
                                      <a:pt x="231" y="1346"/>
                                    </a:lnTo>
                                    <a:lnTo>
                                      <a:pt x="248" y="1364"/>
                                    </a:lnTo>
                                    <a:lnTo>
                                      <a:pt x="248" y="1370"/>
                                    </a:lnTo>
                                    <a:lnTo>
                                      <a:pt x="246" y="1372"/>
                                    </a:lnTo>
                                    <a:lnTo>
                                      <a:pt x="243" y="1370"/>
                                    </a:lnTo>
                                    <a:lnTo>
                                      <a:pt x="226" y="1352"/>
                                    </a:lnTo>
                                    <a:lnTo>
                                      <a:pt x="203" y="1328"/>
                                    </a:lnTo>
                                    <a:lnTo>
                                      <a:pt x="203" y="1326"/>
                                    </a:lnTo>
                                    <a:lnTo>
                                      <a:pt x="203" y="1323"/>
                                    </a:lnTo>
                                    <a:lnTo>
                                      <a:pt x="208" y="1323"/>
                                    </a:lnTo>
                                    <a:lnTo>
                                      <a:pt x="210" y="1323"/>
                                    </a:lnTo>
                                    <a:lnTo>
                                      <a:pt x="210" y="1323"/>
                                    </a:lnTo>
                                    <a:close/>
                                    <a:moveTo>
                                      <a:pt x="279" y="1393"/>
                                    </a:moveTo>
                                    <a:lnTo>
                                      <a:pt x="279" y="1393"/>
                                    </a:lnTo>
                                    <a:lnTo>
                                      <a:pt x="279" y="1398"/>
                                    </a:lnTo>
                                    <a:lnTo>
                                      <a:pt x="274" y="1398"/>
                                    </a:lnTo>
                                    <a:lnTo>
                                      <a:pt x="274" y="1398"/>
                                    </a:lnTo>
                                    <a:lnTo>
                                      <a:pt x="274" y="1393"/>
                                    </a:lnTo>
                                    <a:lnTo>
                                      <a:pt x="279" y="1393"/>
                                    </a:lnTo>
                                    <a:lnTo>
                                      <a:pt x="279" y="1393"/>
                                    </a:lnTo>
                                    <a:close/>
                                    <a:moveTo>
                                      <a:pt x="312" y="1418"/>
                                    </a:moveTo>
                                    <a:lnTo>
                                      <a:pt x="314" y="1421"/>
                                    </a:lnTo>
                                    <a:lnTo>
                                      <a:pt x="342" y="1441"/>
                                    </a:lnTo>
                                    <a:lnTo>
                                      <a:pt x="357" y="1452"/>
                                    </a:lnTo>
                                    <a:lnTo>
                                      <a:pt x="357" y="1454"/>
                                    </a:lnTo>
                                    <a:lnTo>
                                      <a:pt x="357" y="1457"/>
                                    </a:lnTo>
                                    <a:lnTo>
                                      <a:pt x="355" y="1459"/>
                                    </a:lnTo>
                                    <a:lnTo>
                                      <a:pt x="352" y="1457"/>
                                    </a:lnTo>
                                    <a:lnTo>
                                      <a:pt x="337" y="1449"/>
                                    </a:lnTo>
                                    <a:lnTo>
                                      <a:pt x="309" y="1426"/>
                                    </a:lnTo>
                                    <a:lnTo>
                                      <a:pt x="307" y="1423"/>
                                    </a:lnTo>
                                    <a:lnTo>
                                      <a:pt x="304" y="1421"/>
                                    </a:lnTo>
                                    <a:lnTo>
                                      <a:pt x="304" y="1418"/>
                                    </a:lnTo>
                                    <a:lnTo>
                                      <a:pt x="307" y="1416"/>
                                    </a:lnTo>
                                    <a:lnTo>
                                      <a:pt x="312" y="1418"/>
                                    </a:lnTo>
                                    <a:lnTo>
                                      <a:pt x="312" y="1418"/>
                                    </a:lnTo>
                                    <a:close/>
                                    <a:moveTo>
                                      <a:pt x="390" y="1472"/>
                                    </a:moveTo>
                                    <a:lnTo>
                                      <a:pt x="390" y="1472"/>
                                    </a:lnTo>
                                    <a:lnTo>
                                      <a:pt x="393" y="1475"/>
                                    </a:lnTo>
                                    <a:lnTo>
                                      <a:pt x="393" y="1477"/>
                                    </a:lnTo>
                                    <a:lnTo>
                                      <a:pt x="390" y="1480"/>
                                    </a:lnTo>
                                    <a:lnTo>
                                      <a:pt x="388" y="1480"/>
                                    </a:lnTo>
                                    <a:lnTo>
                                      <a:pt x="388" y="1480"/>
                                    </a:lnTo>
                                    <a:lnTo>
                                      <a:pt x="385" y="1477"/>
                                    </a:lnTo>
                                    <a:lnTo>
                                      <a:pt x="385" y="1475"/>
                                    </a:lnTo>
                                    <a:lnTo>
                                      <a:pt x="388" y="1472"/>
                                    </a:lnTo>
                                    <a:lnTo>
                                      <a:pt x="390" y="1472"/>
                                    </a:lnTo>
                                    <a:lnTo>
                                      <a:pt x="390" y="1472"/>
                                    </a:lnTo>
                                    <a:close/>
                                    <a:moveTo>
                                      <a:pt x="426" y="1493"/>
                                    </a:moveTo>
                                    <a:lnTo>
                                      <a:pt x="438" y="1498"/>
                                    </a:lnTo>
                                    <a:lnTo>
                                      <a:pt x="471" y="1513"/>
                                    </a:lnTo>
                                    <a:lnTo>
                                      <a:pt x="476" y="1516"/>
                                    </a:lnTo>
                                    <a:lnTo>
                                      <a:pt x="479" y="1519"/>
                                    </a:lnTo>
                                    <a:lnTo>
                                      <a:pt x="479" y="1521"/>
                                    </a:lnTo>
                                    <a:lnTo>
                                      <a:pt x="476" y="1524"/>
                                    </a:lnTo>
                                    <a:lnTo>
                                      <a:pt x="474" y="1524"/>
                                    </a:lnTo>
                                    <a:lnTo>
                                      <a:pt x="469" y="1521"/>
                                    </a:lnTo>
                                    <a:lnTo>
                                      <a:pt x="436" y="1506"/>
                                    </a:lnTo>
                                    <a:lnTo>
                                      <a:pt x="423" y="1498"/>
                                    </a:lnTo>
                                    <a:lnTo>
                                      <a:pt x="421" y="1493"/>
                                    </a:lnTo>
                                    <a:lnTo>
                                      <a:pt x="426" y="1493"/>
                                    </a:lnTo>
                                    <a:lnTo>
                                      <a:pt x="426" y="1493"/>
                                    </a:lnTo>
                                    <a:close/>
                                    <a:moveTo>
                                      <a:pt x="514" y="1531"/>
                                    </a:moveTo>
                                    <a:lnTo>
                                      <a:pt x="514" y="1531"/>
                                    </a:lnTo>
                                    <a:lnTo>
                                      <a:pt x="517" y="1531"/>
                                    </a:lnTo>
                                    <a:lnTo>
                                      <a:pt x="517" y="1537"/>
                                    </a:lnTo>
                                    <a:lnTo>
                                      <a:pt x="514" y="1539"/>
                                    </a:lnTo>
                                    <a:lnTo>
                                      <a:pt x="512" y="1539"/>
                                    </a:lnTo>
                                    <a:lnTo>
                                      <a:pt x="512" y="1539"/>
                                    </a:lnTo>
                                    <a:lnTo>
                                      <a:pt x="509" y="1537"/>
                                    </a:lnTo>
                                    <a:lnTo>
                                      <a:pt x="509" y="1534"/>
                                    </a:lnTo>
                                    <a:lnTo>
                                      <a:pt x="512" y="1531"/>
                                    </a:lnTo>
                                    <a:lnTo>
                                      <a:pt x="514" y="1531"/>
                                    </a:lnTo>
                                    <a:lnTo>
                                      <a:pt x="514" y="1531"/>
                                    </a:lnTo>
                                    <a:close/>
                                    <a:moveTo>
                                      <a:pt x="552" y="1544"/>
                                    </a:moveTo>
                                    <a:lnTo>
                                      <a:pt x="578" y="1552"/>
                                    </a:lnTo>
                                    <a:lnTo>
                                      <a:pt x="608" y="1557"/>
                                    </a:lnTo>
                                    <a:lnTo>
                                      <a:pt x="611" y="1560"/>
                                    </a:lnTo>
                                    <a:lnTo>
                                      <a:pt x="611" y="1562"/>
                                    </a:lnTo>
                                    <a:lnTo>
                                      <a:pt x="608" y="1565"/>
                                    </a:lnTo>
                                    <a:lnTo>
                                      <a:pt x="606" y="1565"/>
                                    </a:lnTo>
                                    <a:lnTo>
                                      <a:pt x="575" y="1560"/>
                                    </a:lnTo>
                                    <a:lnTo>
                                      <a:pt x="550" y="1552"/>
                                    </a:lnTo>
                                    <a:lnTo>
                                      <a:pt x="550" y="1549"/>
                                    </a:lnTo>
                                    <a:lnTo>
                                      <a:pt x="547" y="1547"/>
                                    </a:lnTo>
                                    <a:lnTo>
                                      <a:pt x="550" y="1544"/>
                                    </a:lnTo>
                                    <a:lnTo>
                                      <a:pt x="552" y="1544"/>
                                    </a:lnTo>
                                    <a:lnTo>
                                      <a:pt x="552" y="1544"/>
                                    </a:lnTo>
                                    <a:close/>
                                    <a:moveTo>
                                      <a:pt x="649" y="1565"/>
                                    </a:moveTo>
                                    <a:lnTo>
                                      <a:pt x="649" y="1565"/>
                                    </a:lnTo>
                                    <a:lnTo>
                                      <a:pt x="651" y="1567"/>
                                    </a:lnTo>
                                    <a:lnTo>
                                      <a:pt x="651" y="1570"/>
                                    </a:lnTo>
                                    <a:lnTo>
                                      <a:pt x="649" y="1573"/>
                                    </a:lnTo>
                                    <a:lnTo>
                                      <a:pt x="646" y="1573"/>
                                    </a:lnTo>
                                    <a:lnTo>
                                      <a:pt x="646" y="1573"/>
                                    </a:lnTo>
                                    <a:lnTo>
                                      <a:pt x="644" y="1573"/>
                                    </a:lnTo>
                                    <a:lnTo>
                                      <a:pt x="644" y="1570"/>
                                    </a:lnTo>
                                    <a:lnTo>
                                      <a:pt x="644" y="1567"/>
                                    </a:lnTo>
                                    <a:lnTo>
                                      <a:pt x="649" y="1565"/>
                                    </a:lnTo>
                                    <a:lnTo>
                                      <a:pt x="649" y="1565"/>
                                    </a:lnTo>
                                    <a:close/>
                                    <a:moveTo>
                                      <a:pt x="687" y="1570"/>
                                    </a:moveTo>
                                    <a:lnTo>
                                      <a:pt x="692" y="1573"/>
                                    </a:lnTo>
                                    <a:lnTo>
                                      <a:pt x="730" y="1575"/>
                                    </a:lnTo>
                                    <a:lnTo>
                                      <a:pt x="745" y="1575"/>
                                    </a:lnTo>
                                    <a:lnTo>
                                      <a:pt x="748" y="1575"/>
                                    </a:lnTo>
                                    <a:lnTo>
                                      <a:pt x="748" y="1580"/>
                                    </a:lnTo>
                                    <a:lnTo>
                                      <a:pt x="748" y="1583"/>
                                    </a:lnTo>
                                    <a:lnTo>
                                      <a:pt x="743" y="1583"/>
                                    </a:lnTo>
                                    <a:lnTo>
                                      <a:pt x="730" y="1583"/>
                                    </a:lnTo>
                                    <a:lnTo>
                                      <a:pt x="689" y="1580"/>
                                    </a:lnTo>
                                    <a:lnTo>
                                      <a:pt x="687" y="1580"/>
                                    </a:lnTo>
                                    <a:lnTo>
                                      <a:pt x="684" y="1578"/>
                                    </a:lnTo>
                                    <a:lnTo>
                                      <a:pt x="684" y="1575"/>
                                    </a:lnTo>
                                    <a:lnTo>
                                      <a:pt x="684" y="1573"/>
                                    </a:lnTo>
                                    <a:lnTo>
                                      <a:pt x="687" y="1570"/>
                                    </a:lnTo>
                                    <a:lnTo>
                                      <a:pt x="687" y="1570"/>
                                    </a:lnTo>
                                    <a:close/>
                                    <a:moveTo>
                                      <a:pt x="783" y="1575"/>
                                    </a:moveTo>
                                    <a:lnTo>
                                      <a:pt x="783" y="1575"/>
                                    </a:lnTo>
                                    <a:lnTo>
                                      <a:pt x="788" y="1575"/>
                                    </a:lnTo>
                                    <a:lnTo>
                                      <a:pt x="788" y="1580"/>
                                    </a:lnTo>
                                    <a:lnTo>
                                      <a:pt x="788" y="1583"/>
                                    </a:lnTo>
                                    <a:lnTo>
                                      <a:pt x="786" y="1583"/>
                                    </a:lnTo>
                                    <a:lnTo>
                                      <a:pt x="786" y="1583"/>
                                    </a:lnTo>
                                    <a:lnTo>
                                      <a:pt x="781" y="1583"/>
                                    </a:lnTo>
                                    <a:lnTo>
                                      <a:pt x="781" y="1580"/>
                                    </a:lnTo>
                                    <a:lnTo>
                                      <a:pt x="781" y="1578"/>
                                    </a:lnTo>
                                    <a:lnTo>
                                      <a:pt x="783" y="1575"/>
                                    </a:lnTo>
                                    <a:lnTo>
                                      <a:pt x="783" y="1575"/>
                                    </a:lnTo>
                                    <a:close/>
                                    <a:moveTo>
                                      <a:pt x="824" y="1573"/>
                                    </a:moveTo>
                                    <a:lnTo>
                                      <a:pt x="846" y="1573"/>
                                    </a:lnTo>
                                    <a:lnTo>
                                      <a:pt x="882" y="1567"/>
                                    </a:lnTo>
                                    <a:lnTo>
                                      <a:pt x="884" y="1567"/>
                                    </a:lnTo>
                                    <a:lnTo>
                                      <a:pt x="884" y="1570"/>
                                    </a:lnTo>
                                    <a:lnTo>
                                      <a:pt x="884" y="1573"/>
                                    </a:lnTo>
                                    <a:lnTo>
                                      <a:pt x="882" y="1575"/>
                                    </a:lnTo>
                                    <a:lnTo>
                                      <a:pt x="849" y="1580"/>
                                    </a:lnTo>
                                    <a:lnTo>
                                      <a:pt x="826" y="1580"/>
                                    </a:lnTo>
                                    <a:lnTo>
                                      <a:pt x="821" y="1580"/>
                                    </a:lnTo>
                                    <a:lnTo>
                                      <a:pt x="821" y="1578"/>
                                    </a:lnTo>
                                    <a:lnTo>
                                      <a:pt x="821" y="1575"/>
                                    </a:lnTo>
                                    <a:lnTo>
                                      <a:pt x="824" y="1573"/>
                                    </a:lnTo>
                                    <a:lnTo>
                                      <a:pt x="824" y="1573"/>
                                    </a:lnTo>
                                    <a:close/>
                                    <a:moveTo>
                                      <a:pt x="920" y="1560"/>
                                    </a:moveTo>
                                    <a:lnTo>
                                      <a:pt x="920" y="1560"/>
                                    </a:lnTo>
                                    <a:lnTo>
                                      <a:pt x="922" y="1560"/>
                                    </a:lnTo>
                                    <a:lnTo>
                                      <a:pt x="925" y="1562"/>
                                    </a:lnTo>
                                    <a:lnTo>
                                      <a:pt x="925" y="1567"/>
                                    </a:lnTo>
                                    <a:lnTo>
                                      <a:pt x="922" y="1567"/>
                                    </a:lnTo>
                                    <a:lnTo>
                                      <a:pt x="922" y="1567"/>
                                    </a:lnTo>
                                    <a:lnTo>
                                      <a:pt x="920" y="1567"/>
                                    </a:lnTo>
                                    <a:lnTo>
                                      <a:pt x="917" y="1565"/>
                                    </a:lnTo>
                                    <a:lnTo>
                                      <a:pt x="917" y="1562"/>
                                    </a:lnTo>
                                    <a:lnTo>
                                      <a:pt x="920" y="1560"/>
                                    </a:lnTo>
                                    <a:lnTo>
                                      <a:pt x="920" y="1560"/>
                                    </a:lnTo>
                                    <a:close/>
                                    <a:moveTo>
                                      <a:pt x="960" y="1552"/>
                                    </a:moveTo>
                                    <a:lnTo>
                                      <a:pt x="996" y="1539"/>
                                    </a:lnTo>
                                    <a:lnTo>
                                      <a:pt x="1014" y="1534"/>
                                    </a:lnTo>
                                    <a:lnTo>
                                      <a:pt x="1016" y="1534"/>
                                    </a:lnTo>
                                    <a:lnTo>
                                      <a:pt x="1019" y="1537"/>
                                    </a:lnTo>
                                    <a:lnTo>
                                      <a:pt x="1019" y="1539"/>
                                    </a:lnTo>
                                    <a:lnTo>
                                      <a:pt x="1016" y="1542"/>
                                    </a:lnTo>
                                    <a:lnTo>
                                      <a:pt x="998" y="1549"/>
                                    </a:lnTo>
                                    <a:lnTo>
                                      <a:pt x="963" y="1560"/>
                                    </a:lnTo>
                                    <a:lnTo>
                                      <a:pt x="958" y="1560"/>
                                    </a:lnTo>
                                    <a:lnTo>
                                      <a:pt x="958" y="1557"/>
                                    </a:lnTo>
                                    <a:lnTo>
                                      <a:pt x="958" y="1552"/>
                                    </a:lnTo>
                                    <a:lnTo>
                                      <a:pt x="960" y="1552"/>
                                    </a:lnTo>
                                    <a:lnTo>
                                      <a:pt x="960" y="1552"/>
                                    </a:lnTo>
                                    <a:close/>
                                    <a:moveTo>
                                      <a:pt x="1052" y="1519"/>
                                    </a:moveTo>
                                    <a:lnTo>
                                      <a:pt x="1052" y="1519"/>
                                    </a:lnTo>
                                    <a:lnTo>
                                      <a:pt x="1054" y="1519"/>
                                    </a:lnTo>
                                    <a:lnTo>
                                      <a:pt x="1057" y="1521"/>
                                    </a:lnTo>
                                    <a:lnTo>
                                      <a:pt x="1057" y="1526"/>
                                    </a:lnTo>
                                    <a:lnTo>
                                      <a:pt x="1054" y="1526"/>
                                    </a:lnTo>
                                    <a:lnTo>
                                      <a:pt x="1054" y="1526"/>
                                    </a:lnTo>
                                    <a:lnTo>
                                      <a:pt x="1052" y="1526"/>
                                    </a:lnTo>
                                    <a:lnTo>
                                      <a:pt x="1049" y="1526"/>
                                    </a:lnTo>
                                    <a:lnTo>
                                      <a:pt x="1049" y="1521"/>
                                    </a:lnTo>
                                    <a:lnTo>
                                      <a:pt x="1052" y="1519"/>
                                    </a:lnTo>
                                    <a:lnTo>
                                      <a:pt x="1052" y="1519"/>
                                    </a:lnTo>
                                    <a:close/>
                                    <a:moveTo>
                                      <a:pt x="1090" y="1503"/>
                                    </a:moveTo>
                                    <a:lnTo>
                                      <a:pt x="1100" y="1498"/>
                                    </a:lnTo>
                                    <a:lnTo>
                                      <a:pt x="1133" y="1480"/>
                                    </a:lnTo>
                                    <a:lnTo>
                                      <a:pt x="1138" y="1477"/>
                                    </a:lnTo>
                                    <a:lnTo>
                                      <a:pt x="1140" y="1477"/>
                                    </a:lnTo>
                                    <a:lnTo>
                                      <a:pt x="1143" y="1480"/>
                                    </a:lnTo>
                                    <a:lnTo>
                                      <a:pt x="1145" y="1483"/>
                                    </a:lnTo>
                                    <a:lnTo>
                                      <a:pt x="1143" y="1485"/>
                                    </a:lnTo>
                                    <a:lnTo>
                                      <a:pt x="1135" y="1488"/>
                                    </a:lnTo>
                                    <a:lnTo>
                                      <a:pt x="1102" y="1506"/>
                                    </a:lnTo>
                                    <a:lnTo>
                                      <a:pt x="1092" y="1511"/>
                                    </a:lnTo>
                                    <a:lnTo>
                                      <a:pt x="1090" y="1511"/>
                                    </a:lnTo>
                                    <a:lnTo>
                                      <a:pt x="1087" y="1508"/>
                                    </a:lnTo>
                                    <a:lnTo>
                                      <a:pt x="1087" y="1506"/>
                                    </a:lnTo>
                                    <a:lnTo>
                                      <a:pt x="1090" y="1503"/>
                                    </a:lnTo>
                                    <a:lnTo>
                                      <a:pt x="1090" y="1503"/>
                                    </a:lnTo>
                                    <a:close/>
                                    <a:moveTo>
                                      <a:pt x="1173" y="1457"/>
                                    </a:moveTo>
                                    <a:lnTo>
                                      <a:pt x="1173" y="1457"/>
                                    </a:lnTo>
                                    <a:lnTo>
                                      <a:pt x="1176" y="1457"/>
                                    </a:lnTo>
                                    <a:lnTo>
                                      <a:pt x="1178" y="1457"/>
                                    </a:lnTo>
                                    <a:lnTo>
                                      <a:pt x="1178" y="1459"/>
                                    </a:lnTo>
                                    <a:lnTo>
                                      <a:pt x="1178" y="1462"/>
                                    </a:lnTo>
                                    <a:lnTo>
                                      <a:pt x="1178" y="1462"/>
                                    </a:lnTo>
                                    <a:lnTo>
                                      <a:pt x="1176" y="1465"/>
                                    </a:lnTo>
                                    <a:lnTo>
                                      <a:pt x="1171" y="1462"/>
                                    </a:lnTo>
                                    <a:lnTo>
                                      <a:pt x="1171" y="1459"/>
                                    </a:lnTo>
                                    <a:lnTo>
                                      <a:pt x="1173" y="1457"/>
                                    </a:lnTo>
                                    <a:lnTo>
                                      <a:pt x="1173" y="1457"/>
                                    </a:lnTo>
                                    <a:close/>
                                    <a:moveTo>
                                      <a:pt x="1206" y="1434"/>
                                    </a:moveTo>
                                    <a:lnTo>
                                      <a:pt x="1224" y="1421"/>
                                    </a:lnTo>
                                    <a:lnTo>
                                      <a:pt x="1252" y="1398"/>
                                    </a:lnTo>
                                    <a:lnTo>
                                      <a:pt x="1254" y="1398"/>
                                    </a:lnTo>
                                    <a:lnTo>
                                      <a:pt x="1257" y="1400"/>
                                    </a:lnTo>
                                    <a:lnTo>
                                      <a:pt x="1257" y="1403"/>
                                    </a:lnTo>
                                    <a:lnTo>
                                      <a:pt x="1257" y="1406"/>
                                    </a:lnTo>
                                    <a:lnTo>
                                      <a:pt x="1229" y="1426"/>
                                    </a:lnTo>
                                    <a:lnTo>
                                      <a:pt x="1211" y="1439"/>
                                    </a:lnTo>
                                    <a:lnTo>
                                      <a:pt x="1206" y="1439"/>
                                    </a:lnTo>
                                    <a:lnTo>
                                      <a:pt x="1206" y="1434"/>
                                    </a:lnTo>
                                    <a:lnTo>
                                      <a:pt x="1206" y="1434"/>
                                    </a:lnTo>
                                    <a:close/>
                                    <a:moveTo>
                                      <a:pt x="1282" y="1372"/>
                                    </a:moveTo>
                                    <a:lnTo>
                                      <a:pt x="1282" y="1372"/>
                                    </a:lnTo>
                                    <a:lnTo>
                                      <a:pt x="1287" y="1372"/>
                                    </a:lnTo>
                                    <a:lnTo>
                                      <a:pt x="1287" y="1377"/>
                                    </a:lnTo>
                                    <a:lnTo>
                                      <a:pt x="1287" y="1377"/>
                                    </a:lnTo>
                                    <a:lnTo>
                                      <a:pt x="1282" y="1377"/>
                                    </a:lnTo>
                                    <a:lnTo>
                                      <a:pt x="1282" y="1372"/>
                                    </a:lnTo>
                                    <a:lnTo>
                                      <a:pt x="1282" y="1372"/>
                                    </a:lnTo>
                                    <a:close/>
                                    <a:moveTo>
                                      <a:pt x="1310" y="1344"/>
                                    </a:moveTo>
                                    <a:lnTo>
                                      <a:pt x="1333" y="1318"/>
                                    </a:lnTo>
                                    <a:lnTo>
                                      <a:pt x="1348" y="1300"/>
                                    </a:lnTo>
                                    <a:lnTo>
                                      <a:pt x="1353" y="1300"/>
                                    </a:lnTo>
                                    <a:lnTo>
                                      <a:pt x="1356" y="1305"/>
                                    </a:lnTo>
                                    <a:lnTo>
                                      <a:pt x="1338" y="1323"/>
                                    </a:lnTo>
                                    <a:lnTo>
                                      <a:pt x="1318" y="1349"/>
                                    </a:lnTo>
                                    <a:lnTo>
                                      <a:pt x="1313" y="1349"/>
                                    </a:lnTo>
                                    <a:lnTo>
                                      <a:pt x="1310" y="1349"/>
                                    </a:lnTo>
                                    <a:lnTo>
                                      <a:pt x="1310" y="1346"/>
                                    </a:lnTo>
                                    <a:lnTo>
                                      <a:pt x="1310" y="1344"/>
                                    </a:lnTo>
                                    <a:lnTo>
                                      <a:pt x="1310" y="1344"/>
                                    </a:lnTo>
                                    <a:close/>
                                    <a:moveTo>
                                      <a:pt x="1374" y="1269"/>
                                    </a:moveTo>
                                    <a:lnTo>
                                      <a:pt x="1374" y="1269"/>
                                    </a:lnTo>
                                    <a:lnTo>
                                      <a:pt x="1376" y="1267"/>
                                    </a:lnTo>
                                    <a:lnTo>
                                      <a:pt x="1379" y="1269"/>
                                    </a:lnTo>
                                    <a:lnTo>
                                      <a:pt x="1381" y="1272"/>
                                    </a:lnTo>
                                    <a:lnTo>
                                      <a:pt x="1381" y="1274"/>
                                    </a:lnTo>
                                    <a:lnTo>
                                      <a:pt x="1381" y="1274"/>
                                    </a:lnTo>
                                    <a:lnTo>
                                      <a:pt x="1379" y="1274"/>
                                    </a:lnTo>
                                    <a:lnTo>
                                      <a:pt x="1374" y="1274"/>
                                    </a:lnTo>
                                    <a:lnTo>
                                      <a:pt x="1374" y="1269"/>
                                    </a:lnTo>
                                    <a:lnTo>
                                      <a:pt x="1374" y="1269"/>
                                    </a:lnTo>
                                    <a:close/>
                                    <a:moveTo>
                                      <a:pt x="1396" y="1236"/>
                                    </a:moveTo>
                                    <a:lnTo>
                                      <a:pt x="1401" y="1231"/>
                                    </a:lnTo>
                                    <a:lnTo>
                                      <a:pt x="1422" y="1197"/>
                                    </a:lnTo>
                                    <a:lnTo>
                                      <a:pt x="1427" y="1187"/>
                                    </a:lnTo>
                                    <a:lnTo>
                                      <a:pt x="1429" y="1185"/>
                                    </a:lnTo>
                                    <a:lnTo>
                                      <a:pt x="1432" y="1185"/>
                                    </a:lnTo>
                                    <a:lnTo>
                                      <a:pt x="1434" y="1187"/>
                                    </a:lnTo>
                                    <a:lnTo>
                                      <a:pt x="1434" y="1192"/>
                                    </a:lnTo>
                                    <a:lnTo>
                                      <a:pt x="1427" y="1203"/>
                                    </a:lnTo>
                                    <a:lnTo>
                                      <a:pt x="1409" y="1236"/>
                                    </a:lnTo>
                                    <a:lnTo>
                                      <a:pt x="1404" y="1241"/>
                                    </a:lnTo>
                                    <a:lnTo>
                                      <a:pt x="1401" y="1241"/>
                                    </a:lnTo>
                                    <a:lnTo>
                                      <a:pt x="1399" y="1241"/>
                                    </a:lnTo>
                                    <a:lnTo>
                                      <a:pt x="1396" y="1236"/>
                                    </a:lnTo>
                                    <a:lnTo>
                                      <a:pt x="1396" y="1236"/>
                                    </a:lnTo>
                                    <a:close/>
                                    <a:moveTo>
                                      <a:pt x="1447" y="1151"/>
                                    </a:moveTo>
                                    <a:lnTo>
                                      <a:pt x="1447" y="1151"/>
                                    </a:lnTo>
                                    <a:lnTo>
                                      <a:pt x="1450" y="1149"/>
                                    </a:lnTo>
                                    <a:lnTo>
                                      <a:pt x="1452" y="1149"/>
                                    </a:lnTo>
                                    <a:lnTo>
                                      <a:pt x="1455" y="1151"/>
                                    </a:lnTo>
                                    <a:lnTo>
                                      <a:pt x="1455" y="1154"/>
                                    </a:lnTo>
                                    <a:lnTo>
                                      <a:pt x="1455" y="1154"/>
                                    </a:lnTo>
                                    <a:lnTo>
                                      <a:pt x="1452" y="1156"/>
                                    </a:lnTo>
                                    <a:lnTo>
                                      <a:pt x="1450" y="1156"/>
                                    </a:lnTo>
                                    <a:lnTo>
                                      <a:pt x="1447" y="1154"/>
                                    </a:lnTo>
                                    <a:lnTo>
                                      <a:pt x="1447" y="1151"/>
                                    </a:lnTo>
                                    <a:lnTo>
                                      <a:pt x="1447" y="1151"/>
                                    </a:lnTo>
                                    <a:close/>
                                    <a:moveTo>
                                      <a:pt x="1465" y="1115"/>
                                    </a:moveTo>
                                    <a:lnTo>
                                      <a:pt x="1472" y="1097"/>
                                    </a:lnTo>
                                    <a:lnTo>
                                      <a:pt x="1485" y="1061"/>
                                    </a:lnTo>
                                    <a:lnTo>
                                      <a:pt x="1485" y="1061"/>
                                    </a:lnTo>
                                    <a:lnTo>
                                      <a:pt x="1488" y="1059"/>
                                    </a:lnTo>
                                    <a:lnTo>
                                      <a:pt x="1490" y="1059"/>
                                    </a:lnTo>
                                    <a:lnTo>
                                      <a:pt x="1493" y="1061"/>
                                    </a:lnTo>
                                    <a:lnTo>
                                      <a:pt x="1493" y="1064"/>
                                    </a:lnTo>
                                    <a:lnTo>
                                      <a:pt x="1493" y="1064"/>
                                    </a:lnTo>
                                    <a:lnTo>
                                      <a:pt x="1480" y="1100"/>
                                    </a:lnTo>
                                    <a:lnTo>
                                      <a:pt x="1472" y="1118"/>
                                    </a:lnTo>
                                    <a:lnTo>
                                      <a:pt x="1470" y="1120"/>
                                    </a:lnTo>
                                    <a:lnTo>
                                      <a:pt x="1465" y="1120"/>
                                    </a:lnTo>
                                    <a:lnTo>
                                      <a:pt x="1465" y="1118"/>
                                    </a:lnTo>
                                    <a:lnTo>
                                      <a:pt x="1465" y="1115"/>
                                    </a:lnTo>
                                    <a:lnTo>
                                      <a:pt x="1465" y="1115"/>
                                    </a:lnTo>
                                    <a:close/>
                                    <a:moveTo>
                                      <a:pt x="1498" y="1023"/>
                                    </a:moveTo>
                                    <a:lnTo>
                                      <a:pt x="1498" y="1023"/>
                                    </a:lnTo>
                                    <a:lnTo>
                                      <a:pt x="1500" y="1020"/>
                                    </a:lnTo>
                                    <a:lnTo>
                                      <a:pt x="1503" y="1020"/>
                                    </a:lnTo>
                                    <a:lnTo>
                                      <a:pt x="1505" y="1023"/>
                                    </a:lnTo>
                                    <a:lnTo>
                                      <a:pt x="1505" y="1025"/>
                                    </a:lnTo>
                                    <a:lnTo>
                                      <a:pt x="1505" y="1025"/>
                                    </a:lnTo>
                                    <a:lnTo>
                                      <a:pt x="1503" y="1028"/>
                                    </a:lnTo>
                                    <a:lnTo>
                                      <a:pt x="1500" y="1028"/>
                                    </a:lnTo>
                                    <a:lnTo>
                                      <a:pt x="1498" y="1025"/>
                                    </a:lnTo>
                                    <a:lnTo>
                                      <a:pt x="1498" y="1023"/>
                                    </a:lnTo>
                                    <a:lnTo>
                                      <a:pt x="1498" y="1023"/>
                                    </a:lnTo>
                                    <a:close/>
                                    <a:moveTo>
                                      <a:pt x="1508" y="984"/>
                                    </a:moveTo>
                                    <a:lnTo>
                                      <a:pt x="1515" y="951"/>
                                    </a:lnTo>
                                    <a:lnTo>
                                      <a:pt x="1521" y="928"/>
                                    </a:lnTo>
                                    <a:lnTo>
                                      <a:pt x="1521" y="925"/>
                                    </a:lnTo>
                                    <a:lnTo>
                                      <a:pt x="1526" y="922"/>
                                    </a:lnTo>
                                    <a:lnTo>
                                      <a:pt x="1528" y="925"/>
                                    </a:lnTo>
                                    <a:lnTo>
                                      <a:pt x="1528" y="928"/>
                                    </a:lnTo>
                                    <a:lnTo>
                                      <a:pt x="1523" y="951"/>
                                    </a:lnTo>
                                    <a:lnTo>
                                      <a:pt x="1515" y="984"/>
                                    </a:lnTo>
                                    <a:lnTo>
                                      <a:pt x="1515" y="987"/>
                                    </a:lnTo>
                                    <a:lnTo>
                                      <a:pt x="1510" y="989"/>
                                    </a:lnTo>
                                    <a:lnTo>
                                      <a:pt x="1508" y="987"/>
                                    </a:lnTo>
                                    <a:lnTo>
                                      <a:pt x="1508" y="984"/>
                                    </a:lnTo>
                                    <a:lnTo>
                                      <a:pt x="1508" y="984"/>
                                    </a:lnTo>
                                    <a:close/>
                                    <a:moveTo>
                                      <a:pt x="1526" y="886"/>
                                    </a:moveTo>
                                    <a:lnTo>
                                      <a:pt x="1526" y="886"/>
                                    </a:lnTo>
                                    <a:lnTo>
                                      <a:pt x="1528" y="884"/>
                                    </a:lnTo>
                                    <a:lnTo>
                                      <a:pt x="1531" y="884"/>
                                    </a:lnTo>
                                    <a:lnTo>
                                      <a:pt x="1533" y="884"/>
                                    </a:lnTo>
                                    <a:lnTo>
                                      <a:pt x="1533" y="886"/>
                                    </a:lnTo>
                                    <a:lnTo>
                                      <a:pt x="1533" y="886"/>
                                    </a:lnTo>
                                    <a:lnTo>
                                      <a:pt x="1533" y="889"/>
                                    </a:lnTo>
                                    <a:lnTo>
                                      <a:pt x="1528" y="892"/>
                                    </a:lnTo>
                                    <a:lnTo>
                                      <a:pt x="1526" y="889"/>
                                    </a:lnTo>
                                    <a:lnTo>
                                      <a:pt x="1526" y="886"/>
                                    </a:lnTo>
                                    <a:lnTo>
                                      <a:pt x="1526" y="886"/>
                                    </a:lnTo>
                                    <a:close/>
                                    <a:moveTo>
                                      <a:pt x="1531" y="845"/>
                                    </a:moveTo>
                                    <a:lnTo>
                                      <a:pt x="1531" y="833"/>
                                    </a:lnTo>
                                    <a:lnTo>
                                      <a:pt x="1531" y="830"/>
                                    </a:lnTo>
                                    <a:lnTo>
                                      <a:pt x="1536" y="830"/>
                                    </a:lnTo>
                                    <a:lnTo>
                                      <a:pt x="1538" y="830"/>
                                    </a:lnTo>
                                    <a:lnTo>
                                      <a:pt x="1538" y="833"/>
                                    </a:lnTo>
                                    <a:lnTo>
                                      <a:pt x="1538" y="845"/>
                                    </a:lnTo>
                                    <a:lnTo>
                                      <a:pt x="1536" y="848"/>
                                    </a:lnTo>
                                    <a:lnTo>
                                      <a:pt x="1533" y="850"/>
                                    </a:lnTo>
                                    <a:lnTo>
                                      <a:pt x="1531" y="848"/>
                                    </a:lnTo>
                                    <a:lnTo>
                                      <a:pt x="1531" y="845"/>
                                    </a:lnTo>
                                    <a:lnTo>
                                      <a:pt x="1531" y="8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726480"/>
                                <a:ext cx="1530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129">
                                    <a:moveTo>
                                      <a:pt x="0" y="129"/>
                                    </a:moveTo>
                                    <a:lnTo>
                                      <a:pt x="20" y="100"/>
                                    </a:lnTo>
                                    <a:lnTo>
                                      <a:pt x="46" y="75"/>
                                    </a:lnTo>
                                    <a:lnTo>
                                      <a:pt x="74" y="54"/>
                                    </a:lnTo>
                                    <a:lnTo>
                                      <a:pt x="104" y="34"/>
                                    </a:lnTo>
                                    <a:lnTo>
                                      <a:pt x="134" y="21"/>
                                    </a:lnTo>
                                    <a:lnTo>
                                      <a:pt x="170" y="8"/>
                                    </a:lnTo>
                                    <a:lnTo>
                                      <a:pt x="205" y="3"/>
                                    </a:lnTo>
                                    <a:lnTo>
                                      <a:pt x="241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785520"/>
                                <a:ext cx="9000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234">
                                    <a:moveTo>
                                      <a:pt x="142" y="36"/>
                                    </a:moveTo>
                                    <a:lnTo>
                                      <a:pt x="20" y="23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42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1651680"/>
                                <a:ext cx="9144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272880"/>
                                <a:ext cx="5040" cy="163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2567">
                                    <a:moveTo>
                                      <a:pt x="8" y="5"/>
                                    </a:moveTo>
                                    <a:lnTo>
                                      <a:pt x="8" y="62"/>
                                    </a:lnTo>
                                    <a:lnTo>
                                      <a:pt x="8" y="64"/>
                                    </a:lnTo>
                                    <a:lnTo>
                                      <a:pt x="3" y="67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close/>
                                    <a:moveTo>
                                      <a:pt x="8" y="103"/>
                                    </a:moveTo>
                                    <a:lnTo>
                                      <a:pt x="8" y="103"/>
                                    </a:lnTo>
                                    <a:lnTo>
                                      <a:pt x="8" y="105"/>
                                    </a:lnTo>
                                    <a:lnTo>
                                      <a:pt x="3" y="108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8" y="100"/>
                                    </a:lnTo>
                                    <a:lnTo>
                                      <a:pt x="8" y="103"/>
                                    </a:lnTo>
                                    <a:lnTo>
                                      <a:pt x="8" y="103"/>
                                    </a:lnTo>
                                    <a:close/>
                                    <a:moveTo>
                                      <a:pt x="8" y="144"/>
                                    </a:moveTo>
                                    <a:lnTo>
                                      <a:pt x="8" y="203"/>
                                    </a:lnTo>
                                    <a:lnTo>
                                      <a:pt x="8" y="205"/>
                                    </a:lnTo>
                                    <a:lnTo>
                                      <a:pt x="3" y="205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3" y="141"/>
                                    </a:lnTo>
                                    <a:lnTo>
                                      <a:pt x="8" y="141"/>
                                    </a:lnTo>
                                    <a:lnTo>
                                      <a:pt x="8" y="144"/>
                                    </a:lnTo>
                                    <a:lnTo>
                                      <a:pt x="8" y="144"/>
                                    </a:lnTo>
                                    <a:close/>
                                    <a:moveTo>
                                      <a:pt x="8" y="244"/>
                                    </a:moveTo>
                                    <a:lnTo>
                                      <a:pt x="8" y="244"/>
                                    </a:lnTo>
                                    <a:lnTo>
                                      <a:pt x="8" y="247"/>
                                    </a:lnTo>
                                    <a:lnTo>
                                      <a:pt x="3" y="247"/>
                                    </a:lnTo>
                                    <a:lnTo>
                                      <a:pt x="0" y="247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0" y="244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3" y="239"/>
                                    </a:lnTo>
                                    <a:lnTo>
                                      <a:pt x="8" y="241"/>
                                    </a:lnTo>
                                    <a:lnTo>
                                      <a:pt x="8" y="244"/>
                                    </a:lnTo>
                                    <a:lnTo>
                                      <a:pt x="8" y="244"/>
                                    </a:lnTo>
                                    <a:close/>
                                    <a:moveTo>
                                      <a:pt x="8" y="285"/>
                                    </a:moveTo>
                                    <a:lnTo>
                                      <a:pt x="8" y="342"/>
                                    </a:lnTo>
                                    <a:lnTo>
                                      <a:pt x="8" y="344"/>
                                    </a:lnTo>
                                    <a:lnTo>
                                      <a:pt x="3" y="347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42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0" y="283"/>
                                    </a:lnTo>
                                    <a:lnTo>
                                      <a:pt x="3" y="280"/>
                                    </a:lnTo>
                                    <a:lnTo>
                                      <a:pt x="8" y="283"/>
                                    </a:lnTo>
                                    <a:lnTo>
                                      <a:pt x="8" y="285"/>
                                    </a:lnTo>
                                    <a:lnTo>
                                      <a:pt x="8" y="285"/>
                                    </a:lnTo>
                                    <a:close/>
                                    <a:moveTo>
                                      <a:pt x="8" y="383"/>
                                    </a:moveTo>
                                    <a:lnTo>
                                      <a:pt x="8" y="383"/>
                                    </a:lnTo>
                                    <a:lnTo>
                                      <a:pt x="8" y="385"/>
                                    </a:lnTo>
                                    <a:lnTo>
                                      <a:pt x="3" y="388"/>
                                    </a:lnTo>
                                    <a:lnTo>
                                      <a:pt x="0" y="385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8" y="380"/>
                                    </a:lnTo>
                                    <a:lnTo>
                                      <a:pt x="8" y="383"/>
                                    </a:lnTo>
                                    <a:lnTo>
                                      <a:pt x="8" y="383"/>
                                    </a:lnTo>
                                    <a:close/>
                                    <a:moveTo>
                                      <a:pt x="8" y="424"/>
                                    </a:moveTo>
                                    <a:lnTo>
                                      <a:pt x="8" y="480"/>
                                    </a:lnTo>
                                    <a:lnTo>
                                      <a:pt x="8" y="485"/>
                                    </a:lnTo>
                                    <a:lnTo>
                                      <a:pt x="3" y="485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424"/>
                                    </a:lnTo>
                                    <a:lnTo>
                                      <a:pt x="0" y="421"/>
                                    </a:lnTo>
                                    <a:lnTo>
                                      <a:pt x="3" y="419"/>
                                    </a:lnTo>
                                    <a:lnTo>
                                      <a:pt x="8" y="421"/>
                                    </a:lnTo>
                                    <a:lnTo>
                                      <a:pt x="8" y="424"/>
                                    </a:lnTo>
                                    <a:lnTo>
                                      <a:pt x="8" y="424"/>
                                    </a:lnTo>
                                    <a:close/>
                                    <a:moveTo>
                                      <a:pt x="8" y="521"/>
                                    </a:moveTo>
                                    <a:lnTo>
                                      <a:pt x="8" y="521"/>
                                    </a:lnTo>
                                    <a:lnTo>
                                      <a:pt x="8" y="527"/>
                                    </a:lnTo>
                                    <a:lnTo>
                                      <a:pt x="3" y="527"/>
                                    </a:lnTo>
                                    <a:lnTo>
                                      <a:pt x="0" y="527"/>
                                    </a:lnTo>
                                    <a:lnTo>
                                      <a:pt x="0" y="521"/>
                                    </a:lnTo>
                                    <a:lnTo>
                                      <a:pt x="0" y="521"/>
                                    </a:lnTo>
                                    <a:lnTo>
                                      <a:pt x="0" y="519"/>
                                    </a:lnTo>
                                    <a:lnTo>
                                      <a:pt x="3" y="519"/>
                                    </a:lnTo>
                                    <a:lnTo>
                                      <a:pt x="8" y="519"/>
                                    </a:lnTo>
                                    <a:lnTo>
                                      <a:pt x="8" y="521"/>
                                    </a:lnTo>
                                    <a:lnTo>
                                      <a:pt x="8" y="521"/>
                                    </a:lnTo>
                                    <a:close/>
                                    <a:moveTo>
                                      <a:pt x="8" y="563"/>
                                    </a:moveTo>
                                    <a:lnTo>
                                      <a:pt x="8" y="622"/>
                                    </a:lnTo>
                                    <a:lnTo>
                                      <a:pt x="8" y="624"/>
                                    </a:lnTo>
                                    <a:lnTo>
                                      <a:pt x="3" y="624"/>
                                    </a:lnTo>
                                    <a:lnTo>
                                      <a:pt x="0" y="624"/>
                                    </a:lnTo>
                                    <a:lnTo>
                                      <a:pt x="0" y="622"/>
                                    </a:lnTo>
                                    <a:lnTo>
                                      <a:pt x="0" y="563"/>
                                    </a:lnTo>
                                    <a:lnTo>
                                      <a:pt x="0" y="560"/>
                                    </a:lnTo>
                                    <a:lnTo>
                                      <a:pt x="3" y="560"/>
                                    </a:lnTo>
                                    <a:lnTo>
                                      <a:pt x="8" y="560"/>
                                    </a:lnTo>
                                    <a:lnTo>
                                      <a:pt x="8" y="563"/>
                                    </a:lnTo>
                                    <a:lnTo>
                                      <a:pt x="8" y="563"/>
                                    </a:lnTo>
                                    <a:close/>
                                    <a:moveTo>
                                      <a:pt x="8" y="663"/>
                                    </a:moveTo>
                                    <a:lnTo>
                                      <a:pt x="8" y="663"/>
                                    </a:lnTo>
                                    <a:lnTo>
                                      <a:pt x="8" y="665"/>
                                    </a:lnTo>
                                    <a:lnTo>
                                      <a:pt x="3" y="665"/>
                                    </a:lnTo>
                                    <a:lnTo>
                                      <a:pt x="0" y="665"/>
                                    </a:lnTo>
                                    <a:lnTo>
                                      <a:pt x="0" y="663"/>
                                    </a:lnTo>
                                    <a:lnTo>
                                      <a:pt x="0" y="663"/>
                                    </a:lnTo>
                                    <a:lnTo>
                                      <a:pt x="0" y="660"/>
                                    </a:lnTo>
                                    <a:lnTo>
                                      <a:pt x="3" y="658"/>
                                    </a:lnTo>
                                    <a:lnTo>
                                      <a:pt x="8" y="660"/>
                                    </a:lnTo>
                                    <a:lnTo>
                                      <a:pt x="8" y="663"/>
                                    </a:lnTo>
                                    <a:lnTo>
                                      <a:pt x="8" y="663"/>
                                    </a:lnTo>
                                    <a:close/>
                                    <a:moveTo>
                                      <a:pt x="8" y="704"/>
                                    </a:moveTo>
                                    <a:lnTo>
                                      <a:pt x="8" y="760"/>
                                    </a:lnTo>
                                    <a:lnTo>
                                      <a:pt x="8" y="763"/>
                                    </a:lnTo>
                                    <a:lnTo>
                                      <a:pt x="3" y="766"/>
                                    </a:lnTo>
                                    <a:lnTo>
                                      <a:pt x="0" y="763"/>
                                    </a:lnTo>
                                    <a:lnTo>
                                      <a:pt x="0" y="760"/>
                                    </a:lnTo>
                                    <a:lnTo>
                                      <a:pt x="0" y="704"/>
                                    </a:lnTo>
                                    <a:lnTo>
                                      <a:pt x="0" y="701"/>
                                    </a:lnTo>
                                    <a:lnTo>
                                      <a:pt x="3" y="699"/>
                                    </a:lnTo>
                                    <a:lnTo>
                                      <a:pt x="8" y="701"/>
                                    </a:lnTo>
                                    <a:lnTo>
                                      <a:pt x="8" y="704"/>
                                    </a:lnTo>
                                    <a:lnTo>
                                      <a:pt x="8" y="704"/>
                                    </a:lnTo>
                                    <a:close/>
                                    <a:moveTo>
                                      <a:pt x="8" y="802"/>
                                    </a:moveTo>
                                    <a:lnTo>
                                      <a:pt x="8" y="802"/>
                                    </a:lnTo>
                                    <a:lnTo>
                                      <a:pt x="8" y="804"/>
                                    </a:lnTo>
                                    <a:lnTo>
                                      <a:pt x="3" y="807"/>
                                    </a:lnTo>
                                    <a:lnTo>
                                      <a:pt x="0" y="804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799"/>
                                    </a:lnTo>
                                    <a:lnTo>
                                      <a:pt x="3" y="799"/>
                                    </a:lnTo>
                                    <a:lnTo>
                                      <a:pt x="8" y="799"/>
                                    </a:lnTo>
                                    <a:lnTo>
                                      <a:pt x="8" y="802"/>
                                    </a:lnTo>
                                    <a:lnTo>
                                      <a:pt x="8" y="802"/>
                                    </a:lnTo>
                                    <a:close/>
                                    <a:moveTo>
                                      <a:pt x="8" y="843"/>
                                    </a:moveTo>
                                    <a:lnTo>
                                      <a:pt x="8" y="902"/>
                                    </a:lnTo>
                                    <a:lnTo>
                                      <a:pt x="8" y="904"/>
                                    </a:lnTo>
                                    <a:lnTo>
                                      <a:pt x="3" y="904"/>
                                    </a:lnTo>
                                    <a:lnTo>
                                      <a:pt x="0" y="904"/>
                                    </a:lnTo>
                                    <a:lnTo>
                                      <a:pt x="0" y="902"/>
                                    </a:lnTo>
                                    <a:lnTo>
                                      <a:pt x="0" y="843"/>
                                    </a:lnTo>
                                    <a:lnTo>
                                      <a:pt x="0" y="840"/>
                                    </a:lnTo>
                                    <a:lnTo>
                                      <a:pt x="3" y="840"/>
                                    </a:lnTo>
                                    <a:lnTo>
                                      <a:pt x="8" y="840"/>
                                    </a:lnTo>
                                    <a:lnTo>
                                      <a:pt x="8" y="843"/>
                                    </a:lnTo>
                                    <a:lnTo>
                                      <a:pt x="8" y="843"/>
                                    </a:lnTo>
                                    <a:close/>
                                    <a:moveTo>
                                      <a:pt x="8" y="943"/>
                                    </a:moveTo>
                                    <a:lnTo>
                                      <a:pt x="8" y="943"/>
                                    </a:lnTo>
                                    <a:lnTo>
                                      <a:pt x="8" y="945"/>
                                    </a:lnTo>
                                    <a:lnTo>
                                      <a:pt x="3" y="945"/>
                                    </a:lnTo>
                                    <a:lnTo>
                                      <a:pt x="0" y="945"/>
                                    </a:lnTo>
                                    <a:lnTo>
                                      <a:pt x="0" y="943"/>
                                    </a:lnTo>
                                    <a:lnTo>
                                      <a:pt x="0" y="943"/>
                                    </a:lnTo>
                                    <a:lnTo>
                                      <a:pt x="0" y="940"/>
                                    </a:lnTo>
                                    <a:lnTo>
                                      <a:pt x="3" y="938"/>
                                    </a:lnTo>
                                    <a:lnTo>
                                      <a:pt x="8" y="940"/>
                                    </a:lnTo>
                                    <a:lnTo>
                                      <a:pt x="8" y="943"/>
                                    </a:lnTo>
                                    <a:lnTo>
                                      <a:pt x="8" y="943"/>
                                    </a:lnTo>
                                    <a:close/>
                                    <a:moveTo>
                                      <a:pt x="8" y="984"/>
                                    </a:moveTo>
                                    <a:lnTo>
                                      <a:pt x="8" y="1041"/>
                                    </a:lnTo>
                                    <a:lnTo>
                                      <a:pt x="8" y="1043"/>
                                    </a:lnTo>
                                    <a:lnTo>
                                      <a:pt x="3" y="1046"/>
                                    </a:lnTo>
                                    <a:lnTo>
                                      <a:pt x="0" y="1043"/>
                                    </a:lnTo>
                                    <a:lnTo>
                                      <a:pt x="0" y="1041"/>
                                    </a:lnTo>
                                    <a:lnTo>
                                      <a:pt x="0" y="984"/>
                                    </a:lnTo>
                                    <a:lnTo>
                                      <a:pt x="0" y="981"/>
                                    </a:lnTo>
                                    <a:lnTo>
                                      <a:pt x="3" y="979"/>
                                    </a:lnTo>
                                    <a:lnTo>
                                      <a:pt x="8" y="981"/>
                                    </a:lnTo>
                                    <a:lnTo>
                                      <a:pt x="8" y="984"/>
                                    </a:lnTo>
                                    <a:lnTo>
                                      <a:pt x="8" y="984"/>
                                    </a:lnTo>
                                    <a:close/>
                                    <a:moveTo>
                                      <a:pt x="8" y="1082"/>
                                    </a:moveTo>
                                    <a:lnTo>
                                      <a:pt x="8" y="1082"/>
                                    </a:lnTo>
                                    <a:lnTo>
                                      <a:pt x="8" y="1084"/>
                                    </a:lnTo>
                                    <a:lnTo>
                                      <a:pt x="3" y="1087"/>
                                    </a:lnTo>
                                    <a:lnTo>
                                      <a:pt x="0" y="1084"/>
                                    </a:lnTo>
                                    <a:lnTo>
                                      <a:pt x="0" y="1082"/>
                                    </a:lnTo>
                                    <a:lnTo>
                                      <a:pt x="0" y="1082"/>
                                    </a:lnTo>
                                    <a:lnTo>
                                      <a:pt x="0" y="1079"/>
                                    </a:lnTo>
                                    <a:lnTo>
                                      <a:pt x="3" y="1076"/>
                                    </a:lnTo>
                                    <a:lnTo>
                                      <a:pt x="8" y="1079"/>
                                    </a:lnTo>
                                    <a:lnTo>
                                      <a:pt x="8" y="1082"/>
                                    </a:lnTo>
                                    <a:lnTo>
                                      <a:pt x="8" y="1082"/>
                                    </a:lnTo>
                                    <a:close/>
                                    <a:moveTo>
                                      <a:pt x="8" y="1123"/>
                                    </a:moveTo>
                                    <a:lnTo>
                                      <a:pt x="8" y="1179"/>
                                    </a:lnTo>
                                    <a:lnTo>
                                      <a:pt x="8" y="1184"/>
                                    </a:lnTo>
                                    <a:lnTo>
                                      <a:pt x="3" y="1184"/>
                                    </a:lnTo>
                                    <a:lnTo>
                                      <a:pt x="0" y="1184"/>
                                    </a:lnTo>
                                    <a:lnTo>
                                      <a:pt x="0" y="1179"/>
                                    </a:lnTo>
                                    <a:lnTo>
                                      <a:pt x="0" y="1123"/>
                                    </a:lnTo>
                                    <a:lnTo>
                                      <a:pt x="0" y="1120"/>
                                    </a:lnTo>
                                    <a:lnTo>
                                      <a:pt x="3" y="1118"/>
                                    </a:lnTo>
                                    <a:lnTo>
                                      <a:pt x="8" y="1120"/>
                                    </a:lnTo>
                                    <a:lnTo>
                                      <a:pt x="8" y="1123"/>
                                    </a:lnTo>
                                    <a:lnTo>
                                      <a:pt x="8" y="1123"/>
                                    </a:lnTo>
                                    <a:close/>
                                    <a:moveTo>
                                      <a:pt x="8" y="1220"/>
                                    </a:moveTo>
                                    <a:lnTo>
                                      <a:pt x="8" y="1220"/>
                                    </a:lnTo>
                                    <a:lnTo>
                                      <a:pt x="8" y="1226"/>
                                    </a:lnTo>
                                    <a:lnTo>
                                      <a:pt x="3" y="1226"/>
                                    </a:lnTo>
                                    <a:lnTo>
                                      <a:pt x="0" y="1226"/>
                                    </a:lnTo>
                                    <a:lnTo>
                                      <a:pt x="0" y="1220"/>
                                    </a:lnTo>
                                    <a:lnTo>
                                      <a:pt x="0" y="1220"/>
                                    </a:lnTo>
                                    <a:lnTo>
                                      <a:pt x="0" y="1218"/>
                                    </a:lnTo>
                                    <a:lnTo>
                                      <a:pt x="3" y="1218"/>
                                    </a:lnTo>
                                    <a:lnTo>
                                      <a:pt x="8" y="1218"/>
                                    </a:lnTo>
                                    <a:lnTo>
                                      <a:pt x="8" y="1220"/>
                                    </a:lnTo>
                                    <a:lnTo>
                                      <a:pt x="8" y="1220"/>
                                    </a:lnTo>
                                    <a:close/>
                                    <a:moveTo>
                                      <a:pt x="8" y="1261"/>
                                    </a:moveTo>
                                    <a:lnTo>
                                      <a:pt x="8" y="1321"/>
                                    </a:lnTo>
                                    <a:lnTo>
                                      <a:pt x="8" y="1323"/>
                                    </a:lnTo>
                                    <a:lnTo>
                                      <a:pt x="3" y="1323"/>
                                    </a:lnTo>
                                    <a:lnTo>
                                      <a:pt x="0" y="1323"/>
                                    </a:lnTo>
                                    <a:lnTo>
                                      <a:pt x="0" y="1321"/>
                                    </a:lnTo>
                                    <a:lnTo>
                                      <a:pt x="0" y="1261"/>
                                    </a:lnTo>
                                    <a:lnTo>
                                      <a:pt x="0" y="1259"/>
                                    </a:lnTo>
                                    <a:lnTo>
                                      <a:pt x="3" y="1259"/>
                                    </a:lnTo>
                                    <a:lnTo>
                                      <a:pt x="8" y="1259"/>
                                    </a:lnTo>
                                    <a:lnTo>
                                      <a:pt x="8" y="1261"/>
                                    </a:lnTo>
                                    <a:lnTo>
                                      <a:pt x="8" y="1261"/>
                                    </a:lnTo>
                                    <a:close/>
                                    <a:moveTo>
                                      <a:pt x="8" y="1362"/>
                                    </a:moveTo>
                                    <a:lnTo>
                                      <a:pt x="8" y="1362"/>
                                    </a:lnTo>
                                    <a:lnTo>
                                      <a:pt x="8" y="1364"/>
                                    </a:lnTo>
                                    <a:lnTo>
                                      <a:pt x="3" y="1364"/>
                                    </a:lnTo>
                                    <a:lnTo>
                                      <a:pt x="0" y="1364"/>
                                    </a:lnTo>
                                    <a:lnTo>
                                      <a:pt x="0" y="1362"/>
                                    </a:lnTo>
                                    <a:lnTo>
                                      <a:pt x="0" y="1362"/>
                                    </a:lnTo>
                                    <a:lnTo>
                                      <a:pt x="0" y="1359"/>
                                    </a:lnTo>
                                    <a:lnTo>
                                      <a:pt x="3" y="1357"/>
                                    </a:lnTo>
                                    <a:lnTo>
                                      <a:pt x="8" y="1359"/>
                                    </a:lnTo>
                                    <a:lnTo>
                                      <a:pt x="8" y="1362"/>
                                    </a:lnTo>
                                    <a:lnTo>
                                      <a:pt x="8" y="1362"/>
                                    </a:lnTo>
                                    <a:close/>
                                    <a:moveTo>
                                      <a:pt x="8" y="1403"/>
                                    </a:moveTo>
                                    <a:lnTo>
                                      <a:pt x="8" y="1459"/>
                                    </a:lnTo>
                                    <a:lnTo>
                                      <a:pt x="8" y="1462"/>
                                    </a:lnTo>
                                    <a:lnTo>
                                      <a:pt x="3" y="1464"/>
                                    </a:lnTo>
                                    <a:lnTo>
                                      <a:pt x="0" y="1462"/>
                                    </a:lnTo>
                                    <a:lnTo>
                                      <a:pt x="0" y="1459"/>
                                    </a:lnTo>
                                    <a:lnTo>
                                      <a:pt x="0" y="1403"/>
                                    </a:lnTo>
                                    <a:lnTo>
                                      <a:pt x="0" y="1400"/>
                                    </a:lnTo>
                                    <a:lnTo>
                                      <a:pt x="3" y="1398"/>
                                    </a:lnTo>
                                    <a:lnTo>
                                      <a:pt x="8" y="1400"/>
                                    </a:lnTo>
                                    <a:lnTo>
                                      <a:pt x="8" y="1403"/>
                                    </a:lnTo>
                                    <a:lnTo>
                                      <a:pt x="8" y="1403"/>
                                    </a:lnTo>
                                    <a:close/>
                                    <a:moveTo>
                                      <a:pt x="8" y="1500"/>
                                    </a:moveTo>
                                    <a:lnTo>
                                      <a:pt x="8" y="1500"/>
                                    </a:lnTo>
                                    <a:lnTo>
                                      <a:pt x="8" y="1503"/>
                                    </a:lnTo>
                                    <a:lnTo>
                                      <a:pt x="3" y="1506"/>
                                    </a:lnTo>
                                    <a:lnTo>
                                      <a:pt x="0" y="1503"/>
                                    </a:lnTo>
                                    <a:lnTo>
                                      <a:pt x="0" y="1500"/>
                                    </a:lnTo>
                                    <a:lnTo>
                                      <a:pt x="0" y="1500"/>
                                    </a:lnTo>
                                    <a:lnTo>
                                      <a:pt x="0" y="1498"/>
                                    </a:lnTo>
                                    <a:lnTo>
                                      <a:pt x="3" y="1498"/>
                                    </a:lnTo>
                                    <a:lnTo>
                                      <a:pt x="8" y="1498"/>
                                    </a:lnTo>
                                    <a:lnTo>
                                      <a:pt x="8" y="1500"/>
                                    </a:lnTo>
                                    <a:lnTo>
                                      <a:pt x="8" y="1500"/>
                                    </a:lnTo>
                                    <a:close/>
                                    <a:moveTo>
                                      <a:pt x="8" y="1542"/>
                                    </a:moveTo>
                                    <a:lnTo>
                                      <a:pt x="8" y="1601"/>
                                    </a:lnTo>
                                    <a:lnTo>
                                      <a:pt x="8" y="1603"/>
                                    </a:lnTo>
                                    <a:lnTo>
                                      <a:pt x="3" y="1603"/>
                                    </a:lnTo>
                                    <a:lnTo>
                                      <a:pt x="0" y="1603"/>
                                    </a:lnTo>
                                    <a:lnTo>
                                      <a:pt x="0" y="1601"/>
                                    </a:lnTo>
                                    <a:lnTo>
                                      <a:pt x="0" y="1542"/>
                                    </a:lnTo>
                                    <a:lnTo>
                                      <a:pt x="0" y="1539"/>
                                    </a:lnTo>
                                    <a:lnTo>
                                      <a:pt x="3" y="1539"/>
                                    </a:lnTo>
                                    <a:lnTo>
                                      <a:pt x="8" y="1539"/>
                                    </a:lnTo>
                                    <a:lnTo>
                                      <a:pt x="8" y="1542"/>
                                    </a:lnTo>
                                    <a:lnTo>
                                      <a:pt x="8" y="1542"/>
                                    </a:lnTo>
                                    <a:close/>
                                    <a:moveTo>
                                      <a:pt x="8" y="1642"/>
                                    </a:moveTo>
                                    <a:lnTo>
                                      <a:pt x="8" y="1642"/>
                                    </a:lnTo>
                                    <a:lnTo>
                                      <a:pt x="8" y="1644"/>
                                    </a:lnTo>
                                    <a:lnTo>
                                      <a:pt x="3" y="1644"/>
                                    </a:lnTo>
                                    <a:lnTo>
                                      <a:pt x="0" y="1644"/>
                                    </a:lnTo>
                                    <a:lnTo>
                                      <a:pt x="0" y="1642"/>
                                    </a:lnTo>
                                    <a:lnTo>
                                      <a:pt x="0" y="1642"/>
                                    </a:lnTo>
                                    <a:lnTo>
                                      <a:pt x="0" y="1639"/>
                                    </a:lnTo>
                                    <a:lnTo>
                                      <a:pt x="3" y="1637"/>
                                    </a:lnTo>
                                    <a:lnTo>
                                      <a:pt x="8" y="1639"/>
                                    </a:lnTo>
                                    <a:lnTo>
                                      <a:pt x="8" y="1642"/>
                                    </a:lnTo>
                                    <a:lnTo>
                                      <a:pt x="8" y="1642"/>
                                    </a:lnTo>
                                    <a:close/>
                                    <a:moveTo>
                                      <a:pt x="8" y="1683"/>
                                    </a:moveTo>
                                    <a:lnTo>
                                      <a:pt x="8" y="1739"/>
                                    </a:lnTo>
                                    <a:lnTo>
                                      <a:pt x="8" y="1742"/>
                                    </a:lnTo>
                                    <a:lnTo>
                                      <a:pt x="3" y="1745"/>
                                    </a:lnTo>
                                    <a:lnTo>
                                      <a:pt x="0" y="1742"/>
                                    </a:lnTo>
                                    <a:lnTo>
                                      <a:pt x="0" y="1739"/>
                                    </a:lnTo>
                                    <a:lnTo>
                                      <a:pt x="0" y="1683"/>
                                    </a:lnTo>
                                    <a:lnTo>
                                      <a:pt x="0" y="1680"/>
                                    </a:lnTo>
                                    <a:lnTo>
                                      <a:pt x="3" y="1678"/>
                                    </a:lnTo>
                                    <a:lnTo>
                                      <a:pt x="8" y="1680"/>
                                    </a:lnTo>
                                    <a:lnTo>
                                      <a:pt x="8" y="1683"/>
                                    </a:lnTo>
                                    <a:lnTo>
                                      <a:pt x="8" y="1683"/>
                                    </a:lnTo>
                                    <a:close/>
                                    <a:moveTo>
                                      <a:pt x="8" y="1781"/>
                                    </a:moveTo>
                                    <a:lnTo>
                                      <a:pt x="8" y="1781"/>
                                    </a:lnTo>
                                    <a:lnTo>
                                      <a:pt x="8" y="1783"/>
                                    </a:lnTo>
                                    <a:lnTo>
                                      <a:pt x="3" y="1786"/>
                                    </a:lnTo>
                                    <a:lnTo>
                                      <a:pt x="0" y="1783"/>
                                    </a:lnTo>
                                    <a:lnTo>
                                      <a:pt x="0" y="1781"/>
                                    </a:lnTo>
                                    <a:lnTo>
                                      <a:pt x="0" y="1781"/>
                                    </a:lnTo>
                                    <a:lnTo>
                                      <a:pt x="0" y="1778"/>
                                    </a:lnTo>
                                    <a:lnTo>
                                      <a:pt x="3" y="1775"/>
                                    </a:lnTo>
                                    <a:lnTo>
                                      <a:pt x="8" y="1778"/>
                                    </a:lnTo>
                                    <a:lnTo>
                                      <a:pt x="8" y="1781"/>
                                    </a:lnTo>
                                    <a:lnTo>
                                      <a:pt x="8" y="1781"/>
                                    </a:lnTo>
                                    <a:close/>
                                    <a:moveTo>
                                      <a:pt x="8" y="1822"/>
                                    </a:moveTo>
                                    <a:lnTo>
                                      <a:pt x="8" y="1881"/>
                                    </a:lnTo>
                                    <a:lnTo>
                                      <a:pt x="8" y="1883"/>
                                    </a:lnTo>
                                    <a:lnTo>
                                      <a:pt x="3" y="1883"/>
                                    </a:lnTo>
                                    <a:lnTo>
                                      <a:pt x="0" y="1883"/>
                                    </a:lnTo>
                                    <a:lnTo>
                                      <a:pt x="0" y="1881"/>
                                    </a:lnTo>
                                    <a:lnTo>
                                      <a:pt x="0" y="1822"/>
                                    </a:lnTo>
                                    <a:lnTo>
                                      <a:pt x="0" y="1819"/>
                                    </a:lnTo>
                                    <a:lnTo>
                                      <a:pt x="3" y="1819"/>
                                    </a:lnTo>
                                    <a:lnTo>
                                      <a:pt x="8" y="1819"/>
                                    </a:lnTo>
                                    <a:lnTo>
                                      <a:pt x="8" y="1822"/>
                                    </a:lnTo>
                                    <a:lnTo>
                                      <a:pt x="8" y="1822"/>
                                    </a:lnTo>
                                    <a:close/>
                                    <a:moveTo>
                                      <a:pt x="8" y="1922"/>
                                    </a:moveTo>
                                    <a:lnTo>
                                      <a:pt x="8" y="1922"/>
                                    </a:lnTo>
                                    <a:lnTo>
                                      <a:pt x="8" y="1924"/>
                                    </a:lnTo>
                                    <a:lnTo>
                                      <a:pt x="3" y="1924"/>
                                    </a:lnTo>
                                    <a:lnTo>
                                      <a:pt x="0" y="1924"/>
                                    </a:lnTo>
                                    <a:lnTo>
                                      <a:pt x="0" y="1922"/>
                                    </a:lnTo>
                                    <a:lnTo>
                                      <a:pt x="0" y="1922"/>
                                    </a:lnTo>
                                    <a:lnTo>
                                      <a:pt x="0" y="1917"/>
                                    </a:lnTo>
                                    <a:lnTo>
                                      <a:pt x="3" y="1917"/>
                                    </a:lnTo>
                                    <a:lnTo>
                                      <a:pt x="8" y="1917"/>
                                    </a:lnTo>
                                    <a:lnTo>
                                      <a:pt x="8" y="1922"/>
                                    </a:lnTo>
                                    <a:lnTo>
                                      <a:pt x="8" y="1922"/>
                                    </a:lnTo>
                                    <a:close/>
                                    <a:moveTo>
                                      <a:pt x="8" y="1963"/>
                                    </a:moveTo>
                                    <a:lnTo>
                                      <a:pt x="8" y="2019"/>
                                    </a:lnTo>
                                    <a:lnTo>
                                      <a:pt x="8" y="2022"/>
                                    </a:lnTo>
                                    <a:lnTo>
                                      <a:pt x="3" y="2025"/>
                                    </a:lnTo>
                                    <a:lnTo>
                                      <a:pt x="0" y="2022"/>
                                    </a:lnTo>
                                    <a:lnTo>
                                      <a:pt x="0" y="2019"/>
                                    </a:lnTo>
                                    <a:lnTo>
                                      <a:pt x="0" y="1963"/>
                                    </a:lnTo>
                                    <a:lnTo>
                                      <a:pt x="0" y="1958"/>
                                    </a:lnTo>
                                    <a:lnTo>
                                      <a:pt x="3" y="1958"/>
                                    </a:lnTo>
                                    <a:lnTo>
                                      <a:pt x="8" y="1958"/>
                                    </a:lnTo>
                                    <a:lnTo>
                                      <a:pt x="8" y="1963"/>
                                    </a:lnTo>
                                    <a:lnTo>
                                      <a:pt x="8" y="1963"/>
                                    </a:lnTo>
                                    <a:close/>
                                    <a:moveTo>
                                      <a:pt x="8" y="2061"/>
                                    </a:moveTo>
                                    <a:lnTo>
                                      <a:pt x="8" y="2061"/>
                                    </a:lnTo>
                                    <a:lnTo>
                                      <a:pt x="8" y="2063"/>
                                    </a:lnTo>
                                    <a:lnTo>
                                      <a:pt x="3" y="2066"/>
                                    </a:lnTo>
                                    <a:lnTo>
                                      <a:pt x="0" y="2063"/>
                                    </a:lnTo>
                                    <a:lnTo>
                                      <a:pt x="0" y="2061"/>
                                    </a:lnTo>
                                    <a:lnTo>
                                      <a:pt x="0" y="2061"/>
                                    </a:lnTo>
                                    <a:lnTo>
                                      <a:pt x="0" y="2058"/>
                                    </a:lnTo>
                                    <a:lnTo>
                                      <a:pt x="3" y="2055"/>
                                    </a:lnTo>
                                    <a:lnTo>
                                      <a:pt x="8" y="2058"/>
                                    </a:lnTo>
                                    <a:lnTo>
                                      <a:pt x="8" y="2061"/>
                                    </a:lnTo>
                                    <a:lnTo>
                                      <a:pt x="8" y="2061"/>
                                    </a:lnTo>
                                    <a:close/>
                                    <a:moveTo>
                                      <a:pt x="8" y="2102"/>
                                    </a:moveTo>
                                    <a:lnTo>
                                      <a:pt x="8" y="2158"/>
                                    </a:lnTo>
                                    <a:lnTo>
                                      <a:pt x="8" y="2161"/>
                                    </a:lnTo>
                                    <a:lnTo>
                                      <a:pt x="3" y="2163"/>
                                    </a:lnTo>
                                    <a:lnTo>
                                      <a:pt x="0" y="2161"/>
                                    </a:lnTo>
                                    <a:lnTo>
                                      <a:pt x="0" y="2158"/>
                                    </a:lnTo>
                                    <a:lnTo>
                                      <a:pt x="0" y="2102"/>
                                    </a:lnTo>
                                    <a:lnTo>
                                      <a:pt x="0" y="2099"/>
                                    </a:lnTo>
                                    <a:lnTo>
                                      <a:pt x="3" y="2097"/>
                                    </a:lnTo>
                                    <a:lnTo>
                                      <a:pt x="8" y="2099"/>
                                    </a:lnTo>
                                    <a:lnTo>
                                      <a:pt x="8" y="2102"/>
                                    </a:lnTo>
                                    <a:lnTo>
                                      <a:pt x="8" y="2102"/>
                                    </a:lnTo>
                                    <a:close/>
                                    <a:moveTo>
                                      <a:pt x="8" y="2199"/>
                                    </a:moveTo>
                                    <a:lnTo>
                                      <a:pt x="8" y="2199"/>
                                    </a:lnTo>
                                    <a:lnTo>
                                      <a:pt x="8" y="2202"/>
                                    </a:lnTo>
                                    <a:lnTo>
                                      <a:pt x="3" y="2204"/>
                                    </a:lnTo>
                                    <a:lnTo>
                                      <a:pt x="0" y="2202"/>
                                    </a:lnTo>
                                    <a:lnTo>
                                      <a:pt x="0" y="2199"/>
                                    </a:lnTo>
                                    <a:lnTo>
                                      <a:pt x="0" y="2199"/>
                                    </a:lnTo>
                                    <a:lnTo>
                                      <a:pt x="0" y="2197"/>
                                    </a:lnTo>
                                    <a:lnTo>
                                      <a:pt x="3" y="2197"/>
                                    </a:lnTo>
                                    <a:lnTo>
                                      <a:pt x="8" y="2197"/>
                                    </a:lnTo>
                                    <a:lnTo>
                                      <a:pt x="8" y="2199"/>
                                    </a:lnTo>
                                    <a:lnTo>
                                      <a:pt x="8" y="2199"/>
                                    </a:lnTo>
                                    <a:close/>
                                    <a:moveTo>
                                      <a:pt x="8" y="2240"/>
                                    </a:moveTo>
                                    <a:lnTo>
                                      <a:pt x="8" y="2300"/>
                                    </a:lnTo>
                                    <a:lnTo>
                                      <a:pt x="8" y="2302"/>
                                    </a:lnTo>
                                    <a:lnTo>
                                      <a:pt x="3" y="2302"/>
                                    </a:lnTo>
                                    <a:lnTo>
                                      <a:pt x="0" y="2302"/>
                                    </a:lnTo>
                                    <a:lnTo>
                                      <a:pt x="0" y="2300"/>
                                    </a:lnTo>
                                    <a:lnTo>
                                      <a:pt x="0" y="2240"/>
                                    </a:lnTo>
                                    <a:lnTo>
                                      <a:pt x="0" y="2238"/>
                                    </a:lnTo>
                                    <a:lnTo>
                                      <a:pt x="3" y="2238"/>
                                    </a:lnTo>
                                    <a:lnTo>
                                      <a:pt x="8" y="2238"/>
                                    </a:lnTo>
                                    <a:lnTo>
                                      <a:pt x="8" y="2240"/>
                                    </a:lnTo>
                                    <a:lnTo>
                                      <a:pt x="8" y="2240"/>
                                    </a:lnTo>
                                    <a:close/>
                                    <a:moveTo>
                                      <a:pt x="8" y="2341"/>
                                    </a:moveTo>
                                    <a:lnTo>
                                      <a:pt x="8" y="2341"/>
                                    </a:lnTo>
                                    <a:lnTo>
                                      <a:pt x="8" y="2343"/>
                                    </a:lnTo>
                                    <a:lnTo>
                                      <a:pt x="3" y="2343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2341"/>
                                    </a:lnTo>
                                    <a:lnTo>
                                      <a:pt x="0" y="2341"/>
                                    </a:lnTo>
                                    <a:lnTo>
                                      <a:pt x="0" y="2338"/>
                                    </a:lnTo>
                                    <a:lnTo>
                                      <a:pt x="3" y="2336"/>
                                    </a:lnTo>
                                    <a:lnTo>
                                      <a:pt x="8" y="2338"/>
                                    </a:lnTo>
                                    <a:lnTo>
                                      <a:pt x="8" y="2341"/>
                                    </a:lnTo>
                                    <a:lnTo>
                                      <a:pt x="8" y="2341"/>
                                    </a:lnTo>
                                    <a:close/>
                                    <a:moveTo>
                                      <a:pt x="8" y="2382"/>
                                    </a:moveTo>
                                    <a:lnTo>
                                      <a:pt x="8" y="2438"/>
                                    </a:lnTo>
                                    <a:lnTo>
                                      <a:pt x="8" y="2441"/>
                                    </a:lnTo>
                                    <a:lnTo>
                                      <a:pt x="3" y="2443"/>
                                    </a:lnTo>
                                    <a:lnTo>
                                      <a:pt x="0" y="2441"/>
                                    </a:lnTo>
                                    <a:lnTo>
                                      <a:pt x="0" y="2438"/>
                                    </a:lnTo>
                                    <a:lnTo>
                                      <a:pt x="0" y="2382"/>
                                    </a:lnTo>
                                    <a:lnTo>
                                      <a:pt x="0" y="2379"/>
                                    </a:lnTo>
                                    <a:lnTo>
                                      <a:pt x="3" y="2377"/>
                                    </a:lnTo>
                                    <a:lnTo>
                                      <a:pt x="8" y="2379"/>
                                    </a:lnTo>
                                    <a:lnTo>
                                      <a:pt x="8" y="2382"/>
                                    </a:lnTo>
                                    <a:lnTo>
                                      <a:pt x="8" y="2382"/>
                                    </a:lnTo>
                                    <a:close/>
                                    <a:moveTo>
                                      <a:pt x="8" y="2479"/>
                                    </a:moveTo>
                                    <a:lnTo>
                                      <a:pt x="8" y="2479"/>
                                    </a:lnTo>
                                    <a:lnTo>
                                      <a:pt x="8" y="2482"/>
                                    </a:lnTo>
                                    <a:lnTo>
                                      <a:pt x="3" y="2485"/>
                                    </a:lnTo>
                                    <a:lnTo>
                                      <a:pt x="0" y="2482"/>
                                    </a:lnTo>
                                    <a:lnTo>
                                      <a:pt x="0" y="2479"/>
                                    </a:lnTo>
                                    <a:lnTo>
                                      <a:pt x="0" y="2479"/>
                                    </a:lnTo>
                                    <a:lnTo>
                                      <a:pt x="0" y="2477"/>
                                    </a:lnTo>
                                    <a:lnTo>
                                      <a:pt x="3" y="2477"/>
                                    </a:lnTo>
                                    <a:lnTo>
                                      <a:pt x="8" y="2477"/>
                                    </a:lnTo>
                                    <a:lnTo>
                                      <a:pt x="8" y="2479"/>
                                    </a:lnTo>
                                    <a:lnTo>
                                      <a:pt x="8" y="2479"/>
                                    </a:lnTo>
                                    <a:close/>
                                    <a:moveTo>
                                      <a:pt x="8" y="2521"/>
                                    </a:moveTo>
                                    <a:lnTo>
                                      <a:pt x="8" y="2562"/>
                                    </a:lnTo>
                                    <a:lnTo>
                                      <a:pt x="8" y="2567"/>
                                    </a:lnTo>
                                    <a:lnTo>
                                      <a:pt x="3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2562"/>
                                    </a:lnTo>
                                    <a:lnTo>
                                      <a:pt x="0" y="2521"/>
                                    </a:lnTo>
                                    <a:lnTo>
                                      <a:pt x="0" y="2518"/>
                                    </a:lnTo>
                                    <a:lnTo>
                                      <a:pt x="3" y="2518"/>
                                    </a:lnTo>
                                    <a:lnTo>
                                      <a:pt x="8" y="2518"/>
                                    </a:lnTo>
                                    <a:lnTo>
                                      <a:pt x="8" y="2521"/>
                                    </a:lnTo>
                                    <a:lnTo>
                                      <a:pt x="8" y="25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1705680"/>
                                <a:ext cx="9144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329">
                                    <a:moveTo>
                                      <a:pt x="144" y="0"/>
                                    </a:moveTo>
                                    <a:lnTo>
                                      <a:pt x="144" y="329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1240" y="0"/>
                              <a:ext cx="2304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47240"/>
                              <a:ext cx="9792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960" y="246240"/>
                              <a:ext cx="9792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43560" y="281880"/>
                              <a:ext cx="1396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080" y="380880"/>
                              <a:ext cx="24444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4880" y="366480"/>
                              <a:ext cx="9792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50040" y="522000"/>
                              <a:ext cx="34236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5600" y="493920"/>
                              <a:ext cx="979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87040" y="613440"/>
                              <a:ext cx="509760" cy="3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0320" y="768240"/>
                              <a:ext cx="13968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432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Схема испытан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наружное кольцо; 2 – тело качения (шарик); 3 – внутреннее кольцо; 4 – в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8.8pt;width:120.1pt;height:198.05pt" coordorigin="7020,1576" coordsize="2402,3961">
                <v:group id="shape_0" style="position:absolute;left:7020;top:1576;width:2402;height:3017">
                  <v:group id="shape_0" style="position:absolute;left:7020;top:1577;width:2402;height:3016">
                    <v:rect id="shape_0" stroked="f" o:allowincell="f" style="position:absolute;left:8019;top:4317;width:191;height:261;mso-wrap-style:none;v-text-anchor:middle">
                      <v:imagedata r:id="rId3" o:detectmouseclick="t"/>
                      <v:stroke color="#3465a4" joinstyle="round" endcap="flat"/>
                      <w10:wrap type="square"/>
                    </v:rect>
                    <v:shape id="shape_0" coordsize="2086,2145" path="m2086,1071l2086,1017l2081,963l2076,910l2066,856l2040,753l2005,655l1962,560l1909,473l1848,390l1782,313l1708,244l1627,182l1541,128l1450,85l1354,49l1252,20l1202,13l1151,5l1098,2l1042,0l989,2l935,5l885,13l832,20l733,49l636,85l545,128l459,182l378,244l304,313l239,390l178,473l125,560l81,655l46,753l21,856l10,910l5,963l0,1017l0,1071l0,1128l5,1182l10,1236l21,1287l46,1390l81,1490l125,1583l178,1673l239,1755l304,1832l378,1899l459,1960l545,2014l636,2061l733,2097l832,2122l885,2133l935,2140l989,2143l1042,2145l1098,2143l1151,2140l1202,2133l1255,2122l1354,2097l1450,2061l1541,2014l1627,1960l1708,1899l1782,1832l1848,1755l1909,1673l1962,1583l2005,1490l2040,1390l2066,1287l2076,1236l2081,1182l2086,1128l2086,1071xe" fillcolor="#b2b2b2" stroked="f" o:allowincell="f" style="position:absolute;left:7188;top:2120;width:2085;height:2144;mso-wrap-style:none;v-text-anchor:middle">
                      <v:fill o:detectmouseclick="t" type="solid" color2="#4d4d4d"/>
                      <v:stroke color="#3465a4" joinstyle="round" endcap="flat"/>
                      <w10:wrap type="square"/>
                    </v:shape>
                    <v:shape id="shape_0" coordsize="2086,2145" path="m2086,1071l2086,1017l2081,963l2076,910l2066,856l2040,753l2005,655l1962,560l1909,473l1848,390l1782,313l1708,244l1627,182l1541,128l1450,85l1354,49l1252,20l1202,13l1151,5l1098,2l1042,0l989,2l935,5l885,13l832,20l733,49l636,85l545,128l459,182l378,244l304,313l239,390l178,473l125,560l81,655l46,753l21,856l10,910l5,963l0,1017l0,1071l0,1128l5,1182l10,1236l21,1287l46,1390l81,1490l125,1583l178,1673l239,1755l304,1832l378,1899l459,1960l545,2014l636,2061l733,2097l832,2122l885,2133l935,2140l989,2143l1042,2145l1098,2143l1151,2140l1202,2133l1255,2122l1354,2097l1450,2061l1541,2014l1627,1960l1708,1899l1782,1832l1848,1755l1909,1673l1962,1583l2005,1490l2040,1390l2066,1287l2076,1236l2081,1182l2086,1128l2086,1071e" stroked="t" o:allowincell="f" style="position:absolute;left:7188;top:2120;width:2085;height:2144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1761,1811" path="m1761,904l1756,812l1743,722l1723,637l1692,552l1654,475l1611,398l1561,329l1502,264l1441,208l1373,154l1300,110l1224,72l1142,41l1059,18l970,5l879,0l790,5l701,18l618,41l537,72l461,110l387,154l319,208l258,264l200,329l149,398l106,475l68,552l38,637l17,722l5,812l0,904l5,997l17,1087l38,1174l68,1259l106,1336l149,1410l200,1482l258,1547l319,1603l387,1657l461,1701l537,1739l618,1770l701,1793l790,1806l879,1811l970,1806l1059,1793l1142,1770l1224,1739l1300,1701l1373,1657l1441,1603l1502,1547l1561,1482l1611,1410l1654,1336l1692,1259l1723,1174l1743,1087l1756,997l1761,904xe" fillcolor="white" stroked="f" o:allowincell="f" style="position:absolute;left:7350;top:2282;width:1760;height:181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1761,1811" path="m1761,904l1756,812l1743,722l1723,637l1692,552l1654,475l1611,398l1561,329l1502,264l1441,208l1373,154l1300,110l1224,72l1142,41l1059,18l970,5l879,0l790,5l701,18l618,41l537,72l461,110l387,154l319,208l258,264l200,329l149,398l106,475l68,552l38,637l17,722l5,812l0,904l5,997l17,1087l38,1174l68,1259l106,1336l149,1410l200,1482l258,1547l319,1603l387,1657l461,1701l537,1739l618,1770l701,1793l790,1806l879,1811l970,1806l1059,1793l1142,1770l1224,1739l1300,1701l1373,1657l1441,1603l1502,1547l1561,1482l1611,1410l1654,1336l1692,1259l1723,1174l1743,1087l1756,997l1761,904e" stroked="t" o:allowincell="f" style="position:absolute;left:7350;top:2282;width:1760;height:1810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1244,1279" path="m1244,639l1242,575l1232,511l1216,449l1196,390l1171,336l1138,282l1102,233l1062,187l1019,146l971,110l920,79l864,51l808,30l748,15l687,5l621,0l558,5l497,15l436,30l380,51l324,79l274,110l226,146l182,187l142,233l106,282l73,336l48,390l28,449l13,511l3,575l0,639l3,706l13,770l28,830l48,889l73,945l106,999l142,1048l182,1092l226,1133l274,1171l324,1202l380,1230l436,1251l497,1266l558,1277l621,1279l687,1277l748,1266l808,1251l864,1230l920,1202l971,1171l1019,1133l1062,1092l1102,1048l1138,999l1171,945l1196,889l1216,830l1232,770l1242,706l1244,639xe" fillcolor="#b2b2b2" stroked="f" o:allowincell="f" style="position:absolute;left:7608;top:2552;width:1243;height:1278;mso-wrap-style:none;v-text-anchor:middle">
                      <v:fill o:detectmouseclick="t" type="solid" color2="#4d4d4d"/>
                      <v:stroke color="#3465a4" joinstyle="round" endcap="flat"/>
                      <w10:wrap type="square"/>
                    </v:shape>
                    <v:shape id="shape_0" coordsize="1244,1279" path="m1244,639l1242,575l1232,511l1216,449l1196,390l1171,336l1138,282l1102,233l1062,187l1019,146l971,110l920,79l864,51l808,30l748,15l687,5l621,0l558,5l497,15l436,30l380,51l324,79l274,110l226,146l182,187l142,233l106,282l73,336l48,390l28,449l13,511l3,575l0,639l3,706l13,770l28,830l48,889l73,945l106,999l142,1048l182,1092l226,1133l274,1171l324,1202l380,1230l436,1251l497,1266l558,1277l621,1279l687,1277l748,1266l808,1251l864,1230l920,1202l971,1171l1019,1133l1062,1092l1102,1048l1138,999l1171,945l1196,889l1216,830l1232,770l1242,706l1244,639e" stroked="t" o:allowincell="f" style="position:absolute;left:7608;top:2552;width:1243;height:1278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51,257" path="m251,129l248,103l240,77l228,57l213,39l195,21l175,10l149,3l124,0l101,3l76,10l55,21l38,39l23,57l10,77l2,103l0,129l2,154l10,177l23,200l38,218l55,234l76,247l101,254l124,257l149,254l175,247l195,234l213,218l228,200l240,177l248,154l251,129e" stroked="t" o:allowincell="f" style="position:absolute;left:8105;top:2292;width:250;height:256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8,255" path="m248,126l245,101l238,78l228,57l212,36l192,21l172,11l149,3l124,0l98,3l76,11l53,21l35,36l20,57l10,78l2,101l0,126l2,152l10,178l20,198l35,219l53,234l76,245l98,252l124,255l149,252l172,245l192,234l212,219l228,198l238,178l245,152l248,126e" stroked="t" o:allowincell="f" style="position:absolute;left:7355;top:3065;width:247;height:254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9,255" path="m249,126l246,101l239,78l228,57l213,36l195,21l173,11l150,3l125,0l99,3l76,11l56,21l36,36l21,57l10,78l3,101l0,126l3,152l10,178l21,198l36,219l56,234l76,245l99,252l125,255l150,252l173,245l195,234l213,219l228,198l239,178l246,152l249,126e" stroked="t" o:allowincell="f" style="position:absolute;left:8857;top:3065;width:248;height:254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8,257" path="m248,129l245,103l238,77l228,57l212,39l192,21l172,10l149,3l124,0l98,3l76,10l53,21l35,39l20,57l10,77l2,103l0,129l2,154l10,177l20,201l35,219l53,234l76,247l98,255l124,257l149,255l172,247l192,234l212,219l228,201l238,177l245,154l248,129e" stroked="t" o:allowincell="f" style="position:absolute;left:8395;top:2351;width:247;height:256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51,254" path="m251,126l248,100l241,77l228,57l213,36l195,21l175,10l149,3l127,0l101,3l76,10l56,21l38,36l23,57l10,77l3,100l0,126l3,154l10,177l23,198l38,218l56,234l76,244l101,252l127,254l149,252l175,244l195,234l213,218l228,198l241,177l248,154l251,126e" stroked="t" o:allowincell="f" style="position:absolute;left:8794;top:2770;width:250;height:253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8,257" path="m248,129l246,103l238,80l228,57l213,39l195,23l172,10l149,3l124,0l99,3l76,10l56,23l35,39l20,57l10,80l2,103l0,129l2,154l10,177l20,200l35,218l56,234l76,247l99,254l124,257l149,254l172,247l195,234l213,218l228,200l238,177l246,154l248,129e" stroked="t" o:allowincell="f" style="position:absolute;left:8642;top:2513;width:247;height:256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8,254" path="m124,0l98,2l76,10l53,20l35,36l20,56l10,77l2,100l0,126l2,152l10,177l20,198l35,218l53,234l76,244l98,252l124,254l149,252l172,244l192,234l212,218l228,198l238,177l245,152l248,126l245,100l238,77l228,56l212,36l192,20l172,10l149,2l124,0e" stroked="t" o:allowincell="f" style="position:absolute;left:7355;top:3063;width:247;height:253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51,256" path="m124,0l101,2l76,10l55,23l38,38l23,56l10,77l2,102l0,128l2,154l10,177l23,200l38,218l55,233l76,246l101,254l124,256l149,254l175,246l195,233l213,218l228,200l240,177l248,154l251,128l248,102l240,77l228,56l213,38l195,23l175,10l149,2l124,0e" stroked="t" o:allowincell="f" style="position:absolute;left:8105;top:2290;width:250;height:255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51,255" path="m125,0l102,3l76,11l56,21l38,36l23,57l10,78l3,101l0,129l3,155l10,178l23,198l38,219l56,234l76,245l102,252l125,255l150,252l175,245l195,234l213,219l228,198l241,178l249,155l251,129l249,101l241,78l228,57l213,36l195,21l175,11l150,3l125,0e" stroked="t" o:allowincell="f" style="position:absolute;left:7410;top:2767;width:250;height:254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9,254" path="m125,0l99,2l76,10l56,20l36,38l21,56l10,77l3,103l0,128l3,154l10,177l21,200l36,218l56,234l76,246l99,252l125,254l150,252l173,246l195,234l213,218l228,200l239,177l246,154l249,128l246,103l239,77l228,56l213,38l195,20l173,10l150,2l125,0e" stroked="t" o:allowincell="f" style="position:absolute;left:7819;top:2354;width:248;height:253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8,257" path="m124,0l99,3l76,11l53,24l35,39l20,57l10,80l3,103l0,129l3,155l10,178l20,201l35,219l53,234l76,247l99,255l124,257l150,255l172,247l193,234l213,219l228,201l238,178l246,155l248,129l246,103l238,80l228,57l213,39l193,24l172,11l150,3l124,0e" stroked="t" o:allowincell="f" style="position:absolute;left:7570;top:2510;width:247;height:256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8,257" path="m0,129l2,155l10,178l20,201l35,219l53,234l76,247l98,255l124,257l149,255l172,247l192,234l212,219l228,201l238,178l245,155l248,129l245,103l238,80l228,57l212,39l192,23l172,11l149,3l124,0l98,3l76,11l53,23l35,39l20,57l10,80l2,103l0,129e" stroked="t" o:allowincell="f" style="position:absolute;left:7355;top:3060;width:247;height:256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9,254" path="m0,128l3,154l10,177l21,198l36,218l56,233l76,244l99,251l125,254l150,251l173,244l195,233l213,218l228,198l239,177l246,154l249,128l246,102l239,77l228,56l213,36l195,20l173,10l150,2l125,0l99,2l76,10l56,20l36,36l21,56l10,77l3,102l0,128e" stroked="t" o:allowincell="f" style="position:absolute;left:7819;top:3775;width:248;height:253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9,257" path="m0,128l3,154l11,177l23,200l38,218l56,234l76,247l99,254l125,257l150,254l173,247l196,234l213,218l228,200l241,177l246,154l249,128l246,103l241,77l228,56l213,38l196,23l173,10l150,2l125,0l99,2l76,10l56,23l38,38l23,56l11,77l3,103l0,128e" stroked="t" o:allowincell="f" style="position:absolute;left:7415;top:3356;width:248;height:256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8,254" path="m0,126l3,151l10,177l20,198l35,218l53,234l76,244l99,252l124,254l150,252l172,244l193,234l213,218l228,198l238,177l246,151l248,126l246,100l238,77l228,56l213,36l193,20l172,10l150,2l124,0l99,2l76,10l53,20l35,36l20,56l10,77l3,100l0,126e" stroked="t" o:allowincell="f" style="position:absolute;left:7570;top:3613;width:247;height:253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9,257" path="m125,257l150,254l173,247l195,234l213,218l228,200l239,177l246,154l249,128l246,103l239,80l228,56l213,38l195,23l173,10l150,2l125,0l99,2l76,10l56,23l36,38l21,56l10,80l3,103l0,128l3,154l10,177l21,200l36,218l56,234l76,247l99,254l125,257e" stroked="t" o:allowincell="f" style="position:absolute;left:8857;top:3063;width:248;height:256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51,255" path="m124,255l149,252l175,244l195,234l213,219l228,198l240,178l248,155l251,126l248,101l240,77l228,57l213,36l195,21l175,11l149,3l124,0l101,3l76,11l55,21l38,36l23,57l10,77l2,101l0,126l2,155l10,178l23,198l38,219l55,234l76,244l101,252l124,255e" stroked="t" o:allowincell="f" style="position:absolute;left:8105;top:3836;width:250;height:254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51,257" path="m124,257l150,255l175,247l195,234l213,219l228,201l241,178l248,155l251,129l248,103l241,77l228,57l213,39l195,21l175,11l150,3l124,0l101,3l76,11l56,21l38,39l23,57l10,77l3,103l0,129l3,155l10,178l23,201l38,219l56,234l76,247l101,255l124,257e" stroked="t" o:allowincell="f" style="position:absolute;left:8799;top:3358;width:250;height:256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8,254" path="m124,254l149,252l172,244l192,234l212,219l228,198l238,177l245,154l248,129l245,103l238,77l228,57l212,36l192,21l172,10l149,3l124,0l98,3l76,10l53,21l35,36l20,57l10,77l2,103l0,129l2,154l10,177l20,198l35,219l53,234l76,244l98,252l124,254e" stroked="t" o:allowincell="f" style="position:absolute;left:8395;top:3772;width:247;height:253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8,255" path="m124,255l149,252l172,244l195,234l213,219l228,198l238,178l246,152l248,126l246,101l238,77l228,54l213,36l195,21l172,8l149,3l124,0l99,3l76,8l56,21l35,36l20,54l10,77l2,101l0,126l2,152l10,178l20,198l35,219l56,234l76,244l99,252l124,255e" stroked="t" o:allowincell="f" style="position:absolute;left:8642;top:3615;width:247;height:254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814,835" path="m814,416l811,375l806,334l796,293l781,255l766,219l745,183l720,152l695,121l667,95l634,70l601,49l566,31l528,18l489,8l449,0l406,0l365,0l325,8l287,18l249,31l213,49l180,70l147,95l120,121l94,152l69,183l49,219l31,255l18,293l8,334l3,375l0,416l3,460l8,501l18,542l31,581l49,617l69,650l94,684l120,712l147,740l180,763l213,784l249,802l287,817l325,828l365,833l406,835l449,833l489,828l528,817l566,802l601,784l634,763l667,740l695,712l720,684l745,650l766,617l781,581l796,542l806,501l811,460l814,416xe" fillcolor="#eaeaea" stroked="f" o:allowincell="f" style="position:absolute;left:7823;top:2775;width:813;height:834;mso-wrap-style:none;v-text-anchor:middle">
                      <v:fill o:detectmouseclick="t" type="solid" color2="#151515"/>
                      <v:stroke color="#3465a4" joinstyle="round" endcap="flat"/>
                      <w10:wrap type="square"/>
                    </v:shape>
                    <v:shape id="shape_0" coordsize="814,835" path="m814,416l811,375l806,334l796,293l781,255l766,219l745,183l720,152l695,121l667,95l634,70l601,49l566,31l528,18l489,8l449,0l406,0l365,0l325,8l287,18l249,31l213,49l180,70l147,95l120,121l94,152l69,183l49,219l31,255l18,293l8,334l3,375l0,416l3,460l8,501l18,542l31,581l49,617l69,650l94,684l120,712l147,740l180,763l213,784l249,802l287,817l325,828l365,833l406,835l449,833l489,828l528,817l566,802l601,784l634,763l667,740l695,712l720,684l745,650l766,617l781,581l796,542l806,501l811,460l814,416e" stroked="t" o:allowincell="f" style="position:absolute;left:7823;top:2775;width:813;height:834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2402,8" path="m3,0l61,0l63,0l63,2l63,8l61,8l3,8l0,8l0,2l0,0l3,0l3,0xm101,0l101,0l104,0l104,2l104,8l101,8l101,8l99,8l96,2l99,0l101,0l101,0xm142,0l198,0l200,0l203,2l200,8l198,8l142,8l139,8l137,2l139,0l142,0l142,0xm238,0l238,0l241,0l243,2l241,8l238,8l238,8l236,8l233,2l236,0l238,0l238,0xm279,0l335,0l340,0l340,2l340,8l335,8l279,8l276,8l274,2l276,0l279,0l279,0xm375,0l375,0l380,0l380,2l380,8l375,8l375,8l373,8l373,2l373,0l375,0l375,0xm416,0l474,0l477,0l477,2l477,8l474,8l416,8l413,8l413,2l413,0l416,0l416,0xm515,0l515,0l517,0l517,2l517,8l515,8l515,8l512,8l509,2l512,0l515,0l515,0xm555,0l611,0l613,0l616,2l613,8l611,8l555,8l553,8l550,2l553,0l555,0l555,0xm651,0l651,0l654,0l656,2l654,8l651,8l651,8l649,8l649,2l649,0l651,0l651,0xm692,0l750,0l753,0l753,2l753,8l750,8l692,8l689,8l689,2l689,0l692,0l692,0xm791,0l791,0l793,0l793,2l793,8l791,8l791,8l788,8l786,2l788,0l791,0l791,0xm831,0l887,0l890,0l892,2l890,8l887,8l831,8l829,8l826,2l829,0l831,0l831,0xm928,0l928,0l930,0l933,2l930,8l928,8l928,8l925,8l923,2l925,0l928,0l928,0xm968,0l1024,0l1029,0l1029,2l1029,8l1024,8l968,8l966,8l963,2l966,0l968,0l968,0xm1064,0l1064,0l1069,0l1069,2l1069,8l1064,8l1064,8l1062,8l1062,2l1062,0l1064,0l1064,0xm1105,0l1163,0l1166,0l1166,2l1166,8l1163,8l1105,8l1102,8l1102,2l1102,0l1105,0l1105,0xm1204,0l1204,0l1206,0l1206,2l1206,8l1204,8l1204,8l1201,8l1199,2l1201,0l1204,0l1204,0xm1244,0l1300,0l1303,0l1305,2l1303,8l1300,8l1244,8l1242,8l1239,2l1242,0l1244,0l1244,0xm1341,0l1341,0l1343,0l1346,2l1343,8l1341,8l1341,8l1338,8l1338,2l1338,0l1341,0l1341,0xm1381,0l1439,0l1442,0l1442,2l1442,8l1439,8l1381,8l1379,8l1379,2l1379,0l1381,0l1381,0xm1480,0l1480,0l1483,0l1483,2l1483,8l1480,8l1480,8l1477,8l1475,2l1477,0l1480,0l1480,0xm1521,0l1576,0l1579,0l1581,2l1579,8l1576,8l1521,8l1518,8l1516,2l1518,0l1521,0l1521,0xm1617,0l1617,0l1619,0l1622,2l1619,8l1617,8l1617,8l1614,8l1612,2l1614,0l1617,0l1617,0xm1657,0l1713,0l1718,0l1718,2l1718,8l1713,8l1657,8l1655,8l1652,2l1655,0l1657,0l1657,0xm1754,0l1756,0l1759,0l1759,2l1759,8l1756,8l1754,8l1751,8l1751,2l1751,0l1754,0l1754,0xm1797,0l1853,0l1855,0l1858,2l1855,8l1853,8l1797,8l1792,8l1792,2l1792,0l1797,0l1797,0xm1893,0l1893,0l1896,0l1898,2l1896,8l1893,8l1893,8l1891,8l1888,2l1891,0l1893,0l1893,0xm1934,0l1989,0l1992,0l1994,2l1992,8l1989,8l1934,8l1931,8l1929,2l1931,0l1934,0l1934,0xm2030,0l2030,0l2032,0l2035,2l2032,8l2030,8l2030,8l2027,8l2027,2l2027,0l2030,0l2030,0xm2070,0l2129,0l2131,0l2131,2l2131,8l2129,8l2070,8l2068,8l2068,2l2068,0l2070,0l2070,0xm2169,0l2169,0l2172,0l2172,2l2172,8l2169,8l2169,8l2167,8l2164,2l2167,0l2169,0l2169,0xm2210,0l2266,0l2268,0l2271,2l2268,8l2266,8l2210,8l2207,8l2205,2l2207,0l2210,0l2210,0xm2306,0l2306,0l2309,0l2311,2l2309,8l2306,8l2306,8l2304,8l2304,2l2304,0l2306,0l2306,0xm2347,0l2397,0l2400,0l2402,2l2400,8l2397,8l2347,8l2344,8l2344,2l2344,0l2347,0l2347,0xe" fillcolor="black" stroked="t" o:allowincell="f" style="position:absolute;left:7020;top:3189;width:2401;height:7;mso-wrap-style:none;v-text-anchor:middle">
                      <v:fill o:detectmouseclick="t" type="solid" color2="white"/>
                      <v:stroke color="black" weight="1800" joinstyle="round" endcap="flat"/>
                      <w10:wrap type="square"/>
                    </v:shape>
                    <v:line id="shape_0" from="8230,1577" to="8230,1869" stroked="t" o:allowincell="f" style="position:absolute;flip:y">
                      <v:stroke color="black" weight="25920" joinstyle="miter" endcap="flat"/>
                      <v:fill o:detectmouseclick="t" on="false"/>
                      <w10:wrap type="square"/>
                    </v:line>
                    <v:shape id="shape_0" coordsize="180,272" path="m180,0l89,272l0,0l180,0xe" fillcolor="black" stroked="f" o:allowincell="f" style="position:absolute;left:8141;top:1848;width:179;height:27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538,1583" path="m1531,825l1531,791l1531,768l1531,763l1536,763l1538,763l1538,766l1538,791l1538,825l1538,827l1536,830l1531,827l1531,825l1531,825xm1528,727l1528,727l1531,725l1533,722l1536,722l1536,725l1536,725l1536,730l1533,730l1531,730l1528,727l1528,727xm1523,686l1523,673l1515,635l1515,630l1515,627l1518,624l1521,624l1523,627l1523,632l1531,673l1533,683l1531,689l1528,689l1526,689l1523,686l1523,686xm1505,588l1505,588l1505,586l1508,583l1510,586l1513,588l1513,588l1513,591l1510,594l1508,591l1505,588l1505,588xm1495,550l1485,524l1475,496l1475,493l1477,491l1480,491l1482,493l1493,522l1503,547l1500,550l1500,552l1495,552l1495,550l1495,550xm1460,460l1460,460l1460,455l1460,452l1465,452l1467,455l1467,455l1467,457l1465,460l1462,460l1460,460l1460,460xm1442,421l1439,419l1422,385l1412,373l1412,370l1414,367l1419,367l1429,383l1447,416l1447,419l1450,421l1447,424l1442,424l1442,421l1442,421xm1391,339l1391,339l1391,334l1394,331l1396,334l1396,334l1396,337l1396,339l1394,339l1391,339l1391,339xm1366,306l1358,293l1333,265l1330,262l1328,260l1330,257l1333,254l1336,257l1341,260l1363,290l1374,301l1374,303l1371,306l1366,306l1366,306xm1303,234l1303,234l1303,226l1305,226l1308,226l1308,226l1308,231l1305,234l1303,234l1303,234xm1272,206l1254,188l1229,167l1227,164l1229,162l1232,162l1234,162l1259,182l1277,198l1277,203l1272,206l1272,206xm1196,144l1196,144l1196,139l1201,136l1201,136l1204,139l1201,144l1199,144l1196,144l1196,144xm1163,121l1133,103l1113,95l1113,92l1113,87l1115,87l1118,87l1135,98l1166,116l1168,118l1168,121l1166,123l1163,121l1163,121xm1077,77l1077,77l1075,75l1075,69l1077,69l1080,69l1080,69l1082,72l1082,75l1080,77l1077,77l1077,77xm1039,59l1031,57l996,44l986,41l983,41l983,36l986,33l988,33l998,36l1034,49l1042,54l1044,54l1044,59l1044,59l1039,59l1039,59xm948,31l948,31l945,28l945,26l945,23l950,23l950,23l953,26l953,28l950,31l948,31l948,31xm907,23l884,18l851,13l849,13l849,10l849,8l854,5l887,10l910,15l912,15l912,18l912,23l907,23l907,23xm811,10l811,10l808,10l808,5l808,3l813,3l813,3l816,5l816,8l816,10l811,10l811,10xm770,10l768,10l730,10l715,10l712,10l712,8l712,5l715,3l730,3l770,0l773,0l775,3l775,5l775,8l770,10l770,10xm674,15l674,15l672,15l672,13l672,8l674,8l674,8l677,8l679,10l677,13l674,15l674,15xm636,21l616,26l580,33l578,33l575,31l575,28l578,26l613,18l634,13l636,15l639,18l639,21l636,21l636,21xm542,44l542,44l537,44l537,41l537,39l540,36l540,36l542,39l545,39l545,44l542,44l542,44xm504,59l471,72l451,80l449,80l446,80l446,75l449,75l469,64l499,51l504,51l507,54l507,57l504,59l504,59xm416,100l416,100l413,100l411,98l411,95l411,92l411,92l416,92l418,92l418,98l416,100l416,100xm380,118l373,123l342,144l332,152l329,152l327,149l329,144l340,136l370,116l375,113l380,110l383,113l383,116l380,118l380,118xm302,175l302,175l297,175l294,175l294,172l297,170l297,170l299,167l302,170l302,172l302,175l302,175xm269,200l256,213l231,239l228,242l226,242l223,242l220,236l223,234l226,234l251,206l264,195l266,195l271,195l269,200l269,200xm200,270l200,270l195,270l195,265l195,265l200,265l200,270l200,270xm175,301l157,324l142,347l139,349l137,349l134,347l134,344l152,319l170,295l175,295l177,298l175,301l175,301xm119,383l119,383l117,383l114,383l114,378l114,378l117,375l119,378l119,380l119,383l119,383xm99,419l99,419l81,452l76,470l74,470l68,470l68,468l68,465l76,450l91,416l94,414l96,411l99,411l101,414l99,419l99,419xm58,506l58,506l58,509l53,509l51,506l51,504l51,504l53,501l58,501l58,504l58,506l58,506xm46,545l41,560l30,596l30,601l28,604l25,604l23,601l23,599l23,594l33,558l38,542l41,540l43,540l46,542l46,545l46,545xm20,640l20,640l20,642l18,642l15,642l13,640l13,640l15,637l18,635l20,637l20,640l20,640xm15,681l10,712l10,737l8,740l5,740l3,740l0,737l3,712l8,678l8,676l10,676l15,678l15,681l15,681xm8,779l8,779l5,781l3,781l0,781l0,779l0,779l0,776l3,773l5,776l8,779l8,779xm8,820l8,833l10,874l10,876l10,879l8,881l5,879l3,876l3,874l0,833l0,820l0,817l3,815l5,817l8,820l8,820xm18,917l18,917l15,920l13,922l10,920l8,917l8,917l10,915l13,912l15,915l18,917l18,917xm23,956l30,989l38,1012l38,1015l36,1018l33,1018l30,1015l23,989l15,958l18,956l20,953l23,953l23,956l23,956xm51,1051l51,1051l51,1053l48,1056l43,1056l43,1053l43,1053l43,1051l46,1048l48,1048l51,1051l51,1051xm63,1089l66,1097l81,1133l86,1141l86,1146l86,1149l81,1149l81,1146l74,1136l58,1100l56,1092l56,1089l58,1087l61,1087l63,1089l63,1089xm106,1179l106,1179l106,1182l104,1185l101,1185l99,1182l99,1182l99,1179l101,1177l104,1177l106,1179l106,1179xm127,1213l137,1231l157,1262l160,1264l157,1267l155,1267l152,1267l129,1236l119,1218l119,1215l122,1213l127,1213l127,1213xm182,1292l182,1292l182,1298l180,1300l177,1298l177,1298l177,1292l180,1292l182,1292l182,1292xm210,1323l231,1346l248,1364l248,1370l246,1372l243,1370l226,1352l203,1328l203,1326l203,1323l208,1323l210,1323l210,1323xm279,1393l279,1393l279,1398l274,1398l274,1398l274,1393l279,1393l279,1393xm312,1418l314,1421l342,1441l357,1452l357,1454l357,1457l355,1459l352,1457l337,1449l309,1426l307,1423l304,1421l304,1418l307,1416l312,1418l312,1418xm390,1472l390,1472l393,1475l393,1477l390,1480l388,1480l388,1480l385,1477l385,1475l388,1472l390,1472l390,1472xm426,1493l438,1498l471,1513l476,1516l479,1519l479,1521l476,1524l474,1524l469,1521l436,1506l423,1498l421,1493l426,1493l426,1493xm514,1531l514,1531l517,1531l517,1537l514,1539l512,1539l512,1539l509,1537l509,1534l512,1531l514,1531l514,1531xm552,1544l578,1552l608,1557l611,1560l611,1562l608,1565l606,1565l575,1560l550,1552l550,1549l547,1547l550,1544l552,1544l552,1544xm649,1565l649,1565l651,1567l651,1570l649,1573l646,1573l646,1573l644,1573l644,1570l644,1567l649,1565l649,1565xm687,1570l692,1573l730,1575l745,1575l748,1575l748,1580l748,1583l743,1583l730,1583l689,1580l687,1580l684,1578l684,1575l684,1573l687,1570l687,1570xm783,1575l783,1575l788,1575l788,1580l788,1583l786,1583l786,1583l781,1583l781,1580l781,1578l783,1575l783,1575xm824,1573l846,1573l882,1567l884,1567l884,1570l884,1573l882,1575l849,1580l826,1580l821,1580l821,1578l821,1575l824,1573l824,1573xm920,1560l920,1560l922,1560l925,1562l925,1567l922,1567l922,1567l920,1567l917,1565l917,1562l920,1560l920,1560xm960,1552l996,1539l1014,1534l1016,1534l1019,1537l1019,1539l1016,1542l998,1549l963,1560l958,1560l958,1557l958,1552l960,1552l960,1552xm1052,1519l1052,1519l1054,1519l1057,1521l1057,1526l1054,1526l1054,1526l1052,1526l1049,1526l1049,1521l1052,1519l1052,1519xm1090,1503l1100,1498l1133,1480l1138,1477l1140,1477l1143,1480l1145,1483l1143,1485l1135,1488l1102,1506l1092,1511l1090,1511l1087,1508l1087,1506l1090,1503l1090,1503xm1173,1457l1173,1457l1176,1457l1178,1457l1178,1459l1178,1462l1178,1462l1176,1465l1171,1462l1171,1459l1173,1457l1173,1457xm1206,1434l1224,1421l1252,1398l1254,1398l1257,1400l1257,1403l1257,1406l1229,1426l1211,1439l1206,1439l1206,1434l1206,1434xm1282,1372l1282,1372l1287,1372l1287,1377l1287,1377l1282,1377l1282,1372l1282,1372xm1310,1344l1333,1318l1348,1300l1353,1300l1356,1305l1338,1323l1318,1349l1313,1349l1310,1349l1310,1346l1310,1344l1310,1344xm1374,1269l1374,1269l1376,1267l1379,1269l1381,1272l1381,1274l1381,1274l1379,1274l1374,1274l1374,1269l1374,1269xm1396,1236l1401,1231l1422,1197l1427,1187l1429,1185l1432,1185l1434,1187l1434,1192l1427,1203l1409,1236l1404,1241l1401,1241l1399,1241l1396,1236l1396,1236xm1447,1151l1447,1151l1450,1149l1452,1149l1455,1151l1455,1154l1455,1154l1452,1156l1450,1156l1447,1154l1447,1151l1447,1151xm1465,1115l1472,1097l1485,1061l1485,1061l1488,1059l1490,1059l1493,1061l1493,1064l1493,1064l1480,1100l1472,1118l1470,1120l1465,1120l1465,1118l1465,1115l1465,1115xm1498,1023l1498,1023l1500,1020l1503,1020l1505,1023l1505,1025l1505,1025l1503,1028l1500,1028l1498,1025l1498,1023l1498,1023xm1508,984l1515,951l1521,928l1521,925l1526,922l1528,925l1528,928l1523,951l1515,984l1515,987l1510,989l1508,987l1508,984l1508,984xm1526,886l1526,886l1528,884l1531,884l1533,884l1533,886l1533,886l1533,889l1528,892l1526,889l1526,886l1526,886xm1531,845l1531,833l1531,830l1536,830l1538,830l1538,833l1538,845l1536,848l1533,850l1531,848l1531,845l1531,845xe" fillcolor="black" stroked="t" o:allowincell="f" style="position:absolute;left:7461;top:2400;width:1537;height:1582;mso-wrap-style:none;v-text-anchor:middle">
                      <v:fill o:detectmouseclick="t" type="solid" color2="white"/>
                      <v:stroke color="black" weight="1800" joinstyle="round" endcap="flat"/>
                      <w10:wrap type="square"/>
                    </v:shape>
                    <v:shape id="shape_0" coordsize="241,129" path="m0,129l20,100l46,75l74,54l104,34l134,21l170,8l205,3l241,0e" stroked="t" o:allowincell="f" style="position:absolute;left:7836;top:2721;width:240;height:128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142,234" path="m142,36l20,234l0,0l142,36xe" fillcolor="black" stroked="f" o:allowincell="f" style="position:absolute;left:7770;top:2814;width:141;height:23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rect id="shape_0" fillcolor="#b2b2b2" stroked="f" o:allowincell="f" style="position:absolute;left:8158;top:4178;width:143;height:413;mso-wrap-style:none;v-text-anchor:middle">
                      <v:fill o:detectmouseclick="t" type="solid" color2="#4d4d4d"/>
                      <v:stroke color="#3465a4" joinstyle="round" endcap="flat"/>
                      <w10:wrap type="square"/>
                    </v:rect>
                    <v:shape id="shape_0" coordsize="8,2567" path="m8,5l8,62l8,64l3,67l0,64l0,62l0,5l0,2l3,0l8,2l8,5l8,5xm8,103l8,103l8,105l3,108l0,105l0,103l0,103l0,100l3,100l8,100l8,103l8,103xm8,144l8,203l8,205l3,205l0,205l0,203l0,144l0,141l3,141l8,141l8,144l8,144xm8,244l8,244l8,247l3,247l0,247l0,244l0,244l0,241l3,239l8,241l8,244l8,244xm8,285l8,342l8,344l3,347l0,344l0,342l0,285l0,283l3,280l8,283l8,285l8,285xm8,383l8,383l8,385l3,388l0,385l0,383l0,383l0,380l3,378l8,380l8,383l8,383xm8,424l8,480l8,485l3,485l0,485l0,480l0,424l0,421l3,419l8,421l8,424l8,424xm8,521l8,521l8,527l3,527l0,527l0,521l0,521l0,519l3,519l8,519l8,521l8,521xm8,563l8,622l8,624l3,624l0,624l0,622l0,563l0,560l3,560l8,560l8,563l8,563xm8,663l8,663l8,665l3,665l0,665l0,663l0,663l0,660l3,658l8,660l8,663l8,663xm8,704l8,760l8,763l3,766l0,763l0,760l0,704l0,701l3,699l8,701l8,704l8,704xm8,802l8,802l8,804l3,807l0,804l0,802l0,802l0,799l3,799l8,799l8,802l8,802xm8,843l8,902l8,904l3,904l0,904l0,902l0,843l0,840l3,840l8,840l8,843l8,843xm8,943l8,943l8,945l3,945l0,945l0,943l0,943l0,940l3,938l8,940l8,943l8,943xm8,984l8,1041l8,1043l3,1046l0,1043l0,1041l0,984l0,981l3,979l8,981l8,984l8,984xm8,1082l8,1082l8,1084l3,1087l0,1084l0,1082l0,1082l0,1079l3,1076l8,1079l8,1082l8,1082xm8,1123l8,1179l8,1184l3,1184l0,1184l0,1179l0,1123l0,1120l3,1118l8,1120l8,1123l8,1123xm8,1220l8,1220l8,1226l3,1226l0,1226l0,1220l0,1220l0,1218l3,1218l8,1218l8,1220l8,1220xm8,1261l8,1321l8,1323l3,1323l0,1323l0,1321l0,1261l0,1259l3,1259l8,1259l8,1261l8,1261xm8,1362l8,1362l8,1364l3,1364l0,1364l0,1362l0,1362l0,1359l3,1357l8,1359l8,1362l8,1362xm8,1403l8,1459l8,1462l3,1464l0,1462l0,1459l0,1403l0,1400l3,1398l8,1400l8,1403l8,1403xm8,1500l8,1500l8,1503l3,1506l0,1503l0,1500l0,1500l0,1498l3,1498l8,1498l8,1500l8,1500xm8,1542l8,1601l8,1603l3,1603l0,1603l0,1601l0,1542l0,1539l3,1539l8,1539l8,1542l8,1542xm8,1642l8,1642l8,1644l3,1644l0,1644l0,1642l0,1642l0,1639l3,1637l8,1639l8,1642l8,1642xm8,1683l8,1739l8,1742l3,1745l0,1742l0,1739l0,1683l0,1680l3,1678l8,1680l8,1683l8,1683xm8,1781l8,1781l8,1783l3,1786l0,1783l0,1781l0,1781l0,1778l3,1775l8,1778l8,1781l8,1781xm8,1822l8,1881l8,1883l3,1883l0,1883l0,1881l0,1822l0,1819l3,1819l8,1819l8,1822l8,1822xm8,1922l8,1922l8,1924l3,1924l0,1924l0,1922l0,1922l0,1917l3,1917l8,1917l8,1922l8,1922xm8,1963l8,2019l8,2022l3,2025l0,2022l0,2019l0,1963l0,1958l3,1958l8,1958l8,1963l8,1963xm8,2061l8,2061l8,2063l3,2066l0,2063l0,2061l0,2061l0,2058l3,2055l8,2058l8,2061l8,2061xm8,2102l8,2158l8,2161l3,2163l0,2161l0,2158l0,2102l0,2099l3,2097l8,2099l8,2102l8,2102xm8,2199l8,2199l8,2202l3,2204l0,2202l0,2199l0,2199l0,2197l3,2197l8,2197l8,2199l8,2199xm8,2240l8,2300l8,2302l3,2302l0,2302l0,2300l0,2240l0,2238l3,2238l8,2238l8,2240l8,2240xm8,2341l8,2341l8,2343l3,2343l0,2343l0,2341l0,2341l0,2338l3,2336l8,2338l8,2341l8,2341xm8,2382l8,2438l8,2441l3,2443l0,2441l0,2438l0,2382l0,2379l3,2377l8,2379l8,2382l8,2382xm8,2479l8,2479l8,2482l3,2485l0,2482l0,2479l0,2479l0,2477l3,2477l8,2477l8,2479l8,2479xm8,2521l8,2562l8,2567l3,2567l0,2567l0,2562l0,2521l0,2518l3,2518l8,2518l8,2521l8,2521xe" fillcolor="black" stroked="t" o:allowincell="f" style="position:absolute;left:8226;top:2007;width:7;height:2566;mso-wrap-style:none;v-text-anchor:middle">
                      <v:fill o:detectmouseclick="t" type="solid" color2="white"/>
                      <v:stroke color="black" weight="1800" joinstyle="round" endcap="flat"/>
                      <w10:wrap type="square"/>
                    </v:shape>
                    <v:shape id="shape_0" coordsize="144,329" path="m144,0l144,329l0,329l0,0e" stroked="t" o:allowincell="f" style="position:absolute;left:8158;top:4263;width:143;height:328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329;top:1576;width:362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748;top:1808;width:153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68;top:1964;width:153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8506,2020" to="8725,22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39,2176" to="8923,244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9122;top:2153;width:153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8516,2398" to="9054,277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9265;top:2354;width:15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8417,2542" to="9219,30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934;top:2786;width:21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020;top:4636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Схема испытаний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наружное кольцо; 2 – тело качения (шарик); 3 – внутреннее кольцо; 4 – в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Смазочные свойства пластичных смазок оценивают на стандартной четырехшариковой машине по методике, аналогичной применяемой при испытании масел. Ресурс работы пластичной смазки в подшипниках качения оценивается экспериментально. При этом в подшипниковый узел трения закладывается определенная доза смазки и проводятся испытания при некоторой постоянной нагрузке до тех пор, пока смазка не потеряет смазочной способности [1].</w:t>
      </w:r>
    </w:p>
    <w:p>
      <w:pPr>
        <w:pStyle w:val="Normal"/>
        <w:shd w:fill="FFFFFF" w:val="clear"/>
        <w:spacing w:lineRule="auto" w:line="232"/>
        <w:ind w:firstLine="567"/>
        <w:jc w:val="both"/>
        <w:rPr/>
      </w:pPr>
      <w:r>
        <w:rPr>
          <w:spacing w:val="-2"/>
        </w:rPr>
        <w:t>Исследования процесса изнашивания в подшипниках качения в зависимости от используемого пластичного смазочного материала реализованы по схеме испытаний, представленной на рис. 1,</w:t>
      </w:r>
      <w:r>
        <w:rPr>
          <w:color w:val="000000"/>
          <w:spacing w:val="-2"/>
        </w:rPr>
        <w:t xml:space="preserve"> которая </w:t>
      </w:r>
      <w:r>
        <w:rPr>
          <w:spacing w:val="-2"/>
        </w:rPr>
        <w:t>позволяет определить значения следующих величи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7" w:leader="none"/>
        </w:tabs>
        <w:autoSpaceDE w:val="false"/>
        <w:spacing w:lineRule="auto" w:line="232"/>
        <w:ind w:left="0" w:firstLine="540"/>
        <w:jc w:val="both"/>
        <w:rPr>
          <w:iCs/>
          <w:color w:val="000000"/>
          <w:spacing w:val="-3"/>
        </w:rPr>
      </w:pPr>
      <w:r>
        <w:rPr/>
        <w:t>износ в трибосопряжениях «наружное кольцо – тело качения (шарик) – внутреннее кольцо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7" w:leader="none"/>
        </w:tabs>
        <w:autoSpaceDE w:val="false"/>
        <w:spacing w:lineRule="auto" w:line="232"/>
        <w:ind w:left="0" w:firstLine="540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 xml:space="preserve"> </w:t>
      </w:r>
      <w:r>
        <w:rPr>
          <w:iCs/>
          <w:color w:val="000000"/>
          <w:spacing w:val="-3"/>
        </w:rPr>
        <w:t>общий момент сопротивления качению в подшипн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7" w:leader="none"/>
        </w:tabs>
        <w:autoSpaceDE w:val="false"/>
        <w:spacing w:lineRule="auto" w:line="232"/>
        <w:ind w:left="0" w:firstLine="540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 xml:space="preserve"> </w:t>
      </w:r>
      <w:r>
        <w:rPr>
          <w:iCs/>
          <w:color w:val="000000"/>
          <w:spacing w:val="-3"/>
        </w:rPr>
        <w:t>выбег подшипника</w:t>
      </w:r>
      <w:r>
        <w:rPr/>
        <w:t xml:space="preserve"> (количество оборотов, совершенных внутренним кольцом подшипника до полного остано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7" w:leader="none"/>
        </w:tabs>
        <w:autoSpaceDE w:val="false"/>
        <w:spacing w:lineRule="auto" w:line="232"/>
        <w:ind w:left="0" w:firstLine="540"/>
        <w:jc w:val="both"/>
        <w:rPr>
          <w:iCs/>
          <w:color w:val="000000"/>
          <w:spacing w:val="-3"/>
        </w:rPr>
      </w:pPr>
      <w:r>
        <w:rPr/>
        <w:t>температура подшипникового узла.</w:t>
      </w:r>
    </w:p>
    <w:p>
      <w:pPr>
        <w:pStyle w:val="Normal"/>
        <w:shd w:fill="FFFFFF" w:val="clear"/>
        <w:autoSpaceDE w:val="false"/>
        <w:spacing w:lineRule="auto" w:line="232"/>
        <w:ind w:firstLine="540"/>
        <w:jc w:val="both"/>
        <w:rPr>
          <w:spacing w:val="-2"/>
        </w:rPr>
      </w:pPr>
      <w:r>
        <w:rPr>
          <w:bCs/>
          <w:spacing w:val="-2"/>
        </w:rPr>
        <w:t>Для реализации схемы испытаний была разработана и изготовлена конструкция</w:t>
      </w:r>
      <w:r>
        <w:rPr>
          <w:caps/>
          <w:spacing w:val="-2"/>
        </w:rPr>
        <w:t xml:space="preserve"> </w:t>
      </w:r>
      <w:r>
        <w:rPr>
          <w:spacing w:val="-2"/>
        </w:rPr>
        <w:t>стенда для триботехнических испытаний закрытых шариковых подшипников качения №204 (</w:t>
      </w:r>
      <w:r>
        <w:rPr>
          <w:bCs/>
          <w:spacing w:val="-2"/>
        </w:rPr>
        <w:t xml:space="preserve">ГОСТ </w:t>
      </w:r>
      <w:r>
        <w:rPr>
          <w:spacing w:val="-2"/>
        </w:rPr>
        <w:t>520-89) с применением пластичных смазочных материалов, основные физико-химические характеристики которых представлены в табл.1 [2].</w:t>
      </w:r>
    </w:p>
    <w:p>
      <w:pPr>
        <w:pStyle w:val="Normal"/>
        <w:shd w:fill="FFFFFF" w:val="clear"/>
        <w:autoSpaceDE w:val="false"/>
        <w:spacing w:lineRule="auto" w:line="228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autoSpaceDE w:val="false"/>
        <w:spacing w:lineRule="auto" w:line="228"/>
        <w:jc w:val="right"/>
        <w:rPr/>
      </w:pPr>
      <w:r>
        <w:rPr/>
        <w:t>Таблица 1</w:t>
      </w:r>
    </w:p>
    <w:p>
      <w:pPr>
        <w:pStyle w:val="Normal"/>
        <w:shd w:fill="FFFFFF" w:val="clear"/>
        <w:autoSpaceDE w:val="false"/>
        <w:spacing w:lineRule="auto" w:line="228"/>
        <w:jc w:val="center"/>
        <w:rPr/>
      </w:pPr>
      <w:r>
        <w:rPr/>
        <w:t>Физико-химические характеристики смазочных материалов</w:t>
      </w:r>
    </w:p>
    <w:p>
      <w:pPr>
        <w:pStyle w:val="Normal"/>
        <w:shd w:fill="FFFFFF" w:val="clear"/>
        <w:autoSpaceDE w:val="false"/>
        <w:spacing w:lineRule="auto" w:line="228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31"/>
        <w:gridCol w:w="1146"/>
        <w:gridCol w:w="1483"/>
        <w:gridCol w:w="1140"/>
        <w:gridCol w:w="126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ых смазочных материалов</w:t>
            </w:r>
          </w:p>
        </w:tc>
      </w:tr>
      <w:tr>
        <w:trPr>
          <w:trHeight w:val="47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Литол</w:t>
            </w:r>
            <w:r>
              <w:rPr>
                <w:sz w:val="20"/>
                <w:szCs w:val="20"/>
              </w:rPr>
              <w:t>-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ГОСТ 21150-87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  <w:lang w:val="en-US"/>
              </w:rPr>
              <w:t>Castrol</w:t>
            </w:r>
            <w:r>
              <w:rPr>
                <w:sz w:val="20"/>
                <w:szCs w:val="20"/>
                <w:lang w:val="en-US"/>
              </w:rPr>
              <w:t xml:space="preserve"> LM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ад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уперсмаз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ад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осстановите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Xa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spacing w:val="-6"/>
                <w:sz w:val="20"/>
                <w:szCs w:val="20"/>
                <w:lang w:val="en-US"/>
              </w:rPr>
              <w:t>(</w:t>
            </w:r>
            <w:r>
              <w:rPr>
                <w:spacing w:val="-6"/>
                <w:sz w:val="20"/>
                <w:szCs w:val="20"/>
              </w:rPr>
              <w:t>для ШРУС</w:t>
            </w:r>
            <w:r>
              <w:rPr>
                <w:spacing w:val="-6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6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о-желтый</w:t>
            </w:r>
          </w:p>
          <w:p>
            <w:pPr>
              <w:pStyle w:val="Normal"/>
              <w:autoSpaceDE w:val="false"/>
              <w:rPr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коричневым оттенко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но-зеле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ый</w:t>
            </w:r>
          </w:p>
          <w:p>
            <w:pPr>
              <w:pStyle w:val="Normal"/>
              <w:autoSpaceDE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с желтоватым оттенк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ветло-зеле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ветло-янтарны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консистенции NLG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Температура каплепадения, °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gt;1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gt;1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>Пенетра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ри 25 </w:t>
            </w:r>
            <w:r>
              <w:rPr>
                <w:rStyle w:val="Emphasis"/>
                <w:rFonts w:eastAsia="Calibri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-2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-2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бочая температура, </w:t>
            </w:r>
            <w:r>
              <w:rPr>
                <w:rStyle w:val="Emphasis"/>
                <w:rFonts w:eastAsia="Calibri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65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3420110" cy="31686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3168720"/>
                          <a:chOff x="0" y="0"/>
                          <a:chExt cx="3420000" cy="3168720"/>
                        </a:xfrm>
                      </wpg:grpSpPr>
                      <wps:wsp>
                        <wps:cNvSpPr txBox="1"/>
                        <wps:spPr>
                          <a:xfrm>
                            <a:off x="0" y="2221920"/>
                            <a:ext cx="3399840" cy="94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Кинематическая схема стенда: 1 – электродвигатель; 2 – муфта; 3 – приводной вал; 4 – опорные подшипники; 5 – испытуемые подшипники; 6 – маховик; 7 – датчик износа; 8 – счетчик оборотов; 9 – траверса; 10 – тяга; 11 – сменные грузы;  12 – тензобалка;  13 – тензодатчик; 14 – бал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80" y="0"/>
                            <a:ext cx="3386520" cy="211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8360"/>
                              <a:ext cx="3386520" cy="140976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386520" cy="14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9840" y="426600"/>
                                <a:ext cx="131400" cy="38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9840" y="203040"/>
                                <a:ext cx="131400" cy="38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440" y="779040"/>
                                <a:ext cx="198720" cy="62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604440"/>
                                <a:ext cx="789480" cy="69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957600"/>
                                <a:ext cx="18360" cy="51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040" y="957600"/>
                                <a:ext cx="18360" cy="51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8160" y="158760"/>
                                <a:ext cx="19080" cy="52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920" y="158760"/>
                                <a:ext cx="19080" cy="52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60120"/>
                                <a:ext cx="79632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60120"/>
                                <a:ext cx="9792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884">
                                    <a:moveTo>
                                      <a:pt x="159" y="0"/>
                                    </a:moveTo>
                                    <a:lnTo>
                                      <a:pt x="143" y="3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111" y="19"/>
                                    </a:lnTo>
                                    <a:lnTo>
                                      <a:pt x="98" y="34"/>
                                    </a:lnTo>
                                    <a:lnTo>
                                      <a:pt x="83" y="52"/>
                                    </a:lnTo>
                                    <a:lnTo>
                                      <a:pt x="71" y="73"/>
                                    </a:lnTo>
                                    <a:lnTo>
                                      <a:pt x="59" y="99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36" y="157"/>
                                    </a:lnTo>
                                    <a:lnTo>
                                      <a:pt x="27" y="190"/>
                                    </a:lnTo>
                                    <a:lnTo>
                                      <a:pt x="20" y="226"/>
                                    </a:lnTo>
                                    <a:lnTo>
                                      <a:pt x="12" y="264"/>
                                    </a:lnTo>
                                    <a:lnTo>
                                      <a:pt x="8" y="303"/>
                                    </a:lnTo>
                                    <a:lnTo>
                                      <a:pt x="3" y="345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430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3" y="521"/>
                                    </a:lnTo>
                                    <a:lnTo>
                                      <a:pt x="8" y="565"/>
                                    </a:lnTo>
                                    <a:lnTo>
                                      <a:pt x="12" y="607"/>
                                    </a:lnTo>
                                    <a:lnTo>
                                      <a:pt x="20" y="647"/>
                                    </a:lnTo>
                                    <a:lnTo>
                                      <a:pt x="27" y="685"/>
                                    </a:lnTo>
                                    <a:lnTo>
                                      <a:pt x="36" y="719"/>
                                    </a:lnTo>
                                    <a:lnTo>
                                      <a:pt x="47" y="751"/>
                                    </a:lnTo>
                                    <a:lnTo>
                                      <a:pt x="59" y="781"/>
                                    </a:lnTo>
                                    <a:lnTo>
                                      <a:pt x="71" y="806"/>
                                    </a:lnTo>
                                    <a:lnTo>
                                      <a:pt x="83" y="829"/>
                                    </a:lnTo>
                                    <a:lnTo>
                                      <a:pt x="98" y="848"/>
                                    </a:lnTo>
                                    <a:lnTo>
                                      <a:pt x="111" y="863"/>
                                    </a:lnTo>
                                    <a:lnTo>
                                      <a:pt x="128" y="875"/>
                                    </a:lnTo>
                                    <a:lnTo>
                                      <a:pt x="143" y="881"/>
                                    </a:lnTo>
                                    <a:lnTo>
                                      <a:pt x="159" y="884"/>
                                    </a:lnTo>
                                    <a:lnTo>
                                      <a:pt x="159" y="884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440" y="60120"/>
                                <a:ext cx="9648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884">
                                    <a:moveTo>
                                      <a:pt x="0" y="0"/>
                                    </a:moveTo>
                                    <a:lnTo>
                                      <a:pt x="15" y="3"/>
                                    </a:lnTo>
                                    <a:lnTo>
                                      <a:pt x="31" y="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61" y="34"/>
                                    </a:lnTo>
                                    <a:lnTo>
                                      <a:pt x="75" y="52"/>
                                    </a:lnTo>
                                    <a:lnTo>
                                      <a:pt x="88" y="73"/>
                                    </a:lnTo>
                                    <a:lnTo>
                                      <a:pt x="100" y="99"/>
                                    </a:lnTo>
                                    <a:lnTo>
                                      <a:pt x="111" y="126"/>
                                    </a:lnTo>
                                    <a:lnTo>
                                      <a:pt x="121" y="157"/>
                                    </a:lnTo>
                                    <a:lnTo>
                                      <a:pt x="130" y="190"/>
                                    </a:lnTo>
                                    <a:lnTo>
                                      <a:pt x="139" y="226"/>
                                    </a:lnTo>
                                    <a:lnTo>
                                      <a:pt x="145" y="264"/>
                                    </a:lnTo>
                                    <a:lnTo>
                                      <a:pt x="151" y="303"/>
                                    </a:lnTo>
                                    <a:lnTo>
                                      <a:pt x="154" y="345"/>
                                    </a:lnTo>
                                    <a:lnTo>
                                      <a:pt x="157" y="387"/>
                                    </a:lnTo>
                                    <a:lnTo>
                                      <a:pt x="157" y="430"/>
                                    </a:lnTo>
                                    <a:lnTo>
                                      <a:pt x="157" y="476"/>
                                    </a:lnTo>
                                    <a:lnTo>
                                      <a:pt x="154" y="521"/>
                                    </a:lnTo>
                                    <a:lnTo>
                                      <a:pt x="151" y="565"/>
                                    </a:lnTo>
                                    <a:lnTo>
                                      <a:pt x="145" y="607"/>
                                    </a:lnTo>
                                    <a:lnTo>
                                      <a:pt x="139" y="647"/>
                                    </a:lnTo>
                                    <a:lnTo>
                                      <a:pt x="130" y="685"/>
                                    </a:lnTo>
                                    <a:lnTo>
                                      <a:pt x="121" y="719"/>
                                    </a:lnTo>
                                    <a:lnTo>
                                      <a:pt x="111" y="751"/>
                                    </a:lnTo>
                                    <a:lnTo>
                                      <a:pt x="100" y="781"/>
                                    </a:lnTo>
                                    <a:lnTo>
                                      <a:pt x="88" y="806"/>
                                    </a:lnTo>
                                    <a:lnTo>
                                      <a:pt x="75" y="829"/>
                                    </a:lnTo>
                                    <a:lnTo>
                                      <a:pt x="61" y="848"/>
                                    </a:lnTo>
                                    <a:lnTo>
                                      <a:pt x="46" y="863"/>
                                    </a:lnTo>
                                    <a:lnTo>
                                      <a:pt x="31" y="875"/>
                                    </a:lnTo>
                                    <a:lnTo>
                                      <a:pt x="15" y="881"/>
                                    </a:lnTo>
                                    <a:lnTo>
                                      <a:pt x="0" y="884"/>
                                    </a:lnTo>
                                    <a:lnTo>
                                      <a:pt x="0" y="884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00" y="113040"/>
                                <a:ext cx="230040" cy="439560"/>
                              </a:xfrm>
                              <a:prstGeom prst="rect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720" y="315360"/>
                                <a:ext cx="388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8880" y="31536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3480" y="254520"/>
                                <a:ext cx="698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3480" y="254520"/>
                                <a:ext cx="69840" cy="160200"/>
                              </a:xfrm>
                              <a:prstGeom prst="rect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040" y="222840"/>
                                <a:ext cx="907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040" y="222840"/>
                                <a:ext cx="907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760" y="222840"/>
                                <a:ext cx="698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760" y="222840"/>
                                <a:ext cx="698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5320" y="275400"/>
                                <a:ext cx="4824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5320" y="275400"/>
                                <a:ext cx="4824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560" y="219600"/>
                                <a:ext cx="342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560" y="219600"/>
                                <a:ext cx="3420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0240" y="25884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48">
                                    <a:moveTo>
                                      <a:pt x="49" y="24"/>
                                    </a:moveTo>
                                    <a:lnTo>
                                      <a:pt x="46" y="15"/>
                                    </a:lnTo>
                                    <a:lnTo>
                                      <a:pt x="42" y="6"/>
                                    </a:lnTo>
                                    <a:lnTo>
                                      <a:pt x="34" y="2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" y="33"/>
                                    </a:lnTo>
                                    <a:lnTo>
                                      <a:pt x="7" y="41"/>
                                    </a:lnTo>
                                    <a:lnTo>
                                      <a:pt x="15" y="47"/>
                                    </a:lnTo>
                                    <a:lnTo>
                                      <a:pt x="25" y="48"/>
                                    </a:lnTo>
                                    <a:lnTo>
                                      <a:pt x="34" y="47"/>
                                    </a:lnTo>
                                    <a:lnTo>
                                      <a:pt x="42" y="41"/>
                                    </a:lnTo>
                                    <a:lnTo>
                                      <a:pt x="46" y="33"/>
                                    </a:lnTo>
                                    <a:lnTo>
                                      <a:pt x="49" y="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6320" y="24192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6320" y="30456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0240" y="38088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48">
                                    <a:moveTo>
                                      <a:pt x="49" y="24"/>
                                    </a:moveTo>
                                    <a:lnTo>
                                      <a:pt x="46" y="15"/>
                                    </a:lnTo>
                                    <a:lnTo>
                                      <a:pt x="42" y="7"/>
                                    </a:lnTo>
                                    <a:lnTo>
                                      <a:pt x="34" y="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15" y="1"/>
                                    </a:lnTo>
                                    <a:lnTo>
                                      <a:pt x="7" y="7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" y="33"/>
                                    </a:lnTo>
                                    <a:lnTo>
                                      <a:pt x="7" y="40"/>
                                    </a:lnTo>
                                    <a:lnTo>
                                      <a:pt x="15" y="46"/>
                                    </a:lnTo>
                                    <a:lnTo>
                                      <a:pt x="25" y="48"/>
                                    </a:lnTo>
                                    <a:lnTo>
                                      <a:pt x="34" y="46"/>
                                    </a:lnTo>
                                    <a:lnTo>
                                      <a:pt x="42" y="40"/>
                                    </a:lnTo>
                                    <a:lnTo>
                                      <a:pt x="46" y="33"/>
                                    </a:lnTo>
                                    <a:lnTo>
                                      <a:pt x="49" y="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6320" y="36396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6320" y="42660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8200" y="258840"/>
                                <a:ext cx="29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48" y="24"/>
                                    </a:moveTo>
                                    <a:lnTo>
                                      <a:pt x="45" y="15"/>
                                    </a:lnTo>
                                    <a:lnTo>
                                      <a:pt x="40" y="8"/>
                                    </a:lnTo>
                                    <a:lnTo>
                                      <a:pt x="33" y="2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1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" y="33"/>
                                    </a:lnTo>
                                    <a:lnTo>
                                      <a:pt x="6" y="41"/>
                                    </a:lnTo>
                                    <a:lnTo>
                                      <a:pt x="13" y="47"/>
                                    </a:lnTo>
                                    <a:lnTo>
                                      <a:pt x="24" y="48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40" y="41"/>
                                    </a:lnTo>
                                    <a:lnTo>
                                      <a:pt x="45" y="33"/>
                                    </a:lnTo>
                                    <a:lnTo>
                                      <a:pt x="48" y="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920" y="24192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920" y="30456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8200" y="380880"/>
                                <a:ext cx="29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48" y="24"/>
                                    </a:moveTo>
                                    <a:lnTo>
                                      <a:pt x="45" y="15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33" y="1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1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" y="33"/>
                                    </a:lnTo>
                                    <a:lnTo>
                                      <a:pt x="6" y="42"/>
                                    </a:lnTo>
                                    <a:lnTo>
                                      <a:pt x="13" y="46"/>
                                    </a:lnTo>
                                    <a:lnTo>
                                      <a:pt x="24" y="48"/>
                                    </a:lnTo>
                                    <a:lnTo>
                                      <a:pt x="33" y="46"/>
                                    </a:lnTo>
                                    <a:lnTo>
                                      <a:pt x="40" y="42"/>
                                    </a:lnTo>
                                    <a:lnTo>
                                      <a:pt x="45" y="33"/>
                                    </a:lnTo>
                                    <a:lnTo>
                                      <a:pt x="48" y="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920" y="36396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920" y="42660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240" y="25524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48">
                                    <a:moveTo>
                                      <a:pt x="49" y="24"/>
                                    </a:moveTo>
                                    <a:lnTo>
                                      <a:pt x="46" y="15"/>
                                    </a:lnTo>
                                    <a:lnTo>
                                      <a:pt x="42" y="8"/>
                                    </a:lnTo>
                                    <a:lnTo>
                                      <a:pt x="34" y="2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7" y="8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" y="33"/>
                                    </a:lnTo>
                                    <a:lnTo>
                                      <a:pt x="7" y="41"/>
                                    </a:lnTo>
                                    <a:lnTo>
                                      <a:pt x="15" y="47"/>
                                    </a:lnTo>
                                    <a:lnTo>
                                      <a:pt x="24" y="48"/>
                                    </a:lnTo>
                                    <a:lnTo>
                                      <a:pt x="34" y="47"/>
                                    </a:lnTo>
                                    <a:lnTo>
                                      <a:pt x="42" y="41"/>
                                    </a:lnTo>
                                    <a:lnTo>
                                      <a:pt x="46" y="33"/>
                                    </a:lnTo>
                                    <a:lnTo>
                                      <a:pt x="49" y="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9320" y="23868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9320" y="30168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240" y="37728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48">
                                    <a:moveTo>
                                      <a:pt x="49" y="24"/>
                                    </a:moveTo>
                                    <a:lnTo>
                                      <a:pt x="46" y="15"/>
                                    </a:lnTo>
                                    <a:lnTo>
                                      <a:pt x="42" y="7"/>
                                    </a:lnTo>
                                    <a:lnTo>
                                      <a:pt x="34" y="3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15" y="3"/>
                                    </a:lnTo>
                                    <a:lnTo>
                                      <a:pt x="7" y="7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" y="3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15" y="46"/>
                                    </a:lnTo>
                                    <a:lnTo>
                                      <a:pt x="24" y="48"/>
                                    </a:lnTo>
                                    <a:lnTo>
                                      <a:pt x="34" y="46"/>
                                    </a:lnTo>
                                    <a:lnTo>
                                      <a:pt x="42" y="42"/>
                                    </a:lnTo>
                                    <a:lnTo>
                                      <a:pt x="46" y="34"/>
                                    </a:lnTo>
                                    <a:lnTo>
                                      <a:pt x="49" y="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9320" y="36072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9320" y="42300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840" y="25884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48">
                                    <a:moveTo>
                                      <a:pt x="49" y="24"/>
                                    </a:moveTo>
                                    <a:lnTo>
                                      <a:pt x="46" y="15"/>
                                    </a:lnTo>
                                    <a:lnTo>
                                      <a:pt x="42" y="8"/>
                                    </a:lnTo>
                                    <a:lnTo>
                                      <a:pt x="34" y="2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7" y="8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" y="33"/>
                                    </a:lnTo>
                                    <a:lnTo>
                                      <a:pt x="7" y="41"/>
                                    </a:lnTo>
                                    <a:lnTo>
                                      <a:pt x="15" y="47"/>
                                    </a:lnTo>
                                    <a:lnTo>
                                      <a:pt x="24" y="48"/>
                                    </a:lnTo>
                                    <a:lnTo>
                                      <a:pt x="34" y="47"/>
                                    </a:lnTo>
                                    <a:lnTo>
                                      <a:pt x="42" y="41"/>
                                    </a:lnTo>
                                    <a:lnTo>
                                      <a:pt x="46" y="33"/>
                                    </a:lnTo>
                                    <a:lnTo>
                                      <a:pt x="49" y="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6920" y="30456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840" y="38088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48">
                                    <a:moveTo>
                                      <a:pt x="49" y="24"/>
                                    </a:moveTo>
                                    <a:lnTo>
                                      <a:pt x="46" y="15"/>
                                    </a:lnTo>
                                    <a:lnTo>
                                      <a:pt x="42" y="7"/>
                                    </a:lnTo>
                                    <a:lnTo>
                                      <a:pt x="34" y="1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15" y="1"/>
                                    </a:lnTo>
                                    <a:lnTo>
                                      <a:pt x="7" y="7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" y="33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15" y="46"/>
                                    </a:lnTo>
                                    <a:lnTo>
                                      <a:pt x="24" y="48"/>
                                    </a:lnTo>
                                    <a:lnTo>
                                      <a:pt x="34" y="46"/>
                                    </a:lnTo>
                                    <a:lnTo>
                                      <a:pt x="42" y="42"/>
                                    </a:lnTo>
                                    <a:lnTo>
                                      <a:pt x="46" y="33"/>
                                    </a:lnTo>
                                    <a:lnTo>
                                      <a:pt x="49" y="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6920" y="36396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8120" y="201240"/>
                                <a:ext cx="26784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" h="436">
                                    <a:moveTo>
                                      <a:pt x="436" y="219"/>
                                    </a:moveTo>
                                    <a:lnTo>
                                      <a:pt x="435" y="197"/>
                                    </a:lnTo>
                                    <a:lnTo>
                                      <a:pt x="432" y="176"/>
                                    </a:lnTo>
                                    <a:lnTo>
                                      <a:pt x="426" y="155"/>
                                    </a:lnTo>
                                    <a:lnTo>
                                      <a:pt x="420" y="134"/>
                                    </a:lnTo>
                                    <a:lnTo>
                                      <a:pt x="409" y="116"/>
                                    </a:lnTo>
                                    <a:lnTo>
                                      <a:pt x="399" y="98"/>
                                    </a:lnTo>
                                    <a:lnTo>
                                      <a:pt x="387" y="80"/>
                                    </a:lnTo>
                                    <a:lnTo>
                                      <a:pt x="372" y="65"/>
                                    </a:lnTo>
                                    <a:lnTo>
                                      <a:pt x="357" y="51"/>
                                    </a:lnTo>
                                    <a:lnTo>
                                      <a:pt x="340" y="38"/>
                                    </a:lnTo>
                                    <a:lnTo>
                                      <a:pt x="322" y="27"/>
                                    </a:lnTo>
                                    <a:lnTo>
                                      <a:pt x="303" y="18"/>
                                    </a:lnTo>
                                    <a:lnTo>
                                      <a:pt x="283" y="11"/>
                                    </a:lnTo>
                                    <a:lnTo>
                                      <a:pt x="262" y="5"/>
                                    </a:lnTo>
                                    <a:lnTo>
                                      <a:pt x="240" y="2"/>
                                    </a:lnTo>
                                    <a:lnTo>
                                      <a:pt x="217" y="0"/>
                                    </a:lnTo>
                                    <a:lnTo>
                                      <a:pt x="196" y="2"/>
                                    </a:lnTo>
                                    <a:lnTo>
                                      <a:pt x="174" y="5"/>
                                    </a:lnTo>
                                    <a:lnTo>
                                      <a:pt x="153" y="11"/>
                                    </a:lnTo>
                                    <a:lnTo>
                                      <a:pt x="133" y="18"/>
                                    </a:lnTo>
                                    <a:lnTo>
                                      <a:pt x="114" y="27"/>
                                    </a:lnTo>
                                    <a:lnTo>
                                      <a:pt x="96" y="38"/>
                                    </a:lnTo>
                                    <a:lnTo>
                                      <a:pt x="79" y="51"/>
                                    </a:lnTo>
                                    <a:lnTo>
                                      <a:pt x="64" y="65"/>
                                    </a:lnTo>
                                    <a:lnTo>
                                      <a:pt x="49" y="80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27" y="116"/>
                                    </a:lnTo>
                                    <a:lnTo>
                                      <a:pt x="16" y="134"/>
                                    </a:lnTo>
                                    <a:lnTo>
                                      <a:pt x="10" y="155"/>
                                    </a:lnTo>
                                    <a:lnTo>
                                      <a:pt x="4" y="176"/>
                                    </a:lnTo>
                                    <a:lnTo>
                                      <a:pt x="1" y="197"/>
                                    </a:lnTo>
                                    <a:lnTo>
                                      <a:pt x="0" y="219"/>
                                    </a:lnTo>
                                    <a:lnTo>
                                      <a:pt x="1" y="242"/>
                                    </a:lnTo>
                                    <a:lnTo>
                                      <a:pt x="4" y="262"/>
                                    </a:lnTo>
                                    <a:lnTo>
                                      <a:pt x="10" y="283"/>
                                    </a:lnTo>
                                    <a:lnTo>
                                      <a:pt x="16" y="304"/>
                                    </a:lnTo>
                                    <a:lnTo>
                                      <a:pt x="27" y="322"/>
                                    </a:lnTo>
                                    <a:lnTo>
                                      <a:pt x="37" y="340"/>
                                    </a:lnTo>
                                    <a:lnTo>
                                      <a:pt x="49" y="357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79" y="387"/>
                                    </a:lnTo>
                                    <a:lnTo>
                                      <a:pt x="96" y="400"/>
                                    </a:lnTo>
                                    <a:lnTo>
                                      <a:pt x="114" y="411"/>
                                    </a:lnTo>
                                    <a:lnTo>
                                      <a:pt x="133" y="420"/>
                                    </a:lnTo>
                                    <a:lnTo>
                                      <a:pt x="153" y="427"/>
                                    </a:lnTo>
                                    <a:lnTo>
                                      <a:pt x="174" y="433"/>
                                    </a:lnTo>
                                    <a:lnTo>
                                      <a:pt x="196" y="436"/>
                                    </a:lnTo>
                                    <a:lnTo>
                                      <a:pt x="217" y="436"/>
                                    </a:lnTo>
                                    <a:lnTo>
                                      <a:pt x="240" y="436"/>
                                    </a:lnTo>
                                    <a:lnTo>
                                      <a:pt x="262" y="433"/>
                                    </a:lnTo>
                                    <a:lnTo>
                                      <a:pt x="283" y="427"/>
                                    </a:lnTo>
                                    <a:lnTo>
                                      <a:pt x="303" y="420"/>
                                    </a:lnTo>
                                    <a:lnTo>
                                      <a:pt x="322" y="411"/>
                                    </a:lnTo>
                                    <a:lnTo>
                                      <a:pt x="340" y="400"/>
                                    </a:lnTo>
                                    <a:lnTo>
                                      <a:pt x="357" y="387"/>
                                    </a:lnTo>
                                    <a:lnTo>
                                      <a:pt x="372" y="373"/>
                                    </a:lnTo>
                                    <a:lnTo>
                                      <a:pt x="387" y="357"/>
                                    </a:lnTo>
                                    <a:lnTo>
                                      <a:pt x="399" y="340"/>
                                    </a:lnTo>
                                    <a:lnTo>
                                      <a:pt x="409" y="322"/>
                                    </a:lnTo>
                                    <a:lnTo>
                                      <a:pt x="420" y="304"/>
                                    </a:lnTo>
                                    <a:lnTo>
                                      <a:pt x="426" y="283"/>
                                    </a:lnTo>
                                    <a:lnTo>
                                      <a:pt x="432" y="262"/>
                                    </a:lnTo>
                                    <a:lnTo>
                                      <a:pt x="435" y="242"/>
                                    </a:lnTo>
                                    <a:lnTo>
                                      <a:pt x="436" y="219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480" y="167400"/>
                                <a:ext cx="180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542">
                                    <a:moveTo>
                                      <a:pt x="4" y="1"/>
                                    </a:moveTo>
                                    <a:lnTo>
                                      <a:pt x="4" y="93"/>
                                    </a:lnTo>
                                    <a:lnTo>
                                      <a:pt x="3" y="94"/>
                                    </a:lnTo>
                                    <a:lnTo>
                                      <a:pt x="1" y="96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4" y="1"/>
                                    </a:lnTo>
                                    <a:close/>
                                    <a:moveTo>
                                      <a:pt x="4" y="117"/>
                                    </a:moveTo>
                                    <a:lnTo>
                                      <a:pt x="4" y="151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1" y="153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1" y="115"/>
                                    </a:lnTo>
                                    <a:lnTo>
                                      <a:pt x="3" y="115"/>
                                    </a:lnTo>
                                    <a:lnTo>
                                      <a:pt x="4" y="117"/>
                                    </a:lnTo>
                                    <a:lnTo>
                                      <a:pt x="4" y="117"/>
                                    </a:lnTo>
                                    <a:close/>
                                    <a:moveTo>
                                      <a:pt x="4" y="175"/>
                                    </a:moveTo>
                                    <a:lnTo>
                                      <a:pt x="4" y="265"/>
                                    </a:lnTo>
                                    <a:lnTo>
                                      <a:pt x="3" y="268"/>
                                    </a:lnTo>
                                    <a:lnTo>
                                      <a:pt x="1" y="268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0" y="265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1" y="172"/>
                                    </a:lnTo>
                                    <a:lnTo>
                                      <a:pt x="3" y="174"/>
                                    </a:lnTo>
                                    <a:lnTo>
                                      <a:pt x="4" y="175"/>
                                    </a:lnTo>
                                    <a:lnTo>
                                      <a:pt x="4" y="175"/>
                                    </a:lnTo>
                                    <a:close/>
                                    <a:moveTo>
                                      <a:pt x="4" y="289"/>
                                    </a:moveTo>
                                    <a:lnTo>
                                      <a:pt x="4" y="323"/>
                                    </a:lnTo>
                                    <a:lnTo>
                                      <a:pt x="3" y="325"/>
                                    </a:lnTo>
                                    <a:lnTo>
                                      <a:pt x="1" y="325"/>
                                    </a:lnTo>
                                    <a:lnTo>
                                      <a:pt x="0" y="325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0" y="288"/>
                                    </a:lnTo>
                                    <a:lnTo>
                                      <a:pt x="1" y="288"/>
                                    </a:lnTo>
                                    <a:lnTo>
                                      <a:pt x="3" y="288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4" y="289"/>
                                    </a:lnTo>
                                    <a:close/>
                                    <a:moveTo>
                                      <a:pt x="4" y="347"/>
                                    </a:moveTo>
                                    <a:lnTo>
                                      <a:pt x="4" y="439"/>
                                    </a:lnTo>
                                    <a:lnTo>
                                      <a:pt x="3" y="440"/>
                                    </a:lnTo>
                                    <a:lnTo>
                                      <a:pt x="1" y="44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0" y="439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1" y="344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4" y="347"/>
                                    </a:lnTo>
                                    <a:lnTo>
                                      <a:pt x="4" y="347"/>
                                    </a:lnTo>
                                    <a:close/>
                                    <a:moveTo>
                                      <a:pt x="4" y="463"/>
                                    </a:moveTo>
                                    <a:lnTo>
                                      <a:pt x="4" y="496"/>
                                    </a:lnTo>
                                    <a:lnTo>
                                      <a:pt x="3" y="497"/>
                                    </a:lnTo>
                                    <a:lnTo>
                                      <a:pt x="1" y="499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0" y="496"/>
                                    </a:lnTo>
                                    <a:lnTo>
                                      <a:pt x="0" y="463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1" y="460"/>
                                    </a:lnTo>
                                    <a:lnTo>
                                      <a:pt x="3" y="461"/>
                                    </a:lnTo>
                                    <a:lnTo>
                                      <a:pt x="4" y="463"/>
                                    </a:lnTo>
                                    <a:lnTo>
                                      <a:pt x="4" y="463"/>
                                    </a:lnTo>
                                    <a:close/>
                                    <a:moveTo>
                                      <a:pt x="4" y="520"/>
                                    </a:moveTo>
                                    <a:lnTo>
                                      <a:pt x="4" y="541"/>
                                    </a:lnTo>
                                    <a:lnTo>
                                      <a:pt x="3" y="542"/>
                                    </a:lnTo>
                                    <a:lnTo>
                                      <a:pt x="1" y="542"/>
                                    </a:lnTo>
                                    <a:lnTo>
                                      <a:pt x="0" y="541"/>
                                    </a:lnTo>
                                    <a:lnTo>
                                      <a:pt x="0" y="520"/>
                                    </a:lnTo>
                                    <a:lnTo>
                                      <a:pt x="0" y="518"/>
                                    </a:lnTo>
                                    <a:lnTo>
                                      <a:pt x="1" y="517"/>
                                    </a:lnTo>
                                    <a:lnTo>
                                      <a:pt x="3" y="518"/>
                                    </a:lnTo>
                                    <a:lnTo>
                                      <a:pt x="4" y="520"/>
                                    </a:lnTo>
                                    <a:lnTo>
                                      <a:pt x="4" y="5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1200" y="304200"/>
                                <a:ext cx="9324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1040" y="252720"/>
                                <a:ext cx="74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23">
                                    <a:moveTo>
                                      <a:pt x="0" y="61"/>
                                    </a:moveTo>
                                    <a:lnTo>
                                      <a:pt x="122" y="0"/>
                                    </a:lnTo>
                                    <a:lnTo>
                                      <a:pt x="60" y="123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0" y="334440"/>
                                <a:ext cx="67680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2200" y="33444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0" y="334440"/>
                                <a:ext cx="6217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440" y="203040"/>
                                <a:ext cx="131400" cy="38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440" y="426600"/>
                                <a:ext cx="131400" cy="38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4160" y="289440"/>
                                <a:ext cx="68760" cy="20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8120" y="3103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4160" y="360720"/>
                                <a:ext cx="68760" cy="20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8120" y="3607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5840" y="222840"/>
                                <a:ext cx="17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5840" y="222840"/>
                                <a:ext cx="17280" cy="9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210600"/>
                                <a:ext cx="108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210600"/>
                                <a:ext cx="10800" cy="12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080" y="158760"/>
                                <a:ext cx="27360" cy="5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2240" y="46440"/>
                                <a:ext cx="234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5840" y="29160"/>
                                <a:ext cx="17280" cy="17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7640" y="22320"/>
                                <a:ext cx="1332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7640" y="22320"/>
                                <a:ext cx="1332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2320" y="16920"/>
                                <a:ext cx="324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363">
                                    <a:moveTo>
                                      <a:pt x="6" y="3"/>
                                    </a:moveTo>
                                    <a:lnTo>
                                      <a:pt x="6" y="36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3" y="39"/>
                                    </a:lnTo>
                                    <a:lnTo>
                                      <a:pt x="2" y="38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6" y="3"/>
                                    </a:lnTo>
                                    <a:close/>
                                    <a:moveTo>
                                      <a:pt x="6" y="60"/>
                                    </a:moveTo>
                                    <a:lnTo>
                                      <a:pt x="6" y="60"/>
                                    </a:lnTo>
                                    <a:lnTo>
                                      <a:pt x="5" y="62"/>
                                    </a:lnTo>
                                    <a:lnTo>
                                      <a:pt x="3" y="63"/>
                                    </a:lnTo>
                                    <a:lnTo>
                                      <a:pt x="2" y="62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" y="59"/>
                                    </a:lnTo>
                                    <a:lnTo>
                                      <a:pt x="3" y="59"/>
                                    </a:lnTo>
                                    <a:lnTo>
                                      <a:pt x="5" y="59"/>
                                    </a:lnTo>
                                    <a:lnTo>
                                      <a:pt x="6" y="60"/>
                                    </a:lnTo>
                                    <a:lnTo>
                                      <a:pt x="6" y="60"/>
                                    </a:lnTo>
                                    <a:close/>
                                    <a:moveTo>
                                      <a:pt x="6" y="84"/>
                                    </a:moveTo>
                                    <a:lnTo>
                                      <a:pt x="6" y="119"/>
                                    </a:lnTo>
                                    <a:lnTo>
                                      <a:pt x="5" y="120"/>
                                    </a:lnTo>
                                    <a:lnTo>
                                      <a:pt x="3" y="120"/>
                                    </a:lnTo>
                                    <a:lnTo>
                                      <a:pt x="2" y="120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2" y="83"/>
                                    </a:lnTo>
                                    <a:lnTo>
                                      <a:pt x="3" y="83"/>
                                    </a:lnTo>
                                    <a:lnTo>
                                      <a:pt x="5" y="83"/>
                                    </a:lnTo>
                                    <a:lnTo>
                                      <a:pt x="6" y="84"/>
                                    </a:lnTo>
                                    <a:lnTo>
                                      <a:pt x="6" y="84"/>
                                    </a:lnTo>
                                    <a:close/>
                                    <a:moveTo>
                                      <a:pt x="6" y="143"/>
                                    </a:moveTo>
                                    <a:lnTo>
                                      <a:pt x="6" y="143"/>
                                    </a:lnTo>
                                    <a:lnTo>
                                      <a:pt x="5" y="144"/>
                                    </a:lnTo>
                                    <a:lnTo>
                                      <a:pt x="3" y="14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2" y="141"/>
                                    </a:lnTo>
                                    <a:lnTo>
                                      <a:pt x="3" y="140"/>
                                    </a:lnTo>
                                    <a:lnTo>
                                      <a:pt x="5" y="141"/>
                                    </a:lnTo>
                                    <a:lnTo>
                                      <a:pt x="6" y="143"/>
                                    </a:lnTo>
                                    <a:lnTo>
                                      <a:pt x="6" y="143"/>
                                    </a:lnTo>
                                    <a:close/>
                                    <a:moveTo>
                                      <a:pt x="6" y="167"/>
                                    </a:moveTo>
                                    <a:lnTo>
                                      <a:pt x="6" y="200"/>
                                    </a:lnTo>
                                    <a:lnTo>
                                      <a:pt x="5" y="201"/>
                                    </a:lnTo>
                                    <a:lnTo>
                                      <a:pt x="3" y="203"/>
                                    </a:lnTo>
                                    <a:lnTo>
                                      <a:pt x="2" y="201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2" y="165"/>
                                    </a:lnTo>
                                    <a:lnTo>
                                      <a:pt x="3" y="16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6" y="167"/>
                                    </a:lnTo>
                                    <a:lnTo>
                                      <a:pt x="6" y="167"/>
                                    </a:lnTo>
                                    <a:close/>
                                    <a:moveTo>
                                      <a:pt x="6" y="224"/>
                                    </a:moveTo>
                                    <a:lnTo>
                                      <a:pt x="6" y="224"/>
                                    </a:lnTo>
                                    <a:lnTo>
                                      <a:pt x="5" y="225"/>
                                    </a:lnTo>
                                    <a:lnTo>
                                      <a:pt x="3" y="227"/>
                                    </a:lnTo>
                                    <a:lnTo>
                                      <a:pt x="2" y="225"/>
                                    </a:lnTo>
                                    <a:lnTo>
                                      <a:pt x="0" y="224"/>
                                    </a:lnTo>
                                    <a:lnTo>
                                      <a:pt x="0" y="224"/>
                                    </a:lnTo>
                                    <a:lnTo>
                                      <a:pt x="2" y="222"/>
                                    </a:lnTo>
                                    <a:lnTo>
                                      <a:pt x="3" y="222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6" y="224"/>
                                    </a:lnTo>
                                    <a:lnTo>
                                      <a:pt x="6" y="224"/>
                                    </a:lnTo>
                                    <a:close/>
                                    <a:moveTo>
                                      <a:pt x="6" y="248"/>
                                    </a:moveTo>
                                    <a:lnTo>
                                      <a:pt x="6" y="282"/>
                                    </a:lnTo>
                                    <a:lnTo>
                                      <a:pt x="5" y="284"/>
                                    </a:lnTo>
                                    <a:lnTo>
                                      <a:pt x="3" y="284"/>
                                    </a:lnTo>
                                    <a:lnTo>
                                      <a:pt x="2" y="284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2" y="246"/>
                                    </a:lnTo>
                                    <a:lnTo>
                                      <a:pt x="3" y="246"/>
                                    </a:lnTo>
                                    <a:lnTo>
                                      <a:pt x="5" y="246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6" y="248"/>
                                    </a:lnTo>
                                    <a:close/>
                                    <a:moveTo>
                                      <a:pt x="6" y="306"/>
                                    </a:moveTo>
                                    <a:lnTo>
                                      <a:pt x="6" y="306"/>
                                    </a:lnTo>
                                    <a:lnTo>
                                      <a:pt x="5" y="308"/>
                                    </a:lnTo>
                                    <a:lnTo>
                                      <a:pt x="3" y="308"/>
                                    </a:lnTo>
                                    <a:lnTo>
                                      <a:pt x="2" y="308"/>
                                    </a:lnTo>
                                    <a:lnTo>
                                      <a:pt x="0" y="306"/>
                                    </a:lnTo>
                                    <a:lnTo>
                                      <a:pt x="0" y="306"/>
                                    </a:lnTo>
                                    <a:lnTo>
                                      <a:pt x="2" y="303"/>
                                    </a:lnTo>
                                    <a:lnTo>
                                      <a:pt x="3" y="303"/>
                                    </a:lnTo>
                                    <a:lnTo>
                                      <a:pt x="5" y="303"/>
                                    </a:lnTo>
                                    <a:lnTo>
                                      <a:pt x="6" y="306"/>
                                    </a:lnTo>
                                    <a:lnTo>
                                      <a:pt x="6" y="306"/>
                                    </a:lnTo>
                                    <a:close/>
                                    <a:moveTo>
                                      <a:pt x="6" y="330"/>
                                    </a:moveTo>
                                    <a:lnTo>
                                      <a:pt x="6" y="360"/>
                                    </a:lnTo>
                                    <a:lnTo>
                                      <a:pt x="5" y="362"/>
                                    </a:lnTo>
                                    <a:lnTo>
                                      <a:pt x="3" y="363"/>
                                    </a:lnTo>
                                    <a:lnTo>
                                      <a:pt x="2" y="362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30"/>
                                    </a:lnTo>
                                    <a:lnTo>
                                      <a:pt x="2" y="327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5" y="327"/>
                                    </a:lnTo>
                                    <a:lnTo>
                                      <a:pt x="6" y="330"/>
                                    </a:lnTo>
                                    <a:lnTo>
                                      <a:pt x="6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6920" y="24192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6920" y="42660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9720" y="423000"/>
                                <a:ext cx="645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9" h="295">
                                    <a:moveTo>
                                      <a:pt x="0" y="6"/>
                                    </a:moveTo>
                                    <a:lnTo>
                                      <a:pt x="0" y="295"/>
                                    </a:lnTo>
                                    <a:lnTo>
                                      <a:pt x="1049" y="295"/>
                                    </a:lnTo>
                                    <a:lnTo>
                                      <a:pt x="1049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14080" y="60444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226160"/>
                                <a:ext cx="28584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226160"/>
                                <a:ext cx="285840" cy="51480"/>
                              </a:xfrm>
                              <a:prstGeom prst="rect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275480"/>
                                <a:ext cx="285840" cy="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275480"/>
                                <a:ext cx="285840" cy="52200"/>
                              </a:xfrm>
                              <a:prstGeom prst="rect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8840" y="1328400"/>
                                <a:ext cx="20268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8840" y="84132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84204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3840" y="1309320"/>
                                <a:ext cx="8748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3840" y="1309320"/>
                                <a:ext cx="87480" cy="38880"/>
                              </a:xfrm>
                              <a:prstGeom prst="rect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920" y="1192320"/>
                                <a:ext cx="422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6" h="4">
                                    <a:moveTo>
                                      <a:pt x="3" y="0"/>
                                    </a:moveTo>
                                    <a:lnTo>
                                      <a:pt x="36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4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3" y="0"/>
                                    </a:lnTo>
                                    <a:close/>
                                    <a:moveTo>
                                      <a:pt x="60" y="0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3" y="3"/>
                                    </a:lnTo>
                                    <a:lnTo>
                                      <a:pt x="61" y="4"/>
                                    </a:lnTo>
                                    <a:lnTo>
                                      <a:pt x="60" y="4"/>
                                    </a:lnTo>
                                    <a:lnTo>
                                      <a:pt x="60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3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0" y="0"/>
                                    </a:lnTo>
                                    <a:close/>
                                    <a:moveTo>
                                      <a:pt x="84" y="0"/>
                                    </a:moveTo>
                                    <a:lnTo>
                                      <a:pt x="118" y="0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20" y="3"/>
                                    </a:lnTo>
                                    <a:lnTo>
                                      <a:pt x="120" y="4"/>
                                    </a:lnTo>
                                    <a:lnTo>
                                      <a:pt x="118" y="4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2" y="4"/>
                                    </a:lnTo>
                                    <a:lnTo>
                                      <a:pt x="82" y="3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4" y="0"/>
                                    </a:lnTo>
                                    <a:close/>
                                    <a:moveTo>
                                      <a:pt x="142" y="0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44" y="3"/>
                                    </a:lnTo>
                                    <a:lnTo>
                                      <a:pt x="144" y="4"/>
                                    </a:lnTo>
                                    <a:lnTo>
                                      <a:pt x="142" y="4"/>
                                    </a:lnTo>
                                    <a:lnTo>
                                      <a:pt x="142" y="4"/>
                                    </a:lnTo>
                                    <a:lnTo>
                                      <a:pt x="139" y="4"/>
                                    </a:lnTo>
                                    <a:lnTo>
                                      <a:pt x="139" y="3"/>
                                    </a:lnTo>
                                    <a:lnTo>
                                      <a:pt x="139" y="0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42" y="0"/>
                                    </a:lnTo>
                                    <a:close/>
                                    <a:moveTo>
                                      <a:pt x="166" y="0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0"/>
                                    </a:lnTo>
                                    <a:lnTo>
                                      <a:pt x="202" y="3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3" y="4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66" y="0"/>
                                    </a:lnTo>
                                    <a:close/>
                                    <a:moveTo>
                                      <a:pt x="223" y="0"/>
                                    </a:moveTo>
                                    <a:lnTo>
                                      <a:pt x="223" y="0"/>
                                    </a:lnTo>
                                    <a:lnTo>
                                      <a:pt x="225" y="0"/>
                                    </a:lnTo>
                                    <a:lnTo>
                                      <a:pt x="226" y="3"/>
                                    </a:lnTo>
                                    <a:lnTo>
                                      <a:pt x="225" y="4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0" y="3"/>
                                    </a:lnTo>
                                    <a:lnTo>
                                      <a:pt x="222" y="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223" y="0"/>
                                    </a:lnTo>
                                    <a:close/>
                                    <a:moveTo>
                                      <a:pt x="247" y="0"/>
                                    </a:moveTo>
                                    <a:lnTo>
                                      <a:pt x="280" y="0"/>
                                    </a:lnTo>
                                    <a:lnTo>
                                      <a:pt x="282" y="0"/>
                                    </a:lnTo>
                                    <a:lnTo>
                                      <a:pt x="283" y="3"/>
                                    </a:lnTo>
                                    <a:lnTo>
                                      <a:pt x="282" y="4"/>
                                    </a:lnTo>
                                    <a:lnTo>
                                      <a:pt x="280" y="4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46" y="4"/>
                                    </a:lnTo>
                                    <a:lnTo>
                                      <a:pt x="244" y="3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47" y="0"/>
                                    </a:lnTo>
                                    <a:lnTo>
                                      <a:pt x="247" y="0"/>
                                    </a:lnTo>
                                    <a:close/>
                                    <a:moveTo>
                                      <a:pt x="304" y="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0"/>
                                    </a:lnTo>
                                    <a:lnTo>
                                      <a:pt x="307" y="3"/>
                                    </a:lnTo>
                                    <a:lnTo>
                                      <a:pt x="306" y="4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3" y="3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04" y="0"/>
                                    </a:lnTo>
                                    <a:lnTo>
                                      <a:pt x="304" y="0"/>
                                    </a:lnTo>
                                    <a:close/>
                                    <a:moveTo>
                                      <a:pt x="328" y="0"/>
                                    </a:moveTo>
                                    <a:lnTo>
                                      <a:pt x="363" y="0"/>
                                    </a:lnTo>
                                    <a:lnTo>
                                      <a:pt x="365" y="0"/>
                                    </a:lnTo>
                                    <a:lnTo>
                                      <a:pt x="365" y="3"/>
                                    </a:lnTo>
                                    <a:lnTo>
                                      <a:pt x="365" y="4"/>
                                    </a:lnTo>
                                    <a:lnTo>
                                      <a:pt x="363" y="4"/>
                                    </a:lnTo>
                                    <a:lnTo>
                                      <a:pt x="328" y="4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27" y="3"/>
                                    </a:lnTo>
                                    <a:lnTo>
                                      <a:pt x="327" y="0"/>
                                    </a:lnTo>
                                    <a:lnTo>
                                      <a:pt x="328" y="0"/>
                                    </a:lnTo>
                                    <a:lnTo>
                                      <a:pt x="328" y="0"/>
                                    </a:lnTo>
                                    <a:close/>
                                    <a:moveTo>
                                      <a:pt x="387" y="0"/>
                                    </a:move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4"/>
                                    </a:lnTo>
                                    <a:lnTo>
                                      <a:pt x="387" y="4"/>
                                    </a:lnTo>
                                    <a:lnTo>
                                      <a:pt x="387" y="4"/>
                                    </a:lnTo>
                                    <a:lnTo>
                                      <a:pt x="386" y="4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7" y="0"/>
                                    </a:lnTo>
                                    <a:close/>
                                    <a:moveTo>
                                      <a:pt x="411" y="0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6" y="0"/>
                                    </a:lnTo>
                                    <a:lnTo>
                                      <a:pt x="447" y="3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44" y="4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0" y="4"/>
                                    </a:lnTo>
                                    <a:lnTo>
                                      <a:pt x="408" y="3"/>
                                    </a:lnTo>
                                    <a:lnTo>
                                      <a:pt x="410" y="0"/>
                                    </a:lnTo>
                                    <a:lnTo>
                                      <a:pt x="411" y="0"/>
                                    </a:lnTo>
                                    <a:lnTo>
                                      <a:pt x="411" y="0"/>
                                    </a:lnTo>
                                    <a:close/>
                                    <a:moveTo>
                                      <a:pt x="468" y="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68" y="4"/>
                                    </a:lnTo>
                                    <a:lnTo>
                                      <a:pt x="468" y="4"/>
                                    </a:lnTo>
                                    <a:lnTo>
                                      <a:pt x="467" y="4"/>
                                    </a:lnTo>
                                    <a:lnTo>
                                      <a:pt x="467" y="3"/>
                                    </a:lnTo>
                                    <a:lnTo>
                                      <a:pt x="467" y="0"/>
                                    </a:lnTo>
                                    <a:lnTo>
                                      <a:pt x="468" y="0"/>
                                    </a:lnTo>
                                    <a:lnTo>
                                      <a:pt x="468" y="0"/>
                                    </a:lnTo>
                                    <a:close/>
                                    <a:moveTo>
                                      <a:pt x="492" y="0"/>
                                    </a:moveTo>
                                    <a:lnTo>
                                      <a:pt x="527" y="0"/>
                                    </a:lnTo>
                                    <a:lnTo>
                                      <a:pt x="528" y="0"/>
                                    </a:lnTo>
                                    <a:lnTo>
                                      <a:pt x="528" y="3"/>
                                    </a:lnTo>
                                    <a:lnTo>
                                      <a:pt x="528" y="4"/>
                                    </a:lnTo>
                                    <a:lnTo>
                                      <a:pt x="527" y="4"/>
                                    </a:lnTo>
                                    <a:lnTo>
                                      <a:pt x="492" y="4"/>
                                    </a:lnTo>
                                    <a:lnTo>
                                      <a:pt x="491" y="4"/>
                                    </a:lnTo>
                                    <a:lnTo>
                                      <a:pt x="491" y="3"/>
                                    </a:lnTo>
                                    <a:lnTo>
                                      <a:pt x="491" y="0"/>
                                    </a:lnTo>
                                    <a:lnTo>
                                      <a:pt x="492" y="0"/>
                                    </a:lnTo>
                                    <a:lnTo>
                                      <a:pt x="492" y="0"/>
                                    </a:lnTo>
                                    <a:close/>
                                    <a:moveTo>
                                      <a:pt x="551" y="0"/>
                                    </a:moveTo>
                                    <a:lnTo>
                                      <a:pt x="551" y="0"/>
                                    </a:lnTo>
                                    <a:lnTo>
                                      <a:pt x="552" y="0"/>
                                    </a:lnTo>
                                    <a:lnTo>
                                      <a:pt x="552" y="3"/>
                                    </a:lnTo>
                                    <a:lnTo>
                                      <a:pt x="552" y="4"/>
                                    </a:lnTo>
                                    <a:lnTo>
                                      <a:pt x="551" y="4"/>
                                    </a:lnTo>
                                    <a:lnTo>
                                      <a:pt x="551" y="4"/>
                                    </a:lnTo>
                                    <a:lnTo>
                                      <a:pt x="548" y="4"/>
                                    </a:lnTo>
                                    <a:lnTo>
                                      <a:pt x="548" y="3"/>
                                    </a:lnTo>
                                    <a:lnTo>
                                      <a:pt x="548" y="0"/>
                                    </a:lnTo>
                                    <a:lnTo>
                                      <a:pt x="551" y="0"/>
                                    </a:lnTo>
                                    <a:lnTo>
                                      <a:pt x="551" y="0"/>
                                    </a:lnTo>
                                    <a:close/>
                                    <a:moveTo>
                                      <a:pt x="575" y="0"/>
                                    </a:moveTo>
                                    <a:lnTo>
                                      <a:pt x="608" y="0"/>
                                    </a:lnTo>
                                    <a:lnTo>
                                      <a:pt x="609" y="0"/>
                                    </a:lnTo>
                                    <a:lnTo>
                                      <a:pt x="611" y="3"/>
                                    </a:lnTo>
                                    <a:lnTo>
                                      <a:pt x="609" y="4"/>
                                    </a:lnTo>
                                    <a:lnTo>
                                      <a:pt x="608" y="4"/>
                                    </a:lnTo>
                                    <a:lnTo>
                                      <a:pt x="575" y="4"/>
                                    </a:lnTo>
                                    <a:lnTo>
                                      <a:pt x="572" y="4"/>
                                    </a:lnTo>
                                    <a:lnTo>
                                      <a:pt x="572" y="3"/>
                                    </a:lnTo>
                                    <a:lnTo>
                                      <a:pt x="572" y="0"/>
                                    </a:lnTo>
                                    <a:lnTo>
                                      <a:pt x="575" y="0"/>
                                    </a:lnTo>
                                    <a:lnTo>
                                      <a:pt x="575" y="0"/>
                                    </a:lnTo>
                                    <a:close/>
                                    <a:moveTo>
                                      <a:pt x="632" y="0"/>
                                    </a:moveTo>
                                    <a:lnTo>
                                      <a:pt x="632" y="0"/>
                                    </a:lnTo>
                                    <a:lnTo>
                                      <a:pt x="633" y="0"/>
                                    </a:lnTo>
                                    <a:lnTo>
                                      <a:pt x="635" y="3"/>
                                    </a:lnTo>
                                    <a:lnTo>
                                      <a:pt x="633" y="4"/>
                                    </a:lnTo>
                                    <a:lnTo>
                                      <a:pt x="632" y="4"/>
                                    </a:lnTo>
                                    <a:lnTo>
                                      <a:pt x="632" y="4"/>
                                    </a:lnTo>
                                    <a:lnTo>
                                      <a:pt x="630" y="4"/>
                                    </a:lnTo>
                                    <a:lnTo>
                                      <a:pt x="629" y="3"/>
                                    </a:lnTo>
                                    <a:lnTo>
                                      <a:pt x="630" y="0"/>
                                    </a:lnTo>
                                    <a:lnTo>
                                      <a:pt x="632" y="0"/>
                                    </a:lnTo>
                                    <a:lnTo>
                                      <a:pt x="632" y="0"/>
                                    </a:lnTo>
                                    <a:close/>
                                    <a:moveTo>
                                      <a:pt x="656" y="0"/>
                                    </a:moveTo>
                                    <a:lnTo>
                                      <a:pt x="683" y="0"/>
                                    </a:lnTo>
                                    <a:lnTo>
                                      <a:pt x="684" y="0"/>
                                    </a:lnTo>
                                    <a:lnTo>
                                      <a:pt x="686" y="3"/>
                                    </a:lnTo>
                                    <a:lnTo>
                                      <a:pt x="684" y="4"/>
                                    </a:lnTo>
                                    <a:lnTo>
                                      <a:pt x="683" y="4"/>
                                    </a:lnTo>
                                    <a:lnTo>
                                      <a:pt x="656" y="4"/>
                                    </a:lnTo>
                                    <a:lnTo>
                                      <a:pt x="654" y="4"/>
                                    </a:lnTo>
                                    <a:lnTo>
                                      <a:pt x="653" y="3"/>
                                    </a:lnTo>
                                    <a:lnTo>
                                      <a:pt x="654" y="0"/>
                                    </a:lnTo>
                                    <a:lnTo>
                                      <a:pt x="656" y="0"/>
                                    </a:lnTo>
                                    <a:lnTo>
                                      <a:pt x="65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080" y="804600"/>
                                <a:ext cx="252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959">
                                    <a:moveTo>
                                      <a:pt x="0" y="956"/>
                                    </a:moveTo>
                                    <a:lnTo>
                                      <a:pt x="0" y="865"/>
                                    </a:lnTo>
                                    <a:lnTo>
                                      <a:pt x="0" y="863"/>
                                    </a:lnTo>
                                    <a:lnTo>
                                      <a:pt x="2" y="863"/>
                                    </a:lnTo>
                                    <a:lnTo>
                                      <a:pt x="5" y="863"/>
                                    </a:lnTo>
                                    <a:lnTo>
                                      <a:pt x="5" y="865"/>
                                    </a:lnTo>
                                    <a:lnTo>
                                      <a:pt x="5" y="956"/>
                                    </a:lnTo>
                                    <a:lnTo>
                                      <a:pt x="5" y="958"/>
                                    </a:lnTo>
                                    <a:lnTo>
                                      <a:pt x="2" y="959"/>
                                    </a:lnTo>
                                    <a:lnTo>
                                      <a:pt x="0" y="958"/>
                                    </a:lnTo>
                                    <a:lnTo>
                                      <a:pt x="0" y="956"/>
                                    </a:lnTo>
                                    <a:lnTo>
                                      <a:pt x="0" y="956"/>
                                    </a:lnTo>
                                    <a:close/>
                                    <a:moveTo>
                                      <a:pt x="0" y="841"/>
                                    </a:moveTo>
                                    <a:lnTo>
                                      <a:pt x="0" y="808"/>
                                    </a:lnTo>
                                    <a:lnTo>
                                      <a:pt x="0" y="806"/>
                                    </a:lnTo>
                                    <a:lnTo>
                                      <a:pt x="2" y="805"/>
                                    </a:lnTo>
                                    <a:lnTo>
                                      <a:pt x="5" y="806"/>
                                    </a:lnTo>
                                    <a:lnTo>
                                      <a:pt x="5" y="808"/>
                                    </a:lnTo>
                                    <a:lnTo>
                                      <a:pt x="5" y="841"/>
                                    </a:lnTo>
                                    <a:lnTo>
                                      <a:pt x="5" y="842"/>
                                    </a:lnTo>
                                    <a:lnTo>
                                      <a:pt x="2" y="844"/>
                                    </a:lnTo>
                                    <a:lnTo>
                                      <a:pt x="0" y="842"/>
                                    </a:lnTo>
                                    <a:lnTo>
                                      <a:pt x="0" y="841"/>
                                    </a:lnTo>
                                    <a:lnTo>
                                      <a:pt x="0" y="841"/>
                                    </a:lnTo>
                                    <a:close/>
                                    <a:moveTo>
                                      <a:pt x="0" y="784"/>
                                    </a:moveTo>
                                    <a:lnTo>
                                      <a:pt x="0" y="692"/>
                                    </a:lnTo>
                                    <a:lnTo>
                                      <a:pt x="0" y="691"/>
                                    </a:lnTo>
                                    <a:lnTo>
                                      <a:pt x="2" y="689"/>
                                    </a:lnTo>
                                    <a:lnTo>
                                      <a:pt x="5" y="691"/>
                                    </a:lnTo>
                                    <a:lnTo>
                                      <a:pt x="5" y="692"/>
                                    </a:lnTo>
                                    <a:lnTo>
                                      <a:pt x="5" y="784"/>
                                    </a:lnTo>
                                    <a:lnTo>
                                      <a:pt x="5" y="785"/>
                                    </a:lnTo>
                                    <a:lnTo>
                                      <a:pt x="2" y="785"/>
                                    </a:lnTo>
                                    <a:lnTo>
                                      <a:pt x="0" y="785"/>
                                    </a:lnTo>
                                    <a:lnTo>
                                      <a:pt x="0" y="784"/>
                                    </a:lnTo>
                                    <a:lnTo>
                                      <a:pt x="0" y="784"/>
                                    </a:lnTo>
                                    <a:close/>
                                    <a:moveTo>
                                      <a:pt x="0" y="668"/>
                                    </a:moveTo>
                                    <a:lnTo>
                                      <a:pt x="0" y="635"/>
                                    </a:lnTo>
                                    <a:lnTo>
                                      <a:pt x="0" y="632"/>
                                    </a:lnTo>
                                    <a:lnTo>
                                      <a:pt x="2" y="632"/>
                                    </a:lnTo>
                                    <a:lnTo>
                                      <a:pt x="5" y="632"/>
                                    </a:lnTo>
                                    <a:lnTo>
                                      <a:pt x="5" y="635"/>
                                    </a:lnTo>
                                    <a:lnTo>
                                      <a:pt x="5" y="668"/>
                                    </a:lnTo>
                                    <a:lnTo>
                                      <a:pt x="5" y="670"/>
                                    </a:lnTo>
                                    <a:lnTo>
                                      <a:pt x="2" y="671"/>
                                    </a:lnTo>
                                    <a:lnTo>
                                      <a:pt x="0" y="670"/>
                                    </a:lnTo>
                                    <a:lnTo>
                                      <a:pt x="0" y="668"/>
                                    </a:lnTo>
                                    <a:lnTo>
                                      <a:pt x="0" y="668"/>
                                    </a:lnTo>
                                    <a:close/>
                                    <a:moveTo>
                                      <a:pt x="0" y="611"/>
                                    </a:moveTo>
                                    <a:lnTo>
                                      <a:pt x="0" y="520"/>
                                    </a:lnTo>
                                    <a:lnTo>
                                      <a:pt x="0" y="518"/>
                                    </a:lnTo>
                                    <a:lnTo>
                                      <a:pt x="2" y="517"/>
                                    </a:lnTo>
                                    <a:lnTo>
                                      <a:pt x="5" y="518"/>
                                    </a:lnTo>
                                    <a:lnTo>
                                      <a:pt x="5" y="520"/>
                                    </a:lnTo>
                                    <a:lnTo>
                                      <a:pt x="5" y="611"/>
                                    </a:lnTo>
                                    <a:lnTo>
                                      <a:pt x="5" y="613"/>
                                    </a:lnTo>
                                    <a:lnTo>
                                      <a:pt x="2" y="613"/>
                                    </a:lnTo>
                                    <a:lnTo>
                                      <a:pt x="0" y="613"/>
                                    </a:lnTo>
                                    <a:lnTo>
                                      <a:pt x="0" y="611"/>
                                    </a:lnTo>
                                    <a:lnTo>
                                      <a:pt x="0" y="611"/>
                                    </a:lnTo>
                                    <a:close/>
                                    <a:moveTo>
                                      <a:pt x="0" y="496"/>
                                    </a:moveTo>
                                    <a:lnTo>
                                      <a:pt x="0" y="461"/>
                                    </a:lnTo>
                                    <a:lnTo>
                                      <a:pt x="0" y="460"/>
                                    </a:lnTo>
                                    <a:lnTo>
                                      <a:pt x="2" y="460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5" y="461"/>
                                    </a:lnTo>
                                    <a:lnTo>
                                      <a:pt x="5" y="496"/>
                                    </a:lnTo>
                                    <a:lnTo>
                                      <a:pt x="5" y="497"/>
                                    </a:lnTo>
                                    <a:lnTo>
                                      <a:pt x="2" y="497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0" y="496"/>
                                    </a:lnTo>
                                    <a:lnTo>
                                      <a:pt x="0" y="496"/>
                                    </a:lnTo>
                                    <a:close/>
                                    <a:moveTo>
                                      <a:pt x="0" y="437"/>
                                    </a:moveTo>
                                    <a:lnTo>
                                      <a:pt x="0" y="348"/>
                                    </a:lnTo>
                                    <a:lnTo>
                                      <a:pt x="0" y="345"/>
                                    </a:lnTo>
                                    <a:lnTo>
                                      <a:pt x="2" y="345"/>
                                    </a:lnTo>
                                    <a:lnTo>
                                      <a:pt x="5" y="345"/>
                                    </a:lnTo>
                                    <a:lnTo>
                                      <a:pt x="5" y="348"/>
                                    </a:lnTo>
                                    <a:lnTo>
                                      <a:pt x="5" y="437"/>
                                    </a:lnTo>
                                    <a:lnTo>
                                      <a:pt x="5" y="440"/>
                                    </a:lnTo>
                                    <a:lnTo>
                                      <a:pt x="2" y="44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0" y="437"/>
                                    </a:lnTo>
                                    <a:lnTo>
                                      <a:pt x="0" y="437"/>
                                    </a:lnTo>
                                    <a:close/>
                                    <a:moveTo>
                                      <a:pt x="0" y="324"/>
                                    </a:moveTo>
                                    <a:lnTo>
                                      <a:pt x="0" y="289"/>
                                    </a:lnTo>
                                    <a:lnTo>
                                      <a:pt x="0" y="288"/>
                                    </a:lnTo>
                                    <a:lnTo>
                                      <a:pt x="2" y="288"/>
                                    </a:lnTo>
                                    <a:lnTo>
                                      <a:pt x="5" y="288"/>
                                    </a:lnTo>
                                    <a:lnTo>
                                      <a:pt x="5" y="289"/>
                                    </a:lnTo>
                                    <a:lnTo>
                                      <a:pt x="5" y="324"/>
                                    </a:lnTo>
                                    <a:lnTo>
                                      <a:pt x="5" y="325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0" y="325"/>
                                    </a:lnTo>
                                    <a:lnTo>
                                      <a:pt x="0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0" y="265"/>
                                    </a:moveTo>
                                    <a:lnTo>
                                      <a:pt x="0" y="174"/>
                                    </a:lnTo>
                                    <a:lnTo>
                                      <a:pt x="0" y="172"/>
                                    </a:lnTo>
                                    <a:lnTo>
                                      <a:pt x="2" y="172"/>
                                    </a:lnTo>
                                    <a:lnTo>
                                      <a:pt x="5" y="172"/>
                                    </a:lnTo>
                                    <a:lnTo>
                                      <a:pt x="5" y="174"/>
                                    </a:lnTo>
                                    <a:lnTo>
                                      <a:pt x="5" y="265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2" y="268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5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  <a:moveTo>
                                      <a:pt x="0" y="150"/>
                                    </a:moveTo>
                                    <a:lnTo>
                                      <a:pt x="0" y="117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2" y="114"/>
                                    </a:lnTo>
                                    <a:lnTo>
                                      <a:pt x="5" y="115"/>
                                    </a:lnTo>
                                    <a:lnTo>
                                      <a:pt x="5" y="117"/>
                                    </a:lnTo>
                                    <a:lnTo>
                                      <a:pt x="5" y="150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2" y="153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  <a:moveTo>
                                      <a:pt x="0" y="93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1"/>
                                    </a:lnTo>
                                    <a:lnTo>
                                      <a:pt x="5" y="93"/>
                                    </a:lnTo>
                                    <a:lnTo>
                                      <a:pt x="5" y="94"/>
                                    </a:lnTo>
                                    <a:lnTo>
                                      <a:pt x="2" y="96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0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200" y="1037520"/>
                                <a:ext cx="31500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" h="510">
                                    <a:moveTo>
                                      <a:pt x="512" y="255"/>
                                    </a:moveTo>
                                    <a:lnTo>
                                      <a:pt x="510" y="228"/>
                                    </a:lnTo>
                                    <a:lnTo>
                                      <a:pt x="506" y="202"/>
                                    </a:lnTo>
                                    <a:lnTo>
                                      <a:pt x="500" y="178"/>
                                    </a:lnTo>
                                    <a:lnTo>
                                      <a:pt x="491" y="154"/>
                                    </a:lnTo>
                                    <a:lnTo>
                                      <a:pt x="480" y="133"/>
                                    </a:lnTo>
                                    <a:lnTo>
                                      <a:pt x="467" y="112"/>
                                    </a:lnTo>
                                    <a:lnTo>
                                      <a:pt x="453" y="91"/>
                                    </a:lnTo>
                                    <a:lnTo>
                                      <a:pt x="437" y="73"/>
                                    </a:lnTo>
                                    <a:lnTo>
                                      <a:pt x="419" y="57"/>
                                    </a:lnTo>
                                    <a:lnTo>
                                      <a:pt x="399" y="43"/>
                                    </a:lnTo>
                                    <a:lnTo>
                                      <a:pt x="378" y="30"/>
                                    </a:lnTo>
                                    <a:lnTo>
                                      <a:pt x="356" y="20"/>
                                    </a:lnTo>
                                    <a:lnTo>
                                      <a:pt x="332" y="11"/>
                                    </a:lnTo>
                                    <a:lnTo>
                                      <a:pt x="308" y="5"/>
                                    </a:lnTo>
                                    <a:lnTo>
                                      <a:pt x="282" y="0"/>
                                    </a:lnTo>
                                    <a:lnTo>
                                      <a:pt x="255" y="0"/>
                                    </a:lnTo>
                                    <a:lnTo>
                                      <a:pt x="229" y="0"/>
                                    </a:lnTo>
                                    <a:lnTo>
                                      <a:pt x="204" y="5"/>
                                    </a:lnTo>
                                    <a:lnTo>
                                      <a:pt x="180" y="11"/>
                                    </a:lnTo>
                                    <a:lnTo>
                                      <a:pt x="156" y="20"/>
                                    </a:lnTo>
                                    <a:lnTo>
                                      <a:pt x="133" y="30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93" y="57"/>
                                    </a:lnTo>
                                    <a:lnTo>
                                      <a:pt x="75" y="73"/>
                                    </a:lnTo>
                                    <a:lnTo>
                                      <a:pt x="58" y="91"/>
                                    </a:lnTo>
                                    <a:lnTo>
                                      <a:pt x="43" y="112"/>
                                    </a:lnTo>
                                    <a:lnTo>
                                      <a:pt x="31" y="133"/>
                                    </a:lnTo>
                                    <a:lnTo>
                                      <a:pt x="21" y="154"/>
                                    </a:lnTo>
                                    <a:lnTo>
                                      <a:pt x="12" y="178"/>
                                    </a:lnTo>
                                    <a:lnTo>
                                      <a:pt x="6" y="202"/>
                                    </a:lnTo>
                                    <a:lnTo>
                                      <a:pt x="1" y="228"/>
                                    </a:lnTo>
                                    <a:lnTo>
                                      <a:pt x="0" y="255"/>
                                    </a:lnTo>
                                    <a:lnTo>
                                      <a:pt x="1" y="280"/>
                                    </a:lnTo>
                                    <a:lnTo>
                                      <a:pt x="6" y="306"/>
                                    </a:lnTo>
                                    <a:lnTo>
                                      <a:pt x="12" y="330"/>
                                    </a:lnTo>
                                    <a:lnTo>
                                      <a:pt x="21" y="354"/>
                                    </a:lnTo>
                                    <a:lnTo>
                                      <a:pt x="31" y="376"/>
                                    </a:lnTo>
                                    <a:lnTo>
                                      <a:pt x="43" y="397"/>
                                    </a:lnTo>
                                    <a:lnTo>
                                      <a:pt x="58" y="417"/>
                                    </a:lnTo>
                                    <a:lnTo>
                                      <a:pt x="75" y="435"/>
                                    </a:lnTo>
                                    <a:lnTo>
                                      <a:pt x="93" y="451"/>
                                    </a:lnTo>
                                    <a:lnTo>
                                      <a:pt x="112" y="466"/>
                                    </a:lnTo>
                                    <a:lnTo>
                                      <a:pt x="133" y="478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80" y="498"/>
                                    </a:lnTo>
                                    <a:lnTo>
                                      <a:pt x="204" y="504"/>
                                    </a:lnTo>
                                    <a:lnTo>
                                      <a:pt x="229" y="508"/>
                                    </a:lnTo>
                                    <a:lnTo>
                                      <a:pt x="255" y="510"/>
                                    </a:lnTo>
                                    <a:lnTo>
                                      <a:pt x="282" y="508"/>
                                    </a:lnTo>
                                    <a:lnTo>
                                      <a:pt x="308" y="504"/>
                                    </a:lnTo>
                                    <a:lnTo>
                                      <a:pt x="332" y="498"/>
                                    </a:lnTo>
                                    <a:lnTo>
                                      <a:pt x="356" y="489"/>
                                    </a:lnTo>
                                    <a:lnTo>
                                      <a:pt x="378" y="478"/>
                                    </a:lnTo>
                                    <a:lnTo>
                                      <a:pt x="399" y="466"/>
                                    </a:lnTo>
                                    <a:lnTo>
                                      <a:pt x="419" y="451"/>
                                    </a:lnTo>
                                    <a:lnTo>
                                      <a:pt x="437" y="435"/>
                                    </a:lnTo>
                                    <a:lnTo>
                                      <a:pt x="453" y="417"/>
                                    </a:lnTo>
                                    <a:lnTo>
                                      <a:pt x="467" y="397"/>
                                    </a:lnTo>
                                    <a:lnTo>
                                      <a:pt x="480" y="376"/>
                                    </a:lnTo>
                                    <a:lnTo>
                                      <a:pt x="491" y="354"/>
                                    </a:lnTo>
                                    <a:lnTo>
                                      <a:pt x="500" y="330"/>
                                    </a:lnTo>
                                    <a:lnTo>
                                      <a:pt x="506" y="306"/>
                                    </a:lnTo>
                                    <a:lnTo>
                                      <a:pt x="510" y="280"/>
                                    </a:lnTo>
                                    <a:lnTo>
                                      <a:pt x="512" y="255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0" y="1089000"/>
                                <a:ext cx="20952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340">
                                    <a:moveTo>
                                      <a:pt x="341" y="171"/>
                                    </a:moveTo>
                                    <a:lnTo>
                                      <a:pt x="340" y="153"/>
                                    </a:lnTo>
                                    <a:lnTo>
                                      <a:pt x="338" y="136"/>
                                    </a:lnTo>
                                    <a:lnTo>
                                      <a:pt x="334" y="120"/>
                                    </a:lnTo>
                                    <a:lnTo>
                                      <a:pt x="328" y="103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266" y="30"/>
                                    </a:lnTo>
                                    <a:lnTo>
                                      <a:pt x="238" y="13"/>
                                    </a:lnTo>
                                    <a:lnTo>
                                      <a:pt x="221" y="7"/>
                                    </a:lnTo>
                                    <a:lnTo>
                                      <a:pt x="205" y="4"/>
                                    </a:lnTo>
                                    <a:lnTo>
                                      <a:pt x="188" y="1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53" y="1"/>
                                    </a:lnTo>
                                    <a:lnTo>
                                      <a:pt x="137" y="4"/>
                                    </a:lnTo>
                                    <a:lnTo>
                                      <a:pt x="120" y="7"/>
                                    </a:lnTo>
                                    <a:lnTo>
                                      <a:pt x="104" y="13"/>
                                    </a:lnTo>
                                    <a:lnTo>
                                      <a:pt x="75" y="30"/>
                                    </a:lnTo>
                                    <a:lnTo>
                                      <a:pt x="50" y="49"/>
                                    </a:lnTo>
                                    <a:lnTo>
                                      <a:pt x="29" y="75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8" y="120"/>
                                    </a:lnTo>
                                    <a:lnTo>
                                      <a:pt x="3" y="136"/>
                                    </a:lnTo>
                                    <a:lnTo>
                                      <a:pt x="2" y="153"/>
                                    </a:lnTo>
                                    <a:lnTo>
                                      <a:pt x="0" y="171"/>
                                    </a:lnTo>
                                    <a:lnTo>
                                      <a:pt x="2" y="187"/>
                                    </a:lnTo>
                                    <a:lnTo>
                                      <a:pt x="3" y="204"/>
                                    </a:lnTo>
                                    <a:lnTo>
                                      <a:pt x="8" y="220"/>
                                    </a:lnTo>
                                    <a:lnTo>
                                      <a:pt x="14" y="237"/>
                                    </a:lnTo>
                                    <a:lnTo>
                                      <a:pt x="29" y="265"/>
                                    </a:lnTo>
                                    <a:lnTo>
                                      <a:pt x="50" y="291"/>
                                    </a:lnTo>
                                    <a:lnTo>
                                      <a:pt x="75" y="312"/>
                                    </a:lnTo>
                                    <a:lnTo>
                                      <a:pt x="104" y="327"/>
                                    </a:lnTo>
                                    <a:lnTo>
                                      <a:pt x="120" y="333"/>
                                    </a:lnTo>
                                    <a:lnTo>
                                      <a:pt x="137" y="337"/>
                                    </a:lnTo>
                                    <a:lnTo>
                                      <a:pt x="153" y="339"/>
                                    </a:lnTo>
                                    <a:lnTo>
                                      <a:pt x="170" y="340"/>
                                    </a:lnTo>
                                    <a:lnTo>
                                      <a:pt x="188" y="339"/>
                                    </a:lnTo>
                                    <a:lnTo>
                                      <a:pt x="205" y="337"/>
                                    </a:lnTo>
                                    <a:lnTo>
                                      <a:pt x="221" y="333"/>
                                    </a:lnTo>
                                    <a:lnTo>
                                      <a:pt x="238" y="327"/>
                                    </a:lnTo>
                                    <a:lnTo>
                                      <a:pt x="266" y="312"/>
                                    </a:lnTo>
                                    <a:lnTo>
                                      <a:pt x="292" y="291"/>
                                    </a:lnTo>
                                    <a:lnTo>
                                      <a:pt x="311" y="265"/>
                                    </a:lnTo>
                                    <a:lnTo>
                                      <a:pt x="328" y="237"/>
                                    </a:lnTo>
                                    <a:lnTo>
                                      <a:pt x="334" y="220"/>
                                    </a:lnTo>
                                    <a:lnTo>
                                      <a:pt x="338" y="204"/>
                                    </a:lnTo>
                                    <a:lnTo>
                                      <a:pt x="340" y="187"/>
                                    </a:lnTo>
                                    <a:lnTo>
                                      <a:pt x="341" y="1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5120" y="1125000"/>
                                <a:ext cx="13788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224">
                                    <a:moveTo>
                                      <a:pt x="224" y="113"/>
                                    </a:moveTo>
                                    <a:lnTo>
                                      <a:pt x="221" y="90"/>
                                    </a:lnTo>
                                    <a:lnTo>
                                      <a:pt x="215" y="69"/>
                                    </a:lnTo>
                                    <a:lnTo>
                                      <a:pt x="204" y="50"/>
                                    </a:lnTo>
                                    <a:lnTo>
                                      <a:pt x="191" y="33"/>
                                    </a:lnTo>
                                    <a:lnTo>
                                      <a:pt x="174" y="20"/>
                                    </a:lnTo>
                                    <a:lnTo>
                                      <a:pt x="155" y="9"/>
                                    </a:lnTo>
                                    <a:lnTo>
                                      <a:pt x="134" y="3"/>
                                    </a:lnTo>
                                    <a:lnTo>
                                      <a:pt x="111" y="0"/>
                                    </a:lnTo>
                                    <a:lnTo>
                                      <a:pt x="90" y="3"/>
                                    </a:lnTo>
                                    <a:lnTo>
                                      <a:pt x="69" y="9"/>
                                    </a:lnTo>
                                    <a:lnTo>
                                      <a:pt x="49" y="20"/>
                                    </a:lnTo>
                                    <a:lnTo>
                                      <a:pt x="33" y="33"/>
                                    </a:lnTo>
                                    <a:lnTo>
                                      <a:pt x="19" y="50"/>
                                    </a:lnTo>
                                    <a:lnTo>
                                      <a:pt x="9" y="69"/>
                                    </a:lnTo>
                                    <a:lnTo>
                                      <a:pt x="3" y="90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3" y="135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19" y="174"/>
                                    </a:lnTo>
                                    <a:lnTo>
                                      <a:pt x="33" y="191"/>
                                    </a:lnTo>
                                    <a:lnTo>
                                      <a:pt x="49" y="204"/>
                                    </a:lnTo>
                                    <a:lnTo>
                                      <a:pt x="69" y="215"/>
                                    </a:lnTo>
                                    <a:lnTo>
                                      <a:pt x="90" y="221"/>
                                    </a:lnTo>
                                    <a:lnTo>
                                      <a:pt x="111" y="224"/>
                                    </a:lnTo>
                                    <a:lnTo>
                                      <a:pt x="134" y="221"/>
                                    </a:lnTo>
                                    <a:lnTo>
                                      <a:pt x="155" y="215"/>
                                    </a:lnTo>
                                    <a:lnTo>
                                      <a:pt x="174" y="204"/>
                                    </a:lnTo>
                                    <a:lnTo>
                                      <a:pt x="191" y="191"/>
                                    </a:lnTo>
                                    <a:lnTo>
                                      <a:pt x="204" y="174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21" y="135"/>
                                    </a:lnTo>
                                    <a:lnTo>
                                      <a:pt x="224" y="1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560" y="1094760"/>
                                <a:ext cx="266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2">
                                    <a:moveTo>
                                      <a:pt x="44" y="21"/>
                                    </a:moveTo>
                                    <a:lnTo>
                                      <a:pt x="42" y="13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" y="13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30"/>
                                    </a:lnTo>
                                    <a:lnTo>
                                      <a:pt x="6" y="36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21" y="42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36" y="36"/>
                                    </a:lnTo>
                                    <a:lnTo>
                                      <a:pt x="42" y="30"/>
                                    </a:lnTo>
                                    <a:lnTo>
                                      <a:pt x="4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560" y="1094760"/>
                                <a:ext cx="266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2">
                                    <a:moveTo>
                                      <a:pt x="44" y="21"/>
                                    </a:moveTo>
                                    <a:lnTo>
                                      <a:pt x="42" y="13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" y="13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30"/>
                                    </a:lnTo>
                                    <a:lnTo>
                                      <a:pt x="6" y="36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21" y="42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36" y="36"/>
                                    </a:lnTo>
                                    <a:lnTo>
                                      <a:pt x="42" y="30"/>
                                    </a:lnTo>
                                    <a:lnTo>
                                      <a:pt x="44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7320" y="1181520"/>
                                <a:ext cx="255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43">
                                    <a:moveTo>
                                      <a:pt x="42" y="22"/>
                                    </a:moveTo>
                                    <a:lnTo>
                                      <a:pt x="41" y="13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4" y="1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2" y="13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6" y="37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21" y="43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36" y="37"/>
                                    </a:lnTo>
                                    <a:lnTo>
                                      <a:pt x="41" y="30"/>
                                    </a:lnTo>
                                    <a:lnTo>
                                      <a:pt x="42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7320" y="1181520"/>
                                <a:ext cx="255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43">
                                    <a:moveTo>
                                      <a:pt x="42" y="22"/>
                                    </a:moveTo>
                                    <a:lnTo>
                                      <a:pt x="41" y="13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4" y="1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2" y="13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6" y="37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21" y="43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36" y="37"/>
                                    </a:lnTo>
                                    <a:lnTo>
                                      <a:pt x="41" y="30"/>
                                    </a:lnTo>
                                    <a:lnTo>
                                      <a:pt x="42" y="22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3440" y="1181520"/>
                                <a:ext cx="255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43">
                                    <a:moveTo>
                                      <a:pt x="42" y="22"/>
                                    </a:moveTo>
                                    <a:lnTo>
                                      <a:pt x="40" y="13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1" y="13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1" y="30"/>
                                    </a:lnTo>
                                    <a:lnTo>
                                      <a:pt x="6" y="37"/>
                                    </a:lnTo>
                                    <a:lnTo>
                                      <a:pt x="12" y="42"/>
                                    </a:lnTo>
                                    <a:lnTo>
                                      <a:pt x="21" y="43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36" y="37"/>
                                    </a:lnTo>
                                    <a:lnTo>
                                      <a:pt x="40" y="30"/>
                                    </a:lnTo>
                                    <a:lnTo>
                                      <a:pt x="42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3440" y="1181520"/>
                                <a:ext cx="255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43">
                                    <a:moveTo>
                                      <a:pt x="42" y="22"/>
                                    </a:moveTo>
                                    <a:lnTo>
                                      <a:pt x="40" y="13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1" y="13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1" y="30"/>
                                    </a:lnTo>
                                    <a:lnTo>
                                      <a:pt x="6" y="37"/>
                                    </a:lnTo>
                                    <a:lnTo>
                                      <a:pt x="12" y="42"/>
                                    </a:lnTo>
                                    <a:lnTo>
                                      <a:pt x="21" y="43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36" y="37"/>
                                    </a:lnTo>
                                    <a:lnTo>
                                      <a:pt x="40" y="30"/>
                                    </a:lnTo>
                                    <a:lnTo>
                                      <a:pt x="42" y="22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8280" y="1120680"/>
                                <a:ext cx="266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3">
                                    <a:moveTo>
                                      <a:pt x="44" y="21"/>
                                    </a:moveTo>
                                    <a:lnTo>
                                      <a:pt x="41" y="13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4" y="1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2" y="13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6" y="3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21" y="43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36" y="36"/>
                                    </a:lnTo>
                                    <a:lnTo>
                                      <a:pt x="41" y="30"/>
                                    </a:lnTo>
                                    <a:lnTo>
                                      <a:pt x="4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8280" y="1120680"/>
                                <a:ext cx="266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3">
                                    <a:moveTo>
                                      <a:pt x="44" y="21"/>
                                    </a:moveTo>
                                    <a:lnTo>
                                      <a:pt x="41" y="13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4" y="1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2" y="13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6" y="3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21" y="43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36" y="36"/>
                                    </a:lnTo>
                                    <a:lnTo>
                                      <a:pt x="41" y="30"/>
                                    </a:lnTo>
                                    <a:lnTo>
                                      <a:pt x="44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3200" y="1122480"/>
                                <a:ext cx="266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2">
                                    <a:moveTo>
                                      <a:pt x="44" y="21"/>
                                    </a:moveTo>
                                    <a:lnTo>
                                      <a:pt x="42" y="13"/>
                                    </a:lnTo>
                                    <a:lnTo>
                                      <a:pt x="38" y="6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14" y="1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2" y="13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6" y="3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38" y="36"/>
                                    </a:lnTo>
                                    <a:lnTo>
                                      <a:pt x="42" y="30"/>
                                    </a:lnTo>
                                    <a:lnTo>
                                      <a:pt x="4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3200" y="1122480"/>
                                <a:ext cx="266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2">
                                    <a:moveTo>
                                      <a:pt x="44" y="21"/>
                                    </a:moveTo>
                                    <a:lnTo>
                                      <a:pt x="42" y="13"/>
                                    </a:lnTo>
                                    <a:lnTo>
                                      <a:pt x="38" y="6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14" y="1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2" y="13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6" y="3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38" y="36"/>
                                    </a:lnTo>
                                    <a:lnTo>
                                      <a:pt x="42" y="30"/>
                                    </a:lnTo>
                                    <a:lnTo>
                                      <a:pt x="44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1268640"/>
                                <a:ext cx="266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2">
                                    <a:moveTo>
                                      <a:pt x="44" y="21"/>
                                    </a:moveTo>
                                    <a:lnTo>
                                      <a:pt x="43" y="13"/>
                                    </a:lnTo>
                                    <a:lnTo>
                                      <a:pt x="38" y="6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14" y="1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2" y="13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8" y="3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38" y="36"/>
                                    </a:lnTo>
                                    <a:lnTo>
                                      <a:pt x="43" y="30"/>
                                    </a:lnTo>
                                    <a:lnTo>
                                      <a:pt x="4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1268640"/>
                                <a:ext cx="266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2">
                                    <a:moveTo>
                                      <a:pt x="44" y="21"/>
                                    </a:moveTo>
                                    <a:lnTo>
                                      <a:pt x="43" y="13"/>
                                    </a:lnTo>
                                    <a:lnTo>
                                      <a:pt x="38" y="6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14" y="1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2" y="13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8" y="3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38" y="36"/>
                                    </a:lnTo>
                                    <a:lnTo>
                                      <a:pt x="43" y="30"/>
                                    </a:lnTo>
                                    <a:lnTo>
                                      <a:pt x="44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640" y="1239480"/>
                                <a:ext cx="259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43" y="21"/>
                                    </a:moveTo>
                                    <a:lnTo>
                                      <a:pt x="42" y="12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30" y="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" y="12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9"/>
                                    </a:lnTo>
                                    <a:lnTo>
                                      <a:pt x="6" y="36"/>
                                    </a:lnTo>
                                    <a:lnTo>
                                      <a:pt x="13" y="41"/>
                                    </a:lnTo>
                                    <a:lnTo>
                                      <a:pt x="21" y="42"/>
                                    </a:lnTo>
                                    <a:lnTo>
                                      <a:pt x="30" y="41"/>
                                    </a:lnTo>
                                    <a:lnTo>
                                      <a:pt x="36" y="36"/>
                                    </a:lnTo>
                                    <a:lnTo>
                                      <a:pt x="42" y="29"/>
                                    </a:lnTo>
                                    <a:lnTo>
                                      <a:pt x="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640" y="1239480"/>
                                <a:ext cx="259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43" y="21"/>
                                    </a:moveTo>
                                    <a:lnTo>
                                      <a:pt x="42" y="12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30" y="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" y="12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9"/>
                                    </a:lnTo>
                                    <a:lnTo>
                                      <a:pt x="6" y="36"/>
                                    </a:lnTo>
                                    <a:lnTo>
                                      <a:pt x="13" y="41"/>
                                    </a:lnTo>
                                    <a:lnTo>
                                      <a:pt x="21" y="42"/>
                                    </a:lnTo>
                                    <a:lnTo>
                                      <a:pt x="30" y="41"/>
                                    </a:lnTo>
                                    <a:lnTo>
                                      <a:pt x="36" y="36"/>
                                    </a:lnTo>
                                    <a:lnTo>
                                      <a:pt x="42" y="29"/>
                                    </a:lnTo>
                                    <a:lnTo>
                                      <a:pt x="43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080" y="1243440"/>
                                <a:ext cx="255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44">
                                    <a:moveTo>
                                      <a:pt x="42" y="23"/>
                                    </a:moveTo>
                                    <a:lnTo>
                                      <a:pt x="41" y="14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2" y="14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6" y="38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21" y="44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36" y="38"/>
                                    </a:lnTo>
                                    <a:lnTo>
                                      <a:pt x="41" y="30"/>
                                    </a:lnTo>
                                    <a:lnTo>
                                      <a:pt x="42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080" y="1243440"/>
                                <a:ext cx="255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44">
                                    <a:moveTo>
                                      <a:pt x="42" y="23"/>
                                    </a:moveTo>
                                    <a:lnTo>
                                      <a:pt x="41" y="14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2" y="14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6" y="38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21" y="44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36" y="38"/>
                                    </a:lnTo>
                                    <a:lnTo>
                                      <a:pt x="41" y="30"/>
                                    </a:lnTo>
                                    <a:lnTo>
                                      <a:pt x="42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880" y="1020960"/>
                                <a:ext cx="1764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880" y="1020960"/>
                                <a:ext cx="17640" cy="1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840" y="1009080"/>
                                <a:ext cx="1008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840" y="1009080"/>
                                <a:ext cx="10080" cy="1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957600"/>
                                <a:ext cx="28440" cy="51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280" y="845640"/>
                                <a:ext cx="2484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880" y="828000"/>
                                <a:ext cx="17640" cy="17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6680" y="821160"/>
                                <a:ext cx="1404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6680" y="821160"/>
                                <a:ext cx="14040" cy="6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332640"/>
                                <a:ext cx="10166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2" h="6">
                                    <a:moveTo>
                                      <a:pt x="1649" y="6"/>
                                    </a:moveTo>
                                    <a:lnTo>
                                      <a:pt x="1559" y="6"/>
                                    </a:lnTo>
                                    <a:lnTo>
                                      <a:pt x="1558" y="5"/>
                                    </a:lnTo>
                                    <a:lnTo>
                                      <a:pt x="1556" y="3"/>
                                    </a:lnTo>
                                    <a:lnTo>
                                      <a:pt x="1558" y="2"/>
                                    </a:lnTo>
                                    <a:lnTo>
                                      <a:pt x="1559" y="0"/>
                                    </a:lnTo>
                                    <a:lnTo>
                                      <a:pt x="1649" y="0"/>
                                    </a:lnTo>
                                    <a:lnTo>
                                      <a:pt x="1652" y="2"/>
                                    </a:lnTo>
                                    <a:lnTo>
                                      <a:pt x="1652" y="3"/>
                                    </a:lnTo>
                                    <a:lnTo>
                                      <a:pt x="1652" y="5"/>
                                    </a:lnTo>
                                    <a:lnTo>
                                      <a:pt x="1649" y="6"/>
                                    </a:lnTo>
                                    <a:lnTo>
                                      <a:pt x="1649" y="6"/>
                                    </a:lnTo>
                                    <a:close/>
                                    <a:moveTo>
                                      <a:pt x="1535" y="6"/>
                                    </a:moveTo>
                                    <a:lnTo>
                                      <a:pt x="1501" y="6"/>
                                    </a:lnTo>
                                    <a:lnTo>
                                      <a:pt x="1499" y="5"/>
                                    </a:lnTo>
                                    <a:lnTo>
                                      <a:pt x="1499" y="3"/>
                                    </a:lnTo>
                                    <a:lnTo>
                                      <a:pt x="1499" y="2"/>
                                    </a:lnTo>
                                    <a:lnTo>
                                      <a:pt x="1501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37" y="2"/>
                                    </a:lnTo>
                                    <a:lnTo>
                                      <a:pt x="1537" y="3"/>
                                    </a:lnTo>
                                    <a:lnTo>
                                      <a:pt x="1537" y="5"/>
                                    </a:lnTo>
                                    <a:lnTo>
                                      <a:pt x="1535" y="6"/>
                                    </a:lnTo>
                                    <a:lnTo>
                                      <a:pt x="1535" y="6"/>
                                    </a:lnTo>
                                    <a:close/>
                                    <a:moveTo>
                                      <a:pt x="1477" y="6"/>
                                    </a:moveTo>
                                    <a:lnTo>
                                      <a:pt x="1385" y="6"/>
                                    </a:lnTo>
                                    <a:lnTo>
                                      <a:pt x="1384" y="5"/>
                                    </a:lnTo>
                                    <a:lnTo>
                                      <a:pt x="1384" y="3"/>
                                    </a:lnTo>
                                    <a:lnTo>
                                      <a:pt x="1384" y="2"/>
                                    </a:lnTo>
                                    <a:lnTo>
                                      <a:pt x="1385" y="0"/>
                                    </a:lnTo>
                                    <a:lnTo>
                                      <a:pt x="1477" y="0"/>
                                    </a:lnTo>
                                    <a:lnTo>
                                      <a:pt x="1478" y="2"/>
                                    </a:lnTo>
                                    <a:lnTo>
                                      <a:pt x="1480" y="3"/>
                                    </a:lnTo>
                                    <a:lnTo>
                                      <a:pt x="1478" y="5"/>
                                    </a:lnTo>
                                    <a:lnTo>
                                      <a:pt x="1477" y="6"/>
                                    </a:lnTo>
                                    <a:lnTo>
                                      <a:pt x="1477" y="6"/>
                                    </a:lnTo>
                                    <a:close/>
                                    <a:moveTo>
                                      <a:pt x="1361" y="6"/>
                                    </a:moveTo>
                                    <a:lnTo>
                                      <a:pt x="1328" y="6"/>
                                    </a:lnTo>
                                    <a:lnTo>
                                      <a:pt x="1327" y="5"/>
                                    </a:lnTo>
                                    <a:lnTo>
                                      <a:pt x="1325" y="3"/>
                                    </a:lnTo>
                                    <a:lnTo>
                                      <a:pt x="1327" y="2"/>
                                    </a:lnTo>
                                    <a:lnTo>
                                      <a:pt x="1328" y="0"/>
                                    </a:lnTo>
                                    <a:lnTo>
                                      <a:pt x="1361" y="0"/>
                                    </a:lnTo>
                                    <a:lnTo>
                                      <a:pt x="1364" y="2"/>
                                    </a:lnTo>
                                    <a:lnTo>
                                      <a:pt x="1364" y="3"/>
                                    </a:lnTo>
                                    <a:lnTo>
                                      <a:pt x="1364" y="5"/>
                                    </a:lnTo>
                                    <a:lnTo>
                                      <a:pt x="1361" y="6"/>
                                    </a:lnTo>
                                    <a:lnTo>
                                      <a:pt x="1361" y="6"/>
                                    </a:lnTo>
                                    <a:close/>
                                    <a:moveTo>
                                      <a:pt x="1304" y="6"/>
                                    </a:moveTo>
                                    <a:lnTo>
                                      <a:pt x="1213" y="6"/>
                                    </a:lnTo>
                                    <a:lnTo>
                                      <a:pt x="1211" y="5"/>
                                    </a:lnTo>
                                    <a:lnTo>
                                      <a:pt x="1211" y="3"/>
                                    </a:lnTo>
                                    <a:lnTo>
                                      <a:pt x="1211" y="2"/>
                                    </a:lnTo>
                                    <a:lnTo>
                                      <a:pt x="1213" y="0"/>
                                    </a:lnTo>
                                    <a:lnTo>
                                      <a:pt x="1304" y="0"/>
                                    </a:lnTo>
                                    <a:lnTo>
                                      <a:pt x="1306" y="2"/>
                                    </a:lnTo>
                                    <a:lnTo>
                                      <a:pt x="1307" y="3"/>
                                    </a:lnTo>
                                    <a:lnTo>
                                      <a:pt x="1306" y="5"/>
                                    </a:lnTo>
                                    <a:lnTo>
                                      <a:pt x="1304" y="6"/>
                                    </a:lnTo>
                                    <a:lnTo>
                                      <a:pt x="1304" y="6"/>
                                    </a:lnTo>
                                    <a:close/>
                                    <a:moveTo>
                                      <a:pt x="1189" y="6"/>
                                    </a:moveTo>
                                    <a:lnTo>
                                      <a:pt x="1156" y="6"/>
                                    </a:lnTo>
                                    <a:lnTo>
                                      <a:pt x="1154" y="5"/>
                                    </a:lnTo>
                                    <a:lnTo>
                                      <a:pt x="1153" y="3"/>
                                    </a:lnTo>
                                    <a:lnTo>
                                      <a:pt x="1154" y="2"/>
                                    </a:lnTo>
                                    <a:lnTo>
                                      <a:pt x="1156" y="0"/>
                                    </a:lnTo>
                                    <a:lnTo>
                                      <a:pt x="1189" y="0"/>
                                    </a:lnTo>
                                    <a:lnTo>
                                      <a:pt x="1190" y="2"/>
                                    </a:lnTo>
                                    <a:lnTo>
                                      <a:pt x="1192" y="3"/>
                                    </a:lnTo>
                                    <a:lnTo>
                                      <a:pt x="1190" y="5"/>
                                    </a:lnTo>
                                    <a:lnTo>
                                      <a:pt x="1189" y="6"/>
                                    </a:lnTo>
                                    <a:lnTo>
                                      <a:pt x="1189" y="6"/>
                                    </a:lnTo>
                                    <a:close/>
                                    <a:moveTo>
                                      <a:pt x="1132" y="6"/>
                                    </a:moveTo>
                                    <a:lnTo>
                                      <a:pt x="1040" y="6"/>
                                    </a:lnTo>
                                    <a:lnTo>
                                      <a:pt x="1038" y="5"/>
                                    </a:lnTo>
                                    <a:lnTo>
                                      <a:pt x="1037" y="3"/>
                                    </a:lnTo>
                                    <a:lnTo>
                                      <a:pt x="1038" y="2"/>
                                    </a:lnTo>
                                    <a:lnTo>
                                      <a:pt x="1040" y="0"/>
                                    </a:lnTo>
                                    <a:lnTo>
                                      <a:pt x="1132" y="0"/>
                                    </a:lnTo>
                                    <a:lnTo>
                                      <a:pt x="1133" y="2"/>
                                    </a:lnTo>
                                    <a:lnTo>
                                      <a:pt x="1133" y="3"/>
                                    </a:lnTo>
                                    <a:lnTo>
                                      <a:pt x="1133" y="5"/>
                                    </a:lnTo>
                                    <a:lnTo>
                                      <a:pt x="1132" y="6"/>
                                    </a:lnTo>
                                    <a:lnTo>
                                      <a:pt x="1132" y="6"/>
                                    </a:lnTo>
                                    <a:close/>
                                    <a:moveTo>
                                      <a:pt x="1016" y="6"/>
                                    </a:moveTo>
                                    <a:lnTo>
                                      <a:pt x="983" y="6"/>
                                    </a:lnTo>
                                    <a:lnTo>
                                      <a:pt x="981" y="5"/>
                                    </a:lnTo>
                                    <a:lnTo>
                                      <a:pt x="980" y="3"/>
                                    </a:lnTo>
                                    <a:lnTo>
                                      <a:pt x="981" y="2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1016" y="0"/>
                                    </a:lnTo>
                                    <a:lnTo>
                                      <a:pt x="1017" y="2"/>
                                    </a:lnTo>
                                    <a:lnTo>
                                      <a:pt x="1019" y="3"/>
                                    </a:lnTo>
                                    <a:lnTo>
                                      <a:pt x="1017" y="5"/>
                                    </a:lnTo>
                                    <a:lnTo>
                                      <a:pt x="1016" y="6"/>
                                    </a:lnTo>
                                    <a:lnTo>
                                      <a:pt x="1016" y="6"/>
                                    </a:lnTo>
                                    <a:close/>
                                    <a:moveTo>
                                      <a:pt x="959" y="6"/>
                                    </a:moveTo>
                                    <a:lnTo>
                                      <a:pt x="867" y="6"/>
                                    </a:lnTo>
                                    <a:lnTo>
                                      <a:pt x="866" y="5"/>
                                    </a:lnTo>
                                    <a:lnTo>
                                      <a:pt x="864" y="3"/>
                                    </a:lnTo>
                                    <a:lnTo>
                                      <a:pt x="866" y="2"/>
                                    </a:lnTo>
                                    <a:lnTo>
                                      <a:pt x="867" y="0"/>
                                    </a:lnTo>
                                    <a:lnTo>
                                      <a:pt x="959" y="0"/>
                                    </a:lnTo>
                                    <a:lnTo>
                                      <a:pt x="960" y="2"/>
                                    </a:lnTo>
                                    <a:lnTo>
                                      <a:pt x="960" y="3"/>
                                    </a:lnTo>
                                    <a:lnTo>
                                      <a:pt x="960" y="5"/>
                                    </a:lnTo>
                                    <a:lnTo>
                                      <a:pt x="959" y="6"/>
                                    </a:lnTo>
                                    <a:lnTo>
                                      <a:pt x="959" y="6"/>
                                    </a:lnTo>
                                    <a:close/>
                                    <a:moveTo>
                                      <a:pt x="843" y="6"/>
                                    </a:moveTo>
                                    <a:lnTo>
                                      <a:pt x="809" y="6"/>
                                    </a:lnTo>
                                    <a:lnTo>
                                      <a:pt x="807" y="5"/>
                                    </a:lnTo>
                                    <a:lnTo>
                                      <a:pt x="807" y="3"/>
                                    </a:lnTo>
                                    <a:lnTo>
                                      <a:pt x="807" y="2"/>
                                    </a:lnTo>
                                    <a:lnTo>
                                      <a:pt x="809" y="0"/>
                                    </a:lnTo>
                                    <a:lnTo>
                                      <a:pt x="843" y="0"/>
                                    </a:lnTo>
                                    <a:lnTo>
                                      <a:pt x="845" y="2"/>
                                    </a:lnTo>
                                    <a:lnTo>
                                      <a:pt x="845" y="3"/>
                                    </a:lnTo>
                                    <a:lnTo>
                                      <a:pt x="845" y="5"/>
                                    </a:lnTo>
                                    <a:lnTo>
                                      <a:pt x="843" y="6"/>
                                    </a:lnTo>
                                    <a:lnTo>
                                      <a:pt x="843" y="6"/>
                                    </a:lnTo>
                                    <a:close/>
                                    <a:moveTo>
                                      <a:pt x="785" y="6"/>
                                    </a:moveTo>
                                    <a:lnTo>
                                      <a:pt x="695" y="6"/>
                                    </a:lnTo>
                                    <a:lnTo>
                                      <a:pt x="693" y="5"/>
                                    </a:lnTo>
                                    <a:lnTo>
                                      <a:pt x="692" y="3"/>
                                    </a:lnTo>
                                    <a:lnTo>
                                      <a:pt x="693" y="2"/>
                                    </a:lnTo>
                                    <a:lnTo>
                                      <a:pt x="695" y="0"/>
                                    </a:lnTo>
                                    <a:lnTo>
                                      <a:pt x="785" y="0"/>
                                    </a:lnTo>
                                    <a:lnTo>
                                      <a:pt x="788" y="2"/>
                                    </a:lnTo>
                                    <a:lnTo>
                                      <a:pt x="788" y="3"/>
                                    </a:lnTo>
                                    <a:lnTo>
                                      <a:pt x="788" y="5"/>
                                    </a:lnTo>
                                    <a:lnTo>
                                      <a:pt x="785" y="6"/>
                                    </a:lnTo>
                                    <a:lnTo>
                                      <a:pt x="785" y="6"/>
                                    </a:lnTo>
                                    <a:close/>
                                    <a:moveTo>
                                      <a:pt x="671" y="6"/>
                                    </a:moveTo>
                                    <a:lnTo>
                                      <a:pt x="636" y="6"/>
                                    </a:lnTo>
                                    <a:lnTo>
                                      <a:pt x="635" y="5"/>
                                    </a:lnTo>
                                    <a:lnTo>
                                      <a:pt x="635" y="3"/>
                                    </a:lnTo>
                                    <a:lnTo>
                                      <a:pt x="635" y="2"/>
                                    </a:lnTo>
                                    <a:lnTo>
                                      <a:pt x="636" y="0"/>
                                    </a:lnTo>
                                    <a:lnTo>
                                      <a:pt x="671" y="0"/>
                                    </a:lnTo>
                                    <a:lnTo>
                                      <a:pt x="672" y="2"/>
                                    </a:lnTo>
                                    <a:lnTo>
                                      <a:pt x="672" y="3"/>
                                    </a:lnTo>
                                    <a:lnTo>
                                      <a:pt x="672" y="5"/>
                                    </a:lnTo>
                                    <a:lnTo>
                                      <a:pt x="671" y="6"/>
                                    </a:lnTo>
                                    <a:lnTo>
                                      <a:pt x="671" y="6"/>
                                    </a:lnTo>
                                    <a:close/>
                                    <a:moveTo>
                                      <a:pt x="612" y="6"/>
                                    </a:moveTo>
                                    <a:lnTo>
                                      <a:pt x="521" y="6"/>
                                    </a:lnTo>
                                    <a:lnTo>
                                      <a:pt x="519" y="5"/>
                                    </a:lnTo>
                                    <a:lnTo>
                                      <a:pt x="519" y="3"/>
                                    </a:lnTo>
                                    <a:lnTo>
                                      <a:pt x="519" y="2"/>
                                    </a:lnTo>
                                    <a:lnTo>
                                      <a:pt x="521" y="0"/>
                                    </a:lnTo>
                                    <a:lnTo>
                                      <a:pt x="612" y="0"/>
                                    </a:lnTo>
                                    <a:lnTo>
                                      <a:pt x="614" y="2"/>
                                    </a:lnTo>
                                    <a:lnTo>
                                      <a:pt x="615" y="3"/>
                                    </a:lnTo>
                                    <a:lnTo>
                                      <a:pt x="614" y="5"/>
                                    </a:lnTo>
                                    <a:lnTo>
                                      <a:pt x="612" y="6"/>
                                    </a:lnTo>
                                    <a:lnTo>
                                      <a:pt x="612" y="6"/>
                                    </a:lnTo>
                                    <a:close/>
                                    <a:moveTo>
                                      <a:pt x="497" y="6"/>
                                    </a:moveTo>
                                    <a:lnTo>
                                      <a:pt x="464" y="6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1" y="3"/>
                                    </a:lnTo>
                                    <a:lnTo>
                                      <a:pt x="462" y="2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97" y="0"/>
                                    </a:lnTo>
                                    <a:lnTo>
                                      <a:pt x="500" y="2"/>
                                    </a:lnTo>
                                    <a:lnTo>
                                      <a:pt x="500" y="3"/>
                                    </a:lnTo>
                                    <a:lnTo>
                                      <a:pt x="500" y="5"/>
                                    </a:lnTo>
                                    <a:lnTo>
                                      <a:pt x="497" y="6"/>
                                    </a:lnTo>
                                    <a:lnTo>
                                      <a:pt x="497" y="6"/>
                                    </a:lnTo>
                                    <a:close/>
                                    <a:moveTo>
                                      <a:pt x="440" y="6"/>
                                    </a:moveTo>
                                    <a:lnTo>
                                      <a:pt x="348" y="6"/>
                                    </a:lnTo>
                                    <a:lnTo>
                                      <a:pt x="347" y="5"/>
                                    </a:lnTo>
                                    <a:lnTo>
                                      <a:pt x="347" y="3"/>
                                    </a:lnTo>
                                    <a:lnTo>
                                      <a:pt x="347" y="2"/>
                                    </a:lnTo>
                                    <a:lnTo>
                                      <a:pt x="348" y="0"/>
                                    </a:lnTo>
                                    <a:lnTo>
                                      <a:pt x="440" y="0"/>
                                    </a:lnTo>
                                    <a:lnTo>
                                      <a:pt x="441" y="2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0" y="6"/>
                                    </a:lnTo>
                                    <a:lnTo>
                                      <a:pt x="440" y="6"/>
                                    </a:lnTo>
                                    <a:close/>
                                    <a:moveTo>
                                      <a:pt x="324" y="6"/>
                                    </a:moveTo>
                                    <a:lnTo>
                                      <a:pt x="291" y="6"/>
                                    </a:lnTo>
                                    <a:lnTo>
                                      <a:pt x="290" y="5"/>
                                    </a:lnTo>
                                    <a:lnTo>
                                      <a:pt x="288" y="3"/>
                                    </a:lnTo>
                                    <a:lnTo>
                                      <a:pt x="290" y="2"/>
                                    </a:lnTo>
                                    <a:lnTo>
                                      <a:pt x="291" y="0"/>
                                    </a:lnTo>
                                    <a:lnTo>
                                      <a:pt x="324" y="0"/>
                                    </a:lnTo>
                                    <a:lnTo>
                                      <a:pt x="326" y="2"/>
                                    </a:lnTo>
                                    <a:lnTo>
                                      <a:pt x="327" y="3"/>
                                    </a:lnTo>
                                    <a:lnTo>
                                      <a:pt x="326" y="5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4" y="6"/>
                                    </a:lnTo>
                                    <a:close/>
                                    <a:moveTo>
                                      <a:pt x="267" y="6"/>
                                    </a:moveTo>
                                    <a:lnTo>
                                      <a:pt x="176" y="6"/>
                                    </a:lnTo>
                                    <a:lnTo>
                                      <a:pt x="174" y="5"/>
                                    </a:lnTo>
                                    <a:lnTo>
                                      <a:pt x="173" y="3"/>
                                    </a:lnTo>
                                    <a:lnTo>
                                      <a:pt x="174" y="2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69" y="2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269" y="5"/>
                                    </a:lnTo>
                                    <a:lnTo>
                                      <a:pt x="267" y="6"/>
                                    </a:lnTo>
                                    <a:lnTo>
                                      <a:pt x="267" y="6"/>
                                    </a:lnTo>
                                    <a:close/>
                                    <a:moveTo>
                                      <a:pt x="152" y="6"/>
                                    </a:moveTo>
                                    <a:lnTo>
                                      <a:pt x="119" y="6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16" y="3"/>
                                    </a:lnTo>
                                    <a:lnTo>
                                      <a:pt x="117" y="2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153" y="2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3" y="5"/>
                                    </a:lnTo>
                                    <a:lnTo>
                                      <a:pt x="152" y="6"/>
                                    </a:lnTo>
                                    <a:lnTo>
                                      <a:pt x="152" y="6"/>
                                    </a:lnTo>
                                    <a:close/>
                                    <a:moveTo>
                                      <a:pt x="95" y="6"/>
                                    </a:moveTo>
                                    <a:lnTo>
                                      <a:pt x="3" y="6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6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6320" y="332640"/>
                                <a:ext cx="3240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6">
                                    <a:moveTo>
                                      <a:pt x="3" y="0"/>
                                    </a:moveTo>
                                    <a:lnTo>
                                      <a:pt x="94" y="0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6" y="5"/>
                                    </a:lnTo>
                                    <a:lnTo>
                                      <a:pt x="94" y="6"/>
                                    </a:lnTo>
                                    <a:lnTo>
                                      <a:pt x="3" y="6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3" y="0"/>
                                    </a:lnTo>
                                    <a:close/>
                                    <a:moveTo>
                                      <a:pt x="118" y="0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53" y="2"/>
                                    </a:lnTo>
                                    <a:lnTo>
                                      <a:pt x="154" y="3"/>
                                    </a:lnTo>
                                    <a:lnTo>
                                      <a:pt x="153" y="5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18" y="6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15" y="3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118" y="0"/>
                                    </a:lnTo>
                                    <a:close/>
                                    <a:moveTo>
                                      <a:pt x="175" y="0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68" y="2"/>
                                    </a:lnTo>
                                    <a:lnTo>
                                      <a:pt x="270" y="3"/>
                                    </a:lnTo>
                                    <a:lnTo>
                                      <a:pt x="268" y="5"/>
                                    </a:lnTo>
                                    <a:lnTo>
                                      <a:pt x="267" y="6"/>
                                    </a:lnTo>
                                    <a:lnTo>
                                      <a:pt x="175" y="6"/>
                                    </a:lnTo>
                                    <a:lnTo>
                                      <a:pt x="174" y="5"/>
                                    </a:lnTo>
                                    <a:lnTo>
                                      <a:pt x="174" y="3"/>
                                    </a:lnTo>
                                    <a:lnTo>
                                      <a:pt x="174" y="2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  <a:moveTo>
                                      <a:pt x="291" y="0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5" y="2"/>
                                    </a:lnTo>
                                    <a:lnTo>
                                      <a:pt x="327" y="3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291" y="6"/>
                                    </a:lnTo>
                                    <a:lnTo>
                                      <a:pt x="289" y="5"/>
                                    </a:lnTo>
                                    <a:lnTo>
                                      <a:pt x="288" y="3"/>
                                    </a:lnTo>
                                    <a:lnTo>
                                      <a:pt x="289" y="2"/>
                                    </a:lnTo>
                                    <a:lnTo>
                                      <a:pt x="291" y="0"/>
                                    </a:lnTo>
                                    <a:lnTo>
                                      <a:pt x="291" y="0"/>
                                    </a:lnTo>
                                    <a:close/>
                                    <a:moveTo>
                                      <a:pt x="348" y="0"/>
                                    </a:moveTo>
                                    <a:lnTo>
                                      <a:pt x="439" y="0"/>
                                    </a:lnTo>
                                    <a:lnTo>
                                      <a:pt x="441" y="2"/>
                                    </a:lnTo>
                                    <a:lnTo>
                                      <a:pt x="442" y="3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348" y="6"/>
                                    </a:lnTo>
                                    <a:lnTo>
                                      <a:pt x="346" y="5"/>
                                    </a:lnTo>
                                    <a:lnTo>
                                      <a:pt x="346" y="3"/>
                                    </a:lnTo>
                                    <a:lnTo>
                                      <a:pt x="348" y="0"/>
                                    </a:lnTo>
                                    <a:lnTo>
                                      <a:pt x="348" y="0"/>
                                    </a:lnTo>
                                    <a:close/>
                                    <a:moveTo>
                                      <a:pt x="463" y="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499" y="2"/>
                                    </a:lnTo>
                                    <a:lnTo>
                                      <a:pt x="499" y="3"/>
                                    </a:lnTo>
                                    <a:lnTo>
                                      <a:pt x="499" y="5"/>
                                    </a:lnTo>
                                    <a:lnTo>
                                      <a:pt x="498" y="6"/>
                                    </a:lnTo>
                                    <a:lnTo>
                                      <a:pt x="463" y="6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2" y="2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63" y="0"/>
                                    </a:lnTo>
                                    <a:close/>
                                    <a:moveTo>
                                      <a:pt x="522" y="0"/>
                                    </a:moveTo>
                                    <a:lnTo>
                                      <a:pt x="525" y="0"/>
                                    </a:lnTo>
                                    <a:lnTo>
                                      <a:pt x="526" y="2"/>
                                    </a:lnTo>
                                    <a:lnTo>
                                      <a:pt x="526" y="3"/>
                                    </a:lnTo>
                                    <a:lnTo>
                                      <a:pt x="526" y="5"/>
                                    </a:lnTo>
                                    <a:lnTo>
                                      <a:pt x="525" y="6"/>
                                    </a:lnTo>
                                    <a:lnTo>
                                      <a:pt x="522" y="6"/>
                                    </a:lnTo>
                                    <a:lnTo>
                                      <a:pt x="519" y="5"/>
                                    </a:lnTo>
                                    <a:lnTo>
                                      <a:pt x="519" y="3"/>
                                    </a:lnTo>
                                    <a:lnTo>
                                      <a:pt x="519" y="2"/>
                                    </a:lnTo>
                                    <a:lnTo>
                                      <a:pt x="522" y="0"/>
                                    </a:lnTo>
                                    <a:lnTo>
                                      <a:pt x="5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55400" y="923400"/>
                                <a:ext cx="946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63160" y="128160"/>
                              <a:ext cx="946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560" y="128160"/>
                              <a:ext cx="946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600" y="128160"/>
                              <a:ext cx="946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0840" y="128160"/>
                              <a:ext cx="946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128160"/>
                              <a:ext cx="946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8640" y="128160"/>
                              <a:ext cx="946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4840" y="128160"/>
                              <a:ext cx="946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7720" y="128160"/>
                              <a:ext cx="946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4840" y="128160"/>
                              <a:ext cx="946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400" y="284400"/>
                              <a:ext cx="121320" cy="18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280" y="278280"/>
                              <a:ext cx="196200" cy="31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040" y="271080"/>
                              <a:ext cx="18216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278280"/>
                              <a:ext cx="114840" cy="29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71080"/>
                              <a:ext cx="114840" cy="297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200" y="271080"/>
                              <a:ext cx="121320" cy="25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0" y="271080"/>
                              <a:ext cx="283680" cy="29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0" y="271080"/>
                              <a:ext cx="114840" cy="100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7680" y="264240"/>
                              <a:ext cx="80640" cy="297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55400" y="128160"/>
                              <a:ext cx="946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56120" y="284400"/>
                              <a:ext cx="6732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120" y="894240"/>
                              <a:ext cx="555120" cy="3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3080" y="1124640"/>
                              <a:ext cx="866880" cy="83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82800" y="1943280"/>
                              <a:ext cx="176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4440" y="1531080"/>
                              <a:ext cx="385560" cy="39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560" y="1591920"/>
                              <a:ext cx="568440" cy="338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3720" y="1943280"/>
                              <a:ext cx="176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000" y="1612440"/>
                              <a:ext cx="263520" cy="37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6200" y="1943280"/>
                              <a:ext cx="176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960" y="1943280"/>
                              <a:ext cx="176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07920" y="1632600"/>
                              <a:ext cx="230040" cy="30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7360" y="1341000"/>
                              <a:ext cx="405720" cy="59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55400" y="1943280"/>
                              <a:ext cx="176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34840" y="135360"/>
                              <a:ext cx="0" cy="14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4840" y="995040"/>
                              <a:ext cx="0" cy="14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840" y="162720"/>
                              <a:ext cx="16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320" y="1104120"/>
                              <a:ext cx="16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360" y="0"/>
                              <a:ext cx="1080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360" y="1096560"/>
                              <a:ext cx="1080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7720" y="907560"/>
                              <a:ext cx="3042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–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1.15pt;width:269.25pt;height:249.55pt" coordorigin="3967,23" coordsize="5385,4991">
                <v:shape id="shape_0" fillcolor="white" stroked="f" o:allowincell="f" style="position:absolute;left:3967;top:3522;width:5353;height:1490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Кинематическая схема стенда: 1 – электродвигатель; 2 – муфта; 3 – приводной вал; 4 – опорные подшипники; 5 – испытуемые подшипники; 6 – маховик; 7 – датчик износа; 8 – счетчик оборотов; 9 – траверса; 10 – тяга; 11 – сменные грузы;  12 – тензобалка;  13 – тензодатчик; 14 – бал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020;top:23;width:5333;height:3338">
                  <v:group id="shape_0" style="position:absolute;left:4020;top:477;width:5333;height:2220">
                    <v:rect id="shape_0" stroked="f" o:allowincell="f" style="position:absolute;left:4020;top:477;width:5332;height:2219;mso-wrap-style:none;v-text-anchor:middle;mso-position-horizontal:right;mso-position-horizontal-relative:margin">
                      <v:fill o:detectmouseclick="t" on="false"/>
                      <v:stroke color="#3465a4" joinstyle="round" endcap="flat"/>
                      <w10:wrap type="square"/>
                    </v:rect>
                    <v:rect id="shape_0" stroked="f" o:allowincell="f" style="position:absolute;left:6681;top:1149;width:206;height:60;mso-wrap-style:none;v-text-anchor:middle;mso-position-horizontal:right;mso-position-horizontal-relative:margin">
                      <v:imagedata r:id="rId16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6681;top:797;width:206;height:60;mso-wrap-style:none;v-text-anchor:middle;mso-position-horizontal:right;mso-position-horizontal-relative:margin">
                      <v:imagedata r:id="rId17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6956;top:1704;width:312;height:97;mso-wrap-style:none;v-text-anchor:middle;mso-position-horizontal:right;mso-position-horizontal-relative:margin">
                      <v:imagedata r:id="rId18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4255;top:1429;width:1242;height:108;mso-wrap-style:none;v-text-anchor:middle;mso-position-horizontal:right;mso-position-horizontal-relative:margin">
                      <v:imagedata r:id="rId19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6159;top:1985;width:28;height:80;mso-wrap-style:none;v-text-anchor:middle;mso-position-horizontal:right;mso-position-horizontal-relative:margin">
                      <v:imagedata r:id="rId20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6083;top:1985;width:28;height:80;mso-wrap-style:none;v-text-anchor:middle;mso-position-horizontal:right;mso-position-horizontal-relative:margin">
                      <v:imagedata r:id="rId21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8190;top:727;width:29;height:81;mso-wrap-style:none;v-text-anchor:middle;mso-position-horizontal:right;mso-position-horizontal-relative:margin">
                      <v:imagedata r:id="rId22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8114;top:727;width:29;height:81;mso-wrap-style:none;v-text-anchor:middle;mso-position-horizontal:right;mso-position-horizontal-relative:margin">
                      <v:imagedata r:id="rId23" o:detectmouseclick="t"/>
                      <v:stroke color="#3465a4" joinstyle="round" endcap="flat"/>
                      <w10:wrap type="square"/>
                    </v:rect>
                    <v:rect id="shape_0" stroked="t" o:allowincell="f" style="position:absolute;left:4255;top:572;width:1253;height:855;mso-wrap-style:none;v-text-anchor:middle;mso-position-horizontal:right;mso-position-horizontal-relative:margin">
                      <v:fill o:detectmouseclick="t" on="false"/>
                      <v:stroke color="black" weight="15120" joinstyle="miter" endcap="flat"/>
                      <w10:wrap type="square"/>
                    </v:rect>
                    <v:shape id="shape_0" coordsize="159,884" path="m159,0l143,3l128,9l111,19l98,34l83,52l71,73l59,99l47,126l36,157l27,190l20,226l12,264l8,303l3,345l2,387l0,430l2,476l3,521l8,565l12,607l20,647l27,685l36,719l47,751l59,781l71,806l83,829l98,848l111,863l128,875l143,881l159,884l159,884e" stroked="t" o:allowincell="f" style="position:absolute;left:4101;top:572;width:153;height:855;mso-wrap-style:none;v-text-anchor:middle;mso-position-horizontal:right;mso-position-horizontal-relative:margin">
                      <v:fill o:detectmouseclick="t" on="false"/>
                      <v:stroke color="black" weight="15120" joinstyle="round" endcap="flat"/>
                      <w10:wrap type="square"/>
                    </v:shape>
                    <v:shape id="shape_0" coordsize="157,884" path="m0,0l15,3l31,9l46,19l61,34l75,52l88,73l100,99l111,126l121,157l130,190l139,226l145,264l151,303l154,345l157,387l157,430l157,476l154,521l151,565l145,607l139,647l130,685l121,719l111,751l100,781l88,806l75,829l61,848l46,863l31,875l15,881l0,884l0,884e" stroked="t" o:allowincell="f" style="position:absolute;left:5510;top:572;width:151;height:855;mso-wrap-style:none;v-text-anchor:middle;mso-position-horizontal:right;mso-position-horizontal-relative:margin">
                      <v:fill o:detectmouseclick="t" on="false"/>
                      <v:stroke color="black" weight="15120" joinstyle="round" endcap="flat"/>
                      <w10:wrap type="square"/>
                    </v:shape>
                    <v:rect id="shape_0" stroked="t" o:allowincell="f" style="position:absolute;left:7478;top:655;width:361;height:691;mso-wrap-style:none;v-text-anchor:middle;mso-position-horizontal:right;mso-position-horizontal-relative:margin">
                      <v:fill o:detectmouseclick="t" on="false"/>
                      <v:stroke color="black" weight="15120" joinstyle="miter" endcap="flat"/>
                      <w10:wrap type="square"/>
                    </v:rect>
                    <v:line id="shape_0" from="7621,974" to="7681,1033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24,974" to="7683,1033" stroked="t" o:allowincell="f" style="position:absolute;flip:x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5915;top:878;width:109;height:251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5915;top:878;width:109;height:251;mso-wrap-style:none;v-text-anchor:middle;mso-position-horizontal:right;mso-position-horizontal-relative:margin">
                      <v:fill o:detectmouseclick="t" on="false"/>
                      <v:stroke color="black" weight="15120" joinstyle="miter" endcap="flat"/>
                      <w10:wrap type="square"/>
                    </v:rect>
                    <v:rect id="shape_0" fillcolor="white" stroked="f" o:allowincell="f" style="position:absolute;left:6026;top:828;width:142;height:349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6026;top:828;width:142;height:349;mso-wrap-style:none;v-text-anchor:middle;mso-position-horizontal:right;mso-position-horizontal-relative:margin">
                      <v:fill o:detectmouseclick="t" on="false"/>
                      <v:stroke color="black" weight="15120" joinstyle="miter" endcap="flat"/>
                      <w10:wrap type="square"/>
                    </v:rect>
                    <v:rect id="shape_0" fillcolor="white" stroked="f" o:allowincell="f" style="position:absolute;left:6169;top:828;width:109;height:349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6169;top:828;width:109;height:349;mso-wrap-style:none;v-text-anchor:middle;mso-position-horizontal:right;mso-position-horizontal-relative:margin">
                      <v:fill o:detectmouseclick="t" on="false"/>
                      <v:stroke color="black" weight="15120" joinstyle="miter" endcap="flat"/>
                      <w10:wrap type="square"/>
                    </v:rect>
                    <v:rect id="shape_0" fillcolor="white" stroked="f" o:allowincell="f" style="position:absolute;left:6280;top:911;width:75;height:185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6280;top:911;width:75;height:185;mso-wrap-style:none;v-text-anchor:middle;mso-position-horizontal:right;mso-position-horizontal-relative:margin">
                      <v:fill o:detectmouseclick="t" on="false"/>
                      <v:stroke color="black" weight="15120" joinstyle="miter" endcap="flat"/>
                      <w10:wrap type="square"/>
                    </v:rect>
                    <v:rect id="shape_0" fillcolor="white" stroked="f" o:allowincell="f" style="position:absolute;left:6356;top:823;width:53;height:361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6356;top:823;width:53;height:361;mso-wrap-style:none;v-text-anchor:middle;mso-position-horizontal:right;mso-position-horizontal-relative:margin">
                      <v:fill o:detectmouseclick="t" on="false"/>
                      <v:stroke color="black" weight="15120" joinstyle="miter" endcap="flat"/>
                      <w10:wrap type="square"/>
                    </v:rect>
                    <v:shape id="shape_0" coordsize="49,48" path="m49,24l46,15l42,6l34,2l25,0l15,2l7,6l3,15l0,24l3,33l7,41l15,47l25,48l34,47l42,41l46,33l49,24e" stroked="t" o:allowincell="f" style="position:absolute;left:6760;top:885;width:46;height:45;mso-wrap-style:none;v-text-anchor:middle;mso-position-horizontal:right;mso-position-horizontal-relative:margin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691,858" to="6878,858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line id="shape_0" from="6691,957" to="6878,957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shape id="shape_0" coordsize="49,48" path="m49,24l46,15l42,7l34,1l25,0l15,1l7,7l3,15l0,24l3,33l7,40l15,46l25,48l34,46l42,40l46,33l49,24e" stroked="t" o:allowincell="f" style="position:absolute;left:6760;top:1077;width:46;height:45;mso-wrap-style:none;v-text-anchor:middle;mso-position-horizontal:right;mso-position-horizontal-relative:margin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691,1051" to="6878,1051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line id="shape_0" from="6691,1149" to="6878,1149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shape id="shape_0" coordsize="48,48" path="m48,24l45,15l40,8l33,2l24,0l13,2l6,8l1,15l0,24l1,33l6,41l13,47l24,48l33,47l40,41l45,33l48,24e" stroked="t" o:allowincell="f" style="position:absolute;left:7135;top:885;width:45;height:45;mso-wrap-style:none;v-text-anchor:middle;mso-position-horizontal:right;mso-position-horizontal-relative:margin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065,858" to="7252,858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line id="shape_0" from="7065,957" to="7252,957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shape id="shape_0" coordsize="48,48" path="m48,24l45,15l40,7l33,1l24,0l13,1l6,7l1,15l0,24l1,33l6,42l13,46l24,48l33,46l40,42l45,33l48,24e" stroked="t" o:allowincell="f" style="position:absolute;left:7135;top:1077;width:45;height:45;mso-wrap-style:none;v-text-anchor:middle;mso-position-horizontal:right;mso-position-horizontal-relative:margin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065,1051" to="7252,1051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line id="shape_0" from="7065,1149" to="7252,1149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shape id="shape_0" coordsize="49,48" path="m49,24l46,15l42,8l34,2l24,0l15,2l7,8l3,15l0,24l3,33l7,41l15,47l24,48l34,47l42,41l46,33l49,24e" stroked="t" o:allowincell="f" style="position:absolute;left:8135;top:879;width:46;height:45;mso-wrap-style:none;v-text-anchor:middle;mso-position-horizontal:right;mso-position-horizontal-relative:margin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066,853" to="8253,853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line id="shape_0" from="8066,952" to="8253,952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shape id="shape_0" coordsize="49,48" path="m49,24l46,15l42,7l34,3l24,0l15,3l7,7l3,15l0,24l3,34l7,42l15,46l24,48l34,46l42,42l46,34l49,24e" stroked="t" o:allowincell="f" style="position:absolute;left:8135;top:1071;width:46;height:45;mso-wrap-style:none;v-text-anchor:middle;mso-position-horizontal:right;mso-position-horizontal-relative:margin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066,1045" to="8253,1045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line id="shape_0" from="8066,1143" to="8253,1143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shape id="shape_0" coordsize="49,48" path="m49,24l46,15l42,8l34,2l24,0l15,2l7,8l3,15l0,24l3,33l7,41l15,47l24,48l34,47l42,41l46,33l49,24e" stroked="t" o:allowincell="f" style="position:absolute;left:8509;top:885;width:46;height:45;mso-wrap-style:none;v-text-anchor:middle;mso-position-horizontal:right;mso-position-horizontal-relative:margin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440,957" to="8627,957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shape id="shape_0" coordsize="49,48" path="m49,24l46,15l42,7l34,1l24,0l15,1l7,7l3,15l0,24l3,33l7,42l15,46l24,48l34,46l42,42l46,33l49,24e" stroked="t" o:allowincell="f" style="position:absolute;left:8509;top:1077;width:46;height:45;mso-wrap-style:none;v-text-anchor:middle;mso-position-horizontal:right;mso-position-horizontal-relative:margin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440,1051" to="8627,1051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shape id="shape_0" coordsize="436,436" path="m436,219l435,197l432,176l426,155l420,134l409,116l399,98l387,80l372,65l357,51l340,38l322,27l303,18l283,11l262,5l240,2l217,0l196,2l174,5l153,11l133,18l114,27l96,38l79,51l64,65l49,80l37,98l27,116l16,134l10,155l4,176l1,197l0,219l1,242l4,262l10,283l16,304l27,322l37,340l49,357l64,373l79,387l96,400l114,411l133,420l153,427l174,433l196,436l217,436l240,436l262,433l283,427l303,420l322,411l340,400l357,387l372,373l387,357l399,340l409,322l420,304l426,283l432,262l435,242l436,219e" stroked="t" o:allowincell="f" style="position:absolute;left:8820;top:794;width:421;height:421;mso-wrap-style:none;v-text-anchor:middle;mso-position-horizontal:right;mso-position-horizontal-relative:margin">
                      <v:fill o:detectmouseclick="t" on="false"/>
                      <v:stroke color="black" weight="15120" joinstyle="round" endcap="flat"/>
                      <w10:wrap type="square"/>
                    </v:shape>
                    <v:shape id="shape_0" coordsize="4,542" path="m4,1l4,93l3,94l1,96l0,93l0,1l0,0l1,0l3,0l4,1l4,1xm4,117l4,151l3,153l1,153l0,153l0,151l0,117l0,115l1,115l3,115l4,117l4,117xm4,175l4,265l3,268l1,268l0,268l0,265l0,175l0,174l1,172l3,174l4,175l4,175xm4,289l4,323l3,325l1,325l0,325l0,323l0,289l0,288l1,288l3,288l4,289l4,289xm4,347l4,439l3,440l1,440l0,440l0,439l0,347l1,344l3,346l4,347l4,347xm4,463l4,496l3,497l1,499l0,497l0,496l0,463l0,461l1,460l3,461l4,463l4,463xm4,520l4,541l3,542l1,542l0,541l0,520l0,518l1,517l3,518l4,520l4,520xe" fillcolor="black" stroked="t" o:allowincell="f" style="position:absolute;left:9033;top:741;width:2;height:524;mso-wrap-style:none;v-text-anchor:middle;mso-position-horizontal:right;mso-position-horizontal-relative:margin">
                      <v:fill o:detectmouseclick="t" type="solid" color2="white"/>
                      <v:stroke color="black" weight="1440" joinstyle="round" endcap="flat"/>
                      <w10:wrap type="square"/>
                    </v:shape>
                    <v:line id="shape_0" from="8935,956" to="9081,1101" stroked="t" o:allowincell="f" style="position:absolute;flip:y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22,123" path="m0,61l122,0l60,123l0,61xe" fillcolor="black" stroked="f" o:allowincell="f" style="position:absolute;left:9045;top:875;width:117;height:118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6412,1004" to="7477,1004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line id="shape_0" from="5661,1004" to="5913,1004" stroked="t" o:allowincell="f" style="position:absolute;flip:x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line id="shape_0" from="7841,1004" to="8819,1004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8430;top:797;width:206;height:60;mso-wrap-style:none;v-text-anchor:middle;mso-position-horizontal:right;mso-position-horizontal-relative:margin">
                      <v:imagedata r:id="rId24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8430;top:1149;width:206;height:60;mso-wrap-style:none;v-text-anchor:middle;mso-position-horizontal:right;mso-position-horizontal-relative:margin">
                      <v:imagedata r:id="rId25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8672;top:933;width:107;height:31;mso-wrap-style:none;v-text-anchor:middle;mso-position-horizontal:right;mso-position-horizontal-relative:margin">
                      <v:imagedata r:id="rId26" o:detectmouseclick="t"/>
                      <v:stroke color="#3465a4" joinstyle="round" endcap="flat"/>
                      <w10:wrap type="square"/>
                    </v:rect>
                    <v:line id="shape_0" from="8678,966" to="8775,966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8672;top:1045;width:107;height:31;mso-wrap-style:none;v-text-anchor:middle;mso-position-horizontal:right;mso-position-horizontal-relative:margin">
                      <v:imagedata r:id="rId27" o:detectmouseclick="t"/>
                      <v:stroke color="#3465a4" joinstyle="round" endcap="flat"/>
                      <w10:wrap type="square"/>
                    </v:rect>
                    <v:line id="shape_0" from="8678,1045" to="8775,1045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8155;top:828;width:26;height:14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8155;top:828;width:26;height:14;mso-wrap-style:none;v-text-anchor:middle;mso-position-horizontal:right;mso-position-horizontal-relative:margin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fillcolor="white" stroked="f" o:allowincell="f" style="position:absolute;left:8159;top:809;width:16;height:18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8159;top:809;width:16;height:18;mso-wrap-style:none;v-text-anchor:middle;mso-position-horizontal:right;mso-position-horizontal-relative:margin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8146;top:727;width:42;height:81;mso-wrap-style:none;v-text-anchor:middle;mso-position-horizontal:right;mso-position-horizontal-relative:margin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8149;top:550;width:36;height:175;mso-wrap-style:none;v-text-anchor:middle;mso-position-horizontal:right;mso-position-horizontal-relative:margin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8155;top:523;width:26;height:26;mso-wrap-style:none;v-text-anchor:middle;mso-position-horizontal:right;mso-position-horizontal-relative:margin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fillcolor="white" stroked="f" o:allowincell="f" style="position:absolute;left:8158;top:513;width:20;height:9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8158;top:513;width:20;height:9;mso-wrap-style:none;v-text-anchor:middle;mso-position-horizontal:right;mso-position-horizontal-relative:margin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6,363" path="m6,3l6,36l5,38l3,39l2,38l0,36l0,3l2,2l3,0l5,2l6,3l6,3xm6,60l6,60l5,62l3,63l2,62l0,60l0,60l2,59l3,59l5,59l6,60l6,60xm6,84l6,119l5,120l3,120l2,120l0,119l0,84l2,83l3,83l5,83l6,84l6,84xm6,143l6,143l5,144l3,144l2,144l0,143l0,143l2,141l3,140l5,141l6,143l6,143xm6,167l6,200l5,201l3,203l2,201l0,200l0,167l2,165l3,164l5,165l6,167l6,167xm6,224l6,224l5,225l3,227l2,225l0,224l0,224l2,222l3,222l5,222l6,224l6,224xm6,248l6,282l5,284l3,284l2,284l0,282l0,248l2,246l3,246l5,246l6,248l6,248xm6,306l6,306l5,308l3,308l2,308l0,306l0,306l2,303l3,303l5,303l6,306l6,306xm6,330l6,360l5,362l3,363l2,362l0,360l0,330l2,327l3,327l5,327l6,330l6,330xe" fillcolor="black" stroked="t" o:allowincell="f" style="position:absolute;left:8165;top:504;width:4;height:350;mso-wrap-style:none;v-text-anchor:middle;mso-position-horizontal:right;mso-position-horizontal-relative:margin">
                      <v:fill o:detectmouseclick="t" type="solid" color2="white"/>
                      <v:stroke color="black" weight="1440" joinstyle="round" endcap="flat"/>
                      <w10:wrap type="square"/>
                    </v:shape>
                    <v:line id="shape_0" from="8440,858" to="8627,858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line id="shape_0" from="8440,1149" to="8627,1149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shape id="shape_0" coordsize="1049,295" path="m0,6l0,295l1049,295l1049,0e" stroked="t" o:allowincell="f" style="position:absolute;left:7153;top:1143;width:1016;height:284;mso-wrap-style:none;v-text-anchor:middle;mso-position-horizontal:right;mso-position-horizontal-relative:margin">
                      <v:fill o:detectmouseclick="t" on="false"/>
                      <v:stroke color="black" weight="15120" joinstyle="round" endcap="flat"/>
                      <w10:wrap type="square"/>
                    </v:shape>
                    <v:line id="shape_0" from="7664,1429" to="7664,2400" stroked="t" o:allowincell="f" style="position:absolute;flip:y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7439;top:2408;width:449;height:80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7439;top:2408;width:449;height:80;mso-wrap-style:none;v-text-anchor:middle;mso-position-horizontal:right;mso-position-horizontal-relative:margin">
                      <v:fill o:detectmouseclick="t" on="false"/>
                      <v:stroke color="black" weight="15120" joinstyle="miter" endcap="flat"/>
                      <w10:wrap type="square"/>
                    </v:rect>
                    <v:rect id="shape_0" fillcolor="white" stroked="f" o:allowincell="f" style="position:absolute;left:7439;top:2486;width:449;height:81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7439;top:2486;width:449;height:81;mso-wrap-style:none;v-text-anchor:middle;mso-position-horizontal:right;mso-position-horizontal-relative:margin">
                      <v:fill o:detectmouseclick="t" on="false"/>
                      <v:stroke color="black" weight="15120" joinstyle="miter" endcap="flat"/>
                      <w10:wrap type="square"/>
                    </v:rect>
                    <v:line id="shape_0" from="7120,2569" to="7438,2569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line id="shape_0" from="7120,1802" to="7120,2566" stroked="t" o:allowincell="f" style="position:absolute;flip:y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line id="shape_0" from="6960,1803" to="7261,1803" stroked="t" o:allowincell="f" style="position:absolute;mso-position-horizontal:right;mso-position-horizontal-relative:margin">
                      <v:stroke color="black" weight="1512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7191;top:2539;width:137;height:60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7191;top:2539;width:137;height:60;mso-wrap-style:none;v-text-anchor:middle;mso-position-horizontal:right;mso-position-horizontal-relative:margin">
                      <v:fill o:detectmouseclick="t" on="false"/>
                      <v:stroke color="black" weight="15120" joinstyle="miter" endcap="flat"/>
                      <w10:wrap type="square"/>
                    </v:rect>
                    <v:shape id="shape_0" coordsize="686,4" path="m3,0l36,0l37,0l39,3l37,4l36,4l3,4l1,4l0,3l1,0l3,0l3,0xm60,0l60,0l61,0l63,3l61,4l60,4l60,4l58,4l58,3l58,0l60,0l60,0xm84,0l118,0l120,0l120,3l120,4l118,4l84,4l82,4l82,3l82,0l84,0l84,0xm142,0l142,0l144,0l144,3l144,4l142,4l142,4l139,4l139,3l139,0l142,0l142,0xm166,0l199,0l201,0l202,3l201,4l199,4l166,4l163,4l163,3l163,0l166,0l166,0xm223,0l223,0l225,0l226,3l225,4l223,4l223,4l222,4l220,3l222,0l223,0l223,0xm247,0l280,0l282,0l283,3l282,4l280,4l247,4l246,4l244,3l246,0l247,0l247,0xm304,0l304,0l306,0l307,3l306,4l304,4l304,4l303,4l303,3l303,0l304,0l304,0xm328,0l363,0l365,0l365,3l365,4l363,4l328,4l327,4l327,3l327,0l328,0l328,0xm387,0l387,0l389,0l389,3l389,4l387,4l387,4l386,4l384,3l386,0l387,0l387,0xm411,0l444,0l446,0l447,3l446,4l444,4l411,4l410,4l408,3l410,0l411,0l411,0xm468,0l468,0l470,0l471,3l470,4l468,4l468,4l467,4l467,3l467,0l468,0l468,0xm492,0l527,0l528,0l528,3l528,4l527,4l492,4l491,4l491,3l491,0l492,0l492,0xm551,0l551,0l552,0l552,3l552,4l551,4l551,4l548,4l548,3l548,0l551,0l551,0xm575,0l608,0l609,0l611,3l609,4l608,4l575,4l572,4l572,3l572,0l575,0l575,0xm632,0l632,0l633,0l635,3l633,4l632,4l632,4l630,4l629,3l630,0l632,0l632,0xm656,0l683,0l684,0l686,3l684,4l683,4l656,4l654,4l653,3l654,0l656,0l656,0xe" fillcolor="black" stroked="t" o:allowincell="f" style="position:absolute;left:5804;top:2355;width:664;height:2;mso-wrap-style:none;v-text-anchor:middle;mso-position-horizontal:right;mso-position-horizontal-relative:margin">
                      <v:fill o:detectmouseclick="t" type="solid" color2="white"/>
                      <v:stroke color="black" weight="1440" joinstyle="round" endcap="flat"/>
                      <w10:wrap type="square"/>
                    </v:shape>
                    <v:shape id="shape_0" coordsize="5,959" path="m0,956l0,865l0,863l2,863l5,863l5,865l5,956l5,958l2,959l0,958l0,956l0,956xm0,841l0,808l0,806l2,805l5,806l5,808l5,841l5,842l2,844l0,842l0,841l0,841xm0,784l0,692l0,691l2,689l5,691l5,692l5,784l5,785l2,785l0,785l0,784l0,784xm0,668l0,635l0,632l2,632l5,632l5,635l5,668l5,670l2,671l0,670l0,668l0,668xm0,611l0,520l0,518l2,517l5,518l5,520l5,611l5,613l2,613l0,613l0,611l0,611xm0,496l0,461l0,460l2,460l5,460l5,461l5,496l5,497l2,497l0,497l0,496l0,496xm0,437l0,348l0,345l2,345l5,345l5,348l5,437l5,440l2,440l0,440l0,437l0,437xm0,324l0,289l0,288l2,288l5,288l5,289l5,324l5,325l2,325l0,325l0,324l0,324xm0,265l0,174l0,172l2,172l5,172l5,174l5,265l5,267l2,268l0,267l0,265l0,265xm0,150l0,117l0,115l2,114l5,115l5,117l5,150l5,153l2,153l0,153l0,150l0,150xm0,93l0,1l0,0l2,0l5,0l5,1l5,93l5,94l2,96l0,94l0,93l0,93xe" fillcolor="black" stroked="t" o:allowincell="f" style="position:absolute;left:6133;top:1744;width:3;height:928;mso-wrap-style:none;v-text-anchor:middle;mso-position-horizontal:right;mso-position-horizontal-relative:margin">
                      <v:fill o:detectmouseclick="t" type="solid" color2="white"/>
                      <v:stroke color="black" weight="1440" joinstyle="round" endcap="flat"/>
                      <w10:wrap type="square"/>
                    </v:shape>
                    <v:shape id="shape_0" coordsize="512,510" path="m512,255l510,228l506,202l500,178l491,154l480,133l467,112l453,91l437,73l419,57l399,43l378,30l356,20l332,11l308,5l282,0l255,0l229,0l204,5l180,11l156,20l133,30l112,43l93,57l75,73l58,91l43,112l31,133l21,154l12,178l6,202l1,228l0,255l1,280l6,306l12,330l21,354l31,376l43,397l58,417l75,435l93,451l112,466l133,478l156,489l180,498l204,504l229,508l255,510l282,508l308,504l332,498l356,489l378,478l399,466l419,451l437,435l453,417l467,397l480,376l491,354l500,330l506,306l510,280l512,255e" stroked="t" o:allowincell="f" style="position:absolute;left:5888;top:2111;width:495;height:493;mso-wrap-style:none;v-text-anchor:middle;mso-position-horizontal:right;mso-position-horizontal-relative:margin">
                      <v:fill o:detectmouseclick="t" on="false"/>
                      <v:stroke color="black" weight="15120" joinstyle="round" endcap="flat"/>
                      <w10:wrap type="square"/>
                    </v:shape>
                    <v:shape id="shape_0" coordsize="341,340" path="m341,171l340,153l338,136l334,120l328,103l311,75l292,49l266,30l238,13l221,7l205,4l188,1l170,0l153,1l137,4l120,7l104,13l75,30l50,49l29,75l14,103l8,120l3,136l2,153l0,171l2,187l3,204l8,220l14,237l29,265l50,291l75,312l104,327l120,333l137,337l153,339l170,340l188,339l205,337l221,333l238,327l266,312l292,291l311,265l328,237l334,220l338,204l340,187l341,171e" stroked="t" o:allowincell="f" style="position:absolute;left:5970;top:2192;width:329;height:328;mso-wrap-style:none;v-text-anchor:middle;mso-position-horizontal:right;mso-position-horizontal-relative:margin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24,224" path="m224,113l221,90l215,69l204,50l191,33l174,20l155,9l134,3l111,0l90,3l69,9l49,20l33,33l19,50l9,69l3,90l0,113l3,135l9,155l19,174l33,191l49,204l69,215l90,221l111,224l134,221l155,215l174,204l191,191l204,174l215,155l221,135l224,113e" stroked="t" o:allowincell="f" style="position:absolute;left:6028;top:2249;width:216;height:216;mso-wrap-style:none;v-text-anchor:middle;mso-position-horizontal:right;mso-position-horizontal-relative:margin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4,42" path="m44,21l42,13l36,6l30,1l21,0l13,1l6,6l1,13l0,21l1,30l6,36l13,40l21,42l30,40l36,36l42,30l44,21xe" fillcolor="white" stroked="f" o:allowincell="f" style="position:absolute;left:6115;top:2201;width:41;height:39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44,42" path="m44,21l42,13l36,6l30,1l21,0l13,1l6,6l1,13l0,21l1,30l6,36l13,40l21,42l30,40l36,36l42,30l44,21e" stroked="t" o:allowincell="f" style="position:absolute;left:6115;top:2201;width:41;height:39;mso-wrap-style:none;v-text-anchor:middle;mso-position-horizontal:right;mso-position-horizontal-relative:margin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42,43" path="m42,22l41,13l36,7l30,1l21,0l14,1l6,7l2,13l0,22l2,30l6,37l14,42l21,43l30,42l36,37l41,30l42,22xe" fillcolor="white" stroked="f" o:allowincell="f" style="position:absolute;left:6252;top:2338;width:39;height:40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42,43" path="m42,22l41,13l36,7l30,1l21,0l14,1l6,7l2,13l0,22l2,30l6,37l14,42l21,43l30,42l36,37l41,30l42,22e" stroked="t" o:allowincell="f" style="position:absolute;left:6252;top:2338;width:39;height:40;mso-wrap-style:none;v-text-anchor:middle;mso-position-horizontal:right;mso-position-horizontal-relative:margin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42,43" path="m42,22l40,13l36,7l30,1l21,0l12,1l6,7l1,13l0,22l1,30l6,37l12,42l21,43l30,42l36,37l40,30l42,22xe" fillcolor="white" stroked="f" o:allowincell="f" style="position:absolute;left:5978;top:2338;width:39;height:40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42,43" path="m42,22l40,13l36,7l30,1l21,0l12,1l6,7l1,13l0,22l1,30l6,37l12,42l21,43l30,42l36,37l40,30l42,22e" stroked="t" o:allowincell="f" style="position:absolute;left:5978;top:2338;width:39;height:40;mso-wrap-style:none;v-text-anchor:middle;mso-position-horizontal:right;mso-position-horizontal-relative:margin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44,43" path="m44,21l41,13l36,6l30,1l21,0l14,1l6,6l2,13l0,21l2,30l6,36l14,40l21,43l30,40l36,36l41,30l44,21xe" fillcolor="white" stroked="f" o:allowincell="f" style="position:absolute;left:6017;top:2242;width:41;height:40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44,43" path="m44,21l41,13l36,6l30,1l21,0l14,1l6,6l2,13l0,21l2,30l6,36l14,40l21,43l30,40l36,36l41,30l44,21e" stroked="t" o:allowincell="f" style="position:absolute;left:6017;top:2242;width:41;height:40;mso-wrap-style:none;v-text-anchor:middle;mso-position-horizontal:right;mso-position-horizontal-relative:margin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44,42" path="m44,21l42,13l38,6l30,1l23,0l14,1l6,6l2,13l0,21l2,30l6,36l14,40l23,42l30,40l38,36l42,30l44,21xe" fillcolor="white" stroked="f" o:allowincell="f" style="position:absolute;left:6214;top:2245;width:41;height:39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44,42" path="m44,21l42,13l38,6l30,1l23,0l14,1l6,6l2,13l0,21l2,30l6,36l14,40l23,42l30,40l38,36l42,30l44,21e" stroked="t" o:allowincell="f" style="position:absolute;left:6214;top:2245;width:41;height:39;mso-wrap-style:none;v-text-anchor:middle;mso-position-horizontal:right;mso-position-horizontal-relative:margin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44,42" path="m44,21l43,13l38,6l30,1l23,0l14,1l8,6l2,13l0,21l2,30l8,36l14,40l23,42l30,40l38,36l43,30l44,21xe" fillcolor="white" stroked="f" o:allowincell="f" style="position:absolute;left:6113;top:2475;width:41;height:39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44,42" path="m44,21l43,13l38,6l30,1l23,0l14,1l8,6l2,13l0,21l2,30l8,36l14,40l23,42l30,40l38,36l43,30l44,21e" stroked="t" o:allowincell="f" style="position:absolute;left:6113;top:2475;width:41;height:39;mso-wrap-style:none;v-text-anchor:middle;mso-position-horizontal:right;mso-position-horizontal-relative:margin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43,42" path="m43,21l42,12l36,6l30,2l21,0l13,2l6,6l1,12l0,21l1,29l6,36l13,41l21,42l30,41l36,36l42,29l43,21xe" fillcolor="white" stroked="f" o:allowincell="f" style="position:absolute;left:6216;top:2429;width:40;height:39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43,42" path="m43,21l42,12l36,6l30,2l21,0l13,2l6,6l1,12l0,21l1,29l6,36l13,41l21,42l30,41l36,36l42,29l43,21e" stroked="t" o:allowincell="f" style="position:absolute;left:6216;top:2429;width:40;height:39;mso-wrap-style:none;v-text-anchor:middle;mso-position-horizontal:right;mso-position-horizontal-relative:margin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42,44" path="m42,23l41,14l36,8l30,3l21,0l14,3l6,8l2,14l0,23l2,30l6,38l14,42l21,44l30,42l36,38l41,30l42,23xe" fillcolor="white" stroked="f" o:allowincell="f" style="position:absolute;left:6020;top:2436;width:39;height:41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42,44" path="m42,23l41,14l36,8l30,3l21,0l14,3l6,8l2,14l0,23l2,30l6,38l14,42l21,44l30,42l36,38l41,30l42,23e" stroked="t" o:allowincell="f" style="position:absolute;left:6020;top:2436;width:39;height:41;mso-wrap-style:none;v-text-anchor:middle;mso-position-horizontal:right;mso-position-horizontal-relative:margin">
                      <v:fill o:detectmouseclick="t" on="false"/>
                      <v:stroke color="black" weight="3240" joinstyle="round" endcap="flat"/>
                      <w10:wrap type="square"/>
                    </v:shape>
                    <v:rect id="shape_0" fillcolor="white" stroked="f" o:allowincell="f" style="position:absolute;left:6122;top:2085;width:27;height:16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6122;top:2085;width:27;height:16;mso-wrap-style:none;v-text-anchor:middle;mso-position-horizontal:right;mso-position-horizontal-relative:margin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fillcolor="white" stroked="f" o:allowincell="f" style="position:absolute;left:6128;top:2066;width:15;height:17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6128;top:2066;width:15;height:17;mso-wrap-style:none;v-text-anchor:middle;mso-position-horizontal:right;mso-position-horizontal-relative:margin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6113;top:1985;width:44;height:80;mso-wrap-style:none;v-text-anchor:middle;mso-position-horizontal:right;mso-position-horizontal-relative:margin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6116;top:1809;width:38;height:175;mso-wrap-style:none;v-text-anchor:middle;mso-position-horizontal:right;mso-position-horizontal-relative:margin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6122;top:1781;width:27;height:26;mso-wrap-style:none;v-text-anchor:middle;mso-position-horizontal:right;mso-position-horizontal-relative:margin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fillcolor="white" stroked="f" o:allowincell="f" style="position:absolute;left:6125;top:1771;width:21;height:10;mso-wrap-style:none;v-text-anchor:middle;mso-position-horizontal:right;mso-position-horizontal-relative:margin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6125;top:1771;width:21;height:10;mso-wrap-style:none;v-text-anchor:middle;mso-position-horizontal:right;mso-position-horizontal-relative:margin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652,6" path="m1649,6l1559,6l1558,5l1556,3l1558,2l1559,0l1649,0l1652,2l1652,3l1652,5l1649,6l1649,6xm1535,6l1501,6l1499,5l1499,3l1499,2l1501,0l1535,0l1537,2l1537,3l1537,5l1535,6l1535,6xm1477,6l1385,6l1384,5l1384,3l1384,2l1385,0l1477,0l1478,2l1480,3l1478,5l1477,6l1477,6xm1361,6l1328,6l1327,5l1325,3l1327,2l1328,0l1361,0l1364,2l1364,3l1364,5l1361,6l1361,6xm1304,6l1213,6l1211,5l1211,3l1211,2l1213,0l1304,0l1306,2l1307,3l1306,5l1304,6l1304,6xm1189,6l1156,6l1154,5l1153,3l1154,2l1156,0l1189,0l1190,2l1192,3l1190,5l1189,6l1189,6xm1132,6l1040,6l1038,5l1037,3l1038,2l1040,0l1132,0l1133,2l1133,3l1133,5l1132,6l1132,6xm1016,6l983,6l981,5l980,3l981,2l983,0l1016,0l1017,2l1019,3l1017,5l1016,6l1016,6xm959,6l867,6l866,5l864,3l866,2l867,0l959,0l960,2l960,3l960,5l959,6l959,6xm843,6l809,6l807,5l807,3l807,2l809,0l843,0l845,2l845,3l845,5l843,6l843,6xm785,6l695,6l693,5l692,3l693,2l695,0l785,0l788,2l788,3l788,5l785,6l785,6xm671,6l636,6l635,5l635,3l635,2l636,0l671,0l672,2l672,3l672,5l671,6l671,6xm612,6l521,6l519,5l519,3l519,2l521,0l612,0l614,2l615,3l614,5l612,6l612,6xm497,6l464,6l462,5l461,3l462,2l464,0l497,0l500,2l500,3l500,5l497,6l497,6xm440,6l348,6l347,5l347,3l347,2l348,0l440,0l441,2l443,3l441,5l440,6l440,6xm324,6l291,6l290,5l288,3l290,2l291,0l324,0l326,2l327,3l326,5l324,6l324,6xm267,6l176,6l174,5l173,3l174,2l176,0l267,0l269,2l269,3l269,5l267,6l267,6xm152,6l119,6l117,5l116,3l117,2l119,0l152,0l153,2l155,3l153,5l152,6l152,6xm95,6l3,6l2,5l0,3l2,2l3,0l95,0l96,2l96,3l96,5l95,6l95,6xe" fillcolor="black" stroked="t" o:allowincell="f" style="position:absolute;left:4063;top:1001;width:1600;height:4;mso-wrap-style:none;v-text-anchor:middle;mso-position-horizontal:right;mso-position-horizontal-relative:margin">
                      <v:fill o:detectmouseclick="t" type="solid" color2="white"/>
                      <v:stroke color="black" weight="1440" joinstyle="round" endcap="flat"/>
                      <w10:wrap type="square"/>
                    </v:shape>
                    <v:shape id="shape_0" coordsize="526,6" path="m3,0l94,0l96,3l96,5l94,6l3,6l1,5l0,3l1,2l3,0l3,0xm118,0l151,0l153,2l154,3l153,5l151,6l118,6l117,5l115,3l118,0l118,0xm175,0l267,0l268,2l270,3l268,5l267,6l175,6l174,5l174,3l174,2l175,0l175,0xm291,0l324,0l325,2l327,3l325,5l324,6l291,6l289,5l288,3l289,2l291,0l291,0xm348,0l439,0l441,2l442,3l441,5l439,6l348,6l346,5l346,3l348,0l348,0xm463,0l498,0l499,2l499,3l499,5l498,6l463,6l462,5l462,3l462,2l463,0l463,0xm522,0l525,0l526,2l526,3l526,5l525,6l522,6l519,5l519,3l519,2l522,0l522,0xe" fillcolor="black" stroked="t" o:allowincell="f" style="position:absolute;left:8817;top:1001;width:509;height:4;mso-wrap-style:none;v-text-anchor:middle;mso-position-horizontal:right;mso-position-horizontal-relative:margin">
                      <v:fill o:detectmouseclick="t" type="solid" color2="white"/>
                      <v:stroke color="black" weight="1440" joinstyle="round" endcap="flat"/>
                      <w10:wrap type="square"/>
                    </v:shape>
                    <v:shape id="shape_0" fillcolor="white" stroked="f" o:allowincell="f" style="position:absolute;left:8989;top:1932;width:148;height:276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4434;top:225;width:148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04;top:225;width:148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194;top:225;width:148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525;top:225;width:148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98;top:225;width:148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293;top:225;width:148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602;top:225;width:148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890;top:225;width:148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594;top:225;width:148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510,471" to="4700,768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5790,461" to="6098,950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281,450" to="6567,1014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601,461" to="6781,918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74,450" to="7154,918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390,450" to="7580,843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99,450" to="8145,907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77,450" to="8157,608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520,439" to="8646,907" stroked="t" o:allowincell="f" style="position:absolute;flip:x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989;top:225;width:148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8990,471" to="9095,885" stroked="t" o:allowincell="f" style="position:absolute;flip:x;mso-position-horizontal:right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83,1431" to="8956,2005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78,1794" to="9042,3104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402;top:3084;width:276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806,2434" to="8412,3051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518,2530" to="8412,3062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805;top:3084;width:276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379,2563" to="7793,3159" stroked="t" o:allowincell="f" style="position:absolute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738;top:3084;width:276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322;top:3084;width:276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867,2594" to="7228,3072" stroked="t" o:allowincell="f" style="position:absolute;flip:x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472,2135" to="7110,3072" stroked="t" o:allowincell="f" style="position:absolute;flip:x;mso-position-horizontal:right;mso-position-horizont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989;top:3084;width:276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8169,236" to="8169,458" stroked="t" o:allowincell="f" style="position:absolute;flip:y;mso-position-horizontal:right;mso-position-horizont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169,1590" to="8169,1812" stroked="t" o:allowincell="f" style="position:absolute;flip:y;mso-position-horizontal:right;mso-position-horizont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169,279" to="8434,279" stroked="t" o:allowincell="f" style="position:absolute;mso-position-horizontal:right;mso-position-horizontal-relative:margin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8179,1762" to="8444,1762" stroked="t" o:allowincell="f" style="position:absolute;mso-position-horizontal:right;mso-position-horizontal-relative:margin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329;top:23;width:169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29;top:1750;width:169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06;top:1452;width:478;height:276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–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Принцип действия стенда (</w:t>
      </w:r>
      <w:r>
        <w:rPr>
          <w:bCs/>
        </w:rPr>
        <w:t>рис.2</w:t>
      </w:r>
      <w:r>
        <w:rPr/>
        <w:t>) заключается в следующем. Вращение от приводного электродвигателя 1 передается через сцепную пальцевую муфту 2 на приводной вал 3, установленный на двух подшипниках качения 4, к маховику 6 и внутренним кольцам подшипников 4 и 5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диальная нагрузка на испытуемые подшипники 5, в которые заложен экспериментальный пластичный смазочный материал, создается посредством нагрузочного устройства, состоящего из траверсы 9 и сменных грузов 11, соединенных тягой 10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pacing w:val="-4"/>
        </w:rPr>
        <w:t>Общий момент сопротивления качению в подшипнике измеряется при помощи тензодатчика 13, установленного на тензобалке 12, которая крепится к балке 14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ыбег подшипника фиксируется счетчиком оборотов 8, а температура - термопар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ля измерения износа испытуемых подшипников 5 предусмотрен датчик износа 7, который позволяет по мере изнашивания трибосопряжений подшипников измерять относительное перемещение их деталей (перемещение наружного неподвижного кольца подшипника относительно внутреннего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хема установки датчика износа на стенде представлена на рис.3.</w:t>
      </w:r>
    </w:p>
    <w:p>
      <w:pPr>
        <w:pStyle w:val="Normal"/>
        <w:shd w:fill="FFFFFF" w:val="clear"/>
        <w:autoSpaceDE w:val="false"/>
        <w:ind w:firstLine="567"/>
        <w:jc w:val="both"/>
        <w:rPr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38095</wp:posOffset>
                </wp:positionH>
                <wp:positionV relativeFrom="margin">
                  <wp:posOffset>5418455</wp:posOffset>
                </wp:positionV>
                <wp:extent cx="3420110" cy="33896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3389760"/>
                          <a:chOff x="0" y="0"/>
                          <a:chExt cx="3420000" cy="3389760"/>
                        </a:xfrm>
                      </wpg:grpSpPr>
                      <wps:wsp>
                        <wps:cNvSpPr txBox="1"/>
                        <wps:spPr>
                          <a:xfrm>
                            <a:off x="26640" y="2994120"/>
                            <a:ext cx="33933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. Схема установки датчика износа: 1 – датчик износ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– испытуемый подшипник; 3 – опорный подшип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376800" cy="30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00" y="1190160"/>
                              <a:ext cx="11880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59280" y="1101600"/>
                              <a:ext cx="705600" cy="15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" y="1101600"/>
                              <a:ext cx="635760" cy="15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00" y="1486080"/>
                              <a:ext cx="11880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3840" y="1574640"/>
                              <a:ext cx="635760" cy="47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568520"/>
                              <a:ext cx="541080" cy="16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00" y="1782360"/>
                              <a:ext cx="1188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37000" y="1920960"/>
                              <a:ext cx="295920" cy="14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" y="844560"/>
                              <a:ext cx="12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844560"/>
                              <a:ext cx="132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6444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6444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7400"/>
                              <a:ext cx="1195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617400"/>
                              <a:ext cx="1195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2120" y="0"/>
                              <a:ext cx="2703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-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0200" y="84600"/>
                              <a:ext cx="3126600" cy="296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40" y="0"/>
                                <a:ext cx="3115800" cy="29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4560" y="652680"/>
                                  <a:ext cx="7668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43">
                                      <a:moveTo>
                                        <a:pt x="0" y="121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23" y="143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560" y="652680"/>
                                  <a:ext cx="7668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43">
                                      <a:moveTo>
                                        <a:pt x="0" y="121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23" y="143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0600" y="874800"/>
                                  <a:ext cx="7668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45">
                                      <a:moveTo>
                                        <a:pt x="0" y="122"/>
                                      </a:moveTo>
                                      <a:lnTo>
                                        <a:pt x="104" y="0"/>
                                      </a:lnTo>
                                      <a:lnTo>
                                        <a:pt x="129" y="19"/>
                                      </a:lnTo>
                                      <a:lnTo>
                                        <a:pt x="23" y="145"/>
                                      </a:lnTo>
                                      <a:lnTo>
                                        <a:pt x="0" y="12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0600" y="874800"/>
                                  <a:ext cx="7668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45">
                                      <a:moveTo>
                                        <a:pt x="0" y="122"/>
                                      </a:moveTo>
                                      <a:lnTo>
                                        <a:pt x="104" y="0"/>
                                      </a:lnTo>
                                      <a:lnTo>
                                        <a:pt x="129" y="19"/>
                                      </a:lnTo>
                                      <a:lnTo>
                                        <a:pt x="23" y="145"/>
                                      </a:lnTo>
                                      <a:lnTo>
                                        <a:pt x="0" y="12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6960" y="677880"/>
                                  <a:ext cx="28008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430">
                                      <a:moveTo>
                                        <a:pt x="0" y="120"/>
                                      </a:moveTo>
                                      <a:lnTo>
                                        <a:pt x="102" y="0"/>
                                      </a:lnTo>
                                      <a:lnTo>
                                        <a:pt x="174" y="57"/>
                                      </a:lnTo>
                                      <a:lnTo>
                                        <a:pt x="201" y="126"/>
                                      </a:lnTo>
                                      <a:lnTo>
                                        <a:pt x="235" y="173"/>
                                      </a:lnTo>
                                      <a:lnTo>
                                        <a:pt x="274" y="206"/>
                                      </a:lnTo>
                                      <a:lnTo>
                                        <a:pt x="319" y="230"/>
                                      </a:lnTo>
                                      <a:lnTo>
                                        <a:pt x="360" y="243"/>
                                      </a:lnTo>
                                      <a:lnTo>
                                        <a:pt x="382" y="248"/>
                                      </a:lnTo>
                                      <a:lnTo>
                                        <a:pt x="403" y="249"/>
                                      </a:lnTo>
                                      <a:lnTo>
                                        <a:pt x="403" y="249"/>
                                      </a:lnTo>
                                      <a:lnTo>
                                        <a:pt x="468" y="306"/>
                                      </a:lnTo>
                                      <a:lnTo>
                                        <a:pt x="365" y="430"/>
                                      </a:lnTo>
                                      <a:lnTo>
                                        <a:pt x="347" y="417"/>
                                      </a:lnTo>
                                      <a:lnTo>
                                        <a:pt x="330" y="413"/>
                                      </a:lnTo>
                                      <a:lnTo>
                                        <a:pt x="304" y="405"/>
                                      </a:lnTo>
                                      <a:lnTo>
                                        <a:pt x="280" y="398"/>
                                      </a:lnTo>
                                      <a:lnTo>
                                        <a:pt x="257" y="388"/>
                                      </a:lnTo>
                                      <a:lnTo>
                                        <a:pt x="234" y="377"/>
                                      </a:lnTo>
                                      <a:lnTo>
                                        <a:pt x="190" y="349"/>
                                      </a:lnTo>
                                      <a:lnTo>
                                        <a:pt x="149" y="318"/>
                                      </a:lnTo>
                                      <a:lnTo>
                                        <a:pt x="149" y="318"/>
                                      </a:lnTo>
                                      <a:lnTo>
                                        <a:pt x="93" y="262"/>
                                      </a:lnTo>
                                      <a:lnTo>
                                        <a:pt x="68" y="232"/>
                                      </a:lnTo>
                                      <a:lnTo>
                                        <a:pt x="56" y="215"/>
                                      </a:lnTo>
                                      <a:lnTo>
                                        <a:pt x="46" y="196"/>
                                      </a:lnTo>
                                      <a:lnTo>
                                        <a:pt x="46" y="196"/>
                                      </a:lnTo>
                                      <a:lnTo>
                                        <a:pt x="20" y="143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6960" y="677880"/>
                                  <a:ext cx="28008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430">
                                      <a:moveTo>
                                        <a:pt x="0" y="120"/>
                                      </a:moveTo>
                                      <a:lnTo>
                                        <a:pt x="102" y="0"/>
                                      </a:lnTo>
                                      <a:lnTo>
                                        <a:pt x="174" y="57"/>
                                      </a:lnTo>
                                      <a:lnTo>
                                        <a:pt x="201" y="126"/>
                                      </a:lnTo>
                                      <a:lnTo>
                                        <a:pt x="235" y="173"/>
                                      </a:lnTo>
                                      <a:lnTo>
                                        <a:pt x="274" y="206"/>
                                      </a:lnTo>
                                      <a:lnTo>
                                        <a:pt x="319" y="230"/>
                                      </a:lnTo>
                                      <a:lnTo>
                                        <a:pt x="360" y="243"/>
                                      </a:lnTo>
                                      <a:lnTo>
                                        <a:pt x="382" y="248"/>
                                      </a:lnTo>
                                      <a:lnTo>
                                        <a:pt x="403" y="249"/>
                                      </a:lnTo>
                                      <a:lnTo>
                                        <a:pt x="403" y="249"/>
                                      </a:lnTo>
                                      <a:lnTo>
                                        <a:pt x="468" y="306"/>
                                      </a:lnTo>
                                      <a:lnTo>
                                        <a:pt x="365" y="430"/>
                                      </a:lnTo>
                                      <a:lnTo>
                                        <a:pt x="347" y="417"/>
                                      </a:lnTo>
                                      <a:lnTo>
                                        <a:pt x="330" y="413"/>
                                      </a:lnTo>
                                      <a:lnTo>
                                        <a:pt x="304" y="405"/>
                                      </a:lnTo>
                                      <a:lnTo>
                                        <a:pt x="280" y="398"/>
                                      </a:lnTo>
                                      <a:lnTo>
                                        <a:pt x="257" y="388"/>
                                      </a:lnTo>
                                      <a:lnTo>
                                        <a:pt x="234" y="377"/>
                                      </a:lnTo>
                                      <a:lnTo>
                                        <a:pt x="190" y="349"/>
                                      </a:lnTo>
                                      <a:lnTo>
                                        <a:pt x="149" y="318"/>
                                      </a:lnTo>
                                      <a:lnTo>
                                        <a:pt x="149" y="318"/>
                                      </a:lnTo>
                                      <a:lnTo>
                                        <a:pt x="93" y="262"/>
                                      </a:lnTo>
                                      <a:lnTo>
                                        <a:pt x="68" y="232"/>
                                      </a:lnTo>
                                      <a:lnTo>
                                        <a:pt x="56" y="215"/>
                                      </a:lnTo>
                                      <a:lnTo>
                                        <a:pt x="46" y="196"/>
                                      </a:lnTo>
                                      <a:lnTo>
                                        <a:pt x="46" y="196"/>
                                      </a:lnTo>
                                      <a:lnTo>
                                        <a:pt x="20" y="143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5000" y="640440"/>
                                  <a:ext cx="18684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64">
                                      <a:moveTo>
                                        <a:pt x="125" y="344"/>
                                      </a:moveTo>
                                      <a:lnTo>
                                        <a:pt x="149" y="364"/>
                                      </a:lnTo>
                                      <a:lnTo>
                                        <a:pt x="312" y="163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20" y="103"/>
                                      </a:lnTo>
                                      <a:lnTo>
                                        <a:pt x="20" y="103"/>
                                      </a:lnTo>
                                      <a:lnTo>
                                        <a:pt x="53" y="131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23" y="240"/>
                                      </a:lnTo>
                                      <a:lnTo>
                                        <a:pt x="23" y="240"/>
                                      </a:lnTo>
                                      <a:lnTo>
                                        <a:pt x="28" y="259"/>
                                      </a:lnTo>
                                      <a:lnTo>
                                        <a:pt x="97" y="318"/>
                                      </a:lnTo>
                                      <a:lnTo>
                                        <a:pt x="212" y="179"/>
                                      </a:lnTo>
                                      <a:lnTo>
                                        <a:pt x="225" y="193"/>
                                      </a:lnTo>
                                      <a:lnTo>
                                        <a:pt x="241" y="203"/>
                                      </a:lnTo>
                                      <a:lnTo>
                                        <a:pt x="241" y="203"/>
                                      </a:lnTo>
                                      <a:lnTo>
                                        <a:pt x="125" y="344"/>
                                      </a:lnTo>
                                      <a:lnTo>
                                        <a:pt x="125" y="344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5000" y="640440"/>
                                  <a:ext cx="18684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64">
                                      <a:moveTo>
                                        <a:pt x="125" y="344"/>
                                      </a:moveTo>
                                      <a:lnTo>
                                        <a:pt x="149" y="364"/>
                                      </a:lnTo>
                                      <a:lnTo>
                                        <a:pt x="312" y="163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20" y="103"/>
                                      </a:lnTo>
                                      <a:lnTo>
                                        <a:pt x="20" y="103"/>
                                      </a:lnTo>
                                      <a:lnTo>
                                        <a:pt x="53" y="131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23" y="240"/>
                                      </a:lnTo>
                                      <a:lnTo>
                                        <a:pt x="23" y="240"/>
                                      </a:lnTo>
                                      <a:lnTo>
                                        <a:pt x="28" y="259"/>
                                      </a:lnTo>
                                      <a:lnTo>
                                        <a:pt x="97" y="318"/>
                                      </a:lnTo>
                                      <a:lnTo>
                                        <a:pt x="212" y="179"/>
                                      </a:lnTo>
                                      <a:lnTo>
                                        <a:pt x="225" y="193"/>
                                      </a:lnTo>
                                      <a:lnTo>
                                        <a:pt x="241" y="203"/>
                                      </a:lnTo>
                                      <a:lnTo>
                                        <a:pt x="241" y="203"/>
                                      </a:lnTo>
                                      <a:lnTo>
                                        <a:pt x="125" y="344"/>
                                      </a:lnTo>
                                      <a:lnTo>
                                        <a:pt x="125" y="344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440" y="164160"/>
                                  <a:ext cx="513720" cy="53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8" h="898">
                                      <a:moveTo>
                                        <a:pt x="0" y="634"/>
                                      </a:moveTo>
                                      <a:lnTo>
                                        <a:pt x="534" y="0"/>
                                      </a:lnTo>
                                      <a:lnTo>
                                        <a:pt x="858" y="264"/>
                                      </a:lnTo>
                                      <a:lnTo>
                                        <a:pt x="324" y="898"/>
                                      </a:lnTo>
                                      <a:lnTo>
                                        <a:pt x="0" y="634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440" y="164160"/>
                                  <a:ext cx="513720" cy="53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8" h="898">
                                      <a:moveTo>
                                        <a:pt x="0" y="634"/>
                                      </a:moveTo>
                                      <a:lnTo>
                                        <a:pt x="534" y="0"/>
                                      </a:lnTo>
                                      <a:lnTo>
                                        <a:pt x="858" y="264"/>
                                      </a:lnTo>
                                      <a:lnTo>
                                        <a:pt x="324" y="898"/>
                                      </a:lnTo>
                                      <a:lnTo>
                                        <a:pt x="0" y="63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240" y="2243880"/>
                                  <a:ext cx="1105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60">
                                      <a:moveTo>
                                        <a:pt x="185" y="0"/>
                                      </a:moveTo>
                                      <a:lnTo>
                                        <a:pt x="185" y="60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8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240" y="2243880"/>
                                  <a:ext cx="1105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60">
                                      <a:moveTo>
                                        <a:pt x="185" y="0"/>
                                      </a:moveTo>
                                      <a:lnTo>
                                        <a:pt x="185" y="60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5640" y="2243880"/>
                                  <a:ext cx="489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60">
                                      <a:moveTo>
                                        <a:pt x="0" y="0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69" y="60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80" y="32"/>
                                      </a:lnTo>
                                      <a:lnTo>
                                        <a:pt x="82" y="23"/>
                                      </a:lnTo>
                                      <a:lnTo>
                                        <a:pt x="79" y="14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5640" y="2243880"/>
                                  <a:ext cx="489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60">
                                      <a:moveTo>
                                        <a:pt x="0" y="0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69" y="60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80" y="32"/>
                                      </a:lnTo>
                                      <a:lnTo>
                                        <a:pt x="82" y="23"/>
                                      </a:lnTo>
                                      <a:lnTo>
                                        <a:pt x="79" y="14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040" y="1749240"/>
                                  <a:ext cx="6480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826">
                                      <a:moveTo>
                                        <a:pt x="105" y="826"/>
                                      </a:moveTo>
                                      <a:lnTo>
                                        <a:pt x="24" y="826"/>
                                      </a:lnTo>
                                      <a:lnTo>
                                        <a:pt x="20" y="438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24" y="264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53" y="217"/>
                                      </a:lnTo>
                                      <a:lnTo>
                                        <a:pt x="69" y="288"/>
                                      </a:lnTo>
                                      <a:lnTo>
                                        <a:pt x="76" y="417"/>
                                      </a:lnTo>
                                      <a:lnTo>
                                        <a:pt x="73" y="538"/>
                                      </a:lnTo>
                                      <a:lnTo>
                                        <a:pt x="80" y="618"/>
                                      </a:lnTo>
                                      <a:lnTo>
                                        <a:pt x="93" y="674"/>
                                      </a:lnTo>
                                      <a:lnTo>
                                        <a:pt x="105" y="746"/>
                                      </a:lnTo>
                                      <a:lnTo>
                                        <a:pt x="109" y="795"/>
                                      </a:lnTo>
                                      <a:lnTo>
                                        <a:pt x="105" y="826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040" y="1749240"/>
                                  <a:ext cx="6480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826">
                                      <a:moveTo>
                                        <a:pt x="105" y="826"/>
                                      </a:moveTo>
                                      <a:lnTo>
                                        <a:pt x="24" y="826"/>
                                      </a:lnTo>
                                      <a:lnTo>
                                        <a:pt x="20" y="438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24" y="264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53" y="217"/>
                                      </a:lnTo>
                                      <a:lnTo>
                                        <a:pt x="69" y="288"/>
                                      </a:lnTo>
                                      <a:lnTo>
                                        <a:pt x="76" y="417"/>
                                      </a:lnTo>
                                      <a:lnTo>
                                        <a:pt x="73" y="538"/>
                                      </a:lnTo>
                                      <a:lnTo>
                                        <a:pt x="80" y="618"/>
                                      </a:lnTo>
                                      <a:lnTo>
                                        <a:pt x="93" y="674"/>
                                      </a:lnTo>
                                      <a:lnTo>
                                        <a:pt x="105" y="746"/>
                                      </a:lnTo>
                                      <a:lnTo>
                                        <a:pt x="109" y="795"/>
                                      </a:lnTo>
                                      <a:lnTo>
                                        <a:pt x="105" y="82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2760" y="1747440"/>
                                  <a:ext cx="82440" cy="49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830">
                                      <a:moveTo>
                                        <a:pt x="0" y="0"/>
                                      </a:moveTo>
                                      <a:lnTo>
                                        <a:pt x="2" y="830"/>
                                      </a:lnTo>
                                      <a:lnTo>
                                        <a:pt x="122" y="830"/>
                                      </a:lnTo>
                                      <a:lnTo>
                                        <a:pt x="122" y="442"/>
                                      </a:lnTo>
                                      <a:lnTo>
                                        <a:pt x="138" y="429"/>
                                      </a:lnTo>
                                      <a:lnTo>
                                        <a:pt x="138" y="288"/>
                                      </a:lnTo>
                                      <a:lnTo>
                                        <a:pt x="122" y="268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2760" y="1747440"/>
                                  <a:ext cx="82440" cy="49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830">
                                      <a:moveTo>
                                        <a:pt x="0" y="0"/>
                                      </a:moveTo>
                                      <a:lnTo>
                                        <a:pt x="2" y="830"/>
                                      </a:lnTo>
                                      <a:lnTo>
                                        <a:pt x="122" y="830"/>
                                      </a:lnTo>
                                      <a:lnTo>
                                        <a:pt x="122" y="442"/>
                                      </a:lnTo>
                                      <a:lnTo>
                                        <a:pt x="138" y="429"/>
                                      </a:lnTo>
                                      <a:lnTo>
                                        <a:pt x="138" y="288"/>
                                      </a:lnTo>
                                      <a:lnTo>
                                        <a:pt x="122" y="268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0680" y="1749240"/>
                                  <a:ext cx="110520" cy="30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514">
                                      <a:moveTo>
                                        <a:pt x="80" y="514"/>
                                      </a:moveTo>
                                      <a:lnTo>
                                        <a:pt x="185" y="514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72" y="72"/>
                                      </a:lnTo>
                                      <a:lnTo>
                                        <a:pt x="52" y="132"/>
                                      </a:lnTo>
                                      <a:lnTo>
                                        <a:pt x="20" y="204"/>
                                      </a:lnTo>
                                      <a:lnTo>
                                        <a:pt x="4" y="257"/>
                                      </a:lnTo>
                                      <a:lnTo>
                                        <a:pt x="0" y="304"/>
                                      </a:lnTo>
                                      <a:lnTo>
                                        <a:pt x="12" y="333"/>
                                      </a:lnTo>
                                      <a:lnTo>
                                        <a:pt x="40" y="364"/>
                                      </a:lnTo>
                                      <a:lnTo>
                                        <a:pt x="65" y="405"/>
                                      </a:lnTo>
                                      <a:lnTo>
                                        <a:pt x="65" y="405"/>
                                      </a:lnTo>
                                      <a:lnTo>
                                        <a:pt x="72" y="445"/>
                                      </a:lnTo>
                                      <a:lnTo>
                                        <a:pt x="80" y="514"/>
                                      </a:lnTo>
                                      <a:lnTo>
                                        <a:pt x="80" y="514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0680" y="1749240"/>
                                  <a:ext cx="110520" cy="30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514">
                                      <a:moveTo>
                                        <a:pt x="80" y="514"/>
                                      </a:moveTo>
                                      <a:lnTo>
                                        <a:pt x="185" y="514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72" y="72"/>
                                      </a:lnTo>
                                      <a:lnTo>
                                        <a:pt x="52" y="132"/>
                                      </a:lnTo>
                                      <a:lnTo>
                                        <a:pt x="20" y="204"/>
                                      </a:lnTo>
                                      <a:lnTo>
                                        <a:pt x="4" y="257"/>
                                      </a:lnTo>
                                      <a:lnTo>
                                        <a:pt x="0" y="304"/>
                                      </a:lnTo>
                                      <a:lnTo>
                                        <a:pt x="12" y="333"/>
                                      </a:lnTo>
                                      <a:lnTo>
                                        <a:pt x="40" y="364"/>
                                      </a:lnTo>
                                      <a:lnTo>
                                        <a:pt x="65" y="405"/>
                                      </a:lnTo>
                                      <a:lnTo>
                                        <a:pt x="65" y="405"/>
                                      </a:lnTo>
                                      <a:lnTo>
                                        <a:pt x="72" y="445"/>
                                      </a:lnTo>
                                      <a:lnTo>
                                        <a:pt x="80" y="514"/>
                                      </a:lnTo>
                                      <a:lnTo>
                                        <a:pt x="80" y="514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748160"/>
                                  <a:ext cx="122400" cy="30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" h="517">
                                      <a:moveTo>
                                        <a:pt x="205" y="0"/>
                                      </a:moveTo>
                                      <a:lnTo>
                                        <a:pt x="202" y="66"/>
                                      </a:lnTo>
                                      <a:lnTo>
                                        <a:pt x="197" y="134"/>
                                      </a:lnTo>
                                      <a:lnTo>
                                        <a:pt x="188" y="200"/>
                                      </a:lnTo>
                                      <a:lnTo>
                                        <a:pt x="174" y="266"/>
                                      </a:lnTo>
                                      <a:lnTo>
                                        <a:pt x="158" y="330"/>
                                      </a:lnTo>
                                      <a:lnTo>
                                        <a:pt x="136" y="393"/>
                                      </a:lnTo>
                                      <a:lnTo>
                                        <a:pt x="113" y="455"/>
                                      </a:lnTo>
                                      <a:lnTo>
                                        <a:pt x="85" y="517"/>
                                      </a:lnTo>
                                      <a:lnTo>
                                        <a:pt x="85" y="517"/>
                                      </a:lnTo>
                                      <a:lnTo>
                                        <a:pt x="0" y="517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1748160"/>
                                  <a:ext cx="122400" cy="30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" h="517">
                                      <a:moveTo>
                                        <a:pt x="205" y="0"/>
                                      </a:moveTo>
                                      <a:lnTo>
                                        <a:pt x="202" y="66"/>
                                      </a:lnTo>
                                      <a:lnTo>
                                        <a:pt x="197" y="134"/>
                                      </a:lnTo>
                                      <a:lnTo>
                                        <a:pt x="188" y="200"/>
                                      </a:lnTo>
                                      <a:lnTo>
                                        <a:pt x="174" y="266"/>
                                      </a:lnTo>
                                      <a:lnTo>
                                        <a:pt x="158" y="330"/>
                                      </a:lnTo>
                                      <a:lnTo>
                                        <a:pt x="136" y="393"/>
                                      </a:lnTo>
                                      <a:lnTo>
                                        <a:pt x="113" y="455"/>
                                      </a:lnTo>
                                      <a:lnTo>
                                        <a:pt x="85" y="517"/>
                                      </a:lnTo>
                                      <a:lnTo>
                                        <a:pt x="85" y="517"/>
                                      </a:lnTo>
                                      <a:lnTo>
                                        <a:pt x="0" y="517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2040120"/>
                                  <a:ext cx="63000" cy="38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649">
                                      <a:moveTo>
                                        <a:pt x="10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49"/>
                                      </a:lnTo>
                                      <a:lnTo>
                                        <a:pt x="85" y="649"/>
                                      </a:lnTo>
                                      <a:lnTo>
                                        <a:pt x="85" y="89"/>
                                      </a:lnTo>
                                      <a:lnTo>
                                        <a:pt x="105" y="69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2040120"/>
                                  <a:ext cx="63000" cy="38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649">
                                      <a:moveTo>
                                        <a:pt x="10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49"/>
                                      </a:lnTo>
                                      <a:lnTo>
                                        <a:pt x="85" y="649"/>
                                      </a:lnTo>
                                      <a:lnTo>
                                        <a:pt x="85" y="89"/>
                                      </a:lnTo>
                                      <a:lnTo>
                                        <a:pt x="105" y="69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2040120"/>
                                  <a:ext cx="61560" cy="38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" h="649">
                                      <a:moveTo>
                                        <a:pt x="0" y="0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03" y="649"/>
                                      </a:lnTo>
                                      <a:lnTo>
                                        <a:pt x="20" y="649"/>
                                      </a:lnTo>
                                      <a:lnTo>
                                        <a:pt x="20" y="8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2040120"/>
                                  <a:ext cx="61560" cy="38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" h="649">
                                      <a:moveTo>
                                        <a:pt x="0" y="0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03" y="649"/>
                                      </a:lnTo>
                                      <a:lnTo>
                                        <a:pt x="20" y="649"/>
                                      </a:lnTo>
                                      <a:lnTo>
                                        <a:pt x="20" y="8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040120"/>
                                  <a:ext cx="17208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65">
                                      <a:moveTo>
                                        <a:pt x="1" y="0"/>
                                      </a:moveTo>
                                      <a:lnTo>
                                        <a:pt x="287" y="0"/>
                                      </a:lnTo>
                                      <a:lnTo>
                                        <a:pt x="288" y="100"/>
                                      </a:lnTo>
                                      <a:lnTo>
                                        <a:pt x="232" y="136"/>
                                      </a:lnTo>
                                      <a:lnTo>
                                        <a:pt x="176" y="156"/>
                                      </a:lnTo>
                                      <a:lnTo>
                                        <a:pt x="112" y="165"/>
                                      </a:lnTo>
                                      <a:lnTo>
                                        <a:pt x="60" y="156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040120"/>
                                  <a:ext cx="17208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65">
                                      <a:moveTo>
                                        <a:pt x="1" y="0"/>
                                      </a:moveTo>
                                      <a:lnTo>
                                        <a:pt x="287" y="0"/>
                                      </a:lnTo>
                                      <a:lnTo>
                                        <a:pt x="288" y="100"/>
                                      </a:lnTo>
                                      <a:lnTo>
                                        <a:pt x="232" y="136"/>
                                      </a:lnTo>
                                      <a:lnTo>
                                        <a:pt x="176" y="156"/>
                                      </a:lnTo>
                                      <a:lnTo>
                                        <a:pt x="112" y="165"/>
                                      </a:lnTo>
                                      <a:lnTo>
                                        <a:pt x="60" y="156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1996920"/>
                                  <a:ext cx="2664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81">
                                      <a:moveTo>
                                        <a:pt x="44" y="181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155"/>
                                      </a:lnTo>
                                      <a:lnTo>
                                        <a:pt x="23" y="169"/>
                                      </a:lnTo>
                                      <a:lnTo>
                                        <a:pt x="44" y="181"/>
                                      </a:lnTo>
                                      <a:lnTo>
                                        <a:pt x="44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1996920"/>
                                  <a:ext cx="2664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81">
                                      <a:moveTo>
                                        <a:pt x="44" y="181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155"/>
                                      </a:lnTo>
                                      <a:lnTo>
                                        <a:pt x="23" y="169"/>
                                      </a:lnTo>
                                      <a:lnTo>
                                        <a:pt x="44" y="181"/>
                                      </a:lnTo>
                                      <a:lnTo>
                                        <a:pt x="44" y="181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996920"/>
                                  <a:ext cx="2736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172">
                                      <a:moveTo>
                                        <a:pt x="1" y="17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42" y="148"/>
                                      </a:lnTo>
                                      <a:lnTo>
                                        <a:pt x="23" y="162"/>
                                      </a:lnTo>
                                      <a:lnTo>
                                        <a:pt x="1" y="172"/>
                                      </a:lnTo>
                                      <a:lnTo>
                                        <a:pt x="1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996920"/>
                                  <a:ext cx="2736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172">
                                      <a:moveTo>
                                        <a:pt x="1" y="17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42" y="148"/>
                                      </a:lnTo>
                                      <a:lnTo>
                                        <a:pt x="23" y="162"/>
                                      </a:lnTo>
                                      <a:lnTo>
                                        <a:pt x="1" y="172"/>
                                      </a:lnTo>
                                      <a:lnTo>
                                        <a:pt x="1" y="172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331280"/>
                                  <a:ext cx="1720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15">
                                      <a:moveTo>
                                        <a:pt x="284" y="215"/>
                                      </a:moveTo>
                                      <a:lnTo>
                                        <a:pt x="0" y="2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6" y="20"/>
                                      </a:lnTo>
                                      <a:lnTo>
                                        <a:pt x="47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72" y="26"/>
                                      </a:lnTo>
                                      <a:lnTo>
                                        <a:pt x="85" y="20"/>
                                      </a:lnTo>
                                      <a:lnTo>
                                        <a:pt x="85" y="20"/>
                                      </a:lnTo>
                                      <a:lnTo>
                                        <a:pt x="146" y="20"/>
                                      </a:lnTo>
                                      <a:lnTo>
                                        <a:pt x="171" y="27"/>
                                      </a:lnTo>
                                      <a:lnTo>
                                        <a:pt x="197" y="29"/>
                                      </a:lnTo>
                                      <a:lnTo>
                                        <a:pt x="215" y="36"/>
                                      </a:lnTo>
                                      <a:lnTo>
                                        <a:pt x="237" y="40"/>
                                      </a:lnTo>
                                      <a:lnTo>
                                        <a:pt x="277" y="60"/>
                                      </a:lnTo>
                                      <a:lnTo>
                                        <a:pt x="283" y="63"/>
                                      </a:lnTo>
                                      <a:lnTo>
                                        <a:pt x="287" y="67"/>
                                      </a:lnTo>
                                      <a:lnTo>
                                        <a:pt x="288" y="73"/>
                                      </a:lnTo>
                                      <a:lnTo>
                                        <a:pt x="288" y="80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4" y="215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331280"/>
                                  <a:ext cx="1720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15">
                                      <a:moveTo>
                                        <a:pt x="284" y="215"/>
                                      </a:moveTo>
                                      <a:lnTo>
                                        <a:pt x="0" y="2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6" y="20"/>
                                      </a:lnTo>
                                      <a:lnTo>
                                        <a:pt x="47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72" y="26"/>
                                      </a:lnTo>
                                      <a:lnTo>
                                        <a:pt x="85" y="20"/>
                                      </a:lnTo>
                                      <a:lnTo>
                                        <a:pt x="85" y="20"/>
                                      </a:lnTo>
                                      <a:lnTo>
                                        <a:pt x="146" y="20"/>
                                      </a:lnTo>
                                      <a:lnTo>
                                        <a:pt x="171" y="27"/>
                                      </a:lnTo>
                                      <a:lnTo>
                                        <a:pt x="197" y="29"/>
                                      </a:lnTo>
                                      <a:lnTo>
                                        <a:pt x="215" y="36"/>
                                      </a:lnTo>
                                      <a:lnTo>
                                        <a:pt x="237" y="40"/>
                                      </a:lnTo>
                                      <a:lnTo>
                                        <a:pt x="277" y="60"/>
                                      </a:lnTo>
                                      <a:lnTo>
                                        <a:pt x="283" y="63"/>
                                      </a:lnTo>
                                      <a:lnTo>
                                        <a:pt x="287" y="67"/>
                                      </a:lnTo>
                                      <a:lnTo>
                                        <a:pt x="288" y="73"/>
                                      </a:lnTo>
                                      <a:lnTo>
                                        <a:pt x="288" y="80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4" y="215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379880"/>
                                  <a:ext cx="24120" cy="1238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379880"/>
                                  <a:ext cx="2412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1319400"/>
                                  <a:ext cx="2592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307">
                                      <a:moveTo>
                                        <a:pt x="43" y="307"/>
                                      </a:moveTo>
                                      <a:lnTo>
                                        <a:pt x="0" y="30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" y="13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0" y="21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43" y="21"/>
                                      </a:lnTo>
                                      <a:lnTo>
                                        <a:pt x="44" y="20"/>
                                      </a:lnTo>
                                      <a:lnTo>
                                        <a:pt x="43" y="307"/>
                                      </a:lnTo>
                                      <a:lnTo>
                                        <a:pt x="43" y="307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1319400"/>
                                  <a:ext cx="2592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307">
                                      <a:moveTo>
                                        <a:pt x="43" y="307"/>
                                      </a:moveTo>
                                      <a:lnTo>
                                        <a:pt x="0" y="30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" y="13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0" y="21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43" y="21"/>
                                      </a:lnTo>
                                      <a:lnTo>
                                        <a:pt x="44" y="20"/>
                                      </a:lnTo>
                                      <a:lnTo>
                                        <a:pt x="43" y="307"/>
                                      </a:lnTo>
                                      <a:lnTo>
                                        <a:pt x="43" y="307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280" y="1254600"/>
                                  <a:ext cx="6300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826">
                                      <a:moveTo>
                                        <a:pt x="8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26"/>
                                      </a:lnTo>
                                      <a:lnTo>
                                        <a:pt x="24" y="826"/>
                                      </a:lnTo>
                                      <a:lnTo>
                                        <a:pt x="24" y="730"/>
                                      </a:lnTo>
                                      <a:lnTo>
                                        <a:pt x="33" y="610"/>
                                      </a:lnTo>
                                      <a:lnTo>
                                        <a:pt x="45" y="449"/>
                                      </a:lnTo>
                                      <a:lnTo>
                                        <a:pt x="56" y="349"/>
                                      </a:lnTo>
                                      <a:lnTo>
                                        <a:pt x="76" y="208"/>
                                      </a:lnTo>
                                      <a:lnTo>
                                        <a:pt x="80" y="187"/>
                                      </a:lnTo>
                                      <a:lnTo>
                                        <a:pt x="86" y="167"/>
                                      </a:lnTo>
                                      <a:lnTo>
                                        <a:pt x="95" y="146"/>
                                      </a:lnTo>
                                      <a:lnTo>
                                        <a:pt x="105" y="128"/>
                                      </a:lnTo>
                                      <a:lnTo>
                                        <a:pt x="105" y="72"/>
                                      </a:lnTo>
                                      <a:lnTo>
                                        <a:pt x="98" y="50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3" y="15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280" y="1254600"/>
                                  <a:ext cx="6300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826">
                                      <a:moveTo>
                                        <a:pt x="8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26"/>
                                      </a:lnTo>
                                      <a:lnTo>
                                        <a:pt x="24" y="826"/>
                                      </a:lnTo>
                                      <a:lnTo>
                                        <a:pt x="24" y="730"/>
                                      </a:lnTo>
                                      <a:lnTo>
                                        <a:pt x="33" y="610"/>
                                      </a:lnTo>
                                      <a:lnTo>
                                        <a:pt x="45" y="449"/>
                                      </a:lnTo>
                                      <a:lnTo>
                                        <a:pt x="56" y="349"/>
                                      </a:lnTo>
                                      <a:lnTo>
                                        <a:pt x="76" y="208"/>
                                      </a:lnTo>
                                      <a:lnTo>
                                        <a:pt x="80" y="187"/>
                                      </a:lnTo>
                                      <a:lnTo>
                                        <a:pt x="86" y="167"/>
                                      </a:lnTo>
                                      <a:lnTo>
                                        <a:pt x="95" y="146"/>
                                      </a:lnTo>
                                      <a:lnTo>
                                        <a:pt x="105" y="128"/>
                                      </a:lnTo>
                                      <a:lnTo>
                                        <a:pt x="105" y="72"/>
                                      </a:lnTo>
                                      <a:lnTo>
                                        <a:pt x="98" y="50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3" y="15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280" y="1231200"/>
                                  <a:ext cx="532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40">
                                      <a:moveTo>
                                        <a:pt x="0" y="0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0" y="40"/>
                                      </a:lnTo>
                                      <a:lnTo>
                                        <a:pt x="89" y="23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280" y="1231200"/>
                                  <a:ext cx="532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40">
                                      <a:moveTo>
                                        <a:pt x="0" y="0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0" y="40"/>
                                      </a:lnTo>
                                      <a:lnTo>
                                        <a:pt x="89" y="23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1290960"/>
                                  <a:ext cx="317520" cy="45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" h="766">
                                      <a:moveTo>
                                        <a:pt x="237" y="0"/>
                                      </a:moveTo>
                                      <a:lnTo>
                                        <a:pt x="221" y="3"/>
                                      </a:lnTo>
                                      <a:lnTo>
                                        <a:pt x="206" y="8"/>
                                      </a:lnTo>
                                      <a:lnTo>
                                        <a:pt x="206" y="8"/>
                                      </a:lnTo>
                                      <a:lnTo>
                                        <a:pt x="174" y="21"/>
                                      </a:lnTo>
                                      <a:lnTo>
                                        <a:pt x="137" y="36"/>
                                      </a:lnTo>
                                      <a:lnTo>
                                        <a:pt x="105" y="61"/>
                                      </a:lnTo>
                                      <a:lnTo>
                                        <a:pt x="74" y="88"/>
                                      </a:lnTo>
                                      <a:lnTo>
                                        <a:pt x="54" y="12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38" y="260"/>
                                      </a:lnTo>
                                      <a:lnTo>
                                        <a:pt x="38" y="481"/>
                                      </a:lnTo>
                                      <a:lnTo>
                                        <a:pt x="25" y="565"/>
                                      </a:lnTo>
                                      <a:lnTo>
                                        <a:pt x="13" y="607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0" y="766"/>
                                      </a:lnTo>
                                      <a:lnTo>
                                        <a:pt x="135" y="766"/>
                                      </a:lnTo>
                                      <a:lnTo>
                                        <a:pt x="135" y="498"/>
                                      </a:lnTo>
                                      <a:lnTo>
                                        <a:pt x="154" y="498"/>
                                      </a:lnTo>
                                      <a:lnTo>
                                        <a:pt x="154" y="393"/>
                                      </a:lnTo>
                                      <a:lnTo>
                                        <a:pt x="221" y="353"/>
                                      </a:lnTo>
                                      <a:lnTo>
                                        <a:pt x="290" y="393"/>
                                      </a:lnTo>
                                      <a:lnTo>
                                        <a:pt x="290" y="498"/>
                                      </a:lnTo>
                                      <a:lnTo>
                                        <a:pt x="307" y="498"/>
                                      </a:lnTo>
                                      <a:lnTo>
                                        <a:pt x="307" y="763"/>
                                      </a:lnTo>
                                      <a:lnTo>
                                        <a:pt x="531" y="763"/>
                                      </a:lnTo>
                                      <a:lnTo>
                                        <a:pt x="531" y="763"/>
                                      </a:lnTo>
                                      <a:lnTo>
                                        <a:pt x="528" y="710"/>
                                      </a:lnTo>
                                      <a:lnTo>
                                        <a:pt x="526" y="657"/>
                                      </a:lnTo>
                                      <a:lnTo>
                                        <a:pt x="518" y="606"/>
                                      </a:lnTo>
                                      <a:lnTo>
                                        <a:pt x="511" y="554"/>
                                      </a:lnTo>
                                      <a:lnTo>
                                        <a:pt x="500" y="504"/>
                                      </a:lnTo>
                                      <a:lnTo>
                                        <a:pt x="487" y="454"/>
                                      </a:lnTo>
                                      <a:lnTo>
                                        <a:pt x="471" y="405"/>
                                      </a:lnTo>
                                      <a:lnTo>
                                        <a:pt x="454" y="356"/>
                                      </a:lnTo>
                                      <a:lnTo>
                                        <a:pt x="435" y="309"/>
                                      </a:lnTo>
                                      <a:lnTo>
                                        <a:pt x="414" y="263"/>
                                      </a:lnTo>
                                      <a:lnTo>
                                        <a:pt x="389" y="217"/>
                                      </a:lnTo>
                                      <a:lnTo>
                                        <a:pt x="363" y="171"/>
                                      </a:lnTo>
                                      <a:lnTo>
                                        <a:pt x="335" y="128"/>
                                      </a:lnTo>
                                      <a:lnTo>
                                        <a:pt x="305" y="85"/>
                                      </a:lnTo>
                                      <a:lnTo>
                                        <a:pt x="272" y="42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1290960"/>
                                  <a:ext cx="317520" cy="45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" h="766">
                                      <a:moveTo>
                                        <a:pt x="237" y="0"/>
                                      </a:moveTo>
                                      <a:lnTo>
                                        <a:pt x="221" y="3"/>
                                      </a:lnTo>
                                      <a:lnTo>
                                        <a:pt x="206" y="8"/>
                                      </a:lnTo>
                                      <a:lnTo>
                                        <a:pt x="206" y="8"/>
                                      </a:lnTo>
                                      <a:lnTo>
                                        <a:pt x="174" y="21"/>
                                      </a:lnTo>
                                      <a:lnTo>
                                        <a:pt x="137" y="36"/>
                                      </a:lnTo>
                                      <a:lnTo>
                                        <a:pt x="105" y="61"/>
                                      </a:lnTo>
                                      <a:lnTo>
                                        <a:pt x="74" y="88"/>
                                      </a:lnTo>
                                      <a:lnTo>
                                        <a:pt x="54" y="12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38" y="260"/>
                                      </a:lnTo>
                                      <a:lnTo>
                                        <a:pt x="38" y="481"/>
                                      </a:lnTo>
                                      <a:lnTo>
                                        <a:pt x="25" y="565"/>
                                      </a:lnTo>
                                      <a:lnTo>
                                        <a:pt x="13" y="607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0" y="766"/>
                                      </a:lnTo>
                                      <a:lnTo>
                                        <a:pt x="135" y="766"/>
                                      </a:lnTo>
                                      <a:lnTo>
                                        <a:pt x="135" y="498"/>
                                      </a:lnTo>
                                      <a:lnTo>
                                        <a:pt x="154" y="498"/>
                                      </a:lnTo>
                                      <a:lnTo>
                                        <a:pt x="154" y="393"/>
                                      </a:lnTo>
                                      <a:lnTo>
                                        <a:pt x="221" y="353"/>
                                      </a:lnTo>
                                      <a:lnTo>
                                        <a:pt x="290" y="393"/>
                                      </a:lnTo>
                                      <a:lnTo>
                                        <a:pt x="290" y="498"/>
                                      </a:lnTo>
                                      <a:lnTo>
                                        <a:pt x="307" y="498"/>
                                      </a:lnTo>
                                      <a:lnTo>
                                        <a:pt x="307" y="763"/>
                                      </a:lnTo>
                                      <a:lnTo>
                                        <a:pt x="531" y="763"/>
                                      </a:lnTo>
                                      <a:lnTo>
                                        <a:pt x="531" y="763"/>
                                      </a:lnTo>
                                      <a:lnTo>
                                        <a:pt x="528" y="710"/>
                                      </a:lnTo>
                                      <a:lnTo>
                                        <a:pt x="526" y="657"/>
                                      </a:lnTo>
                                      <a:lnTo>
                                        <a:pt x="518" y="606"/>
                                      </a:lnTo>
                                      <a:lnTo>
                                        <a:pt x="511" y="554"/>
                                      </a:lnTo>
                                      <a:lnTo>
                                        <a:pt x="500" y="504"/>
                                      </a:lnTo>
                                      <a:lnTo>
                                        <a:pt x="487" y="454"/>
                                      </a:lnTo>
                                      <a:lnTo>
                                        <a:pt x="471" y="405"/>
                                      </a:lnTo>
                                      <a:lnTo>
                                        <a:pt x="454" y="356"/>
                                      </a:lnTo>
                                      <a:lnTo>
                                        <a:pt x="435" y="309"/>
                                      </a:lnTo>
                                      <a:lnTo>
                                        <a:pt x="414" y="263"/>
                                      </a:lnTo>
                                      <a:lnTo>
                                        <a:pt x="389" y="217"/>
                                      </a:lnTo>
                                      <a:lnTo>
                                        <a:pt x="363" y="171"/>
                                      </a:lnTo>
                                      <a:lnTo>
                                        <a:pt x="335" y="128"/>
                                      </a:lnTo>
                                      <a:lnTo>
                                        <a:pt x="305" y="85"/>
                                      </a:lnTo>
                                      <a:lnTo>
                                        <a:pt x="272" y="42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80" y="1218960"/>
                                  <a:ext cx="224280" cy="24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404">
                                      <a:moveTo>
                                        <a:pt x="0" y="27"/>
                                      </a:moveTo>
                                      <a:lnTo>
                                        <a:pt x="0" y="404"/>
                                      </a:lnTo>
                                      <a:lnTo>
                                        <a:pt x="375" y="404"/>
                                      </a:lnTo>
                                      <a:lnTo>
                                        <a:pt x="375" y="168"/>
                                      </a:lnTo>
                                      <a:lnTo>
                                        <a:pt x="372" y="163"/>
                                      </a:lnTo>
                                      <a:lnTo>
                                        <a:pt x="368" y="161"/>
                                      </a:lnTo>
                                      <a:lnTo>
                                        <a:pt x="356" y="156"/>
                                      </a:lnTo>
                                      <a:lnTo>
                                        <a:pt x="343" y="155"/>
                                      </a:lnTo>
                                      <a:lnTo>
                                        <a:pt x="329" y="153"/>
                                      </a:lnTo>
                                      <a:lnTo>
                                        <a:pt x="315" y="152"/>
                                      </a:lnTo>
                                      <a:lnTo>
                                        <a:pt x="302" y="148"/>
                                      </a:lnTo>
                                      <a:lnTo>
                                        <a:pt x="277" y="138"/>
                                      </a:lnTo>
                                      <a:lnTo>
                                        <a:pt x="257" y="125"/>
                                      </a:lnTo>
                                      <a:lnTo>
                                        <a:pt x="237" y="110"/>
                                      </a:lnTo>
                                      <a:lnTo>
                                        <a:pt x="204" y="83"/>
                                      </a:lnTo>
                                      <a:lnTo>
                                        <a:pt x="188" y="69"/>
                                      </a:lnTo>
                                      <a:lnTo>
                                        <a:pt x="174" y="53"/>
                                      </a:lnTo>
                                      <a:lnTo>
                                        <a:pt x="154" y="29"/>
                                      </a:lnTo>
                                      <a:lnTo>
                                        <a:pt x="142" y="19"/>
                                      </a:lnTo>
                                      <a:lnTo>
                                        <a:pt x="128" y="10"/>
                                      </a:lnTo>
                                      <a:lnTo>
                                        <a:pt x="111" y="3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51" y="1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80" y="1218960"/>
                                  <a:ext cx="224280" cy="24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404">
                                      <a:moveTo>
                                        <a:pt x="0" y="27"/>
                                      </a:moveTo>
                                      <a:lnTo>
                                        <a:pt x="0" y="404"/>
                                      </a:lnTo>
                                      <a:lnTo>
                                        <a:pt x="375" y="404"/>
                                      </a:lnTo>
                                      <a:lnTo>
                                        <a:pt x="375" y="168"/>
                                      </a:lnTo>
                                      <a:lnTo>
                                        <a:pt x="372" y="163"/>
                                      </a:lnTo>
                                      <a:lnTo>
                                        <a:pt x="368" y="161"/>
                                      </a:lnTo>
                                      <a:lnTo>
                                        <a:pt x="356" y="156"/>
                                      </a:lnTo>
                                      <a:lnTo>
                                        <a:pt x="343" y="155"/>
                                      </a:lnTo>
                                      <a:lnTo>
                                        <a:pt x="329" y="153"/>
                                      </a:lnTo>
                                      <a:lnTo>
                                        <a:pt x="315" y="152"/>
                                      </a:lnTo>
                                      <a:lnTo>
                                        <a:pt x="302" y="148"/>
                                      </a:lnTo>
                                      <a:lnTo>
                                        <a:pt x="277" y="138"/>
                                      </a:lnTo>
                                      <a:lnTo>
                                        <a:pt x="257" y="125"/>
                                      </a:lnTo>
                                      <a:lnTo>
                                        <a:pt x="237" y="110"/>
                                      </a:lnTo>
                                      <a:lnTo>
                                        <a:pt x="204" y="83"/>
                                      </a:lnTo>
                                      <a:lnTo>
                                        <a:pt x="188" y="69"/>
                                      </a:lnTo>
                                      <a:lnTo>
                                        <a:pt x="174" y="53"/>
                                      </a:lnTo>
                                      <a:lnTo>
                                        <a:pt x="154" y="29"/>
                                      </a:lnTo>
                                      <a:lnTo>
                                        <a:pt x="142" y="19"/>
                                      </a:lnTo>
                                      <a:lnTo>
                                        <a:pt x="128" y="10"/>
                                      </a:lnTo>
                                      <a:lnTo>
                                        <a:pt x="111" y="3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51" y="1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460880"/>
                                  <a:ext cx="17280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9" h="72">
                                      <a:moveTo>
                                        <a:pt x="25" y="0"/>
                                      </a:moveTo>
                                      <a:lnTo>
                                        <a:pt x="264" y="0"/>
                                      </a:lnTo>
                                      <a:lnTo>
                                        <a:pt x="289" y="25"/>
                                      </a:lnTo>
                                      <a:lnTo>
                                        <a:pt x="289" y="72"/>
                                      </a:lnTo>
                                      <a:lnTo>
                                        <a:pt x="188" y="72"/>
                                      </a:lnTo>
                                      <a:lnTo>
                                        <a:pt x="161" y="63"/>
                                      </a:lnTo>
                                      <a:lnTo>
                                        <a:pt x="134" y="63"/>
                                      </a:lnTo>
                                      <a:lnTo>
                                        <a:pt x="101" y="72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460880"/>
                                  <a:ext cx="17280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9" h="72">
                                      <a:moveTo>
                                        <a:pt x="25" y="0"/>
                                      </a:moveTo>
                                      <a:lnTo>
                                        <a:pt x="264" y="0"/>
                                      </a:lnTo>
                                      <a:lnTo>
                                        <a:pt x="289" y="25"/>
                                      </a:lnTo>
                                      <a:lnTo>
                                        <a:pt x="289" y="72"/>
                                      </a:lnTo>
                                      <a:lnTo>
                                        <a:pt x="188" y="72"/>
                                      </a:lnTo>
                                      <a:lnTo>
                                        <a:pt x="161" y="63"/>
                                      </a:lnTo>
                                      <a:lnTo>
                                        <a:pt x="134" y="63"/>
                                      </a:lnTo>
                                      <a:lnTo>
                                        <a:pt x="101" y="72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583640"/>
                                  <a:ext cx="17136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" h="72">
                                      <a:moveTo>
                                        <a:pt x="25" y="72"/>
                                      </a:moveTo>
                                      <a:lnTo>
                                        <a:pt x="264" y="72"/>
                                      </a:lnTo>
                                      <a:lnTo>
                                        <a:pt x="287" y="48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160" y="9"/>
                                      </a:lnTo>
                                      <a:lnTo>
                                        <a:pt x="132" y="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25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583640"/>
                                  <a:ext cx="17136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" h="72">
                                      <a:moveTo>
                                        <a:pt x="25" y="72"/>
                                      </a:moveTo>
                                      <a:lnTo>
                                        <a:pt x="264" y="72"/>
                                      </a:lnTo>
                                      <a:lnTo>
                                        <a:pt x="287" y="48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160" y="9"/>
                                      </a:lnTo>
                                      <a:lnTo>
                                        <a:pt x="132" y="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25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5640" y="41760"/>
                                  <a:ext cx="85680" cy="4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3400" y="86760"/>
                                  <a:ext cx="109800" cy="6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520" y="410040"/>
                                  <a:ext cx="3240" cy="20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3340">
                                      <a:moveTo>
                                        <a:pt x="6" y="3"/>
                                      </a:moveTo>
                                      <a:lnTo>
                                        <a:pt x="6" y="91"/>
                                      </a:lnTo>
                                      <a:lnTo>
                                        <a:pt x="5" y="92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6" y="3"/>
                                      </a:lnTo>
                                      <a:close/>
                                      <a:moveTo>
                                        <a:pt x="6" y="114"/>
                                      </a:moveTo>
                                      <a:lnTo>
                                        <a:pt x="6" y="145"/>
                                      </a:lnTo>
                                      <a:lnTo>
                                        <a:pt x="5" y="146"/>
                                      </a:lnTo>
                                      <a:lnTo>
                                        <a:pt x="3" y="148"/>
                                      </a:lnTo>
                                      <a:lnTo>
                                        <a:pt x="2" y="146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2" y="112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5" y="112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close/>
                                      <a:moveTo>
                                        <a:pt x="6" y="168"/>
                                      </a:moveTo>
                                      <a:lnTo>
                                        <a:pt x="6" y="255"/>
                                      </a:lnTo>
                                      <a:lnTo>
                                        <a:pt x="5" y="257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2" y="257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2" y="167"/>
                                      </a:lnTo>
                                      <a:lnTo>
                                        <a:pt x="3" y="167"/>
                                      </a:lnTo>
                                      <a:lnTo>
                                        <a:pt x="5" y="167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68"/>
                                      </a:lnTo>
                                      <a:close/>
                                      <a:moveTo>
                                        <a:pt x="6" y="278"/>
                                      </a:moveTo>
                                      <a:lnTo>
                                        <a:pt x="6" y="310"/>
                                      </a:lnTo>
                                      <a:lnTo>
                                        <a:pt x="5" y="313"/>
                                      </a:lnTo>
                                      <a:lnTo>
                                        <a:pt x="3" y="313"/>
                                      </a:lnTo>
                                      <a:lnTo>
                                        <a:pt x="2" y="31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0" y="278"/>
                                      </a:lnTo>
                                      <a:lnTo>
                                        <a:pt x="2" y="277"/>
                                      </a:lnTo>
                                      <a:lnTo>
                                        <a:pt x="3" y="276"/>
                                      </a:lnTo>
                                      <a:lnTo>
                                        <a:pt x="5" y="277"/>
                                      </a:lnTo>
                                      <a:lnTo>
                                        <a:pt x="6" y="278"/>
                                      </a:lnTo>
                                      <a:lnTo>
                                        <a:pt x="6" y="278"/>
                                      </a:lnTo>
                                      <a:close/>
                                      <a:moveTo>
                                        <a:pt x="6" y="333"/>
                                      </a:moveTo>
                                      <a:lnTo>
                                        <a:pt x="6" y="420"/>
                                      </a:lnTo>
                                      <a:lnTo>
                                        <a:pt x="5" y="422"/>
                                      </a:lnTo>
                                      <a:lnTo>
                                        <a:pt x="3" y="423"/>
                                      </a:lnTo>
                                      <a:lnTo>
                                        <a:pt x="2" y="422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333"/>
                                      </a:lnTo>
                                      <a:lnTo>
                                        <a:pt x="2" y="331"/>
                                      </a:lnTo>
                                      <a:lnTo>
                                        <a:pt x="3" y="331"/>
                                      </a:lnTo>
                                      <a:lnTo>
                                        <a:pt x="5" y="331"/>
                                      </a:lnTo>
                                      <a:lnTo>
                                        <a:pt x="6" y="333"/>
                                      </a:lnTo>
                                      <a:lnTo>
                                        <a:pt x="6" y="333"/>
                                      </a:lnTo>
                                      <a:close/>
                                      <a:moveTo>
                                        <a:pt x="6" y="443"/>
                                      </a:moveTo>
                                      <a:lnTo>
                                        <a:pt x="6" y="476"/>
                                      </a:lnTo>
                                      <a:lnTo>
                                        <a:pt x="5" y="478"/>
                                      </a:lnTo>
                                      <a:lnTo>
                                        <a:pt x="3" y="478"/>
                                      </a:lnTo>
                                      <a:lnTo>
                                        <a:pt x="2" y="478"/>
                                      </a:lnTo>
                                      <a:lnTo>
                                        <a:pt x="0" y="476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2" y="442"/>
                                      </a:lnTo>
                                      <a:lnTo>
                                        <a:pt x="3" y="442"/>
                                      </a:lnTo>
                                      <a:lnTo>
                                        <a:pt x="5" y="442"/>
                                      </a:lnTo>
                                      <a:lnTo>
                                        <a:pt x="6" y="443"/>
                                      </a:lnTo>
                                      <a:lnTo>
                                        <a:pt x="6" y="443"/>
                                      </a:lnTo>
                                      <a:close/>
                                      <a:moveTo>
                                        <a:pt x="6" y="499"/>
                                      </a:moveTo>
                                      <a:lnTo>
                                        <a:pt x="6" y="585"/>
                                      </a:lnTo>
                                      <a:lnTo>
                                        <a:pt x="5" y="588"/>
                                      </a:lnTo>
                                      <a:lnTo>
                                        <a:pt x="3" y="588"/>
                                      </a:lnTo>
                                      <a:lnTo>
                                        <a:pt x="2" y="588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499"/>
                                      </a:lnTo>
                                      <a:lnTo>
                                        <a:pt x="2" y="496"/>
                                      </a:lnTo>
                                      <a:lnTo>
                                        <a:pt x="3" y="496"/>
                                      </a:lnTo>
                                      <a:lnTo>
                                        <a:pt x="5" y="496"/>
                                      </a:lnTo>
                                      <a:lnTo>
                                        <a:pt x="6" y="499"/>
                                      </a:lnTo>
                                      <a:lnTo>
                                        <a:pt x="6" y="499"/>
                                      </a:lnTo>
                                      <a:close/>
                                      <a:moveTo>
                                        <a:pt x="6" y="608"/>
                                      </a:moveTo>
                                      <a:lnTo>
                                        <a:pt x="6" y="641"/>
                                      </a:lnTo>
                                      <a:lnTo>
                                        <a:pt x="5" y="643"/>
                                      </a:lnTo>
                                      <a:lnTo>
                                        <a:pt x="3" y="643"/>
                                      </a:lnTo>
                                      <a:lnTo>
                                        <a:pt x="2" y="643"/>
                                      </a:lnTo>
                                      <a:lnTo>
                                        <a:pt x="0" y="641"/>
                                      </a:lnTo>
                                      <a:lnTo>
                                        <a:pt x="0" y="608"/>
                                      </a:lnTo>
                                      <a:lnTo>
                                        <a:pt x="2" y="607"/>
                                      </a:lnTo>
                                      <a:lnTo>
                                        <a:pt x="3" y="607"/>
                                      </a:lnTo>
                                      <a:lnTo>
                                        <a:pt x="5" y="607"/>
                                      </a:lnTo>
                                      <a:lnTo>
                                        <a:pt x="6" y="608"/>
                                      </a:lnTo>
                                      <a:lnTo>
                                        <a:pt x="6" y="608"/>
                                      </a:lnTo>
                                      <a:close/>
                                      <a:moveTo>
                                        <a:pt x="6" y="664"/>
                                      </a:moveTo>
                                      <a:lnTo>
                                        <a:pt x="6" y="752"/>
                                      </a:lnTo>
                                      <a:lnTo>
                                        <a:pt x="5" y="753"/>
                                      </a:lnTo>
                                      <a:lnTo>
                                        <a:pt x="3" y="753"/>
                                      </a:lnTo>
                                      <a:lnTo>
                                        <a:pt x="2" y="753"/>
                                      </a:lnTo>
                                      <a:lnTo>
                                        <a:pt x="0" y="752"/>
                                      </a:lnTo>
                                      <a:lnTo>
                                        <a:pt x="0" y="664"/>
                                      </a:lnTo>
                                      <a:lnTo>
                                        <a:pt x="2" y="663"/>
                                      </a:lnTo>
                                      <a:lnTo>
                                        <a:pt x="3" y="661"/>
                                      </a:lnTo>
                                      <a:lnTo>
                                        <a:pt x="5" y="663"/>
                                      </a:lnTo>
                                      <a:lnTo>
                                        <a:pt x="6" y="664"/>
                                      </a:lnTo>
                                      <a:lnTo>
                                        <a:pt x="6" y="664"/>
                                      </a:lnTo>
                                      <a:close/>
                                      <a:moveTo>
                                        <a:pt x="6" y="775"/>
                                      </a:moveTo>
                                      <a:lnTo>
                                        <a:pt x="6" y="806"/>
                                      </a:lnTo>
                                      <a:lnTo>
                                        <a:pt x="5" y="808"/>
                                      </a:lnTo>
                                      <a:lnTo>
                                        <a:pt x="3" y="809"/>
                                      </a:lnTo>
                                      <a:lnTo>
                                        <a:pt x="2" y="808"/>
                                      </a:lnTo>
                                      <a:lnTo>
                                        <a:pt x="0" y="806"/>
                                      </a:lnTo>
                                      <a:lnTo>
                                        <a:pt x="0" y="775"/>
                                      </a:lnTo>
                                      <a:lnTo>
                                        <a:pt x="2" y="772"/>
                                      </a:lnTo>
                                      <a:lnTo>
                                        <a:pt x="3" y="772"/>
                                      </a:lnTo>
                                      <a:lnTo>
                                        <a:pt x="5" y="772"/>
                                      </a:lnTo>
                                      <a:lnTo>
                                        <a:pt x="6" y="775"/>
                                      </a:lnTo>
                                      <a:lnTo>
                                        <a:pt x="6" y="775"/>
                                      </a:lnTo>
                                      <a:close/>
                                      <a:moveTo>
                                        <a:pt x="6" y="829"/>
                                      </a:moveTo>
                                      <a:lnTo>
                                        <a:pt x="6" y="917"/>
                                      </a:lnTo>
                                      <a:lnTo>
                                        <a:pt x="5" y="918"/>
                                      </a:lnTo>
                                      <a:lnTo>
                                        <a:pt x="3" y="918"/>
                                      </a:lnTo>
                                      <a:lnTo>
                                        <a:pt x="2" y="918"/>
                                      </a:lnTo>
                                      <a:lnTo>
                                        <a:pt x="0" y="917"/>
                                      </a:lnTo>
                                      <a:lnTo>
                                        <a:pt x="0" y="829"/>
                                      </a:lnTo>
                                      <a:lnTo>
                                        <a:pt x="2" y="828"/>
                                      </a:lnTo>
                                      <a:lnTo>
                                        <a:pt x="3" y="826"/>
                                      </a:lnTo>
                                      <a:lnTo>
                                        <a:pt x="5" y="828"/>
                                      </a:lnTo>
                                      <a:lnTo>
                                        <a:pt x="6" y="829"/>
                                      </a:lnTo>
                                      <a:lnTo>
                                        <a:pt x="6" y="829"/>
                                      </a:lnTo>
                                      <a:close/>
                                      <a:moveTo>
                                        <a:pt x="6" y="939"/>
                                      </a:moveTo>
                                      <a:lnTo>
                                        <a:pt x="6" y="971"/>
                                      </a:lnTo>
                                      <a:lnTo>
                                        <a:pt x="5" y="972"/>
                                      </a:lnTo>
                                      <a:lnTo>
                                        <a:pt x="3" y="974"/>
                                      </a:lnTo>
                                      <a:lnTo>
                                        <a:pt x="2" y="972"/>
                                      </a:lnTo>
                                      <a:lnTo>
                                        <a:pt x="0" y="971"/>
                                      </a:lnTo>
                                      <a:lnTo>
                                        <a:pt x="0" y="939"/>
                                      </a:lnTo>
                                      <a:lnTo>
                                        <a:pt x="2" y="938"/>
                                      </a:lnTo>
                                      <a:lnTo>
                                        <a:pt x="3" y="937"/>
                                      </a:lnTo>
                                      <a:lnTo>
                                        <a:pt x="5" y="938"/>
                                      </a:lnTo>
                                      <a:lnTo>
                                        <a:pt x="6" y="939"/>
                                      </a:lnTo>
                                      <a:lnTo>
                                        <a:pt x="6" y="939"/>
                                      </a:lnTo>
                                      <a:close/>
                                      <a:moveTo>
                                        <a:pt x="6" y="994"/>
                                      </a:moveTo>
                                      <a:lnTo>
                                        <a:pt x="6" y="1081"/>
                                      </a:lnTo>
                                      <a:lnTo>
                                        <a:pt x="5" y="1083"/>
                                      </a:lnTo>
                                      <a:lnTo>
                                        <a:pt x="3" y="1084"/>
                                      </a:lnTo>
                                      <a:lnTo>
                                        <a:pt x="2" y="1083"/>
                                      </a:lnTo>
                                      <a:lnTo>
                                        <a:pt x="0" y="1081"/>
                                      </a:lnTo>
                                      <a:lnTo>
                                        <a:pt x="0" y="994"/>
                                      </a:lnTo>
                                      <a:lnTo>
                                        <a:pt x="2" y="993"/>
                                      </a:lnTo>
                                      <a:lnTo>
                                        <a:pt x="3" y="993"/>
                                      </a:lnTo>
                                      <a:lnTo>
                                        <a:pt x="5" y="993"/>
                                      </a:lnTo>
                                      <a:lnTo>
                                        <a:pt x="6" y="994"/>
                                      </a:lnTo>
                                      <a:lnTo>
                                        <a:pt x="6" y="994"/>
                                      </a:lnTo>
                                      <a:close/>
                                      <a:moveTo>
                                        <a:pt x="6" y="1104"/>
                                      </a:moveTo>
                                      <a:lnTo>
                                        <a:pt x="6" y="1136"/>
                                      </a:lnTo>
                                      <a:lnTo>
                                        <a:pt x="5" y="1139"/>
                                      </a:lnTo>
                                      <a:lnTo>
                                        <a:pt x="3" y="1139"/>
                                      </a:lnTo>
                                      <a:lnTo>
                                        <a:pt x="2" y="1139"/>
                                      </a:lnTo>
                                      <a:lnTo>
                                        <a:pt x="0" y="1136"/>
                                      </a:lnTo>
                                      <a:lnTo>
                                        <a:pt x="0" y="1104"/>
                                      </a:lnTo>
                                      <a:lnTo>
                                        <a:pt x="2" y="1103"/>
                                      </a:lnTo>
                                      <a:lnTo>
                                        <a:pt x="3" y="1101"/>
                                      </a:lnTo>
                                      <a:lnTo>
                                        <a:pt x="5" y="1103"/>
                                      </a:lnTo>
                                      <a:lnTo>
                                        <a:pt x="6" y="1104"/>
                                      </a:lnTo>
                                      <a:lnTo>
                                        <a:pt x="6" y="1104"/>
                                      </a:lnTo>
                                      <a:close/>
                                      <a:moveTo>
                                        <a:pt x="6" y="1159"/>
                                      </a:moveTo>
                                      <a:lnTo>
                                        <a:pt x="6" y="1246"/>
                                      </a:lnTo>
                                      <a:lnTo>
                                        <a:pt x="5" y="1248"/>
                                      </a:lnTo>
                                      <a:lnTo>
                                        <a:pt x="3" y="1249"/>
                                      </a:lnTo>
                                      <a:lnTo>
                                        <a:pt x="2" y="1248"/>
                                      </a:lnTo>
                                      <a:lnTo>
                                        <a:pt x="0" y="1246"/>
                                      </a:lnTo>
                                      <a:lnTo>
                                        <a:pt x="0" y="1159"/>
                                      </a:lnTo>
                                      <a:lnTo>
                                        <a:pt x="2" y="1157"/>
                                      </a:lnTo>
                                      <a:lnTo>
                                        <a:pt x="3" y="1157"/>
                                      </a:lnTo>
                                      <a:lnTo>
                                        <a:pt x="5" y="1157"/>
                                      </a:lnTo>
                                      <a:lnTo>
                                        <a:pt x="6" y="1159"/>
                                      </a:lnTo>
                                      <a:lnTo>
                                        <a:pt x="6" y="1159"/>
                                      </a:lnTo>
                                      <a:close/>
                                      <a:moveTo>
                                        <a:pt x="6" y="1269"/>
                                      </a:moveTo>
                                      <a:lnTo>
                                        <a:pt x="6" y="1302"/>
                                      </a:lnTo>
                                      <a:lnTo>
                                        <a:pt x="5" y="1304"/>
                                      </a:lnTo>
                                      <a:lnTo>
                                        <a:pt x="3" y="1304"/>
                                      </a:lnTo>
                                      <a:lnTo>
                                        <a:pt x="2" y="1304"/>
                                      </a:lnTo>
                                      <a:lnTo>
                                        <a:pt x="0" y="1302"/>
                                      </a:lnTo>
                                      <a:lnTo>
                                        <a:pt x="0" y="1269"/>
                                      </a:lnTo>
                                      <a:lnTo>
                                        <a:pt x="2" y="1268"/>
                                      </a:lnTo>
                                      <a:lnTo>
                                        <a:pt x="3" y="1268"/>
                                      </a:lnTo>
                                      <a:lnTo>
                                        <a:pt x="5" y="1268"/>
                                      </a:lnTo>
                                      <a:lnTo>
                                        <a:pt x="6" y="1269"/>
                                      </a:lnTo>
                                      <a:lnTo>
                                        <a:pt x="6" y="1269"/>
                                      </a:lnTo>
                                      <a:close/>
                                      <a:moveTo>
                                        <a:pt x="6" y="1325"/>
                                      </a:moveTo>
                                      <a:lnTo>
                                        <a:pt x="6" y="1411"/>
                                      </a:lnTo>
                                      <a:lnTo>
                                        <a:pt x="5" y="1414"/>
                                      </a:lnTo>
                                      <a:lnTo>
                                        <a:pt x="3" y="1414"/>
                                      </a:lnTo>
                                      <a:lnTo>
                                        <a:pt x="2" y="1414"/>
                                      </a:lnTo>
                                      <a:lnTo>
                                        <a:pt x="0" y="1411"/>
                                      </a:lnTo>
                                      <a:lnTo>
                                        <a:pt x="0" y="1325"/>
                                      </a:lnTo>
                                      <a:lnTo>
                                        <a:pt x="2" y="1322"/>
                                      </a:lnTo>
                                      <a:lnTo>
                                        <a:pt x="3" y="1322"/>
                                      </a:lnTo>
                                      <a:lnTo>
                                        <a:pt x="5" y="1322"/>
                                      </a:lnTo>
                                      <a:lnTo>
                                        <a:pt x="6" y="1325"/>
                                      </a:lnTo>
                                      <a:lnTo>
                                        <a:pt x="6" y="1325"/>
                                      </a:lnTo>
                                      <a:close/>
                                      <a:moveTo>
                                        <a:pt x="6" y="1434"/>
                                      </a:moveTo>
                                      <a:lnTo>
                                        <a:pt x="6" y="1467"/>
                                      </a:lnTo>
                                      <a:lnTo>
                                        <a:pt x="5" y="1469"/>
                                      </a:lnTo>
                                      <a:lnTo>
                                        <a:pt x="3" y="1469"/>
                                      </a:lnTo>
                                      <a:lnTo>
                                        <a:pt x="2" y="1469"/>
                                      </a:lnTo>
                                      <a:lnTo>
                                        <a:pt x="0" y="1467"/>
                                      </a:lnTo>
                                      <a:lnTo>
                                        <a:pt x="0" y="1434"/>
                                      </a:lnTo>
                                      <a:lnTo>
                                        <a:pt x="2" y="1433"/>
                                      </a:lnTo>
                                      <a:lnTo>
                                        <a:pt x="3" y="1433"/>
                                      </a:lnTo>
                                      <a:lnTo>
                                        <a:pt x="5" y="1433"/>
                                      </a:lnTo>
                                      <a:lnTo>
                                        <a:pt x="6" y="1434"/>
                                      </a:lnTo>
                                      <a:lnTo>
                                        <a:pt x="6" y="1434"/>
                                      </a:lnTo>
                                      <a:close/>
                                      <a:moveTo>
                                        <a:pt x="6" y="1490"/>
                                      </a:moveTo>
                                      <a:lnTo>
                                        <a:pt x="6" y="1578"/>
                                      </a:lnTo>
                                      <a:lnTo>
                                        <a:pt x="5" y="1579"/>
                                      </a:lnTo>
                                      <a:lnTo>
                                        <a:pt x="3" y="1579"/>
                                      </a:lnTo>
                                      <a:lnTo>
                                        <a:pt x="2" y="1579"/>
                                      </a:lnTo>
                                      <a:lnTo>
                                        <a:pt x="0" y="1578"/>
                                      </a:lnTo>
                                      <a:lnTo>
                                        <a:pt x="0" y="1490"/>
                                      </a:lnTo>
                                      <a:lnTo>
                                        <a:pt x="2" y="1489"/>
                                      </a:lnTo>
                                      <a:lnTo>
                                        <a:pt x="3" y="1487"/>
                                      </a:lnTo>
                                      <a:lnTo>
                                        <a:pt x="5" y="1489"/>
                                      </a:lnTo>
                                      <a:lnTo>
                                        <a:pt x="6" y="1490"/>
                                      </a:lnTo>
                                      <a:lnTo>
                                        <a:pt x="6" y="1490"/>
                                      </a:lnTo>
                                      <a:close/>
                                      <a:moveTo>
                                        <a:pt x="6" y="1601"/>
                                      </a:moveTo>
                                      <a:lnTo>
                                        <a:pt x="6" y="1632"/>
                                      </a:lnTo>
                                      <a:lnTo>
                                        <a:pt x="5" y="1633"/>
                                      </a:lnTo>
                                      <a:lnTo>
                                        <a:pt x="3" y="1635"/>
                                      </a:lnTo>
                                      <a:lnTo>
                                        <a:pt x="2" y="1633"/>
                                      </a:lnTo>
                                      <a:lnTo>
                                        <a:pt x="0" y="1632"/>
                                      </a:lnTo>
                                      <a:lnTo>
                                        <a:pt x="0" y="1601"/>
                                      </a:lnTo>
                                      <a:lnTo>
                                        <a:pt x="2" y="1598"/>
                                      </a:lnTo>
                                      <a:lnTo>
                                        <a:pt x="3" y="1598"/>
                                      </a:lnTo>
                                      <a:lnTo>
                                        <a:pt x="5" y="1598"/>
                                      </a:lnTo>
                                      <a:lnTo>
                                        <a:pt x="6" y="1601"/>
                                      </a:lnTo>
                                      <a:lnTo>
                                        <a:pt x="6" y="1601"/>
                                      </a:lnTo>
                                      <a:close/>
                                      <a:moveTo>
                                        <a:pt x="6" y="1655"/>
                                      </a:moveTo>
                                      <a:lnTo>
                                        <a:pt x="6" y="1742"/>
                                      </a:lnTo>
                                      <a:lnTo>
                                        <a:pt x="5" y="1744"/>
                                      </a:lnTo>
                                      <a:lnTo>
                                        <a:pt x="3" y="1744"/>
                                      </a:lnTo>
                                      <a:lnTo>
                                        <a:pt x="2" y="1744"/>
                                      </a:lnTo>
                                      <a:lnTo>
                                        <a:pt x="0" y="1742"/>
                                      </a:lnTo>
                                      <a:lnTo>
                                        <a:pt x="0" y="1655"/>
                                      </a:lnTo>
                                      <a:lnTo>
                                        <a:pt x="2" y="1654"/>
                                      </a:lnTo>
                                      <a:lnTo>
                                        <a:pt x="3" y="1652"/>
                                      </a:lnTo>
                                      <a:lnTo>
                                        <a:pt x="5" y="1654"/>
                                      </a:lnTo>
                                      <a:lnTo>
                                        <a:pt x="6" y="1655"/>
                                      </a:lnTo>
                                      <a:lnTo>
                                        <a:pt x="6" y="1655"/>
                                      </a:lnTo>
                                      <a:close/>
                                      <a:moveTo>
                                        <a:pt x="6" y="1765"/>
                                      </a:moveTo>
                                      <a:lnTo>
                                        <a:pt x="6" y="1797"/>
                                      </a:lnTo>
                                      <a:lnTo>
                                        <a:pt x="5" y="1798"/>
                                      </a:lnTo>
                                      <a:lnTo>
                                        <a:pt x="3" y="1800"/>
                                      </a:lnTo>
                                      <a:lnTo>
                                        <a:pt x="2" y="1798"/>
                                      </a:lnTo>
                                      <a:lnTo>
                                        <a:pt x="0" y="1797"/>
                                      </a:lnTo>
                                      <a:lnTo>
                                        <a:pt x="0" y="1765"/>
                                      </a:lnTo>
                                      <a:lnTo>
                                        <a:pt x="2" y="1764"/>
                                      </a:lnTo>
                                      <a:lnTo>
                                        <a:pt x="3" y="1763"/>
                                      </a:lnTo>
                                      <a:lnTo>
                                        <a:pt x="5" y="1764"/>
                                      </a:lnTo>
                                      <a:lnTo>
                                        <a:pt x="6" y="1765"/>
                                      </a:lnTo>
                                      <a:lnTo>
                                        <a:pt x="6" y="1765"/>
                                      </a:lnTo>
                                      <a:close/>
                                      <a:moveTo>
                                        <a:pt x="6" y="1820"/>
                                      </a:moveTo>
                                      <a:lnTo>
                                        <a:pt x="6" y="1907"/>
                                      </a:lnTo>
                                      <a:lnTo>
                                        <a:pt x="5" y="1909"/>
                                      </a:lnTo>
                                      <a:lnTo>
                                        <a:pt x="3" y="1910"/>
                                      </a:lnTo>
                                      <a:lnTo>
                                        <a:pt x="2" y="1909"/>
                                      </a:lnTo>
                                      <a:lnTo>
                                        <a:pt x="0" y="1907"/>
                                      </a:lnTo>
                                      <a:lnTo>
                                        <a:pt x="0" y="1820"/>
                                      </a:lnTo>
                                      <a:lnTo>
                                        <a:pt x="2" y="1818"/>
                                      </a:lnTo>
                                      <a:lnTo>
                                        <a:pt x="3" y="1818"/>
                                      </a:lnTo>
                                      <a:lnTo>
                                        <a:pt x="5" y="1818"/>
                                      </a:lnTo>
                                      <a:lnTo>
                                        <a:pt x="6" y="1820"/>
                                      </a:lnTo>
                                      <a:lnTo>
                                        <a:pt x="6" y="1820"/>
                                      </a:lnTo>
                                      <a:close/>
                                      <a:moveTo>
                                        <a:pt x="6" y="1930"/>
                                      </a:moveTo>
                                      <a:lnTo>
                                        <a:pt x="6" y="1962"/>
                                      </a:lnTo>
                                      <a:lnTo>
                                        <a:pt x="5" y="1965"/>
                                      </a:lnTo>
                                      <a:lnTo>
                                        <a:pt x="3" y="1965"/>
                                      </a:lnTo>
                                      <a:lnTo>
                                        <a:pt x="2" y="1965"/>
                                      </a:lnTo>
                                      <a:lnTo>
                                        <a:pt x="0" y="1962"/>
                                      </a:lnTo>
                                      <a:lnTo>
                                        <a:pt x="0" y="1930"/>
                                      </a:lnTo>
                                      <a:lnTo>
                                        <a:pt x="2" y="1929"/>
                                      </a:lnTo>
                                      <a:lnTo>
                                        <a:pt x="3" y="1927"/>
                                      </a:lnTo>
                                      <a:lnTo>
                                        <a:pt x="5" y="1929"/>
                                      </a:lnTo>
                                      <a:lnTo>
                                        <a:pt x="6" y="1930"/>
                                      </a:lnTo>
                                      <a:lnTo>
                                        <a:pt x="6" y="1930"/>
                                      </a:lnTo>
                                      <a:close/>
                                      <a:moveTo>
                                        <a:pt x="6" y="1985"/>
                                      </a:moveTo>
                                      <a:lnTo>
                                        <a:pt x="6" y="2072"/>
                                      </a:lnTo>
                                      <a:lnTo>
                                        <a:pt x="5" y="2074"/>
                                      </a:lnTo>
                                      <a:lnTo>
                                        <a:pt x="3" y="2075"/>
                                      </a:lnTo>
                                      <a:lnTo>
                                        <a:pt x="2" y="2074"/>
                                      </a:lnTo>
                                      <a:lnTo>
                                        <a:pt x="0" y="2072"/>
                                      </a:lnTo>
                                      <a:lnTo>
                                        <a:pt x="0" y="1985"/>
                                      </a:lnTo>
                                      <a:lnTo>
                                        <a:pt x="2" y="1983"/>
                                      </a:lnTo>
                                      <a:lnTo>
                                        <a:pt x="3" y="1983"/>
                                      </a:lnTo>
                                      <a:lnTo>
                                        <a:pt x="5" y="1983"/>
                                      </a:lnTo>
                                      <a:lnTo>
                                        <a:pt x="6" y="1985"/>
                                      </a:lnTo>
                                      <a:lnTo>
                                        <a:pt x="6" y="1985"/>
                                      </a:lnTo>
                                      <a:close/>
                                      <a:moveTo>
                                        <a:pt x="6" y="2095"/>
                                      </a:moveTo>
                                      <a:lnTo>
                                        <a:pt x="6" y="2128"/>
                                      </a:lnTo>
                                      <a:lnTo>
                                        <a:pt x="5" y="2130"/>
                                      </a:lnTo>
                                      <a:lnTo>
                                        <a:pt x="3" y="2130"/>
                                      </a:lnTo>
                                      <a:lnTo>
                                        <a:pt x="2" y="2130"/>
                                      </a:lnTo>
                                      <a:lnTo>
                                        <a:pt x="0" y="2128"/>
                                      </a:lnTo>
                                      <a:lnTo>
                                        <a:pt x="0" y="2095"/>
                                      </a:lnTo>
                                      <a:lnTo>
                                        <a:pt x="2" y="2094"/>
                                      </a:lnTo>
                                      <a:lnTo>
                                        <a:pt x="3" y="2094"/>
                                      </a:lnTo>
                                      <a:lnTo>
                                        <a:pt x="5" y="2094"/>
                                      </a:lnTo>
                                      <a:lnTo>
                                        <a:pt x="6" y="2095"/>
                                      </a:lnTo>
                                      <a:lnTo>
                                        <a:pt x="6" y="2095"/>
                                      </a:lnTo>
                                      <a:close/>
                                      <a:moveTo>
                                        <a:pt x="6" y="2151"/>
                                      </a:moveTo>
                                      <a:lnTo>
                                        <a:pt x="6" y="2237"/>
                                      </a:lnTo>
                                      <a:lnTo>
                                        <a:pt x="5" y="2240"/>
                                      </a:lnTo>
                                      <a:lnTo>
                                        <a:pt x="3" y="2240"/>
                                      </a:lnTo>
                                      <a:lnTo>
                                        <a:pt x="2" y="2240"/>
                                      </a:lnTo>
                                      <a:lnTo>
                                        <a:pt x="0" y="2237"/>
                                      </a:lnTo>
                                      <a:lnTo>
                                        <a:pt x="0" y="2151"/>
                                      </a:lnTo>
                                      <a:lnTo>
                                        <a:pt x="2" y="2148"/>
                                      </a:lnTo>
                                      <a:lnTo>
                                        <a:pt x="3" y="2148"/>
                                      </a:lnTo>
                                      <a:lnTo>
                                        <a:pt x="5" y="2148"/>
                                      </a:lnTo>
                                      <a:lnTo>
                                        <a:pt x="6" y="2151"/>
                                      </a:lnTo>
                                      <a:lnTo>
                                        <a:pt x="6" y="2151"/>
                                      </a:lnTo>
                                      <a:close/>
                                      <a:moveTo>
                                        <a:pt x="6" y="2260"/>
                                      </a:moveTo>
                                      <a:lnTo>
                                        <a:pt x="6" y="2293"/>
                                      </a:lnTo>
                                      <a:lnTo>
                                        <a:pt x="5" y="2295"/>
                                      </a:lnTo>
                                      <a:lnTo>
                                        <a:pt x="3" y="2295"/>
                                      </a:lnTo>
                                      <a:lnTo>
                                        <a:pt x="2" y="2295"/>
                                      </a:lnTo>
                                      <a:lnTo>
                                        <a:pt x="0" y="2293"/>
                                      </a:lnTo>
                                      <a:lnTo>
                                        <a:pt x="0" y="2260"/>
                                      </a:lnTo>
                                      <a:lnTo>
                                        <a:pt x="2" y="2259"/>
                                      </a:lnTo>
                                      <a:lnTo>
                                        <a:pt x="3" y="2259"/>
                                      </a:lnTo>
                                      <a:lnTo>
                                        <a:pt x="5" y="2259"/>
                                      </a:lnTo>
                                      <a:lnTo>
                                        <a:pt x="6" y="2260"/>
                                      </a:lnTo>
                                      <a:lnTo>
                                        <a:pt x="6" y="2260"/>
                                      </a:lnTo>
                                      <a:close/>
                                      <a:moveTo>
                                        <a:pt x="6" y="2316"/>
                                      </a:moveTo>
                                      <a:lnTo>
                                        <a:pt x="6" y="2404"/>
                                      </a:lnTo>
                                      <a:lnTo>
                                        <a:pt x="5" y="2405"/>
                                      </a:lnTo>
                                      <a:lnTo>
                                        <a:pt x="3" y="2405"/>
                                      </a:lnTo>
                                      <a:lnTo>
                                        <a:pt x="2" y="2405"/>
                                      </a:lnTo>
                                      <a:lnTo>
                                        <a:pt x="0" y="2404"/>
                                      </a:lnTo>
                                      <a:lnTo>
                                        <a:pt x="0" y="2316"/>
                                      </a:lnTo>
                                      <a:lnTo>
                                        <a:pt x="2" y="2315"/>
                                      </a:lnTo>
                                      <a:lnTo>
                                        <a:pt x="3" y="2313"/>
                                      </a:lnTo>
                                      <a:lnTo>
                                        <a:pt x="5" y="2315"/>
                                      </a:lnTo>
                                      <a:lnTo>
                                        <a:pt x="6" y="2316"/>
                                      </a:lnTo>
                                      <a:lnTo>
                                        <a:pt x="6" y="2316"/>
                                      </a:lnTo>
                                      <a:close/>
                                      <a:moveTo>
                                        <a:pt x="6" y="2426"/>
                                      </a:moveTo>
                                      <a:lnTo>
                                        <a:pt x="6" y="2458"/>
                                      </a:lnTo>
                                      <a:lnTo>
                                        <a:pt x="5" y="2459"/>
                                      </a:lnTo>
                                      <a:lnTo>
                                        <a:pt x="3" y="2461"/>
                                      </a:lnTo>
                                      <a:lnTo>
                                        <a:pt x="2" y="2459"/>
                                      </a:lnTo>
                                      <a:lnTo>
                                        <a:pt x="0" y="2458"/>
                                      </a:lnTo>
                                      <a:lnTo>
                                        <a:pt x="0" y="2426"/>
                                      </a:lnTo>
                                      <a:lnTo>
                                        <a:pt x="2" y="2424"/>
                                      </a:lnTo>
                                      <a:lnTo>
                                        <a:pt x="3" y="2424"/>
                                      </a:lnTo>
                                      <a:lnTo>
                                        <a:pt x="5" y="2424"/>
                                      </a:lnTo>
                                      <a:lnTo>
                                        <a:pt x="6" y="2426"/>
                                      </a:lnTo>
                                      <a:lnTo>
                                        <a:pt x="6" y="2426"/>
                                      </a:lnTo>
                                      <a:close/>
                                      <a:moveTo>
                                        <a:pt x="6" y="2481"/>
                                      </a:moveTo>
                                      <a:lnTo>
                                        <a:pt x="6" y="2568"/>
                                      </a:lnTo>
                                      <a:lnTo>
                                        <a:pt x="5" y="2570"/>
                                      </a:lnTo>
                                      <a:lnTo>
                                        <a:pt x="3" y="2570"/>
                                      </a:lnTo>
                                      <a:lnTo>
                                        <a:pt x="2" y="2570"/>
                                      </a:lnTo>
                                      <a:lnTo>
                                        <a:pt x="0" y="2568"/>
                                      </a:lnTo>
                                      <a:lnTo>
                                        <a:pt x="0" y="2481"/>
                                      </a:lnTo>
                                      <a:lnTo>
                                        <a:pt x="2" y="2480"/>
                                      </a:lnTo>
                                      <a:lnTo>
                                        <a:pt x="3" y="2478"/>
                                      </a:lnTo>
                                      <a:lnTo>
                                        <a:pt x="5" y="2480"/>
                                      </a:lnTo>
                                      <a:lnTo>
                                        <a:pt x="6" y="2481"/>
                                      </a:lnTo>
                                      <a:lnTo>
                                        <a:pt x="6" y="2481"/>
                                      </a:lnTo>
                                      <a:close/>
                                      <a:moveTo>
                                        <a:pt x="6" y="2591"/>
                                      </a:moveTo>
                                      <a:lnTo>
                                        <a:pt x="6" y="2623"/>
                                      </a:lnTo>
                                      <a:lnTo>
                                        <a:pt x="5" y="2624"/>
                                      </a:lnTo>
                                      <a:lnTo>
                                        <a:pt x="3" y="2626"/>
                                      </a:lnTo>
                                      <a:lnTo>
                                        <a:pt x="2" y="2624"/>
                                      </a:lnTo>
                                      <a:lnTo>
                                        <a:pt x="0" y="2623"/>
                                      </a:lnTo>
                                      <a:lnTo>
                                        <a:pt x="0" y="2591"/>
                                      </a:lnTo>
                                      <a:lnTo>
                                        <a:pt x="2" y="2590"/>
                                      </a:lnTo>
                                      <a:lnTo>
                                        <a:pt x="3" y="2588"/>
                                      </a:lnTo>
                                      <a:lnTo>
                                        <a:pt x="5" y="2590"/>
                                      </a:lnTo>
                                      <a:lnTo>
                                        <a:pt x="6" y="2591"/>
                                      </a:lnTo>
                                      <a:lnTo>
                                        <a:pt x="6" y="2591"/>
                                      </a:lnTo>
                                      <a:close/>
                                      <a:moveTo>
                                        <a:pt x="6" y="2646"/>
                                      </a:moveTo>
                                      <a:lnTo>
                                        <a:pt x="6" y="2733"/>
                                      </a:lnTo>
                                      <a:lnTo>
                                        <a:pt x="5" y="2735"/>
                                      </a:lnTo>
                                      <a:lnTo>
                                        <a:pt x="3" y="2736"/>
                                      </a:lnTo>
                                      <a:lnTo>
                                        <a:pt x="2" y="2735"/>
                                      </a:lnTo>
                                      <a:lnTo>
                                        <a:pt x="0" y="2733"/>
                                      </a:lnTo>
                                      <a:lnTo>
                                        <a:pt x="0" y="2646"/>
                                      </a:lnTo>
                                      <a:lnTo>
                                        <a:pt x="2" y="2644"/>
                                      </a:lnTo>
                                      <a:lnTo>
                                        <a:pt x="3" y="2644"/>
                                      </a:lnTo>
                                      <a:lnTo>
                                        <a:pt x="5" y="2644"/>
                                      </a:lnTo>
                                      <a:lnTo>
                                        <a:pt x="6" y="2646"/>
                                      </a:lnTo>
                                      <a:lnTo>
                                        <a:pt x="6" y="2646"/>
                                      </a:lnTo>
                                      <a:close/>
                                      <a:moveTo>
                                        <a:pt x="6" y="2756"/>
                                      </a:moveTo>
                                      <a:lnTo>
                                        <a:pt x="6" y="2788"/>
                                      </a:lnTo>
                                      <a:lnTo>
                                        <a:pt x="5" y="2791"/>
                                      </a:lnTo>
                                      <a:lnTo>
                                        <a:pt x="3" y="2791"/>
                                      </a:lnTo>
                                      <a:lnTo>
                                        <a:pt x="2" y="2791"/>
                                      </a:lnTo>
                                      <a:lnTo>
                                        <a:pt x="0" y="2788"/>
                                      </a:lnTo>
                                      <a:lnTo>
                                        <a:pt x="0" y="2756"/>
                                      </a:lnTo>
                                      <a:lnTo>
                                        <a:pt x="2" y="2755"/>
                                      </a:lnTo>
                                      <a:lnTo>
                                        <a:pt x="3" y="2753"/>
                                      </a:lnTo>
                                      <a:lnTo>
                                        <a:pt x="5" y="2755"/>
                                      </a:lnTo>
                                      <a:lnTo>
                                        <a:pt x="6" y="2756"/>
                                      </a:lnTo>
                                      <a:lnTo>
                                        <a:pt x="6" y="2756"/>
                                      </a:lnTo>
                                      <a:close/>
                                      <a:moveTo>
                                        <a:pt x="6" y="2811"/>
                                      </a:moveTo>
                                      <a:lnTo>
                                        <a:pt x="6" y="2898"/>
                                      </a:lnTo>
                                      <a:lnTo>
                                        <a:pt x="5" y="2900"/>
                                      </a:lnTo>
                                      <a:lnTo>
                                        <a:pt x="3" y="2901"/>
                                      </a:lnTo>
                                      <a:lnTo>
                                        <a:pt x="2" y="2900"/>
                                      </a:lnTo>
                                      <a:lnTo>
                                        <a:pt x="0" y="2898"/>
                                      </a:lnTo>
                                      <a:lnTo>
                                        <a:pt x="0" y="2811"/>
                                      </a:lnTo>
                                      <a:lnTo>
                                        <a:pt x="2" y="2809"/>
                                      </a:lnTo>
                                      <a:lnTo>
                                        <a:pt x="3" y="2809"/>
                                      </a:lnTo>
                                      <a:lnTo>
                                        <a:pt x="5" y="2809"/>
                                      </a:lnTo>
                                      <a:lnTo>
                                        <a:pt x="6" y="2811"/>
                                      </a:lnTo>
                                      <a:lnTo>
                                        <a:pt x="6" y="2811"/>
                                      </a:lnTo>
                                      <a:close/>
                                      <a:moveTo>
                                        <a:pt x="6" y="2921"/>
                                      </a:moveTo>
                                      <a:lnTo>
                                        <a:pt x="6" y="2954"/>
                                      </a:lnTo>
                                      <a:lnTo>
                                        <a:pt x="5" y="2956"/>
                                      </a:lnTo>
                                      <a:lnTo>
                                        <a:pt x="3" y="2956"/>
                                      </a:lnTo>
                                      <a:lnTo>
                                        <a:pt x="2" y="2956"/>
                                      </a:lnTo>
                                      <a:lnTo>
                                        <a:pt x="0" y="2954"/>
                                      </a:lnTo>
                                      <a:lnTo>
                                        <a:pt x="0" y="2921"/>
                                      </a:lnTo>
                                      <a:lnTo>
                                        <a:pt x="2" y="2920"/>
                                      </a:lnTo>
                                      <a:lnTo>
                                        <a:pt x="3" y="2920"/>
                                      </a:lnTo>
                                      <a:lnTo>
                                        <a:pt x="5" y="2920"/>
                                      </a:lnTo>
                                      <a:lnTo>
                                        <a:pt x="6" y="2921"/>
                                      </a:lnTo>
                                      <a:lnTo>
                                        <a:pt x="6" y="2921"/>
                                      </a:lnTo>
                                      <a:close/>
                                      <a:moveTo>
                                        <a:pt x="6" y="2977"/>
                                      </a:moveTo>
                                      <a:lnTo>
                                        <a:pt x="6" y="3063"/>
                                      </a:lnTo>
                                      <a:lnTo>
                                        <a:pt x="5" y="3066"/>
                                      </a:lnTo>
                                      <a:lnTo>
                                        <a:pt x="3" y="3066"/>
                                      </a:lnTo>
                                      <a:lnTo>
                                        <a:pt x="2" y="3066"/>
                                      </a:lnTo>
                                      <a:lnTo>
                                        <a:pt x="0" y="3063"/>
                                      </a:lnTo>
                                      <a:lnTo>
                                        <a:pt x="0" y="2977"/>
                                      </a:lnTo>
                                      <a:lnTo>
                                        <a:pt x="2" y="2974"/>
                                      </a:lnTo>
                                      <a:lnTo>
                                        <a:pt x="3" y="2974"/>
                                      </a:lnTo>
                                      <a:lnTo>
                                        <a:pt x="5" y="2974"/>
                                      </a:lnTo>
                                      <a:lnTo>
                                        <a:pt x="6" y="2977"/>
                                      </a:lnTo>
                                      <a:lnTo>
                                        <a:pt x="6" y="2977"/>
                                      </a:lnTo>
                                      <a:close/>
                                      <a:moveTo>
                                        <a:pt x="6" y="3086"/>
                                      </a:moveTo>
                                      <a:lnTo>
                                        <a:pt x="6" y="3119"/>
                                      </a:lnTo>
                                      <a:lnTo>
                                        <a:pt x="5" y="3120"/>
                                      </a:lnTo>
                                      <a:lnTo>
                                        <a:pt x="3" y="3120"/>
                                      </a:lnTo>
                                      <a:lnTo>
                                        <a:pt x="2" y="3120"/>
                                      </a:lnTo>
                                      <a:lnTo>
                                        <a:pt x="0" y="3119"/>
                                      </a:lnTo>
                                      <a:lnTo>
                                        <a:pt x="0" y="3086"/>
                                      </a:lnTo>
                                      <a:lnTo>
                                        <a:pt x="2" y="3085"/>
                                      </a:lnTo>
                                      <a:lnTo>
                                        <a:pt x="3" y="3085"/>
                                      </a:lnTo>
                                      <a:lnTo>
                                        <a:pt x="5" y="3085"/>
                                      </a:lnTo>
                                      <a:lnTo>
                                        <a:pt x="6" y="3086"/>
                                      </a:lnTo>
                                      <a:lnTo>
                                        <a:pt x="6" y="3086"/>
                                      </a:lnTo>
                                      <a:close/>
                                      <a:moveTo>
                                        <a:pt x="6" y="3142"/>
                                      </a:moveTo>
                                      <a:lnTo>
                                        <a:pt x="6" y="3229"/>
                                      </a:lnTo>
                                      <a:lnTo>
                                        <a:pt x="5" y="3231"/>
                                      </a:lnTo>
                                      <a:lnTo>
                                        <a:pt x="3" y="3231"/>
                                      </a:lnTo>
                                      <a:lnTo>
                                        <a:pt x="2" y="3231"/>
                                      </a:lnTo>
                                      <a:lnTo>
                                        <a:pt x="0" y="3229"/>
                                      </a:lnTo>
                                      <a:lnTo>
                                        <a:pt x="0" y="3142"/>
                                      </a:lnTo>
                                      <a:lnTo>
                                        <a:pt x="2" y="3141"/>
                                      </a:lnTo>
                                      <a:lnTo>
                                        <a:pt x="3" y="3139"/>
                                      </a:lnTo>
                                      <a:lnTo>
                                        <a:pt x="5" y="3141"/>
                                      </a:lnTo>
                                      <a:lnTo>
                                        <a:pt x="6" y="3142"/>
                                      </a:lnTo>
                                      <a:lnTo>
                                        <a:pt x="6" y="3142"/>
                                      </a:lnTo>
                                      <a:close/>
                                      <a:moveTo>
                                        <a:pt x="6" y="3252"/>
                                      </a:moveTo>
                                      <a:lnTo>
                                        <a:pt x="6" y="3284"/>
                                      </a:lnTo>
                                      <a:lnTo>
                                        <a:pt x="5" y="3285"/>
                                      </a:lnTo>
                                      <a:lnTo>
                                        <a:pt x="3" y="3287"/>
                                      </a:lnTo>
                                      <a:lnTo>
                                        <a:pt x="2" y="3285"/>
                                      </a:lnTo>
                                      <a:lnTo>
                                        <a:pt x="0" y="3284"/>
                                      </a:lnTo>
                                      <a:lnTo>
                                        <a:pt x="0" y="3252"/>
                                      </a:lnTo>
                                      <a:lnTo>
                                        <a:pt x="2" y="3250"/>
                                      </a:lnTo>
                                      <a:lnTo>
                                        <a:pt x="3" y="3250"/>
                                      </a:lnTo>
                                      <a:lnTo>
                                        <a:pt x="5" y="3250"/>
                                      </a:lnTo>
                                      <a:lnTo>
                                        <a:pt x="6" y="3252"/>
                                      </a:lnTo>
                                      <a:lnTo>
                                        <a:pt x="6" y="3252"/>
                                      </a:lnTo>
                                      <a:close/>
                                      <a:moveTo>
                                        <a:pt x="6" y="3307"/>
                                      </a:moveTo>
                                      <a:lnTo>
                                        <a:pt x="6" y="3338"/>
                                      </a:lnTo>
                                      <a:lnTo>
                                        <a:pt x="5" y="3340"/>
                                      </a:lnTo>
                                      <a:lnTo>
                                        <a:pt x="3" y="3340"/>
                                      </a:lnTo>
                                      <a:lnTo>
                                        <a:pt x="2" y="3340"/>
                                      </a:lnTo>
                                      <a:lnTo>
                                        <a:pt x="0" y="3338"/>
                                      </a:lnTo>
                                      <a:lnTo>
                                        <a:pt x="0" y="3307"/>
                                      </a:lnTo>
                                      <a:lnTo>
                                        <a:pt x="2" y="3305"/>
                                      </a:lnTo>
                                      <a:lnTo>
                                        <a:pt x="3" y="3304"/>
                                      </a:lnTo>
                                      <a:lnTo>
                                        <a:pt x="5" y="3305"/>
                                      </a:lnTo>
                                      <a:lnTo>
                                        <a:pt x="6" y="3307"/>
                                      </a:lnTo>
                                      <a:lnTo>
                                        <a:pt x="6" y="33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7280" y="50796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0" y="502920"/>
                                  <a:ext cx="5760" cy="5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0" y="444960"/>
                                  <a:ext cx="990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96">
                                      <a:moveTo>
                                        <a:pt x="0" y="0"/>
                                      </a:moveTo>
                                      <a:lnTo>
                                        <a:pt x="0" y="96"/>
                                      </a:lnTo>
                                      <a:lnTo>
                                        <a:pt x="166" y="96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0" y="433080"/>
                                  <a:ext cx="990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20">
                                      <a:moveTo>
                                        <a:pt x="0" y="20"/>
                                      </a:moveTo>
                                      <a:lnTo>
                                        <a:pt x="31" y="0"/>
                                      </a:lnTo>
                                      <a:lnTo>
                                        <a:pt x="1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7280" y="4449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433080"/>
                                  <a:ext cx="424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20">
                                      <a:moveTo>
                                        <a:pt x="72" y="0"/>
                                      </a:moveTo>
                                      <a:lnTo>
                                        <a:pt x="26" y="2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920" y="50292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50796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7360" y="502920"/>
                                  <a:ext cx="5760" cy="5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444960"/>
                                  <a:ext cx="997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96">
                                      <a:moveTo>
                                        <a:pt x="167" y="0"/>
                                      </a:moveTo>
                                      <a:lnTo>
                                        <a:pt x="167" y="96"/>
                                      </a:lnTo>
                                      <a:lnTo>
                                        <a:pt x="0" y="96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433080"/>
                                  <a:ext cx="997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0">
                                      <a:moveTo>
                                        <a:pt x="167" y="20"/>
                                      </a:moveTo>
                                      <a:lnTo>
                                        <a:pt x="13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8080" y="4449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0" y="433080"/>
                                  <a:ext cx="432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20">
                                      <a:moveTo>
                                        <a:pt x="0" y="0"/>
                                      </a:moveTo>
                                      <a:lnTo>
                                        <a:pt x="47" y="20"/>
                                      </a:lnTo>
                                      <a:lnTo>
                                        <a:pt x="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0" y="50292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0" y="596160"/>
                                  <a:ext cx="9900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31">
                                      <a:moveTo>
                                        <a:pt x="40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31" y="131"/>
                                      </a:lnTo>
                                      <a:lnTo>
                                        <a:pt x="166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720" y="59616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596160"/>
                                  <a:ext cx="172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31">
                                      <a:moveTo>
                                        <a:pt x="0" y="0"/>
                                      </a:moveTo>
                                      <a:lnTo>
                                        <a:pt x="29" y="20"/>
                                      </a:lnTo>
                                      <a:lnTo>
                                        <a:pt x="29" y="114"/>
                                      </a:ln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8360" y="596160"/>
                                  <a:ext cx="3060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360" y="664200"/>
                                  <a:ext cx="25560" cy="10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596160"/>
                                  <a:ext cx="997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31">
                                      <a:moveTo>
                                        <a:pt x="127" y="0"/>
                                      </a:moveTo>
                                      <a:lnTo>
                                        <a:pt x="167" y="25"/>
                                      </a:lnTo>
                                      <a:lnTo>
                                        <a:pt x="167" y="114"/>
                                      </a:lnTo>
                                      <a:lnTo>
                                        <a:pt x="135" y="131"/>
                                      </a:ln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6600" y="59616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280" y="596160"/>
                                  <a:ext cx="172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31">
                                      <a:moveTo>
                                        <a:pt x="29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29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44600" y="596160"/>
                                  <a:ext cx="3096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9640" y="664200"/>
                                  <a:ext cx="25920" cy="10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320" y="820800"/>
                                  <a:ext cx="997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31">
                                      <a:moveTo>
                                        <a:pt x="41" y="0"/>
                                      </a:moveTo>
                                      <a:lnTo>
                                        <a:pt x="0" y="24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33" y="131"/>
                                      </a:lnTo>
                                      <a:lnTo>
                                        <a:pt x="167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3160" y="82080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800" y="820800"/>
                                  <a:ext cx="172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31">
                                      <a:moveTo>
                                        <a:pt x="0" y="0"/>
                                      </a:moveTo>
                                      <a:lnTo>
                                        <a:pt x="29" y="20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9080" y="820800"/>
                                  <a:ext cx="3096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9080" y="888120"/>
                                  <a:ext cx="25920" cy="108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0" y="820800"/>
                                  <a:ext cx="9900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31">
                                      <a:moveTo>
                                        <a:pt x="126" y="0"/>
                                      </a:moveTo>
                                      <a:lnTo>
                                        <a:pt x="166" y="24"/>
                                      </a:lnTo>
                                      <a:lnTo>
                                        <a:pt x="166" y="112"/>
                                      </a:lnTo>
                                      <a:lnTo>
                                        <a:pt x="135" y="131"/>
                                      </a:ln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8400" y="82080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820800"/>
                                  <a:ext cx="1584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131">
                                      <a:moveTo>
                                        <a:pt x="2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27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45680" y="820800"/>
                                  <a:ext cx="3096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1440" y="888120"/>
                                  <a:ext cx="26640" cy="108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560" y="410040"/>
                                  <a:ext cx="3240" cy="203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3396">
                                      <a:moveTo>
                                        <a:pt x="6" y="3"/>
                                      </a:moveTo>
                                      <a:lnTo>
                                        <a:pt x="6" y="91"/>
                                      </a:lnTo>
                                      <a:lnTo>
                                        <a:pt x="5" y="92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6" y="3"/>
                                      </a:lnTo>
                                      <a:close/>
                                      <a:moveTo>
                                        <a:pt x="6" y="114"/>
                                      </a:moveTo>
                                      <a:lnTo>
                                        <a:pt x="6" y="145"/>
                                      </a:lnTo>
                                      <a:lnTo>
                                        <a:pt x="5" y="146"/>
                                      </a:lnTo>
                                      <a:lnTo>
                                        <a:pt x="3" y="148"/>
                                      </a:lnTo>
                                      <a:lnTo>
                                        <a:pt x="2" y="146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2" y="112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5" y="112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close/>
                                      <a:moveTo>
                                        <a:pt x="6" y="168"/>
                                      </a:moveTo>
                                      <a:lnTo>
                                        <a:pt x="6" y="255"/>
                                      </a:lnTo>
                                      <a:lnTo>
                                        <a:pt x="5" y="257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2" y="257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2" y="167"/>
                                      </a:lnTo>
                                      <a:lnTo>
                                        <a:pt x="3" y="167"/>
                                      </a:lnTo>
                                      <a:lnTo>
                                        <a:pt x="5" y="167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68"/>
                                      </a:lnTo>
                                      <a:close/>
                                      <a:moveTo>
                                        <a:pt x="6" y="278"/>
                                      </a:moveTo>
                                      <a:lnTo>
                                        <a:pt x="6" y="310"/>
                                      </a:lnTo>
                                      <a:lnTo>
                                        <a:pt x="5" y="313"/>
                                      </a:lnTo>
                                      <a:lnTo>
                                        <a:pt x="3" y="31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0" y="278"/>
                                      </a:lnTo>
                                      <a:lnTo>
                                        <a:pt x="3" y="276"/>
                                      </a:lnTo>
                                      <a:lnTo>
                                        <a:pt x="5" y="277"/>
                                      </a:lnTo>
                                      <a:lnTo>
                                        <a:pt x="6" y="278"/>
                                      </a:lnTo>
                                      <a:lnTo>
                                        <a:pt x="6" y="278"/>
                                      </a:lnTo>
                                      <a:close/>
                                      <a:moveTo>
                                        <a:pt x="6" y="333"/>
                                      </a:moveTo>
                                      <a:lnTo>
                                        <a:pt x="6" y="420"/>
                                      </a:lnTo>
                                      <a:lnTo>
                                        <a:pt x="5" y="422"/>
                                      </a:lnTo>
                                      <a:lnTo>
                                        <a:pt x="3" y="423"/>
                                      </a:lnTo>
                                      <a:lnTo>
                                        <a:pt x="2" y="422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333"/>
                                      </a:lnTo>
                                      <a:lnTo>
                                        <a:pt x="3" y="331"/>
                                      </a:lnTo>
                                      <a:lnTo>
                                        <a:pt x="5" y="331"/>
                                      </a:lnTo>
                                      <a:lnTo>
                                        <a:pt x="6" y="333"/>
                                      </a:lnTo>
                                      <a:lnTo>
                                        <a:pt x="6" y="333"/>
                                      </a:lnTo>
                                      <a:close/>
                                      <a:moveTo>
                                        <a:pt x="6" y="443"/>
                                      </a:moveTo>
                                      <a:lnTo>
                                        <a:pt x="6" y="476"/>
                                      </a:lnTo>
                                      <a:lnTo>
                                        <a:pt x="5" y="478"/>
                                      </a:lnTo>
                                      <a:lnTo>
                                        <a:pt x="3" y="478"/>
                                      </a:lnTo>
                                      <a:lnTo>
                                        <a:pt x="2" y="478"/>
                                      </a:lnTo>
                                      <a:lnTo>
                                        <a:pt x="0" y="476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2" y="442"/>
                                      </a:lnTo>
                                      <a:lnTo>
                                        <a:pt x="3" y="442"/>
                                      </a:lnTo>
                                      <a:lnTo>
                                        <a:pt x="5" y="442"/>
                                      </a:lnTo>
                                      <a:lnTo>
                                        <a:pt x="6" y="443"/>
                                      </a:lnTo>
                                      <a:lnTo>
                                        <a:pt x="6" y="443"/>
                                      </a:lnTo>
                                      <a:close/>
                                      <a:moveTo>
                                        <a:pt x="6" y="499"/>
                                      </a:moveTo>
                                      <a:lnTo>
                                        <a:pt x="6" y="585"/>
                                      </a:lnTo>
                                      <a:lnTo>
                                        <a:pt x="5" y="588"/>
                                      </a:lnTo>
                                      <a:lnTo>
                                        <a:pt x="3" y="588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499"/>
                                      </a:lnTo>
                                      <a:lnTo>
                                        <a:pt x="2" y="496"/>
                                      </a:lnTo>
                                      <a:lnTo>
                                        <a:pt x="3" y="496"/>
                                      </a:lnTo>
                                      <a:lnTo>
                                        <a:pt x="5" y="496"/>
                                      </a:lnTo>
                                      <a:lnTo>
                                        <a:pt x="6" y="499"/>
                                      </a:lnTo>
                                      <a:lnTo>
                                        <a:pt x="6" y="499"/>
                                      </a:lnTo>
                                      <a:close/>
                                      <a:moveTo>
                                        <a:pt x="6" y="608"/>
                                      </a:moveTo>
                                      <a:lnTo>
                                        <a:pt x="6" y="641"/>
                                      </a:lnTo>
                                      <a:lnTo>
                                        <a:pt x="5" y="643"/>
                                      </a:lnTo>
                                      <a:lnTo>
                                        <a:pt x="3" y="643"/>
                                      </a:lnTo>
                                      <a:lnTo>
                                        <a:pt x="2" y="643"/>
                                      </a:lnTo>
                                      <a:lnTo>
                                        <a:pt x="0" y="641"/>
                                      </a:lnTo>
                                      <a:lnTo>
                                        <a:pt x="0" y="608"/>
                                      </a:lnTo>
                                      <a:lnTo>
                                        <a:pt x="3" y="607"/>
                                      </a:lnTo>
                                      <a:lnTo>
                                        <a:pt x="5" y="607"/>
                                      </a:lnTo>
                                      <a:lnTo>
                                        <a:pt x="6" y="608"/>
                                      </a:lnTo>
                                      <a:lnTo>
                                        <a:pt x="6" y="608"/>
                                      </a:lnTo>
                                      <a:close/>
                                      <a:moveTo>
                                        <a:pt x="6" y="664"/>
                                      </a:moveTo>
                                      <a:lnTo>
                                        <a:pt x="6" y="752"/>
                                      </a:lnTo>
                                      <a:lnTo>
                                        <a:pt x="5" y="753"/>
                                      </a:lnTo>
                                      <a:lnTo>
                                        <a:pt x="3" y="753"/>
                                      </a:lnTo>
                                      <a:lnTo>
                                        <a:pt x="2" y="753"/>
                                      </a:lnTo>
                                      <a:lnTo>
                                        <a:pt x="0" y="752"/>
                                      </a:lnTo>
                                      <a:lnTo>
                                        <a:pt x="0" y="664"/>
                                      </a:lnTo>
                                      <a:lnTo>
                                        <a:pt x="2" y="663"/>
                                      </a:lnTo>
                                      <a:lnTo>
                                        <a:pt x="3" y="661"/>
                                      </a:lnTo>
                                      <a:lnTo>
                                        <a:pt x="5" y="663"/>
                                      </a:lnTo>
                                      <a:lnTo>
                                        <a:pt x="6" y="664"/>
                                      </a:lnTo>
                                      <a:lnTo>
                                        <a:pt x="6" y="664"/>
                                      </a:lnTo>
                                      <a:close/>
                                      <a:moveTo>
                                        <a:pt x="6" y="775"/>
                                      </a:moveTo>
                                      <a:lnTo>
                                        <a:pt x="6" y="806"/>
                                      </a:lnTo>
                                      <a:lnTo>
                                        <a:pt x="5" y="808"/>
                                      </a:lnTo>
                                      <a:lnTo>
                                        <a:pt x="3" y="809"/>
                                      </a:lnTo>
                                      <a:lnTo>
                                        <a:pt x="2" y="808"/>
                                      </a:lnTo>
                                      <a:lnTo>
                                        <a:pt x="0" y="806"/>
                                      </a:lnTo>
                                      <a:lnTo>
                                        <a:pt x="0" y="775"/>
                                      </a:lnTo>
                                      <a:lnTo>
                                        <a:pt x="2" y="772"/>
                                      </a:lnTo>
                                      <a:lnTo>
                                        <a:pt x="3" y="772"/>
                                      </a:lnTo>
                                      <a:lnTo>
                                        <a:pt x="5" y="772"/>
                                      </a:lnTo>
                                      <a:lnTo>
                                        <a:pt x="6" y="775"/>
                                      </a:lnTo>
                                      <a:lnTo>
                                        <a:pt x="6" y="775"/>
                                      </a:lnTo>
                                      <a:close/>
                                      <a:moveTo>
                                        <a:pt x="6" y="829"/>
                                      </a:moveTo>
                                      <a:lnTo>
                                        <a:pt x="6" y="917"/>
                                      </a:lnTo>
                                      <a:lnTo>
                                        <a:pt x="5" y="918"/>
                                      </a:lnTo>
                                      <a:lnTo>
                                        <a:pt x="3" y="918"/>
                                      </a:lnTo>
                                      <a:lnTo>
                                        <a:pt x="2" y="918"/>
                                      </a:lnTo>
                                      <a:lnTo>
                                        <a:pt x="0" y="917"/>
                                      </a:lnTo>
                                      <a:lnTo>
                                        <a:pt x="0" y="829"/>
                                      </a:lnTo>
                                      <a:lnTo>
                                        <a:pt x="3" y="826"/>
                                      </a:lnTo>
                                      <a:lnTo>
                                        <a:pt x="5" y="828"/>
                                      </a:lnTo>
                                      <a:lnTo>
                                        <a:pt x="6" y="829"/>
                                      </a:lnTo>
                                      <a:lnTo>
                                        <a:pt x="6" y="829"/>
                                      </a:lnTo>
                                      <a:close/>
                                      <a:moveTo>
                                        <a:pt x="6" y="939"/>
                                      </a:moveTo>
                                      <a:lnTo>
                                        <a:pt x="6" y="971"/>
                                      </a:lnTo>
                                      <a:lnTo>
                                        <a:pt x="5" y="972"/>
                                      </a:lnTo>
                                      <a:lnTo>
                                        <a:pt x="3" y="974"/>
                                      </a:lnTo>
                                      <a:lnTo>
                                        <a:pt x="2" y="972"/>
                                      </a:lnTo>
                                      <a:lnTo>
                                        <a:pt x="0" y="971"/>
                                      </a:lnTo>
                                      <a:lnTo>
                                        <a:pt x="0" y="939"/>
                                      </a:lnTo>
                                      <a:lnTo>
                                        <a:pt x="2" y="938"/>
                                      </a:lnTo>
                                      <a:lnTo>
                                        <a:pt x="3" y="937"/>
                                      </a:lnTo>
                                      <a:lnTo>
                                        <a:pt x="5" y="938"/>
                                      </a:lnTo>
                                      <a:lnTo>
                                        <a:pt x="6" y="939"/>
                                      </a:lnTo>
                                      <a:lnTo>
                                        <a:pt x="6" y="939"/>
                                      </a:lnTo>
                                      <a:close/>
                                      <a:moveTo>
                                        <a:pt x="6" y="994"/>
                                      </a:moveTo>
                                      <a:lnTo>
                                        <a:pt x="6" y="1081"/>
                                      </a:lnTo>
                                      <a:lnTo>
                                        <a:pt x="5" y="1083"/>
                                      </a:lnTo>
                                      <a:lnTo>
                                        <a:pt x="3" y="1084"/>
                                      </a:lnTo>
                                      <a:lnTo>
                                        <a:pt x="2" y="1083"/>
                                      </a:lnTo>
                                      <a:lnTo>
                                        <a:pt x="0" y="1081"/>
                                      </a:lnTo>
                                      <a:lnTo>
                                        <a:pt x="0" y="994"/>
                                      </a:lnTo>
                                      <a:lnTo>
                                        <a:pt x="2" y="993"/>
                                      </a:lnTo>
                                      <a:lnTo>
                                        <a:pt x="3" y="993"/>
                                      </a:lnTo>
                                      <a:lnTo>
                                        <a:pt x="5" y="993"/>
                                      </a:lnTo>
                                      <a:lnTo>
                                        <a:pt x="6" y="994"/>
                                      </a:lnTo>
                                      <a:lnTo>
                                        <a:pt x="6" y="994"/>
                                      </a:lnTo>
                                      <a:close/>
                                      <a:moveTo>
                                        <a:pt x="6" y="1104"/>
                                      </a:moveTo>
                                      <a:lnTo>
                                        <a:pt x="6" y="1136"/>
                                      </a:lnTo>
                                      <a:lnTo>
                                        <a:pt x="5" y="1139"/>
                                      </a:lnTo>
                                      <a:lnTo>
                                        <a:pt x="3" y="1139"/>
                                      </a:lnTo>
                                      <a:lnTo>
                                        <a:pt x="0" y="1136"/>
                                      </a:lnTo>
                                      <a:lnTo>
                                        <a:pt x="0" y="1104"/>
                                      </a:lnTo>
                                      <a:lnTo>
                                        <a:pt x="3" y="1101"/>
                                      </a:lnTo>
                                      <a:lnTo>
                                        <a:pt x="5" y="1103"/>
                                      </a:lnTo>
                                      <a:lnTo>
                                        <a:pt x="6" y="1104"/>
                                      </a:lnTo>
                                      <a:lnTo>
                                        <a:pt x="6" y="1104"/>
                                      </a:lnTo>
                                      <a:close/>
                                      <a:moveTo>
                                        <a:pt x="6" y="1159"/>
                                      </a:moveTo>
                                      <a:lnTo>
                                        <a:pt x="6" y="1246"/>
                                      </a:lnTo>
                                      <a:lnTo>
                                        <a:pt x="5" y="1248"/>
                                      </a:lnTo>
                                      <a:lnTo>
                                        <a:pt x="3" y="1249"/>
                                      </a:lnTo>
                                      <a:lnTo>
                                        <a:pt x="2" y="1248"/>
                                      </a:lnTo>
                                      <a:lnTo>
                                        <a:pt x="0" y="1246"/>
                                      </a:lnTo>
                                      <a:lnTo>
                                        <a:pt x="0" y="1159"/>
                                      </a:lnTo>
                                      <a:lnTo>
                                        <a:pt x="3" y="1157"/>
                                      </a:lnTo>
                                      <a:lnTo>
                                        <a:pt x="5" y="1157"/>
                                      </a:lnTo>
                                      <a:lnTo>
                                        <a:pt x="6" y="1159"/>
                                      </a:lnTo>
                                      <a:lnTo>
                                        <a:pt x="6" y="1159"/>
                                      </a:lnTo>
                                      <a:close/>
                                      <a:moveTo>
                                        <a:pt x="6" y="1269"/>
                                      </a:moveTo>
                                      <a:lnTo>
                                        <a:pt x="6" y="1302"/>
                                      </a:lnTo>
                                      <a:lnTo>
                                        <a:pt x="5" y="1304"/>
                                      </a:lnTo>
                                      <a:lnTo>
                                        <a:pt x="3" y="1304"/>
                                      </a:lnTo>
                                      <a:lnTo>
                                        <a:pt x="2" y="1304"/>
                                      </a:lnTo>
                                      <a:lnTo>
                                        <a:pt x="0" y="1302"/>
                                      </a:lnTo>
                                      <a:lnTo>
                                        <a:pt x="0" y="1269"/>
                                      </a:lnTo>
                                      <a:lnTo>
                                        <a:pt x="2" y="1268"/>
                                      </a:lnTo>
                                      <a:lnTo>
                                        <a:pt x="3" y="1268"/>
                                      </a:lnTo>
                                      <a:lnTo>
                                        <a:pt x="5" y="1268"/>
                                      </a:lnTo>
                                      <a:lnTo>
                                        <a:pt x="6" y="1269"/>
                                      </a:lnTo>
                                      <a:lnTo>
                                        <a:pt x="6" y="1269"/>
                                      </a:lnTo>
                                      <a:close/>
                                      <a:moveTo>
                                        <a:pt x="6" y="1325"/>
                                      </a:moveTo>
                                      <a:lnTo>
                                        <a:pt x="6" y="1411"/>
                                      </a:lnTo>
                                      <a:lnTo>
                                        <a:pt x="5" y="1414"/>
                                      </a:lnTo>
                                      <a:lnTo>
                                        <a:pt x="3" y="1414"/>
                                      </a:lnTo>
                                      <a:lnTo>
                                        <a:pt x="0" y="1411"/>
                                      </a:lnTo>
                                      <a:lnTo>
                                        <a:pt x="0" y="1325"/>
                                      </a:lnTo>
                                      <a:lnTo>
                                        <a:pt x="2" y="1322"/>
                                      </a:lnTo>
                                      <a:lnTo>
                                        <a:pt x="3" y="1322"/>
                                      </a:lnTo>
                                      <a:lnTo>
                                        <a:pt x="5" y="1322"/>
                                      </a:lnTo>
                                      <a:lnTo>
                                        <a:pt x="6" y="1325"/>
                                      </a:lnTo>
                                      <a:lnTo>
                                        <a:pt x="6" y="1325"/>
                                      </a:lnTo>
                                      <a:close/>
                                      <a:moveTo>
                                        <a:pt x="6" y="1434"/>
                                      </a:moveTo>
                                      <a:lnTo>
                                        <a:pt x="6" y="1467"/>
                                      </a:lnTo>
                                      <a:lnTo>
                                        <a:pt x="5" y="1469"/>
                                      </a:lnTo>
                                      <a:lnTo>
                                        <a:pt x="3" y="1469"/>
                                      </a:lnTo>
                                      <a:lnTo>
                                        <a:pt x="2" y="1469"/>
                                      </a:lnTo>
                                      <a:lnTo>
                                        <a:pt x="0" y="1467"/>
                                      </a:lnTo>
                                      <a:lnTo>
                                        <a:pt x="0" y="1434"/>
                                      </a:lnTo>
                                      <a:lnTo>
                                        <a:pt x="3" y="1433"/>
                                      </a:lnTo>
                                      <a:lnTo>
                                        <a:pt x="5" y="1433"/>
                                      </a:lnTo>
                                      <a:lnTo>
                                        <a:pt x="6" y="1434"/>
                                      </a:lnTo>
                                      <a:lnTo>
                                        <a:pt x="6" y="1434"/>
                                      </a:lnTo>
                                      <a:close/>
                                      <a:moveTo>
                                        <a:pt x="6" y="1490"/>
                                      </a:moveTo>
                                      <a:lnTo>
                                        <a:pt x="6" y="1578"/>
                                      </a:lnTo>
                                      <a:lnTo>
                                        <a:pt x="5" y="1579"/>
                                      </a:lnTo>
                                      <a:lnTo>
                                        <a:pt x="3" y="1579"/>
                                      </a:lnTo>
                                      <a:lnTo>
                                        <a:pt x="2" y="1579"/>
                                      </a:lnTo>
                                      <a:lnTo>
                                        <a:pt x="0" y="1578"/>
                                      </a:lnTo>
                                      <a:lnTo>
                                        <a:pt x="0" y="1490"/>
                                      </a:lnTo>
                                      <a:lnTo>
                                        <a:pt x="2" y="1489"/>
                                      </a:lnTo>
                                      <a:lnTo>
                                        <a:pt x="3" y="1487"/>
                                      </a:lnTo>
                                      <a:lnTo>
                                        <a:pt x="5" y="1489"/>
                                      </a:lnTo>
                                      <a:lnTo>
                                        <a:pt x="6" y="1490"/>
                                      </a:lnTo>
                                      <a:lnTo>
                                        <a:pt x="6" y="1490"/>
                                      </a:lnTo>
                                      <a:close/>
                                      <a:moveTo>
                                        <a:pt x="6" y="1601"/>
                                      </a:moveTo>
                                      <a:lnTo>
                                        <a:pt x="6" y="1632"/>
                                      </a:lnTo>
                                      <a:lnTo>
                                        <a:pt x="5" y="1633"/>
                                      </a:lnTo>
                                      <a:lnTo>
                                        <a:pt x="3" y="1635"/>
                                      </a:lnTo>
                                      <a:lnTo>
                                        <a:pt x="2" y="1633"/>
                                      </a:lnTo>
                                      <a:lnTo>
                                        <a:pt x="0" y="1632"/>
                                      </a:lnTo>
                                      <a:lnTo>
                                        <a:pt x="0" y="1601"/>
                                      </a:lnTo>
                                      <a:lnTo>
                                        <a:pt x="2" y="1598"/>
                                      </a:lnTo>
                                      <a:lnTo>
                                        <a:pt x="3" y="1598"/>
                                      </a:lnTo>
                                      <a:lnTo>
                                        <a:pt x="5" y="1598"/>
                                      </a:lnTo>
                                      <a:lnTo>
                                        <a:pt x="6" y="1601"/>
                                      </a:lnTo>
                                      <a:lnTo>
                                        <a:pt x="6" y="1601"/>
                                      </a:lnTo>
                                      <a:close/>
                                      <a:moveTo>
                                        <a:pt x="6" y="1655"/>
                                      </a:moveTo>
                                      <a:lnTo>
                                        <a:pt x="6" y="1742"/>
                                      </a:lnTo>
                                      <a:lnTo>
                                        <a:pt x="5" y="1744"/>
                                      </a:lnTo>
                                      <a:lnTo>
                                        <a:pt x="3" y="1744"/>
                                      </a:lnTo>
                                      <a:lnTo>
                                        <a:pt x="2" y="1744"/>
                                      </a:lnTo>
                                      <a:lnTo>
                                        <a:pt x="0" y="1742"/>
                                      </a:lnTo>
                                      <a:lnTo>
                                        <a:pt x="0" y="1655"/>
                                      </a:lnTo>
                                      <a:lnTo>
                                        <a:pt x="3" y="1652"/>
                                      </a:lnTo>
                                      <a:lnTo>
                                        <a:pt x="5" y="1654"/>
                                      </a:lnTo>
                                      <a:lnTo>
                                        <a:pt x="6" y="1655"/>
                                      </a:lnTo>
                                      <a:lnTo>
                                        <a:pt x="6" y="1655"/>
                                      </a:lnTo>
                                      <a:close/>
                                      <a:moveTo>
                                        <a:pt x="6" y="1765"/>
                                      </a:moveTo>
                                      <a:lnTo>
                                        <a:pt x="6" y="1797"/>
                                      </a:lnTo>
                                      <a:lnTo>
                                        <a:pt x="5" y="1798"/>
                                      </a:lnTo>
                                      <a:lnTo>
                                        <a:pt x="3" y="1800"/>
                                      </a:lnTo>
                                      <a:lnTo>
                                        <a:pt x="2" y="1798"/>
                                      </a:lnTo>
                                      <a:lnTo>
                                        <a:pt x="0" y="1797"/>
                                      </a:lnTo>
                                      <a:lnTo>
                                        <a:pt x="0" y="1765"/>
                                      </a:lnTo>
                                      <a:lnTo>
                                        <a:pt x="2" y="1764"/>
                                      </a:lnTo>
                                      <a:lnTo>
                                        <a:pt x="3" y="1763"/>
                                      </a:lnTo>
                                      <a:lnTo>
                                        <a:pt x="5" y="1764"/>
                                      </a:lnTo>
                                      <a:lnTo>
                                        <a:pt x="6" y="1765"/>
                                      </a:lnTo>
                                      <a:lnTo>
                                        <a:pt x="6" y="1765"/>
                                      </a:lnTo>
                                      <a:close/>
                                      <a:moveTo>
                                        <a:pt x="6" y="1820"/>
                                      </a:moveTo>
                                      <a:lnTo>
                                        <a:pt x="6" y="1907"/>
                                      </a:lnTo>
                                      <a:lnTo>
                                        <a:pt x="5" y="1909"/>
                                      </a:lnTo>
                                      <a:lnTo>
                                        <a:pt x="3" y="1910"/>
                                      </a:lnTo>
                                      <a:lnTo>
                                        <a:pt x="2" y="1909"/>
                                      </a:lnTo>
                                      <a:lnTo>
                                        <a:pt x="0" y="1907"/>
                                      </a:lnTo>
                                      <a:lnTo>
                                        <a:pt x="0" y="1820"/>
                                      </a:lnTo>
                                      <a:lnTo>
                                        <a:pt x="2" y="1818"/>
                                      </a:lnTo>
                                      <a:lnTo>
                                        <a:pt x="3" y="1818"/>
                                      </a:lnTo>
                                      <a:lnTo>
                                        <a:pt x="5" y="1818"/>
                                      </a:lnTo>
                                      <a:lnTo>
                                        <a:pt x="6" y="1820"/>
                                      </a:lnTo>
                                      <a:lnTo>
                                        <a:pt x="6" y="1820"/>
                                      </a:lnTo>
                                      <a:close/>
                                      <a:moveTo>
                                        <a:pt x="6" y="1930"/>
                                      </a:moveTo>
                                      <a:lnTo>
                                        <a:pt x="6" y="1962"/>
                                      </a:lnTo>
                                      <a:lnTo>
                                        <a:pt x="5" y="1965"/>
                                      </a:lnTo>
                                      <a:lnTo>
                                        <a:pt x="3" y="1965"/>
                                      </a:lnTo>
                                      <a:lnTo>
                                        <a:pt x="0" y="1962"/>
                                      </a:lnTo>
                                      <a:lnTo>
                                        <a:pt x="0" y="1930"/>
                                      </a:lnTo>
                                      <a:lnTo>
                                        <a:pt x="3" y="1927"/>
                                      </a:lnTo>
                                      <a:lnTo>
                                        <a:pt x="5" y="1929"/>
                                      </a:lnTo>
                                      <a:lnTo>
                                        <a:pt x="6" y="1930"/>
                                      </a:lnTo>
                                      <a:lnTo>
                                        <a:pt x="6" y="1930"/>
                                      </a:lnTo>
                                      <a:close/>
                                      <a:moveTo>
                                        <a:pt x="6" y="1985"/>
                                      </a:moveTo>
                                      <a:lnTo>
                                        <a:pt x="6" y="2072"/>
                                      </a:lnTo>
                                      <a:lnTo>
                                        <a:pt x="5" y="2074"/>
                                      </a:lnTo>
                                      <a:lnTo>
                                        <a:pt x="3" y="2075"/>
                                      </a:lnTo>
                                      <a:lnTo>
                                        <a:pt x="2" y="2074"/>
                                      </a:lnTo>
                                      <a:lnTo>
                                        <a:pt x="0" y="2072"/>
                                      </a:lnTo>
                                      <a:lnTo>
                                        <a:pt x="0" y="1985"/>
                                      </a:lnTo>
                                      <a:lnTo>
                                        <a:pt x="3" y="1983"/>
                                      </a:lnTo>
                                      <a:lnTo>
                                        <a:pt x="5" y="1983"/>
                                      </a:lnTo>
                                      <a:lnTo>
                                        <a:pt x="6" y="1985"/>
                                      </a:lnTo>
                                      <a:lnTo>
                                        <a:pt x="6" y="1985"/>
                                      </a:lnTo>
                                      <a:close/>
                                      <a:moveTo>
                                        <a:pt x="6" y="2095"/>
                                      </a:moveTo>
                                      <a:lnTo>
                                        <a:pt x="6" y="2128"/>
                                      </a:lnTo>
                                      <a:lnTo>
                                        <a:pt x="5" y="2130"/>
                                      </a:lnTo>
                                      <a:lnTo>
                                        <a:pt x="3" y="2130"/>
                                      </a:lnTo>
                                      <a:lnTo>
                                        <a:pt x="2" y="2130"/>
                                      </a:lnTo>
                                      <a:lnTo>
                                        <a:pt x="0" y="2128"/>
                                      </a:lnTo>
                                      <a:lnTo>
                                        <a:pt x="0" y="2095"/>
                                      </a:lnTo>
                                      <a:lnTo>
                                        <a:pt x="2" y="2094"/>
                                      </a:lnTo>
                                      <a:lnTo>
                                        <a:pt x="3" y="2094"/>
                                      </a:lnTo>
                                      <a:lnTo>
                                        <a:pt x="5" y="2094"/>
                                      </a:lnTo>
                                      <a:lnTo>
                                        <a:pt x="6" y="2095"/>
                                      </a:lnTo>
                                      <a:lnTo>
                                        <a:pt x="6" y="2095"/>
                                      </a:lnTo>
                                      <a:close/>
                                      <a:moveTo>
                                        <a:pt x="6" y="2151"/>
                                      </a:moveTo>
                                      <a:lnTo>
                                        <a:pt x="6" y="2237"/>
                                      </a:lnTo>
                                      <a:lnTo>
                                        <a:pt x="5" y="2240"/>
                                      </a:lnTo>
                                      <a:lnTo>
                                        <a:pt x="3" y="2240"/>
                                      </a:lnTo>
                                      <a:lnTo>
                                        <a:pt x="0" y="2237"/>
                                      </a:lnTo>
                                      <a:lnTo>
                                        <a:pt x="0" y="2151"/>
                                      </a:lnTo>
                                      <a:lnTo>
                                        <a:pt x="2" y="2148"/>
                                      </a:lnTo>
                                      <a:lnTo>
                                        <a:pt x="3" y="2148"/>
                                      </a:lnTo>
                                      <a:lnTo>
                                        <a:pt x="5" y="2148"/>
                                      </a:lnTo>
                                      <a:lnTo>
                                        <a:pt x="6" y="2151"/>
                                      </a:lnTo>
                                      <a:lnTo>
                                        <a:pt x="6" y="2151"/>
                                      </a:lnTo>
                                      <a:close/>
                                      <a:moveTo>
                                        <a:pt x="6" y="2260"/>
                                      </a:moveTo>
                                      <a:lnTo>
                                        <a:pt x="6" y="2293"/>
                                      </a:lnTo>
                                      <a:lnTo>
                                        <a:pt x="5" y="2295"/>
                                      </a:lnTo>
                                      <a:lnTo>
                                        <a:pt x="3" y="2295"/>
                                      </a:lnTo>
                                      <a:lnTo>
                                        <a:pt x="2" y="2295"/>
                                      </a:lnTo>
                                      <a:lnTo>
                                        <a:pt x="0" y="2293"/>
                                      </a:lnTo>
                                      <a:lnTo>
                                        <a:pt x="0" y="2260"/>
                                      </a:lnTo>
                                      <a:lnTo>
                                        <a:pt x="3" y="2259"/>
                                      </a:lnTo>
                                      <a:lnTo>
                                        <a:pt x="5" y="2259"/>
                                      </a:lnTo>
                                      <a:lnTo>
                                        <a:pt x="6" y="2260"/>
                                      </a:lnTo>
                                      <a:lnTo>
                                        <a:pt x="6" y="2260"/>
                                      </a:lnTo>
                                      <a:close/>
                                      <a:moveTo>
                                        <a:pt x="6" y="2316"/>
                                      </a:moveTo>
                                      <a:lnTo>
                                        <a:pt x="6" y="2404"/>
                                      </a:lnTo>
                                      <a:lnTo>
                                        <a:pt x="5" y="2405"/>
                                      </a:lnTo>
                                      <a:lnTo>
                                        <a:pt x="3" y="2405"/>
                                      </a:lnTo>
                                      <a:lnTo>
                                        <a:pt x="2" y="2405"/>
                                      </a:lnTo>
                                      <a:lnTo>
                                        <a:pt x="0" y="2404"/>
                                      </a:lnTo>
                                      <a:lnTo>
                                        <a:pt x="0" y="2316"/>
                                      </a:lnTo>
                                      <a:lnTo>
                                        <a:pt x="2" y="2315"/>
                                      </a:lnTo>
                                      <a:lnTo>
                                        <a:pt x="3" y="2313"/>
                                      </a:lnTo>
                                      <a:lnTo>
                                        <a:pt x="5" y="2315"/>
                                      </a:lnTo>
                                      <a:lnTo>
                                        <a:pt x="6" y="2316"/>
                                      </a:lnTo>
                                      <a:lnTo>
                                        <a:pt x="6" y="2316"/>
                                      </a:lnTo>
                                      <a:close/>
                                      <a:moveTo>
                                        <a:pt x="6" y="2426"/>
                                      </a:moveTo>
                                      <a:lnTo>
                                        <a:pt x="6" y="2458"/>
                                      </a:lnTo>
                                      <a:lnTo>
                                        <a:pt x="5" y="2459"/>
                                      </a:lnTo>
                                      <a:lnTo>
                                        <a:pt x="3" y="2461"/>
                                      </a:lnTo>
                                      <a:lnTo>
                                        <a:pt x="2" y="2459"/>
                                      </a:lnTo>
                                      <a:lnTo>
                                        <a:pt x="0" y="2458"/>
                                      </a:lnTo>
                                      <a:lnTo>
                                        <a:pt x="0" y="2426"/>
                                      </a:lnTo>
                                      <a:lnTo>
                                        <a:pt x="2" y="2424"/>
                                      </a:lnTo>
                                      <a:lnTo>
                                        <a:pt x="3" y="2424"/>
                                      </a:lnTo>
                                      <a:lnTo>
                                        <a:pt x="5" y="2424"/>
                                      </a:lnTo>
                                      <a:lnTo>
                                        <a:pt x="6" y="2426"/>
                                      </a:lnTo>
                                      <a:lnTo>
                                        <a:pt x="6" y="2426"/>
                                      </a:lnTo>
                                      <a:close/>
                                      <a:moveTo>
                                        <a:pt x="6" y="2481"/>
                                      </a:moveTo>
                                      <a:lnTo>
                                        <a:pt x="6" y="2568"/>
                                      </a:lnTo>
                                      <a:lnTo>
                                        <a:pt x="5" y="2570"/>
                                      </a:lnTo>
                                      <a:lnTo>
                                        <a:pt x="3" y="2570"/>
                                      </a:lnTo>
                                      <a:lnTo>
                                        <a:pt x="2" y="2570"/>
                                      </a:lnTo>
                                      <a:lnTo>
                                        <a:pt x="0" y="2568"/>
                                      </a:lnTo>
                                      <a:lnTo>
                                        <a:pt x="0" y="2481"/>
                                      </a:lnTo>
                                      <a:lnTo>
                                        <a:pt x="3" y="2478"/>
                                      </a:lnTo>
                                      <a:lnTo>
                                        <a:pt x="5" y="2480"/>
                                      </a:lnTo>
                                      <a:lnTo>
                                        <a:pt x="6" y="2481"/>
                                      </a:lnTo>
                                      <a:lnTo>
                                        <a:pt x="6" y="2481"/>
                                      </a:lnTo>
                                      <a:close/>
                                      <a:moveTo>
                                        <a:pt x="6" y="2591"/>
                                      </a:moveTo>
                                      <a:lnTo>
                                        <a:pt x="6" y="2623"/>
                                      </a:lnTo>
                                      <a:lnTo>
                                        <a:pt x="5" y="2624"/>
                                      </a:lnTo>
                                      <a:lnTo>
                                        <a:pt x="3" y="2626"/>
                                      </a:lnTo>
                                      <a:lnTo>
                                        <a:pt x="2" y="2624"/>
                                      </a:lnTo>
                                      <a:lnTo>
                                        <a:pt x="0" y="2623"/>
                                      </a:lnTo>
                                      <a:lnTo>
                                        <a:pt x="0" y="2591"/>
                                      </a:lnTo>
                                      <a:lnTo>
                                        <a:pt x="2" y="2590"/>
                                      </a:lnTo>
                                      <a:lnTo>
                                        <a:pt x="3" y="2588"/>
                                      </a:lnTo>
                                      <a:lnTo>
                                        <a:pt x="5" y="2590"/>
                                      </a:lnTo>
                                      <a:lnTo>
                                        <a:pt x="6" y="2591"/>
                                      </a:lnTo>
                                      <a:lnTo>
                                        <a:pt x="6" y="2591"/>
                                      </a:lnTo>
                                      <a:close/>
                                      <a:moveTo>
                                        <a:pt x="6" y="2646"/>
                                      </a:moveTo>
                                      <a:lnTo>
                                        <a:pt x="6" y="2733"/>
                                      </a:lnTo>
                                      <a:lnTo>
                                        <a:pt x="5" y="2735"/>
                                      </a:lnTo>
                                      <a:lnTo>
                                        <a:pt x="3" y="2736"/>
                                      </a:lnTo>
                                      <a:lnTo>
                                        <a:pt x="2" y="2735"/>
                                      </a:lnTo>
                                      <a:lnTo>
                                        <a:pt x="0" y="2733"/>
                                      </a:lnTo>
                                      <a:lnTo>
                                        <a:pt x="0" y="2646"/>
                                      </a:lnTo>
                                      <a:lnTo>
                                        <a:pt x="2" y="2644"/>
                                      </a:lnTo>
                                      <a:lnTo>
                                        <a:pt x="3" y="2644"/>
                                      </a:lnTo>
                                      <a:lnTo>
                                        <a:pt x="5" y="2644"/>
                                      </a:lnTo>
                                      <a:lnTo>
                                        <a:pt x="6" y="2646"/>
                                      </a:lnTo>
                                      <a:lnTo>
                                        <a:pt x="6" y="2646"/>
                                      </a:lnTo>
                                      <a:close/>
                                      <a:moveTo>
                                        <a:pt x="6" y="2756"/>
                                      </a:moveTo>
                                      <a:lnTo>
                                        <a:pt x="6" y="2788"/>
                                      </a:lnTo>
                                      <a:lnTo>
                                        <a:pt x="5" y="2791"/>
                                      </a:lnTo>
                                      <a:lnTo>
                                        <a:pt x="3" y="2791"/>
                                      </a:lnTo>
                                      <a:lnTo>
                                        <a:pt x="0" y="2788"/>
                                      </a:lnTo>
                                      <a:lnTo>
                                        <a:pt x="0" y="2756"/>
                                      </a:lnTo>
                                      <a:lnTo>
                                        <a:pt x="3" y="2753"/>
                                      </a:lnTo>
                                      <a:lnTo>
                                        <a:pt x="5" y="2755"/>
                                      </a:lnTo>
                                      <a:lnTo>
                                        <a:pt x="6" y="2756"/>
                                      </a:lnTo>
                                      <a:lnTo>
                                        <a:pt x="6" y="2756"/>
                                      </a:lnTo>
                                      <a:close/>
                                      <a:moveTo>
                                        <a:pt x="6" y="2811"/>
                                      </a:moveTo>
                                      <a:lnTo>
                                        <a:pt x="6" y="2898"/>
                                      </a:lnTo>
                                      <a:lnTo>
                                        <a:pt x="5" y="2900"/>
                                      </a:lnTo>
                                      <a:lnTo>
                                        <a:pt x="3" y="2901"/>
                                      </a:lnTo>
                                      <a:lnTo>
                                        <a:pt x="2" y="2900"/>
                                      </a:lnTo>
                                      <a:lnTo>
                                        <a:pt x="0" y="2898"/>
                                      </a:lnTo>
                                      <a:lnTo>
                                        <a:pt x="0" y="2811"/>
                                      </a:lnTo>
                                      <a:lnTo>
                                        <a:pt x="3" y="2809"/>
                                      </a:lnTo>
                                      <a:lnTo>
                                        <a:pt x="5" y="2809"/>
                                      </a:lnTo>
                                      <a:lnTo>
                                        <a:pt x="6" y="2811"/>
                                      </a:lnTo>
                                      <a:lnTo>
                                        <a:pt x="6" y="2811"/>
                                      </a:lnTo>
                                      <a:close/>
                                      <a:moveTo>
                                        <a:pt x="6" y="2921"/>
                                      </a:moveTo>
                                      <a:lnTo>
                                        <a:pt x="6" y="2954"/>
                                      </a:lnTo>
                                      <a:lnTo>
                                        <a:pt x="5" y="2956"/>
                                      </a:lnTo>
                                      <a:lnTo>
                                        <a:pt x="3" y="2956"/>
                                      </a:lnTo>
                                      <a:lnTo>
                                        <a:pt x="2" y="2956"/>
                                      </a:lnTo>
                                      <a:lnTo>
                                        <a:pt x="0" y="2954"/>
                                      </a:lnTo>
                                      <a:lnTo>
                                        <a:pt x="0" y="2921"/>
                                      </a:lnTo>
                                      <a:lnTo>
                                        <a:pt x="2" y="2920"/>
                                      </a:lnTo>
                                      <a:lnTo>
                                        <a:pt x="3" y="2920"/>
                                      </a:lnTo>
                                      <a:lnTo>
                                        <a:pt x="5" y="2920"/>
                                      </a:lnTo>
                                      <a:lnTo>
                                        <a:pt x="6" y="2921"/>
                                      </a:lnTo>
                                      <a:lnTo>
                                        <a:pt x="6" y="2921"/>
                                      </a:lnTo>
                                      <a:close/>
                                      <a:moveTo>
                                        <a:pt x="6" y="2977"/>
                                      </a:moveTo>
                                      <a:lnTo>
                                        <a:pt x="6" y="3063"/>
                                      </a:lnTo>
                                      <a:lnTo>
                                        <a:pt x="5" y="3066"/>
                                      </a:lnTo>
                                      <a:lnTo>
                                        <a:pt x="3" y="3066"/>
                                      </a:lnTo>
                                      <a:lnTo>
                                        <a:pt x="0" y="3063"/>
                                      </a:lnTo>
                                      <a:lnTo>
                                        <a:pt x="0" y="2977"/>
                                      </a:lnTo>
                                      <a:lnTo>
                                        <a:pt x="2" y="2974"/>
                                      </a:lnTo>
                                      <a:lnTo>
                                        <a:pt x="3" y="2974"/>
                                      </a:lnTo>
                                      <a:lnTo>
                                        <a:pt x="5" y="2974"/>
                                      </a:lnTo>
                                      <a:lnTo>
                                        <a:pt x="6" y="2977"/>
                                      </a:lnTo>
                                      <a:lnTo>
                                        <a:pt x="6" y="2977"/>
                                      </a:lnTo>
                                      <a:close/>
                                      <a:moveTo>
                                        <a:pt x="6" y="3086"/>
                                      </a:moveTo>
                                      <a:lnTo>
                                        <a:pt x="6" y="3119"/>
                                      </a:lnTo>
                                      <a:lnTo>
                                        <a:pt x="5" y="3120"/>
                                      </a:lnTo>
                                      <a:lnTo>
                                        <a:pt x="3" y="3120"/>
                                      </a:lnTo>
                                      <a:lnTo>
                                        <a:pt x="2" y="3120"/>
                                      </a:lnTo>
                                      <a:lnTo>
                                        <a:pt x="0" y="3119"/>
                                      </a:lnTo>
                                      <a:lnTo>
                                        <a:pt x="0" y="3086"/>
                                      </a:lnTo>
                                      <a:lnTo>
                                        <a:pt x="3" y="3085"/>
                                      </a:lnTo>
                                      <a:lnTo>
                                        <a:pt x="5" y="3085"/>
                                      </a:lnTo>
                                      <a:lnTo>
                                        <a:pt x="6" y="3086"/>
                                      </a:lnTo>
                                      <a:lnTo>
                                        <a:pt x="6" y="3086"/>
                                      </a:lnTo>
                                      <a:close/>
                                      <a:moveTo>
                                        <a:pt x="6" y="3142"/>
                                      </a:moveTo>
                                      <a:lnTo>
                                        <a:pt x="6" y="3229"/>
                                      </a:lnTo>
                                      <a:lnTo>
                                        <a:pt x="5" y="3231"/>
                                      </a:lnTo>
                                      <a:lnTo>
                                        <a:pt x="3" y="3231"/>
                                      </a:lnTo>
                                      <a:lnTo>
                                        <a:pt x="2" y="3231"/>
                                      </a:lnTo>
                                      <a:lnTo>
                                        <a:pt x="0" y="3229"/>
                                      </a:lnTo>
                                      <a:lnTo>
                                        <a:pt x="0" y="3142"/>
                                      </a:lnTo>
                                      <a:lnTo>
                                        <a:pt x="2" y="3141"/>
                                      </a:lnTo>
                                      <a:lnTo>
                                        <a:pt x="3" y="3139"/>
                                      </a:lnTo>
                                      <a:lnTo>
                                        <a:pt x="5" y="3141"/>
                                      </a:lnTo>
                                      <a:lnTo>
                                        <a:pt x="6" y="3142"/>
                                      </a:lnTo>
                                      <a:lnTo>
                                        <a:pt x="6" y="3142"/>
                                      </a:lnTo>
                                      <a:close/>
                                      <a:moveTo>
                                        <a:pt x="6" y="3252"/>
                                      </a:moveTo>
                                      <a:lnTo>
                                        <a:pt x="6" y="3284"/>
                                      </a:lnTo>
                                      <a:lnTo>
                                        <a:pt x="5" y="3285"/>
                                      </a:lnTo>
                                      <a:lnTo>
                                        <a:pt x="3" y="3287"/>
                                      </a:lnTo>
                                      <a:lnTo>
                                        <a:pt x="2" y="3285"/>
                                      </a:lnTo>
                                      <a:lnTo>
                                        <a:pt x="0" y="3284"/>
                                      </a:lnTo>
                                      <a:lnTo>
                                        <a:pt x="0" y="3252"/>
                                      </a:lnTo>
                                      <a:lnTo>
                                        <a:pt x="2" y="3250"/>
                                      </a:lnTo>
                                      <a:lnTo>
                                        <a:pt x="3" y="3250"/>
                                      </a:lnTo>
                                      <a:lnTo>
                                        <a:pt x="5" y="3250"/>
                                      </a:lnTo>
                                      <a:lnTo>
                                        <a:pt x="6" y="3252"/>
                                      </a:lnTo>
                                      <a:lnTo>
                                        <a:pt x="6" y="3252"/>
                                      </a:lnTo>
                                      <a:close/>
                                      <a:moveTo>
                                        <a:pt x="6" y="3307"/>
                                      </a:moveTo>
                                      <a:lnTo>
                                        <a:pt x="6" y="3394"/>
                                      </a:lnTo>
                                      <a:lnTo>
                                        <a:pt x="5" y="3396"/>
                                      </a:lnTo>
                                      <a:lnTo>
                                        <a:pt x="3" y="3396"/>
                                      </a:lnTo>
                                      <a:lnTo>
                                        <a:pt x="2" y="3396"/>
                                      </a:lnTo>
                                      <a:lnTo>
                                        <a:pt x="0" y="3394"/>
                                      </a:lnTo>
                                      <a:lnTo>
                                        <a:pt x="0" y="3307"/>
                                      </a:lnTo>
                                      <a:lnTo>
                                        <a:pt x="3" y="3304"/>
                                      </a:lnTo>
                                      <a:lnTo>
                                        <a:pt x="5" y="3305"/>
                                      </a:lnTo>
                                      <a:lnTo>
                                        <a:pt x="6" y="3307"/>
                                      </a:lnTo>
                                      <a:lnTo>
                                        <a:pt x="6" y="33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50796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840" y="502920"/>
                                  <a:ext cx="5760" cy="5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444960"/>
                                  <a:ext cx="990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96">
                                      <a:moveTo>
                                        <a:pt x="0" y="0"/>
                                      </a:moveTo>
                                      <a:lnTo>
                                        <a:pt x="0" y="96"/>
                                      </a:lnTo>
                                      <a:lnTo>
                                        <a:pt x="166" y="96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433080"/>
                                  <a:ext cx="990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20">
                                      <a:moveTo>
                                        <a:pt x="0" y="20"/>
                                      </a:moveTo>
                                      <a:lnTo>
                                        <a:pt x="31" y="0"/>
                                      </a:lnTo>
                                      <a:lnTo>
                                        <a:pt x="1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0" y="4449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120" y="433080"/>
                                  <a:ext cx="424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20">
                                      <a:moveTo>
                                        <a:pt x="72" y="0"/>
                                      </a:moveTo>
                                      <a:lnTo>
                                        <a:pt x="26" y="2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50292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50796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0" y="502920"/>
                                  <a:ext cx="5760" cy="5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360" y="444960"/>
                                  <a:ext cx="997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96">
                                      <a:moveTo>
                                        <a:pt x="167" y="0"/>
                                      </a:moveTo>
                                      <a:lnTo>
                                        <a:pt x="167" y="96"/>
                                      </a:lnTo>
                                      <a:lnTo>
                                        <a:pt x="0" y="96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360" y="433080"/>
                                  <a:ext cx="997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0">
                                      <a:moveTo>
                                        <a:pt x="167" y="20"/>
                                      </a:moveTo>
                                      <a:lnTo>
                                        <a:pt x="13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120" y="4449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433080"/>
                                  <a:ext cx="432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20">
                                      <a:moveTo>
                                        <a:pt x="0" y="0"/>
                                      </a:moveTo>
                                      <a:lnTo>
                                        <a:pt x="47" y="20"/>
                                      </a:lnTo>
                                      <a:lnTo>
                                        <a:pt x="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50292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596160"/>
                                  <a:ext cx="9900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31">
                                      <a:moveTo>
                                        <a:pt x="40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31" y="131"/>
                                      </a:lnTo>
                                      <a:lnTo>
                                        <a:pt x="166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59616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120" y="596160"/>
                                  <a:ext cx="172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31">
                                      <a:moveTo>
                                        <a:pt x="0" y="0"/>
                                      </a:moveTo>
                                      <a:lnTo>
                                        <a:pt x="29" y="20"/>
                                      </a:lnTo>
                                      <a:lnTo>
                                        <a:pt x="29" y="114"/>
                                      </a:ln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9400" y="596160"/>
                                  <a:ext cx="3060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664200"/>
                                  <a:ext cx="25560" cy="10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360" y="596160"/>
                                  <a:ext cx="997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31">
                                      <a:moveTo>
                                        <a:pt x="127" y="0"/>
                                      </a:moveTo>
                                      <a:lnTo>
                                        <a:pt x="167" y="25"/>
                                      </a:lnTo>
                                      <a:lnTo>
                                        <a:pt x="167" y="114"/>
                                      </a:lnTo>
                                      <a:lnTo>
                                        <a:pt x="135" y="131"/>
                                      </a:ln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7640" y="59616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320" y="596160"/>
                                  <a:ext cx="172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31">
                                      <a:moveTo>
                                        <a:pt x="29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29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5280" y="596160"/>
                                  <a:ext cx="3096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0680" y="664200"/>
                                  <a:ext cx="25920" cy="10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360" y="820800"/>
                                  <a:ext cx="997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31">
                                      <a:moveTo>
                                        <a:pt x="41" y="0"/>
                                      </a:moveTo>
                                      <a:lnTo>
                                        <a:pt x="0" y="24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33" y="131"/>
                                      </a:lnTo>
                                      <a:lnTo>
                                        <a:pt x="167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82080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820800"/>
                                  <a:ext cx="172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31">
                                      <a:moveTo>
                                        <a:pt x="0" y="0"/>
                                      </a:moveTo>
                                      <a:lnTo>
                                        <a:pt x="29" y="20"/>
                                      </a:lnTo>
                                      <a:lnTo>
                                        <a:pt x="29" y="112"/>
                                      </a:ln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0120" y="820800"/>
                                  <a:ext cx="3096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120" y="888120"/>
                                  <a:ext cx="25920" cy="108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820800"/>
                                  <a:ext cx="9900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31">
                                      <a:moveTo>
                                        <a:pt x="126" y="0"/>
                                      </a:moveTo>
                                      <a:lnTo>
                                        <a:pt x="166" y="24"/>
                                      </a:lnTo>
                                      <a:lnTo>
                                        <a:pt x="166" y="112"/>
                                      </a:lnTo>
                                      <a:lnTo>
                                        <a:pt x="135" y="131"/>
                                      </a:ln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9440" y="82080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820800"/>
                                  <a:ext cx="1584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131">
                                      <a:moveTo>
                                        <a:pt x="2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27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720" y="820800"/>
                                  <a:ext cx="3096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1760" y="888120"/>
                                  <a:ext cx="25920" cy="108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320" y="46800"/>
                                  <a:ext cx="84960" cy="3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84960"/>
                                  <a:ext cx="109080" cy="6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" y="149760"/>
                                  <a:ext cx="1198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1543680"/>
                                  <a:ext cx="14868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" h="6">
                                      <a:moveTo>
                                        <a:pt x="2" y="0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91" y="1"/>
                                      </a:lnTo>
                                      <a:lnTo>
                                        <a:pt x="91" y="3"/>
                                      </a:lnTo>
                                      <a:lnTo>
                                        <a:pt x="91" y="4"/>
                                      </a:lnTo>
                                      <a:lnTo>
                                        <a:pt x="90" y="6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" y="0"/>
                                      </a:lnTo>
                                      <a:close/>
                                      <a:moveTo>
                                        <a:pt x="113" y="0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47" y="3"/>
                                      </a:lnTo>
                                      <a:lnTo>
                                        <a:pt x="146" y="4"/>
                                      </a:lnTo>
                                      <a:lnTo>
                                        <a:pt x="144" y="6"/>
                                      </a:lnTo>
                                      <a:lnTo>
                                        <a:pt x="113" y="6"/>
                                      </a:lnTo>
                                      <a:lnTo>
                                        <a:pt x="111" y="4"/>
                                      </a:lnTo>
                                      <a:lnTo>
                                        <a:pt x="110" y="3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  <a:moveTo>
                                        <a:pt x="167" y="0"/>
                                      </a:moveTo>
                                      <a:lnTo>
                                        <a:pt x="246" y="0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49" y="3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6" y="6"/>
                                      </a:lnTo>
                                      <a:lnTo>
                                        <a:pt x="167" y="6"/>
                                      </a:lnTo>
                                      <a:lnTo>
                                        <a:pt x="166" y="4"/>
                                      </a:lnTo>
                                      <a:lnTo>
                                        <a:pt x="165" y="3"/>
                                      </a:lnTo>
                                      <a:lnTo>
                                        <a:pt x="166" y="1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6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1497960"/>
                                  <a:ext cx="9396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" h="158">
                                      <a:moveTo>
                                        <a:pt x="157" y="79"/>
                                      </a:moveTo>
                                      <a:lnTo>
                                        <a:pt x="155" y="63"/>
                                      </a:lnTo>
                                      <a:lnTo>
                                        <a:pt x="151" y="49"/>
                                      </a:lnTo>
                                      <a:lnTo>
                                        <a:pt x="144" y="36"/>
                                      </a:lnTo>
                                      <a:lnTo>
                                        <a:pt x="134" y="23"/>
                                      </a:lnTo>
                                      <a:lnTo>
                                        <a:pt x="122" y="14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48" y="7"/>
                                      </a:lnTo>
                                      <a:lnTo>
                                        <a:pt x="35" y="14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2" y="63"/>
                                      </a:lnTo>
                                      <a:lnTo>
                                        <a:pt x="0" y="79"/>
                                      </a:lnTo>
                                      <a:lnTo>
                                        <a:pt x="2" y="95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13" y="123"/>
                                      </a:lnTo>
                                      <a:lnTo>
                                        <a:pt x="23" y="135"/>
                                      </a:lnTo>
                                      <a:lnTo>
                                        <a:pt x="35" y="143"/>
                                      </a:lnTo>
                                      <a:lnTo>
                                        <a:pt x="48" y="151"/>
                                      </a:lnTo>
                                      <a:lnTo>
                                        <a:pt x="63" y="155"/>
                                      </a:lnTo>
                                      <a:lnTo>
                                        <a:pt x="79" y="158"/>
                                      </a:lnTo>
                                      <a:lnTo>
                                        <a:pt x="95" y="155"/>
                                      </a:lnTo>
                                      <a:lnTo>
                                        <a:pt x="109" y="151"/>
                                      </a:lnTo>
                                      <a:lnTo>
                                        <a:pt x="122" y="143"/>
                                      </a:lnTo>
                                      <a:lnTo>
                                        <a:pt x="134" y="135"/>
                                      </a:lnTo>
                                      <a:lnTo>
                                        <a:pt x="144" y="123"/>
                                      </a:lnTo>
                                      <a:lnTo>
                                        <a:pt x="151" y="109"/>
                                      </a:lnTo>
                                      <a:lnTo>
                                        <a:pt x="155" y="95"/>
                                      </a:lnTo>
                                      <a:lnTo>
                                        <a:pt x="157" y="79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1460880"/>
                                  <a:ext cx="87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2">
                                      <a:moveTo>
                                        <a:pt x="45" y="72"/>
                                      </a:moveTo>
                                      <a:lnTo>
                                        <a:pt x="146" y="72"/>
                                      </a:lnTo>
                                      <a:lnTo>
                                        <a:pt x="146" y="25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460880"/>
                                  <a:ext cx="8820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72">
                                      <a:moveTo>
                                        <a:pt x="101" y="72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1583640"/>
                                  <a:ext cx="8136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" h="72">
                                      <a:moveTo>
                                        <a:pt x="43" y="0"/>
                                      </a:moveTo>
                                      <a:lnTo>
                                        <a:pt x="136" y="0"/>
                                      </a:lnTo>
                                      <a:lnTo>
                                        <a:pt x="136" y="48"/>
                                      </a:lnTo>
                                      <a:lnTo>
                                        <a:pt x="115" y="72"/>
                                      </a:lnTo>
                                      <a:lnTo>
                                        <a:pt x="0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" y="1583640"/>
                                  <a:ext cx="87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2">
                                      <a:moveTo>
                                        <a:pt x="1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24" y="72"/>
                                      </a:lnTo>
                                      <a:lnTo>
                                        <a:pt x="146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" y="150408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0" y="1662120"/>
                                  <a:ext cx="9720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0" y="1662120"/>
                                  <a:ext cx="97200" cy="6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563840"/>
                                  <a:ext cx="98280" cy="6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563840"/>
                                  <a:ext cx="98280" cy="6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6840"/>
                                  <a:ext cx="64332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00" y="1066680"/>
                                  <a:ext cx="111600" cy="49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830">
                                      <a:moveTo>
                                        <a:pt x="187" y="830"/>
                                      </a:moveTo>
                                      <a:lnTo>
                                        <a:pt x="187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80" y="1066680"/>
                                  <a:ext cx="111600" cy="49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830">
                                      <a:moveTo>
                                        <a:pt x="0" y="8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80" y="1460880"/>
                                  <a:ext cx="2242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150408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822240"/>
                                  <a:ext cx="100440" cy="10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923760"/>
                                  <a:ext cx="4752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80" y="1460520"/>
                                  <a:ext cx="14760" cy="147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1014480"/>
                                  <a:ext cx="5256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7">
                                      <a:moveTo>
                                        <a:pt x="89" y="44"/>
                                      </a:moveTo>
                                      <a:lnTo>
                                        <a:pt x="87" y="36"/>
                                      </a:lnTo>
                                      <a:lnTo>
                                        <a:pt x="85" y="27"/>
                                      </a:lnTo>
                                      <a:lnTo>
                                        <a:pt x="82" y="18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62" y="3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6" y="1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20" y="7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4" y="27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1" y="53"/>
                                      </a:lnTo>
                                      <a:lnTo>
                                        <a:pt x="4" y="61"/>
                                      </a:lnTo>
                                      <a:lnTo>
                                        <a:pt x="9" y="69"/>
                                      </a:lnTo>
                                      <a:lnTo>
                                        <a:pt x="13" y="74"/>
                                      </a:lnTo>
                                      <a:lnTo>
                                        <a:pt x="20" y="80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36" y="87"/>
                                      </a:lnTo>
                                      <a:lnTo>
                                        <a:pt x="44" y="87"/>
                                      </a:lnTo>
                                      <a:lnTo>
                                        <a:pt x="53" y="87"/>
                                      </a:lnTo>
                                      <a:lnTo>
                                        <a:pt x="62" y="84"/>
                                      </a:lnTo>
                                      <a:lnTo>
                                        <a:pt x="69" y="80"/>
                                      </a:lnTo>
                                      <a:lnTo>
                                        <a:pt x="76" y="74"/>
                                      </a:lnTo>
                                      <a:lnTo>
                                        <a:pt x="82" y="69"/>
                                      </a:lnTo>
                                      <a:lnTo>
                                        <a:pt x="85" y="61"/>
                                      </a:lnTo>
                                      <a:lnTo>
                                        <a:pt x="87" y="53"/>
                                      </a:lnTo>
                                      <a:lnTo>
                                        <a:pt x="89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983520"/>
                                  <a:ext cx="6048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983520"/>
                                  <a:ext cx="60480" cy="5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00" y="0"/>
                                  <a:ext cx="0" cy="29170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996920"/>
                                  <a:ext cx="17136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" h="72">
                                      <a:moveTo>
                                        <a:pt x="25" y="72"/>
                                      </a:moveTo>
                                      <a:lnTo>
                                        <a:pt x="264" y="72"/>
                                      </a:lnTo>
                                      <a:lnTo>
                                        <a:pt x="287" y="47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160" y="9"/>
                                      </a:lnTo>
                                      <a:lnTo>
                                        <a:pt x="132" y="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25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996920"/>
                                  <a:ext cx="17136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" h="72">
                                      <a:moveTo>
                                        <a:pt x="25" y="72"/>
                                      </a:moveTo>
                                      <a:lnTo>
                                        <a:pt x="264" y="72"/>
                                      </a:lnTo>
                                      <a:lnTo>
                                        <a:pt x="287" y="47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160" y="9"/>
                                      </a:lnTo>
                                      <a:lnTo>
                                        <a:pt x="132" y="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25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1996920"/>
                                  <a:ext cx="8136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" h="72">
                                      <a:moveTo>
                                        <a:pt x="43" y="0"/>
                                      </a:moveTo>
                                      <a:lnTo>
                                        <a:pt x="136" y="0"/>
                                      </a:lnTo>
                                      <a:lnTo>
                                        <a:pt x="136" y="47"/>
                                      </a:lnTo>
                                      <a:lnTo>
                                        <a:pt x="115" y="72"/>
                                      </a:lnTo>
                                      <a:lnTo>
                                        <a:pt x="0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" y="1996920"/>
                                  <a:ext cx="87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2">
                                      <a:moveTo>
                                        <a:pt x="1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24" y="72"/>
                                      </a:lnTo>
                                      <a:lnTo>
                                        <a:pt x="146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" y="1874520"/>
                                  <a:ext cx="17136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" h="73">
                                      <a:moveTo>
                                        <a:pt x="23" y="0"/>
                                      </a:moveTo>
                                      <a:lnTo>
                                        <a:pt x="262" y="0"/>
                                      </a:lnTo>
                                      <a:lnTo>
                                        <a:pt x="287" y="24"/>
                                      </a:lnTo>
                                      <a:lnTo>
                                        <a:pt x="287" y="73"/>
                                      </a:lnTo>
                                      <a:lnTo>
                                        <a:pt x="186" y="73"/>
                                      </a:lnTo>
                                      <a:lnTo>
                                        <a:pt x="159" y="6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99" y="73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" y="1874520"/>
                                  <a:ext cx="17136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" h="73">
                                      <a:moveTo>
                                        <a:pt x="23" y="0"/>
                                      </a:moveTo>
                                      <a:lnTo>
                                        <a:pt x="262" y="0"/>
                                      </a:lnTo>
                                      <a:lnTo>
                                        <a:pt x="287" y="24"/>
                                      </a:lnTo>
                                      <a:lnTo>
                                        <a:pt x="287" y="73"/>
                                      </a:lnTo>
                                      <a:lnTo>
                                        <a:pt x="186" y="73"/>
                                      </a:lnTo>
                                      <a:lnTo>
                                        <a:pt x="159" y="6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99" y="73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1874520"/>
                                  <a:ext cx="871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3">
                                      <a:moveTo>
                                        <a:pt x="45" y="73"/>
                                      </a:moveTo>
                                      <a:lnTo>
                                        <a:pt x="146" y="73"/>
                                      </a:lnTo>
                                      <a:lnTo>
                                        <a:pt x="146" y="24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" y="1874520"/>
                                  <a:ext cx="871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3">
                                      <a:moveTo>
                                        <a:pt x="99" y="73"/>
                                      </a:moveTo>
                                      <a:lnTo>
                                        <a:pt x="0" y="73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4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80" y="1874520"/>
                                  <a:ext cx="2242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120" y="1874520"/>
                                  <a:ext cx="13320" cy="1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1909800"/>
                                  <a:ext cx="9324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" h="157">
                                      <a:moveTo>
                                        <a:pt x="156" y="79"/>
                                      </a:moveTo>
                                      <a:lnTo>
                                        <a:pt x="155" y="63"/>
                                      </a:lnTo>
                                      <a:lnTo>
                                        <a:pt x="149" y="49"/>
                                      </a:lnTo>
                                      <a:lnTo>
                                        <a:pt x="142" y="35"/>
                                      </a:lnTo>
                                      <a:lnTo>
                                        <a:pt x="133" y="23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08" y="7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0" y="79"/>
                                      </a:lnTo>
                                      <a:lnTo>
                                        <a:pt x="1" y="95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23" y="134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47" y="151"/>
                                      </a:lnTo>
                                      <a:lnTo>
                                        <a:pt x="62" y="155"/>
                                      </a:lnTo>
                                      <a:lnTo>
                                        <a:pt x="77" y="157"/>
                                      </a:lnTo>
                                      <a:lnTo>
                                        <a:pt x="93" y="155"/>
                                      </a:lnTo>
                                      <a:lnTo>
                                        <a:pt x="108" y="151"/>
                                      </a:lnTo>
                                      <a:lnTo>
                                        <a:pt x="122" y="144"/>
                                      </a:lnTo>
                                      <a:lnTo>
                                        <a:pt x="133" y="134"/>
                                      </a:lnTo>
                                      <a:lnTo>
                                        <a:pt x="142" y="122"/>
                                      </a:lnTo>
                                      <a:lnTo>
                                        <a:pt x="149" y="109"/>
                                      </a:lnTo>
                                      <a:lnTo>
                                        <a:pt x="155" y="95"/>
                                      </a:lnTo>
                                      <a:lnTo>
                                        <a:pt x="156" y="79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4520"/>
                                  <a:ext cx="64332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1543680"/>
                                  <a:ext cx="14868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" h="6">
                                      <a:moveTo>
                                        <a:pt x="2" y="0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91" y="1"/>
                                      </a:lnTo>
                                      <a:lnTo>
                                        <a:pt x="91" y="3"/>
                                      </a:lnTo>
                                      <a:lnTo>
                                        <a:pt x="91" y="4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" y="0"/>
                                      </a:lnTo>
                                      <a:close/>
                                      <a:moveTo>
                                        <a:pt x="112" y="0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6" y="4"/>
                                      </a:lnTo>
                                      <a:lnTo>
                                        <a:pt x="145" y="6"/>
                                      </a:lnTo>
                                      <a:lnTo>
                                        <a:pt x="112" y="6"/>
                                      </a:lnTo>
                                      <a:lnTo>
                                        <a:pt x="110" y="4"/>
                                      </a:lnTo>
                                      <a:lnTo>
                                        <a:pt x="110" y="3"/>
                                      </a:lnTo>
                                      <a:lnTo>
                                        <a:pt x="110" y="1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  <a:moveTo>
                                        <a:pt x="167" y="0"/>
                                      </a:moveTo>
                                      <a:lnTo>
                                        <a:pt x="246" y="0"/>
                                      </a:lnTo>
                                      <a:lnTo>
                                        <a:pt x="248" y="1"/>
                                      </a:lnTo>
                                      <a:lnTo>
                                        <a:pt x="249" y="3"/>
                                      </a:lnTo>
                                      <a:lnTo>
                                        <a:pt x="248" y="4"/>
                                      </a:lnTo>
                                      <a:lnTo>
                                        <a:pt x="246" y="6"/>
                                      </a:lnTo>
                                      <a:lnTo>
                                        <a:pt x="167" y="6"/>
                                      </a:lnTo>
                                      <a:lnTo>
                                        <a:pt x="166" y="4"/>
                                      </a:lnTo>
                                      <a:lnTo>
                                        <a:pt x="165" y="3"/>
                                      </a:lnTo>
                                      <a:lnTo>
                                        <a:pt x="166" y="1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6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0" y="1121400"/>
                                  <a:ext cx="9900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30">
                                      <a:moveTo>
                                        <a:pt x="40" y="0"/>
                                      </a:moveTo>
                                      <a:lnTo>
                                        <a:pt x="0" y="24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31" y="130"/>
                                      </a:lnTo>
                                      <a:lnTo>
                                        <a:pt x="16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720" y="112140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1121400"/>
                                  <a:ext cx="172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30">
                                      <a:moveTo>
                                        <a:pt x="0" y="0"/>
                                      </a:moveTo>
                                      <a:lnTo>
                                        <a:pt x="29" y="20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0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8360" y="1121400"/>
                                  <a:ext cx="3060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360" y="1189080"/>
                                  <a:ext cx="25560" cy="10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1121400"/>
                                  <a:ext cx="9972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30">
                                      <a:moveTo>
                                        <a:pt x="127" y="0"/>
                                      </a:moveTo>
                                      <a:lnTo>
                                        <a:pt x="167" y="24"/>
                                      </a:lnTo>
                                      <a:lnTo>
                                        <a:pt x="167" y="113"/>
                                      </a:lnTo>
                                      <a:lnTo>
                                        <a:pt x="135" y="130"/>
                                      </a:lnTo>
                                      <a:lnTo>
                                        <a:pt x="0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6600" y="112140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280" y="1121400"/>
                                  <a:ext cx="172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30">
                                      <a:moveTo>
                                        <a:pt x="29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29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44600" y="1121400"/>
                                  <a:ext cx="3096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9640" y="1189080"/>
                                  <a:ext cx="25920" cy="10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583640"/>
                                  <a:ext cx="1720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72">
                                      <a:moveTo>
                                        <a:pt x="24" y="72"/>
                                      </a:moveTo>
                                      <a:lnTo>
                                        <a:pt x="264" y="72"/>
                                      </a:lnTo>
                                      <a:lnTo>
                                        <a:pt x="288" y="48"/>
                                      </a:lnTo>
                                      <a:lnTo>
                                        <a:pt x="288" y="0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160" y="9"/>
                                      </a:lnTo>
                                      <a:lnTo>
                                        <a:pt x="133" y="9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24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583640"/>
                                  <a:ext cx="1720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72">
                                      <a:moveTo>
                                        <a:pt x="24" y="72"/>
                                      </a:moveTo>
                                      <a:lnTo>
                                        <a:pt x="264" y="72"/>
                                      </a:lnTo>
                                      <a:lnTo>
                                        <a:pt x="288" y="48"/>
                                      </a:lnTo>
                                      <a:lnTo>
                                        <a:pt x="288" y="0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160" y="9"/>
                                      </a:lnTo>
                                      <a:lnTo>
                                        <a:pt x="133" y="9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24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1662120"/>
                                  <a:ext cx="14796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1662120"/>
                                  <a:ext cx="147960" cy="6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1563840"/>
                                  <a:ext cx="149400" cy="6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1563840"/>
                                  <a:ext cx="149400" cy="6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1583640"/>
                                  <a:ext cx="8136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" h="72">
                                      <a:moveTo>
                                        <a:pt x="43" y="0"/>
                                      </a:moveTo>
                                      <a:lnTo>
                                        <a:pt x="136" y="0"/>
                                      </a:lnTo>
                                      <a:lnTo>
                                        <a:pt x="136" y="48"/>
                                      </a:lnTo>
                                      <a:lnTo>
                                        <a:pt x="115" y="72"/>
                                      </a:lnTo>
                                      <a:lnTo>
                                        <a:pt x="0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" y="1583640"/>
                                  <a:ext cx="87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2">
                                      <a:moveTo>
                                        <a:pt x="1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23" y="72"/>
                                      </a:lnTo>
                                      <a:lnTo>
                                        <a:pt x="146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458360"/>
                                  <a:ext cx="172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73">
                                      <a:moveTo>
                                        <a:pt x="24" y="0"/>
                                      </a:moveTo>
                                      <a:lnTo>
                                        <a:pt x="264" y="0"/>
                                      </a:lnTo>
                                      <a:lnTo>
                                        <a:pt x="288" y="24"/>
                                      </a:lnTo>
                                      <a:lnTo>
                                        <a:pt x="288" y="73"/>
                                      </a:lnTo>
                                      <a:lnTo>
                                        <a:pt x="188" y="73"/>
                                      </a:lnTo>
                                      <a:lnTo>
                                        <a:pt x="160" y="65"/>
                                      </a:lnTo>
                                      <a:lnTo>
                                        <a:pt x="133" y="65"/>
                                      </a:lnTo>
                                      <a:lnTo>
                                        <a:pt x="100" y="73"/>
                                      </a:lnTo>
                                      <a:lnTo>
                                        <a:pt x="1" y="73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458360"/>
                                  <a:ext cx="172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73">
                                      <a:moveTo>
                                        <a:pt x="24" y="0"/>
                                      </a:moveTo>
                                      <a:lnTo>
                                        <a:pt x="264" y="0"/>
                                      </a:lnTo>
                                      <a:lnTo>
                                        <a:pt x="288" y="24"/>
                                      </a:lnTo>
                                      <a:lnTo>
                                        <a:pt x="288" y="73"/>
                                      </a:lnTo>
                                      <a:lnTo>
                                        <a:pt x="188" y="73"/>
                                      </a:lnTo>
                                      <a:lnTo>
                                        <a:pt x="160" y="65"/>
                                      </a:lnTo>
                                      <a:lnTo>
                                        <a:pt x="133" y="65"/>
                                      </a:lnTo>
                                      <a:lnTo>
                                        <a:pt x="100" y="73"/>
                                      </a:lnTo>
                                      <a:lnTo>
                                        <a:pt x="1" y="73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1460520"/>
                                  <a:ext cx="87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2">
                                      <a:moveTo>
                                        <a:pt x="46" y="72"/>
                                      </a:moveTo>
                                      <a:lnTo>
                                        <a:pt x="146" y="72"/>
                                      </a:lnTo>
                                      <a:lnTo>
                                        <a:pt x="146" y="24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60" y="1460520"/>
                                  <a:ext cx="87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2">
                                      <a:moveTo>
                                        <a:pt x="100" y="72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1497240"/>
                                  <a:ext cx="9324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" h="156">
                                      <a:moveTo>
                                        <a:pt x="156" y="78"/>
                                      </a:moveTo>
                                      <a:lnTo>
                                        <a:pt x="155" y="63"/>
                                      </a:lnTo>
                                      <a:lnTo>
                                        <a:pt x="149" y="47"/>
                                      </a:lnTo>
                                      <a:lnTo>
                                        <a:pt x="142" y="34"/>
                                      </a:lnTo>
                                      <a:lnTo>
                                        <a:pt x="133" y="23"/>
                                      </a:lnTo>
                                      <a:lnTo>
                                        <a:pt x="122" y="12"/>
                                      </a:lnTo>
                                      <a:lnTo>
                                        <a:pt x="107" y="5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4" y="12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5" y="10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23" y="133"/>
                                      </a:lnTo>
                                      <a:lnTo>
                                        <a:pt x="34" y="143"/>
                                      </a:lnTo>
                                      <a:lnTo>
                                        <a:pt x="47" y="150"/>
                                      </a:lnTo>
                                      <a:lnTo>
                                        <a:pt x="61" y="154"/>
                                      </a:lnTo>
                                      <a:lnTo>
                                        <a:pt x="77" y="156"/>
                                      </a:lnTo>
                                      <a:lnTo>
                                        <a:pt x="93" y="154"/>
                                      </a:lnTo>
                                      <a:lnTo>
                                        <a:pt x="107" y="150"/>
                                      </a:lnTo>
                                      <a:lnTo>
                                        <a:pt x="122" y="143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42" y="121"/>
                                      </a:lnTo>
                                      <a:lnTo>
                                        <a:pt x="149" y="109"/>
                                      </a:lnTo>
                                      <a:lnTo>
                                        <a:pt x="155" y="94"/>
                                      </a:lnTo>
                                      <a:lnTo>
                                        <a:pt x="156" y="78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460520"/>
                                  <a:ext cx="16956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1122480"/>
                                  <a:ext cx="113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28">
                                      <a:moveTo>
                                        <a:pt x="189" y="128"/>
                                      </a:moveTo>
                                      <a:lnTo>
                                        <a:pt x="0" y="128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18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600" y="1122480"/>
                                  <a:ext cx="172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28">
                                      <a:moveTo>
                                        <a:pt x="29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0" y="128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79520" y="1122480"/>
                                  <a:ext cx="1836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40" y="1122480"/>
                                  <a:ext cx="112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128">
                                      <a:moveTo>
                                        <a:pt x="0" y="128"/>
                                      </a:moveTo>
                                      <a:lnTo>
                                        <a:pt x="188" y="128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" y="1122480"/>
                                  <a:ext cx="172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28">
                                      <a:moveTo>
                                        <a:pt x="0" y="0"/>
                                      </a:moveTo>
                                      <a:lnTo>
                                        <a:pt x="29" y="20"/>
                                      </a:lnTo>
                                      <a:lnTo>
                                        <a:pt x="29" y="128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320" y="899640"/>
                                  <a:ext cx="0" cy="2221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899640"/>
                                  <a:ext cx="0" cy="2221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" y="899640"/>
                                  <a:ext cx="0" cy="2221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1231200"/>
                                  <a:ext cx="222840" cy="41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3" h="701">
                                      <a:moveTo>
                                        <a:pt x="0" y="5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73" y="0"/>
                                      </a:lnTo>
                                      <a:lnTo>
                                        <a:pt x="373" y="70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1254600"/>
                                  <a:ext cx="2228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254600"/>
                                  <a:ext cx="0" cy="9892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54600"/>
                                  <a:ext cx="0" cy="37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3320" y="185040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50336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3880" y="150336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80"/>
                                <a:ext cx="2393280" cy="2963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57720" y="119700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9800" y="119700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7200" y="1197000"/>
                                  <a:ext cx="1152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0960" y="1197000"/>
                                  <a:ext cx="1152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1995120"/>
                                  <a:ext cx="1720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72">
                                      <a:moveTo>
                                        <a:pt x="24" y="72"/>
                                      </a:moveTo>
                                      <a:lnTo>
                                        <a:pt x="264" y="72"/>
                                      </a:lnTo>
                                      <a:lnTo>
                                        <a:pt x="288" y="47"/>
                                      </a:lnTo>
                                      <a:lnTo>
                                        <a:pt x="288" y="0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160" y="9"/>
                                      </a:lnTo>
                                      <a:lnTo>
                                        <a:pt x="133" y="9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24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1995120"/>
                                  <a:ext cx="1720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72">
                                      <a:moveTo>
                                        <a:pt x="24" y="72"/>
                                      </a:moveTo>
                                      <a:lnTo>
                                        <a:pt x="264" y="72"/>
                                      </a:lnTo>
                                      <a:lnTo>
                                        <a:pt x="288" y="47"/>
                                      </a:lnTo>
                                      <a:lnTo>
                                        <a:pt x="288" y="0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160" y="9"/>
                                      </a:lnTo>
                                      <a:lnTo>
                                        <a:pt x="133" y="9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24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1995120"/>
                                  <a:ext cx="8136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" h="72">
                                      <a:moveTo>
                                        <a:pt x="43" y="0"/>
                                      </a:moveTo>
                                      <a:lnTo>
                                        <a:pt x="136" y="0"/>
                                      </a:lnTo>
                                      <a:lnTo>
                                        <a:pt x="136" y="47"/>
                                      </a:lnTo>
                                      <a:lnTo>
                                        <a:pt x="113" y="72"/>
                                      </a:lnTo>
                                      <a:lnTo>
                                        <a:pt x="0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995120"/>
                                  <a:ext cx="871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2">
                                      <a:moveTo>
                                        <a:pt x="1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24" y="72"/>
                                      </a:lnTo>
                                      <a:lnTo>
                                        <a:pt x="146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872720"/>
                                  <a:ext cx="172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73">
                                      <a:moveTo>
                                        <a:pt x="24" y="0"/>
                                      </a:moveTo>
                                      <a:lnTo>
                                        <a:pt x="264" y="0"/>
                                      </a:lnTo>
                                      <a:lnTo>
                                        <a:pt x="288" y="24"/>
                                      </a:lnTo>
                                      <a:lnTo>
                                        <a:pt x="288" y="73"/>
                                      </a:lnTo>
                                      <a:lnTo>
                                        <a:pt x="188" y="73"/>
                                      </a:lnTo>
                                      <a:lnTo>
                                        <a:pt x="159" y="6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100" y="73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6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872720"/>
                                  <a:ext cx="172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73">
                                      <a:moveTo>
                                        <a:pt x="24" y="0"/>
                                      </a:moveTo>
                                      <a:lnTo>
                                        <a:pt x="264" y="0"/>
                                      </a:lnTo>
                                      <a:lnTo>
                                        <a:pt x="288" y="24"/>
                                      </a:lnTo>
                                      <a:lnTo>
                                        <a:pt x="288" y="73"/>
                                      </a:lnTo>
                                      <a:lnTo>
                                        <a:pt x="188" y="73"/>
                                      </a:lnTo>
                                      <a:lnTo>
                                        <a:pt x="159" y="6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100" y="73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1872720"/>
                                  <a:ext cx="874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" h="73">
                                      <a:moveTo>
                                        <a:pt x="47" y="73"/>
                                      </a:moveTo>
                                      <a:lnTo>
                                        <a:pt x="147" y="73"/>
                                      </a:lnTo>
                                      <a:lnTo>
                                        <a:pt x="147" y="24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872720"/>
                                  <a:ext cx="871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3">
                                      <a:moveTo>
                                        <a:pt x="100" y="73"/>
                                      </a:moveTo>
                                      <a:lnTo>
                                        <a:pt x="0" y="73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1872720"/>
                                  <a:ext cx="22356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7360" y="1872720"/>
                                  <a:ext cx="14040" cy="1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1908720"/>
                                  <a:ext cx="9324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" h="157">
                                      <a:moveTo>
                                        <a:pt x="156" y="79"/>
                                      </a:moveTo>
                                      <a:lnTo>
                                        <a:pt x="155" y="63"/>
                                      </a:lnTo>
                                      <a:lnTo>
                                        <a:pt x="151" y="49"/>
                                      </a:lnTo>
                                      <a:lnTo>
                                        <a:pt x="143" y="35"/>
                                      </a:lnTo>
                                      <a:lnTo>
                                        <a:pt x="133" y="23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5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63" y="2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0" y="79"/>
                                      </a:lnTo>
                                      <a:lnTo>
                                        <a:pt x="1" y="95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23" y="134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47" y="151"/>
                                      </a:lnTo>
                                      <a:lnTo>
                                        <a:pt x="63" y="155"/>
                                      </a:lnTo>
                                      <a:lnTo>
                                        <a:pt x="79" y="157"/>
                                      </a:lnTo>
                                      <a:lnTo>
                                        <a:pt x="95" y="155"/>
                                      </a:lnTo>
                                      <a:lnTo>
                                        <a:pt x="109" y="151"/>
                                      </a:lnTo>
                                      <a:lnTo>
                                        <a:pt x="122" y="144"/>
                                      </a:lnTo>
                                      <a:lnTo>
                                        <a:pt x="133" y="134"/>
                                      </a:lnTo>
                                      <a:lnTo>
                                        <a:pt x="143" y="122"/>
                                      </a:lnTo>
                                      <a:lnTo>
                                        <a:pt x="151" y="109"/>
                                      </a:lnTo>
                                      <a:lnTo>
                                        <a:pt x="155" y="95"/>
                                      </a:lnTo>
                                      <a:lnTo>
                                        <a:pt x="156" y="79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0160" y="164916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5640" y="89784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5920" y="89784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0" y="897840"/>
                                  <a:ext cx="0" cy="2221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675000"/>
                                  <a:ext cx="74052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67500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67500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67500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67500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6775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762840"/>
                                  <a:ext cx="0" cy="57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67500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663480"/>
                                  <a:ext cx="1198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728280"/>
                                  <a:ext cx="23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59">
                                      <a:moveTo>
                                        <a:pt x="39" y="29"/>
                                      </a:moveTo>
                                      <a:lnTo>
                                        <a:pt x="38" y="17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21" y="59"/>
                                      </a:lnTo>
                                      <a:lnTo>
                                        <a:pt x="28" y="57"/>
                                      </a:lnTo>
                                      <a:lnTo>
                                        <a:pt x="33" y="50"/>
                                      </a:lnTo>
                                      <a:lnTo>
                                        <a:pt x="38" y="42"/>
                                      </a:lnTo>
                                      <a:lnTo>
                                        <a:pt x="39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728280"/>
                                  <a:ext cx="23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59">
                                      <a:moveTo>
                                        <a:pt x="39" y="29"/>
                                      </a:moveTo>
                                      <a:lnTo>
                                        <a:pt x="38" y="17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21" y="59"/>
                                      </a:lnTo>
                                      <a:lnTo>
                                        <a:pt x="28" y="57"/>
                                      </a:lnTo>
                                      <a:lnTo>
                                        <a:pt x="33" y="50"/>
                                      </a:lnTo>
                                      <a:lnTo>
                                        <a:pt x="38" y="42"/>
                                      </a:lnTo>
                                      <a:lnTo>
                                        <a:pt x="39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728280"/>
                                  <a:ext cx="2340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59">
                                      <a:moveTo>
                                        <a:pt x="40" y="29"/>
                                      </a:moveTo>
                                      <a:lnTo>
                                        <a:pt x="39" y="17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20" y="59"/>
                                      </a:lnTo>
                                      <a:lnTo>
                                        <a:pt x="29" y="57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39" y="42"/>
                                      </a:lnTo>
                                      <a:lnTo>
                                        <a:pt x="4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728280"/>
                                  <a:ext cx="2340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59">
                                      <a:moveTo>
                                        <a:pt x="40" y="29"/>
                                      </a:moveTo>
                                      <a:lnTo>
                                        <a:pt x="39" y="17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20" y="59"/>
                                      </a:lnTo>
                                      <a:lnTo>
                                        <a:pt x="29" y="57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39" y="42"/>
                                      </a:lnTo>
                                      <a:lnTo>
                                        <a:pt x="40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729720"/>
                                  <a:ext cx="2340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60">
                                      <a:moveTo>
                                        <a:pt x="40" y="30"/>
                                      </a:moveTo>
                                      <a:lnTo>
                                        <a:pt x="39" y="18"/>
                                      </a:lnTo>
                                      <a:lnTo>
                                        <a:pt x="35" y="8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2" y="18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2" y="4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29" y="57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729720"/>
                                  <a:ext cx="2340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60">
                                      <a:moveTo>
                                        <a:pt x="40" y="30"/>
                                      </a:moveTo>
                                      <a:lnTo>
                                        <a:pt x="39" y="18"/>
                                      </a:lnTo>
                                      <a:lnTo>
                                        <a:pt x="35" y="8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2" y="18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2" y="4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29" y="57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729720"/>
                                  <a:ext cx="241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60">
                                      <a:moveTo>
                                        <a:pt x="41" y="30"/>
                                      </a:moveTo>
                                      <a:lnTo>
                                        <a:pt x="39" y="18"/>
                                      </a:lnTo>
                                      <a:lnTo>
                                        <a:pt x="35" y="8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2" y="18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2" y="4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28" y="57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1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729720"/>
                                  <a:ext cx="241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60">
                                      <a:moveTo>
                                        <a:pt x="41" y="30"/>
                                      </a:moveTo>
                                      <a:lnTo>
                                        <a:pt x="39" y="18"/>
                                      </a:lnTo>
                                      <a:lnTo>
                                        <a:pt x="35" y="8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2" y="18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2" y="4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28" y="57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1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72972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73044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3080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73224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746280"/>
                                  <a:ext cx="11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3">
                                      <a:moveTo>
                                        <a:pt x="20" y="0"/>
                                      </a:moveTo>
                                      <a:lnTo>
                                        <a:pt x="20" y="14"/>
                                      </a:lnTo>
                                      <a:lnTo>
                                        <a:pt x="17" y="24"/>
                                      </a:lnTo>
                                      <a:lnTo>
                                        <a:pt x="10" y="31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33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730440"/>
                                  <a:ext cx="11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3">
                                      <a:moveTo>
                                        <a:pt x="20" y="33"/>
                                      </a:moveTo>
                                      <a:lnTo>
                                        <a:pt x="20" y="19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080"/>
                                  <a:ext cx="4046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4">
                                      <a:moveTo>
                                        <a:pt x="3" y="0"/>
                                      </a:moveTo>
                                      <a:lnTo>
                                        <a:pt x="91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2" y="3"/>
                                      </a:lnTo>
                                      <a:lnTo>
                                        <a:pt x="91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  <a:close/>
                                      <a:moveTo>
                                        <a:pt x="114" y="0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148" y="1"/>
                                      </a:lnTo>
                                      <a:lnTo>
                                        <a:pt x="147" y="3"/>
                                      </a:lnTo>
                                      <a:lnTo>
                                        <a:pt x="145" y="4"/>
                                      </a:lnTo>
                                      <a:lnTo>
                                        <a:pt x="114" y="4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14" y="0"/>
                                      </a:lnTo>
                                      <a:close/>
                                      <a:moveTo>
                                        <a:pt x="168" y="0"/>
                                      </a:moveTo>
                                      <a:lnTo>
                                        <a:pt x="256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7" y="3"/>
                                      </a:lnTo>
                                      <a:lnTo>
                                        <a:pt x="256" y="4"/>
                                      </a:lnTo>
                                      <a:lnTo>
                                        <a:pt x="168" y="4"/>
                                      </a:lnTo>
                                      <a:lnTo>
                                        <a:pt x="167" y="3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0"/>
                                      </a:lnTo>
                                      <a:close/>
                                      <a:moveTo>
                                        <a:pt x="279" y="0"/>
                                      </a:moveTo>
                                      <a:lnTo>
                                        <a:pt x="310" y="0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313" y="1"/>
                                      </a:lnTo>
                                      <a:lnTo>
                                        <a:pt x="313" y="3"/>
                                      </a:lnTo>
                                      <a:lnTo>
                                        <a:pt x="310" y="4"/>
                                      </a:lnTo>
                                      <a:lnTo>
                                        <a:pt x="279" y="4"/>
                                      </a:lnTo>
                                      <a:lnTo>
                                        <a:pt x="277" y="3"/>
                                      </a:lnTo>
                                      <a:lnTo>
                                        <a:pt x="276" y="1"/>
                                      </a:lnTo>
                                      <a:lnTo>
                                        <a:pt x="277" y="0"/>
                                      </a:lnTo>
                                      <a:lnTo>
                                        <a:pt x="279" y="0"/>
                                      </a:lnTo>
                                      <a:lnTo>
                                        <a:pt x="279" y="0"/>
                                      </a:lnTo>
                                      <a:close/>
                                      <a:moveTo>
                                        <a:pt x="333" y="0"/>
                                      </a:moveTo>
                                      <a:lnTo>
                                        <a:pt x="421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24" y="1"/>
                                      </a:lnTo>
                                      <a:lnTo>
                                        <a:pt x="422" y="3"/>
                                      </a:lnTo>
                                      <a:lnTo>
                                        <a:pt x="421" y="4"/>
                                      </a:lnTo>
                                      <a:lnTo>
                                        <a:pt x="333" y="4"/>
                                      </a:lnTo>
                                      <a:lnTo>
                                        <a:pt x="332" y="3"/>
                                      </a:lnTo>
                                      <a:lnTo>
                                        <a:pt x="332" y="1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333" y="0"/>
                                      </a:lnTo>
                                      <a:lnTo>
                                        <a:pt x="333" y="0"/>
                                      </a:lnTo>
                                      <a:close/>
                                      <a:moveTo>
                                        <a:pt x="444" y="0"/>
                                      </a:moveTo>
                                      <a:lnTo>
                                        <a:pt x="477" y="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1"/>
                                      </a:lnTo>
                                      <a:lnTo>
                                        <a:pt x="478" y="3"/>
                                      </a:lnTo>
                                      <a:lnTo>
                                        <a:pt x="477" y="4"/>
                                      </a:lnTo>
                                      <a:lnTo>
                                        <a:pt x="444" y="4"/>
                                      </a:lnTo>
                                      <a:lnTo>
                                        <a:pt x="442" y="3"/>
                                      </a:lnTo>
                                      <a:lnTo>
                                        <a:pt x="442" y="1"/>
                                      </a:lnTo>
                                      <a:lnTo>
                                        <a:pt x="442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44" y="0"/>
                                      </a:lnTo>
                                      <a:close/>
                                      <a:moveTo>
                                        <a:pt x="500" y="0"/>
                                      </a:moveTo>
                                      <a:lnTo>
                                        <a:pt x="586" y="0"/>
                                      </a:lnTo>
                                      <a:lnTo>
                                        <a:pt x="589" y="0"/>
                                      </a:lnTo>
                                      <a:lnTo>
                                        <a:pt x="589" y="1"/>
                                      </a:lnTo>
                                      <a:lnTo>
                                        <a:pt x="589" y="3"/>
                                      </a:lnTo>
                                      <a:lnTo>
                                        <a:pt x="586" y="4"/>
                                      </a:lnTo>
                                      <a:lnTo>
                                        <a:pt x="500" y="4"/>
                                      </a:lnTo>
                                      <a:lnTo>
                                        <a:pt x="498" y="3"/>
                                      </a:lnTo>
                                      <a:lnTo>
                                        <a:pt x="497" y="1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500" y="0"/>
                                      </a:lnTo>
                                      <a:lnTo>
                                        <a:pt x="500" y="0"/>
                                      </a:lnTo>
                                      <a:close/>
                                      <a:moveTo>
                                        <a:pt x="609" y="0"/>
                                      </a:moveTo>
                                      <a:lnTo>
                                        <a:pt x="642" y="0"/>
                                      </a:lnTo>
                                      <a:lnTo>
                                        <a:pt x="643" y="0"/>
                                      </a:lnTo>
                                      <a:lnTo>
                                        <a:pt x="643" y="1"/>
                                      </a:lnTo>
                                      <a:lnTo>
                                        <a:pt x="643" y="3"/>
                                      </a:lnTo>
                                      <a:lnTo>
                                        <a:pt x="642" y="4"/>
                                      </a:lnTo>
                                      <a:lnTo>
                                        <a:pt x="609" y="4"/>
                                      </a:lnTo>
                                      <a:lnTo>
                                        <a:pt x="607" y="3"/>
                                      </a:lnTo>
                                      <a:lnTo>
                                        <a:pt x="607" y="1"/>
                                      </a:lnTo>
                                      <a:lnTo>
                                        <a:pt x="607" y="0"/>
                                      </a:lnTo>
                                      <a:lnTo>
                                        <a:pt x="609" y="0"/>
                                      </a:lnTo>
                                      <a:lnTo>
                                        <a:pt x="609" y="0"/>
                                      </a:lnTo>
                                      <a:close/>
                                      <a:moveTo>
                                        <a:pt x="665" y="0"/>
                                      </a:moveTo>
                                      <a:lnTo>
                                        <a:pt x="673" y="0"/>
                                      </a:lnTo>
                                      <a:lnTo>
                                        <a:pt x="675" y="0"/>
                                      </a:lnTo>
                                      <a:lnTo>
                                        <a:pt x="676" y="1"/>
                                      </a:lnTo>
                                      <a:lnTo>
                                        <a:pt x="675" y="3"/>
                                      </a:lnTo>
                                      <a:lnTo>
                                        <a:pt x="673" y="4"/>
                                      </a:lnTo>
                                      <a:lnTo>
                                        <a:pt x="665" y="4"/>
                                      </a:lnTo>
                                      <a:lnTo>
                                        <a:pt x="663" y="3"/>
                                      </a:lnTo>
                                      <a:lnTo>
                                        <a:pt x="662" y="1"/>
                                      </a:lnTo>
                                      <a:lnTo>
                                        <a:pt x="663" y="0"/>
                                      </a:lnTo>
                                      <a:lnTo>
                                        <a:pt x="665" y="0"/>
                                      </a:lnTo>
                                      <a:lnTo>
                                        <a:pt x="6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0" y="675000"/>
                                  <a:ext cx="8222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67320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000" y="67500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67500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120" y="67500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040" y="67500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729720"/>
                                  <a:ext cx="241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60">
                                      <a:moveTo>
                                        <a:pt x="0" y="30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35" y="8"/>
                                      </a:lnTo>
                                      <a:lnTo>
                                        <a:pt x="39" y="18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29" y="57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729720"/>
                                  <a:ext cx="241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60">
                                      <a:moveTo>
                                        <a:pt x="0" y="30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35" y="8"/>
                                      </a:lnTo>
                                      <a:lnTo>
                                        <a:pt x="39" y="18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29" y="57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8560" y="729720"/>
                                  <a:ext cx="2340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60">
                                      <a:moveTo>
                                        <a:pt x="0" y="30"/>
                                      </a:moveTo>
                                      <a:lnTo>
                                        <a:pt x="1" y="18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34" y="8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40" y="30"/>
                                      </a:lnTo>
                                      <a:lnTo>
                                        <a:pt x="37" y="41"/>
                                      </a:lnTo>
                                      <a:lnTo>
                                        <a:pt x="34" y="51"/>
                                      </a:lnTo>
                                      <a:lnTo>
                                        <a:pt x="27" y="57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1" y="57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8560" y="729720"/>
                                  <a:ext cx="2340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60">
                                      <a:moveTo>
                                        <a:pt x="0" y="30"/>
                                      </a:moveTo>
                                      <a:lnTo>
                                        <a:pt x="1" y="18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34" y="8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40" y="30"/>
                                      </a:lnTo>
                                      <a:lnTo>
                                        <a:pt x="37" y="41"/>
                                      </a:lnTo>
                                      <a:lnTo>
                                        <a:pt x="34" y="51"/>
                                      </a:lnTo>
                                      <a:lnTo>
                                        <a:pt x="27" y="57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1" y="57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920" y="73080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2600" y="73224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8680" y="746280"/>
                                  <a:ext cx="11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3">
                                      <a:moveTo>
                                        <a:pt x="0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4" y="24"/>
                                      </a:lnTo>
                                      <a:lnTo>
                                        <a:pt x="11" y="31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20" y="33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8680" y="730440"/>
                                  <a:ext cx="11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3">
                                      <a:moveTo>
                                        <a:pt x="0" y="33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746280"/>
                                  <a:ext cx="4730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0" h="6">
                                      <a:moveTo>
                                        <a:pt x="789" y="6"/>
                                      </a:moveTo>
                                      <a:lnTo>
                                        <a:pt x="701" y="6"/>
                                      </a:lnTo>
                                      <a:lnTo>
                                        <a:pt x="700" y="4"/>
                                      </a:lnTo>
                                      <a:lnTo>
                                        <a:pt x="698" y="3"/>
                                      </a:lnTo>
                                      <a:lnTo>
                                        <a:pt x="700" y="1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89" y="0"/>
                                      </a:lnTo>
                                      <a:lnTo>
                                        <a:pt x="790" y="1"/>
                                      </a:lnTo>
                                      <a:lnTo>
                                        <a:pt x="790" y="3"/>
                                      </a:lnTo>
                                      <a:lnTo>
                                        <a:pt x="790" y="4"/>
                                      </a:lnTo>
                                      <a:lnTo>
                                        <a:pt x="789" y="6"/>
                                      </a:lnTo>
                                      <a:lnTo>
                                        <a:pt x="789" y="6"/>
                                      </a:lnTo>
                                      <a:close/>
                                      <a:moveTo>
                                        <a:pt x="678" y="6"/>
                                      </a:moveTo>
                                      <a:lnTo>
                                        <a:pt x="647" y="6"/>
                                      </a:lnTo>
                                      <a:lnTo>
                                        <a:pt x="644" y="4"/>
                                      </a:lnTo>
                                      <a:lnTo>
                                        <a:pt x="644" y="3"/>
                                      </a:lnTo>
                                      <a:lnTo>
                                        <a:pt x="644" y="1"/>
                                      </a:lnTo>
                                      <a:lnTo>
                                        <a:pt x="647" y="0"/>
                                      </a:lnTo>
                                      <a:lnTo>
                                        <a:pt x="678" y="0"/>
                                      </a:lnTo>
                                      <a:lnTo>
                                        <a:pt x="680" y="1"/>
                                      </a:lnTo>
                                      <a:lnTo>
                                        <a:pt x="681" y="3"/>
                                      </a:lnTo>
                                      <a:lnTo>
                                        <a:pt x="680" y="4"/>
                                      </a:lnTo>
                                      <a:lnTo>
                                        <a:pt x="678" y="6"/>
                                      </a:lnTo>
                                      <a:lnTo>
                                        <a:pt x="678" y="6"/>
                                      </a:lnTo>
                                      <a:close/>
                                      <a:moveTo>
                                        <a:pt x="624" y="6"/>
                                      </a:moveTo>
                                      <a:lnTo>
                                        <a:pt x="536" y="6"/>
                                      </a:lnTo>
                                      <a:lnTo>
                                        <a:pt x="535" y="4"/>
                                      </a:lnTo>
                                      <a:lnTo>
                                        <a:pt x="533" y="3"/>
                                      </a:lnTo>
                                      <a:lnTo>
                                        <a:pt x="535" y="1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624" y="0"/>
                                      </a:lnTo>
                                      <a:lnTo>
                                        <a:pt x="625" y="1"/>
                                      </a:lnTo>
                                      <a:lnTo>
                                        <a:pt x="625" y="3"/>
                                      </a:lnTo>
                                      <a:lnTo>
                                        <a:pt x="625" y="4"/>
                                      </a:lnTo>
                                      <a:lnTo>
                                        <a:pt x="624" y="6"/>
                                      </a:lnTo>
                                      <a:lnTo>
                                        <a:pt x="624" y="6"/>
                                      </a:lnTo>
                                      <a:close/>
                                      <a:moveTo>
                                        <a:pt x="513" y="6"/>
                                      </a:moveTo>
                                      <a:lnTo>
                                        <a:pt x="480" y="6"/>
                                      </a:lnTo>
                                      <a:lnTo>
                                        <a:pt x="479" y="4"/>
                                      </a:lnTo>
                                      <a:lnTo>
                                        <a:pt x="479" y="3"/>
                                      </a:lnTo>
                                      <a:lnTo>
                                        <a:pt x="479" y="1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15" y="1"/>
                                      </a:lnTo>
                                      <a:lnTo>
                                        <a:pt x="515" y="3"/>
                                      </a:lnTo>
                                      <a:lnTo>
                                        <a:pt x="515" y="4"/>
                                      </a:lnTo>
                                      <a:lnTo>
                                        <a:pt x="513" y="6"/>
                                      </a:lnTo>
                                      <a:lnTo>
                                        <a:pt x="513" y="6"/>
                                      </a:lnTo>
                                      <a:close/>
                                      <a:moveTo>
                                        <a:pt x="457" y="6"/>
                                      </a:moveTo>
                                      <a:lnTo>
                                        <a:pt x="371" y="6"/>
                                      </a:lnTo>
                                      <a:lnTo>
                                        <a:pt x="368" y="4"/>
                                      </a:lnTo>
                                      <a:lnTo>
                                        <a:pt x="368" y="3"/>
                                      </a:lnTo>
                                      <a:lnTo>
                                        <a:pt x="368" y="1"/>
                                      </a:lnTo>
                                      <a:lnTo>
                                        <a:pt x="371" y="0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59" y="1"/>
                                      </a:lnTo>
                                      <a:lnTo>
                                        <a:pt x="460" y="3"/>
                                      </a:lnTo>
                                      <a:lnTo>
                                        <a:pt x="459" y="4"/>
                                      </a:lnTo>
                                      <a:lnTo>
                                        <a:pt x="457" y="6"/>
                                      </a:lnTo>
                                      <a:lnTo>
                                        <a:pt x="457" y="6"/>
                                      </a:lnTo>
                                      <a:close/>
                                      <a:moveTo>
                                        <a:pt x="348" y="6"/>
                                      </a:moveTo>
                                      <a:lnTo>
                                        <a:pt x="315" y="6"/>
                                      </a:lnTo>
                                      <a:lnTo>
                                        <a:pt x="314" y="4"/>
                                      </a:lnTo>
                                      <a:lnTo>
                                        <a:pt x="314" y="3"/>
                                      </a:lnTo>
                                      <a:lnTo>
                                        <a:pt x="314" y="1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348" y="0"/>
                                      </a:lnTo>
                                      <a:lnTo>
                                        <a:pt x="350" y="1"/>
                                      </a:lnTo>
                                      <a:lnTo>
                                        <a:pt x="350" y="3"/>
                                      </a:lnTo>
                                      <a:lnTo>
                                        <a:pt x="350" y="4"/>
                                      </a:lnTo>
                                      <a:lnTo>
                                        <a:pt x="348" y="6"/>
                                      </a:lnTo>
                                      <a:lnTo>
                                        <a:pt x="348" y="6"/>
                                      </a:lnTo>
                                      <a:close/>
                                      <a:moveTo>
                                        <a:pt x="292" y="6"/>
                                      </a:moveTo>
                                      <a:lnTo>
                                        <a:pt x="205" y="6"/>
                                      </a:lnTo>
                                      <a:lnTo>
                                        <a:pt x="203" y="4"/>
                                      </a:lnTo>
                                      <a:lnTo>
                                        <a:pt x="203" y="3"/>
                                      </a:lnTo>
                                      <a:lnTo>
                                        <a:pt x="203" y="1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294" y="1"/>
                                      </a:lnTo>
                                      <a:lnTo>
                                        <a:pt x="295" y="3"/>
                                      </a:lnTo>
                                      <a:lnTo>
                                        <a:pt x="294" y="4"/>
                                      </a:lnTo>
                                      <a:lnTo>
                                        <a:pt x="292" y="6"/>
                                      </a:lnTo>
                                      <a:lnTo>
                                        <a:pt x="292" y="6"/>
                                      </a:lnTo>
                                      <a:close/>
                                      <a:moveTo>
                                        <a:pt x="182" y="6"/>
                                      </a:moveTo>
                                      <a:lnTo>
                                        <a:pt x="150" y="6"/>
                                      </a:lnTo>
                                      <a:lnTo>
                                        <a:pt x="149" y="4"/>
                                      </a:lnTo>
                                      <a:lnTo>
                                        <a:pt x="147" y="3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3" y="1"/>
                                      </a:lnTo>
                                      <a:lnTo>
                                        <a:pt x="185" y="3"/>
                                      </a:lnTo>
                                      <a:lnTo>
                                        <a:pt x="183" y="4"/>
                                      </a:lnTo>
                                      <a:lnTo>
                                        <a:pt x="182" y="6"/>
                                      </a:lnTo>
                                      <a:lnTo>
                                        <a:pt x="182" y="6"/>
                                      </a:lnTo>
                                      <a:close/>
                                      <a:moveTo>
                                        <a:pt x="127" y="6"/>
                                      </a:moveTo>
                                      <a:lnTo>
                                        <a:pt x="40" y="6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8" y="3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29" y="1"/>
                                      </a:lnTo>
                                      <a:lnTo>
                                        <a:pt x="130" y="3"/>
                                      </a:lnTo>
                                      <a:lnTo>
                                        <a:pt x="129" y="4"/>
                                      </a:lnTo>
                                      <a:lnTo>
                                        <a:pt x="127" y="6"/>
                                      </a:lnTo>
                                      <a:lnTo>
                                        <a:pt x="127" y="6"/>
                                      </a:lnTo>
                                      <a:close/>
                                      <a:moveTo>
                                        <a:pt x="17" y="6"/>
                                      </a:moveTo>
                                      <a:lnTo>
                                        <a:pt x="3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7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67500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729720"/>
                                  <a:ext cx="241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60">
                                      <a:moveTo>
                                        <a:pt x="0" y="30"/>
                                      </a:moveTo>
                                      <a:lnTo>
                                        <a:pt x="2" y="18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35" y="8"/>
                                      </a:lnTo>
                                      <a:lnTo>
                                        <a:pt x="38" y="18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8" y="41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28" y="57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2" y="41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729720"/>
                                  <a:ext cx="241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60">
                                      <a:moveTo>
                                        <a:pt x="0" y="30"/>
                                      </a:moveTo>
                                      <a:lnTo>
                                        <a:pt x="2" y="18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35" y="8"/>
                                      </a:lnTo>
                                      <a:lnTo>
                                        <a:pt x="38" y="18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8" y="41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28" y="57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2" y="41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960" y="729720"/>
                                  <a:ext cx="2340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60">
                                      <a:moveTo>
                                        <a:pt x="0" y="30"/>
                                      </a:moveTo>
                                      <a:lnTo>
                                        <a:pt x="2" y="18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35" y="8"/>
                                      </a:lnTo>
                                      <a:lnTo>
                                        <a:pt x="39" y="18"/>
                                      </a:lnTo>
                                      <a:lnTo>
                                        <a:pt x="40" y="30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28" y="57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2" y="41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960" y="729720"/>
                                  <a:ext cx="2340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60">
                                      <a:moveTo>
                                        <a:pt x="0" y="30"/>
                                      </a:moveTo>
                                      <a:lnTo>
                                        <a:pt x="2" y="18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35" y="8"/>
                                      </a:lnTo>
                                      <a:lnTo>
                                        <a:pt x="39" y="18"/>
                                      </a:lnTo>
                                      <a:lnTo>
                                        <a:pt x="40" y="30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28" y="57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2" y="41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5680" y="73044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73080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960" y="67500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7621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4360" y="67500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0" y="147960"/>
                                  <a:ext cx="11952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0" y="66420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920" y="821160"/>
                                  <a:ext cx="101520" cy="10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921960"/>
                                  <a:ext cx="4752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1013040"/>
                                  <a:ext cx="5256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7">
                                      <a:moveTo>
                                        <a:pt x="88" y="44"/>
                                      </a:moveTo>
                                      <a:lnTo>
                                        <a:pt x="88" y="36"/>
                                      </a:lnTo>
                                      <a:lnTo>
                                        <a:pt x="85" y="27"/>
                                      </a:lnTo>
                                      <a:lnTo>
                                        <a:pt x="81" y="18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4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13" y="74"/>
                                      </a:lnTo>
                                      <a:lnTo>
                                        <a:pt x="19" y="80"/>
                                      </a:lnTo>
                                      <a:lnTo>
                                        <a:pt x="26" y="84"/>
                                      </a:lnTo>
                                      <a:lnTo>
                                        <a:pt x="35" y="87"/>
                                      </a:lnTo>
                                      <a:lnTo>
                                        <a:pt x="43" y="87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61" y="84"/>
                                      </a:lnTo>
                                      <a:lnTo>
                                        <a:pt x="69" y="80"/>
                                      </a:lnTo>
                                      <a:lnTo>
                                        <a:pt x="75" y="74"/>
                                      </a:lnTo>
                                      <a:lnTo>
                                        <a:pt x="81" y="69"/>
                                      </a:lnTo>
                                      <a:lnTo>
                                        <a:pt x="85" y="61"/>
                                      </a:lnTo>
                                      <a:lnTo>
                                        <a:pt x="88" y="53"/>
                                      </a:lnTo>
                                      <a:lnTo>
                                        <a:pt x="88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981720"/>
                                  <a:ext cx="6048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880" y="981720"/>
                                  <a:ext cx="590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1197720"/>
                                  <a:ext cx="151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3">
                                      <a:moveTo>
                                        <a:pt x="0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6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760" y="1197720"/>
                                  <a:ext cx="140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9">
                                      <a:moveTo>
                                        <a:pt x="2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920" y="1197720"/>
                                  <a:ext cx="1152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1197720"/>
                                  <a:ext cx="1152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040" y="1229400"/>
                                  <a:ext cx="3798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1253520"/>
                                  <a:ext cx="2210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040" y="122940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122940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1229400"/>
                                  <a:ext cx="64800" cy="248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1229400"/>
                                  <a:ext cx="64800" cy="2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125496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0" y="1254960"/>
                                  <a:ext cx="73080" cy="490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0" y="1254960"/>
                                  <a:ext cx="73080" cy="49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1229400"/>
                                  <a:ext cx="0" cy="28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040" y="1229400"/>
                                  <a:ext cx="0" cy="10490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1080" y="174816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840" y="1748160"/>
                                  <a:ext cx="15192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1748160"/>
                                  <a:ext cx="3096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5680" y="1056600"/>
                                  <a:ext cx="687600" cy="68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9" h="1150">
                                      <a:moveTo>
                                        <a:pt x="1136" y="1150"/>
                                      </a:moveTo>
                                      <a:lnTo>
                                        <a:pt x="1143" y="1081"/>
                                      </a:lnTo>
                                      <a:lnTo>
                                        <a:pt x="1149" y="1014"/>
                                      </a:lnTo>
                                      <a:lnTo>
                                        <a:pt x="1149" y="949"/>
                                      </a:lnTo>
                                      <a:lnTo>
                                        <a:pt x="1148" y="885"/>
                                      </a:lnTo>
                                      <a:lnTo>
                                        <a:pt x="1142" y="821"/>
                                      </a:lnTo>
                                      <a:lnTo>
                                        <a:pt x="1133" y="761"/>
                                      </a:lnTo>
                                      <a:lnTo>
                                        <a:pt x="1122" y="702"/>
                                      </a:lnTo>
                                      <a:lnTo>
                                        <a:pt x="1106" y="645"/>
                                      </a:lnTo>
                                      <a:lnTo>
                                        <a:pt x="1089" y="591"/>
                                      </a:lnTo>
                                      <a:lnTo>
                                        <a:pt x="1067" y="538"/>
                                      </a:lnTo>
                                      <a:lnTo>
                                        <a:pt x="1044" y="486"/>
                                      </a:lnTo>
                                      <a:lnTo>
                                        <a:pt x="1017" y="437"/>
                                      </a:lnTo>
                                      <a:lnTo>
                                        <a:pt x="987" y="390"/>
                                      </a:lnTo>
                                      <a:lnTo>
                                        <a:pt x="955" y="345"/>
                                      </a:lnTo>
                                      <a:lnTo>
                                        <a:pt x="921" y="304"/>
                                      </a:lnTo>
                                      <a:lnTo>
                                        <a:pt x="884" y="264"/>
                                      </a:lnTo>
                                      <a:lnTo>
                                        <a:pt x="844" y="226"/>
                                      </a:lnTo>
                                      <a:lnTo>
                                        <a:pt x="802" y="192"/>
                                      </a:lnTo>
                                      <a:lnTo>
                                        <a:pt x="758" y="159"/>
                                      </a:lnTo>
                                      <a:lnTo>
                                        <a:pt x="710" y="130"/>
                                      </a:lnTo>
                                      <a:lnTo>
                                        <a:pt x="661" y="103"/>
                                      </a:lnTo>
                                      <a:lnTo>
                                        <a:pt x="610" y="80"/>
                                      </a:lnTo>
                                      <a:lnTo>
                                        <a:pt x="557" y="59"/>
                                      </a:lnTo>
                                      <a:lnTo>
                                        <a:pt x="502" y="41"/>
                                      </a:lnTo>
                                      <a:lnTo>
                                        <a:pt x="445" y="27"/>
                                      </a:lnTo>
                                      <a:lnTo>
                                        <a:pt x="387" y="16"/>
                                      </a:lnTo>
                                      <a:lnTo>
                                        <a:pt x="326" y="7"/>
                                      </a:lnTo>
                                      <a:lnTo>
                                        <a:pt x="264" y="1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135" y="1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840" y="1586880"/>
                                  <a:ext cx="1029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269">
                                      <a:moveTo>
                                        <a:pt x="172" y="269"/>
                                      </a:moveTo>
                                      <a:lnTo>
                                        <a:pt x="1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69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360" y="1524600"/>
                                  <a:ext cx="8136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" h="104">
                                      <a:moveTo>
                                        <a:pt x="136" y="104"/>
                                      </a:moveTo>
                                      <a:lnTo>
                                        <a:pt x="13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4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9600" y="1477080"/>
                                  <a:ext cx="1800" cy="68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139">
                                      <a:moveTo>
                                        <a:pt x="4" y="3"/>
                                      </a:moveTo>
                                      <a:lnTo>
                                        <a:pt x="4" y="89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1" y="92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close/>
                                      <a:moveTo>
                                        <a:pt x="4" y="112"/>
                                      </a:moveTo>
                                      <a:lnTo>
                                        <a:pt x="4" y="145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1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1" y="111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4" y="112"/>
                                      </a:lnTo>
                                      <a:close/>
                                      <a:moveTo>
                                        <a:pt x="4" y="168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3" y="257"/>
                                      </a:lnTo>
                                      <a:lnTo>
                                        <a:pt x="1" y="257"/>
                                      </a:lnTo>
                                      <a:lnTo>
                                        <a:pt x="0" y="257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1" y="165"/>
                                      </a:lnTo>
                                      <a:lnTo>
                                        <a:pt x="3" y="167"/>
                                      </a:lnTo>
                                      <a:lnTo>
                                        <a:pt x="4" y="168"/>
                                      </a:lnTo>
                                      <a:lnTo>
                                        <a:pt x="4" y="168"/>
                                      </a:lnTo>
                                      <a:close/>
                                      <a:moveTo>
                                        <a:pt x="4" y="279"/>
                                      </a:moveTo>
                                      <a:lnTo>
                                        <a:pt x="4" y="310"/>
                                      </a:lnTo>
                                      <a:lnTo>
                                        <a:pt x="3" y="312"/>
                                      </a:lnTo>
                                      <a:lnTo>
                                        <a:pt x="1" y="313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0" y="279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1" y="276"/>
                                      </a:lnTo>
                                      <a:lnTo>
                                        <a:pt x="3" y="276"/>
                                      </a:lnTo>
                                      <a:lnTo>
                                        <a:pt x="4" y="279"/>
                                      </a:lnTo>
                                      <a:lnTo>
                                        <a:pt x="4" y="279"/>
                                      </a:lnTo>
                                      <a:close/>
                                      <a:moveTo>
                                        <a:pt x="4" y="333"/>
                                      </a:moveTo>
                                      <a:lnTo>
                                        <a:pt x="4" y="421"/>
                                      </a:lnTo>
                                      <a:lnTo>
                                        <a:pt x="3" y="422"/>
                                      </a:lnTo>
                                      <a:lnTo>
                                        <a:pt x="1" y="422"/>
                                      </a:lnTo>
                                      <a:lnTo>
                                        <a:pt x="0" y="422"/>
                                      </a:lnTo>
                                      <a:lnTo>
                                        <a:pt x="0" y="421"/>
                                      </a:lnTo>
                                      <a:lnTo>
                                        <a:pt x="0" y="333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" y="330"/>
                                      </a:lnTo>
                                      <a:lnTo>
                                        <a:pt x="3" y="332"/>
                                      </a:lnTo>
                                      <a:lnTo>
                                        <a:pt x="4" y="333"/>
                                      </a:lnTo>
                                      <a:lnTo>
                                        <a:pt x="4" y="333"/>
                                      </a:lnTo>
                                      <a:close/>
                                      <a:moveTo>
                                        <a:pt x="4" y="444"/>
                                      </a:moveTo>
                                      <a:lnTo>
                                        <a:pt x="4" y="475"/>
                                      </a:lnTo>
                                      <a:lnTo>
                                        <a:pt x="3" y="477"/>
                                      </a:lnTo>
                                      <a:lnTo>
                                        <a:pt x="1" y="478"/>
                                      </a:lnTo>
                                      <a:lnTo>
                                        <a:pt x="0" y="477"/>
                                      </a:lnTo>
                                      <a:lnTo>
                                        <a:pt x="0" y="475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1" y="441"/>
                                      </a:lnTo>
                                      <a:lnTo>
                                        <a:pt x="3" y="442"/>
                                      </a:lnTo>
                                      <a:lnTo>
                                        <a:pt x="4" y="444"/>
                                      </a:lnTo>
                                      <a:lnTo>
                                        <a:pt x="4" y="444"/>
                                      </a:lnTo>
                                      <a:close/>
                                      <a:moveTo>
                                        <a:pt x="4" y="498"/>
                                      </a:moveTo>
                                      <a:lnTo>
                                        <a:pt x="4" y="586"/>
                                      </a:lnTo>
                                      <a:lnTo>
                                        <a:pt x="3" y="587"/>
                                      </a:lnTo>
                                      <a:lnTo>
                                        <a:pt x="1" y="588"/>
                                      </a:lnTo>
                                      <a:lnTo>
                                        <a:pt x="0" y="587"/>
                                      </a:lnTo>
                                      <a:lnTo>
                                        <a:pt x="0" y="586"/>
                                      </a:lnTo>
                                      <a:lnTo>
                                        <a:pt x="0" y="498"/>
                                      </a:lnTo>
                                      <a:lnTo>
                                        <a:pt x="0" y="497"/>
                                      </a:lnTo>
                                      <a:lnTo>
                                        <a:pt x="1" y="497"/>
                                      </a:lnTo>
                                      <a:lnTo>
                                        <a:pt x="3" y="497"/>
                                      </a:lnTo>
                                      <a:lnTo>
                                        <a:pt x="4" y="498"/>
                                      </a:lnTo>
                                      <a:lnTo>
                                        <a:pt x="4" y="498"/>
                                      </a:lnTo>
                                      <a:close/>
                                      <a:moveTo>
                                        <a:pt x="4" y="608"/>
                                      </a:moveTo>
                                      <a:lnTo>
                                        <a:pt x="4" y="640"/>
                                      </a:lnTo>
                                      <a:lnTo>
                                        <a:pt x="3" y="643"/>
                                      </a:lnTo>
                                      <a:lnTo>
                                        <a:pt x="1" y="643"/>
                                      </a:lnTo>
                                      <a:lnTo>
                                        <a:pt x="0" y="643"/>
                                      </a:lnTo>
                                      <a:lnTo>
                                        <a:pt x="0" y="640"/>
                                      </a:lnTo>
                                      <a:lnTo>
                                        <a:pt x="0" y="608"/>
                                      </a:lnTo>
                                      <a:lnTo>
                                        <a:pt x="0" y="607"/>
                                      </a:lnTo>
                                      <a:lnTo>
                                        <a:pt x="1" y="606"/>
                                      </a:lnTo>
                                      <a:lnTo>
                                        <a:pt x="3" y="607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4" y="608"/>
                                      </a:lnTo>
                                      <a:close/>
                                      <a:moveTo>
                                        <a:pt x="4" y="663"/>
                                      </a:moveTo>
                                      <a:lnTo>
                                        <a:pt x="4" y="750"/>
                                      </a:lnTo>
                                      <a:lnTo>
                                        <a:pt x="3" y="752"/>
                                      </a:lnTo>
                                      <a:lnTo>
                                        <a:pt x="1" y="753"/>
                                      </a:lnTo>
                                      <a:lnTo>
                                        <a:pt x="0" y="752"/>
                                      </a:lnTo>
                                      <a:lnTo>
                                        <a:pt x="0" y="750"/>
                                      </a:lnTo>
                                      <a:lnTo>
                                        <a:pt x="0" y="663"/>
                                      </a:lnTo>
                                      <a:lnTo>
                                        <a:pt x="0" y="662"/>
                                      </a:lnTo>
                                      <a:lnTo>
                                        <a:pt x="1" y="662"/>
                                      </a:lnTo>
                                      <a:lnTo>
                                        <a:pt x="3" y="662"/>
                                      </a:lnTo>
                                      <a:lnTo>
                                        <a:pt x="4" y="663"/>
                                      </a:lnTo>
                                      <a:lnTo>
                                        <a:pt x="4" y="663"/>
                                      </a:lnTo>
                                      <a:close/>
                                      <a:moveTo>
                                        <a:pt x="4" y="773"/>
                                      </a:moveTo>
                                      <a:lnTo>
                                        <a:pt x="4" y="806"/>
                                      </a:lnTo>
                                      <a:lnTo>
                                        <a:pt x="3" y="808"/>
                                      </a:lnTo>
                                      <a:lnTo>
                                        <a:pt x="1" y="808"/>
                                      </a:lnTo>
                                      <a:lnTo>
                                        <a:pt x="0" y="808"/>
                                      </a:lnTo>
                                      <a:lnTo>
                                        <a:pt x="0" y="806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72"/>
                                      </a:lnTo>
                                      <a:lnTo>
                                        <a:pt x="1" y="772"/>
                                      </a:lnTo>
                                      <a:lnTo>
                                        <a:pt x="3" y="772"/>
                                      </a:lnTo>
                                      <a:lnTo>
                                        <a:pt x="4" y="773"/>
                                      </a:lnTo>
                                      <a:lnTo>
                                        <a:pt x="4" y="773"/>
                                      </a:lnTo>
                                      <a:close/>
                                      <a:moveTo>
                                        <a:pt x="4" y="829"/>
                                      </a:moveTo>
                                      <a:lnTo>
                                        <a:pt x="4" y="915"/>
                                      </a:lnTo>
                                      <a:lnTo>
                                        <a:pt x="3" y="918"/>
                                      </a:lnTo>
                                      <a:lnTo>
                                        <a:pt x="1" y="918"/>
                                      </a:lnTo>
                                      <a:lnTo>
                                        <a:pt x="0" y="918"/>
                                      </a:lnTo>
                                      <a:lnTo>
                                        <a:pt x="0" y="915"/>
                                      </a:lnTo>
                                      <a:lnTo>
                                        <a:pt x="0" y="829"/>
                                      </a:lnTo>
                                      <a:lnTo>
                                        <a:pt x="0" y="826"/>
                                      </a:lnTo>
                                      <a:lnTo>
                                        <a:pt x="1" y="826"/>
                                      </a:lnTo>
                                      <a:lnTo>
                                        <a:pt x="3" y="826"/>
                                      </a:lnTo>
                                      <a:lnTo>
                                        <a:pt x="4" y="829"/>
                                      </a:lnTo>
                                      <a:lnTo>
                                        <a:pt x="4" y="829"/>
                                      </a:lnTo>
                                      <a:close/>
                                      <a:moveTo>
                                        <a:pt x="4" y="938"/>
                                      </a:moveTo>
                                      <a:lnTo>
                                        <a:pt x="4" y="971"/>
                                      </a:lnTo>
                                      <a:lnTo>
                                        <a:pt x="3" y="973"/>
                                      </a:lnTo>
                                      <a:lnTo>
                                        <a:pt x="1" y="973"/>
                                      </a:lnTo>
                                      <a:lnTo>
                                        <a:pt x="0" y="973"/>
                                      </a:lnTo>
                                      <a:lnTo>
                                        <a:pt x="0" y="971"/>
                                      </a:lnTo>
                                      <a:lnTo>
                                        <a:pt x="0" y="938"/>
                                      </a:lnTo>
                                      <a:lnTo>
                                        <a:pt x="0" y="937"/>
                                      </a:lnTo>
                                      <a:lnTo>
                                        <a:pt x="1" y="937"/>
                                      </a:lnTo>
                                      <a:lnTo>
                                        <a:pt x="3" y="937"/>
                                      </a:lnTo>
                                      <a:lnTo>
                                        <a:pt x="4" y="938"/>
                                      </a:lnTo>
                                      <a:lnTo>
                                        <a:pt x="4" y="938"/>
                                      </a:lnTo>
                                      <a:close/>
                                      <a:moveTo>
                                        <a:pt x="4" y="994"/>
                                      </a:moveTo>
                                      <a:lnTo>
                                        <a:pt x="4" y="1082"/>
                                      </a:lnTo>
                                      <a:lnTo>
                                        <a:pt x="3" y="1083"/>
                                      </a:lnTo>
                                      <a:lnTo>
                                        <a:pt x="1" y="1083"/>
                                      </a:lnTo>
                                      <a:lnTo>
                                        <a:pt x="0" y="1083"/>
                                      </a:lnTo>
                                      <a:lnTo>
                                        <a:pt x="0" y="1082"/>
                                      </a:lnTo>
                                      <a:lnTo>
                                        <a:pt x="0" y="994"/>
                                      </a:lnTo>
                                      <a:lnTo>
                                        <a:pt x="0" y="993"/>
                                      </a:lnTo>
                                      <a:lnTo>
                                        <a:pt x="1" y="991"/>
                                      </a:lnTo>
                                      <a:lnTo>
                                        <a:pt x="3" y="993"/>
                                      </a:lnTo>
                                      <a:lnTo>
                                        <a:pt x="4" y="994"/>
                                      </a:lnTo>
                                      <a:lnTo>
                                        <a:pt x="4" y="994"/>
                                      </a:lnTo>
                                      <a:close/>
                                      <a:moveTo>
                                        <a:pt x="4" y="1105"/>
                                      </a:moveTo>
                                      <a:lnTo>
                                        <a:pt x="4" y="1136"/>
                                      </a:lnTo>
                                      <a:lnTo>
                                        <a:pt x="3" y="1138"/>
                                      </a:lnTo>
                                      <a:lnTo>
                                        <a:pt x="1" y="1139"/>
                                      </a:lnTo>
                                      <a:lnTo>
                                        <a:pt x="0" y="1138"/>
                                      </a:lnTo>
                                      <a:lnTo>
                                        <a:pt x="0" y="1136"/>
                                      </a:lnTo>
                                      <a:lnTo>
                                        <a:pt x="0" y="1105"/>
                                      </a:lnTo>
                                      <a:lnTo>
                                        <a:pt x="0" y="1102"/>
                                      </a:lnTo>
                                      <a:lnTo>
                                        <a:pt x="1" y="1102"/>
                                      </a:lnTo>
                                      <a:lnTo>
                                        <a:pt x="3" y="1102"/>
                                      </a:lnTo>
                                      <a:lnTo>
                                        <a:pt x="4" y="1105"/>
                                      </a:lnTo>
                                      <a:lnTo>
                                        <a:pt x="4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360" y="1500480"/>
                                  <a:ext cx="813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" h="40">
                                      <a:moveTo>
                                        <a:pt x="0" y="40"/>
                                      </a:moveTo>
                                      <a:lnTo>
                                        <a:pt x="67" y="0"/>
                                      </a:lnTo>
                                      <a:lnTo>
                                        <a:pt x="136" y="4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0280" y="1546200"/>
                                  <a:ext cx="10080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" h="65">
                                      <a:moveTo>
                                        <a:pt x="0" y="6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9" y="65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880" y="1253520"/>
                                  <a:ext cx="39960" cy="24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416">
                                      <a:moveTo>
                                        <a:pt x="0" y="0"/>
                                      </a:moveTo>
                                      <a:lnTo>
                                        <a:pt x="0" y="416"/>
                                      </a:lnTo>
                                      <a:lnTo>
                                        <a:pt x="67" y="416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440" y="1329120"/>
                                  <a:ext cx="18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85">
                                      <a:moveTo>
                                        <a:pt x="4" y="2"/>
                                      </a:moveTo>
                                      <a:lnTo>
                                        <a:pt x="4" y="89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1" y="9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2"/>
                                      </a:lnTo>
                                      <a:close/>
                                      <a:moveTo>
                                        <a:pt x="4" y="112"/>
                                      </a:moveTo>
                                      <a:lnTo>
                                        <a:pt x="4" y="144"/>
                                      </a:lnTo>
                                      <a:lnTo>
                                        <a:pt x="4" y="145"/>
                                      </a:lnTo>
                                      <a:lnTo>
                                        <a:pt x="2" y="147"/>
                                      </a:lnTo>
                                      <a:lnTo>
                                        <a:pt x="1" y="145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1" y="111"/>
                                      </a:lnTo>
                                      <a:lnTo>
                                        <a:pt x="2" y="109"/>
                                      </a:lnTo>
                                      <a:lnTo>
                                        <a:pt x="4" y="111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4" y="112"/>
                                      </a:lnTo>
                                      <a:close/>
                                      <a:moveTo>
                                        <a:pt x="4" y="167"/>
                                      </a:moveTo>
                                      <a:lnTo>
                                        <a:pt x="4" y="183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2" y="185"/>
                                      </a:lnTo>
                                      <a:lnTo>
                                        <a:pt x="1" y="184"/>
                                      </a:lnTo>
                                      <a:lnTo>
                                        <a:pt x="0" y="183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1" y="165"/>
                                      </a:lnTo>
                                      <a:lnTo>
                                        <a:pt x="2" y="165"/>
                                      </a:lnTo>
                                      <a:lnTo>
                                        <a:pt x="4" y="165"/>
                                      </a:lnTo>
                                      <a:lnTo>
                                        <a:pt x="4" y="167"/>
                                      </a:lnTo>
                                      <a:lnTo>
                                        <a:pt x="4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320" y="1381680"/>
                                  <a:ext cx="1180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4">
                                      <a:moveTo>
                                        <a:pt x="3" y="0"/>
                                      </a:moveTo>
                                      <a:lnTo>
                                        <a:pt x="91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2" y="3"/>
                                      </a:lnTo>
                                      <a:lnTo>
                                        <a:pt x="92" y="4"/>
                                      </a:lnTo>
                                      <a:lnTo>
                                        <a:pt x="91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  <a:close/>
                                      <a:moveTo>
                                        <a:pt x="114" y="0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8" y="3"/>
                                      </a:lnTo>
                                      <a:lnTo>
                                        <a:pt x="147" y="4"/>
                                      </a:lnTo>
                                      <a:lnTo>
                                        <a:pt x="145" y="4"/>
                                      </a:lnTo>
                                      <a:lnTo>
                                        <a:pt x="114" y="4"/>
                                      </a:lnTo>
                                      <a:lnTo>
                                        <a:pt x="112" y="4"/>
                                      </a:lnTo>
                                      <a:lnTo>
                                        <a:pt x="111" y="3"/>
                                      </a:lnTo>
                                      <a:lnTo>
                                        <a:pt x="112" y="1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14" y="0"/>
                                      </a:lnTo>
                                      <a:close/>
                                      <a:moveTo>
                                        <a:pt x="168" y="0"/>
                                      </a:moveTo>
                                      <a:lnTo>
                                        <a:pt x="195" y="0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198" y="3"/>
                                      </a:lnTo>
                                      <a:lnTo>
                                        <a:pt x="197" y="4"/>
                                      </a:lnTo>
                                      <a:lnTo>
                                        <a:pt x="195" y="4"/>
                                      </a:lnTo>
                                      <a:lnTo>
                                        <a:pt x="168" y="4"/>
                                      </a:lnTo>
                                      <a:lnTo>
                                        <a:pt x="167" y="4"/>
                                      </a:lnTo>
                                      <a:lnTo>
                                        <a:pt x="167" y="3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1347480"/>
                                  <a:ext cx="723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120">
                                      <a:moveTo>
                                        <a:pt x="121" y="60"/>
                                      </a:moveTo>
                                      <a:lnTo>
                                        <a:pt x="119" y="47"/>
                                      </a:lnTo>
                                      <a:lnTo>
                                        <a:pt x="115" y="35"/>
                                      </a:lnTo>
                                      <a:lnTo>
                                        <a:pt x="111" y="25"/>
                                      </a:lnTo>
                                      <a:lnTo>
                                        <a:pt x="102" y="17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83" y="4"/>
                                      </a:lnTo>
                                      <a:lnTo>
                                        <a:pt x="72" y="1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8" y="1"/>
                                      </a:lnTo>
                                      <a:lnTo>
                                        <a:pt x="36" y="4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5" y="35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26" y="109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48" y="119"/>
                                      </a:lnTo>
                                      <a:lnTo>
                                        <a:pt x="60" y="120"/>
                                      </a:lnTo>
                                      <a:lnTo>
                                        <a:pt x="72" y="119"/>
                                      </a:lnTo>
                                      <a:lnTo>
                                        <a:pt x="83" y="114"/>
                                      </a:lnTo>
                                      <a:lnTo>
                                        <a:pt x="93" y="109"/>
                                      </a:lnTo>
                                      <a:lnTo>
                                        <a:pt x="102" y="101"/>
                                      </a:lnTo>
                                      <a:lnTo>
                                        <a:pt x="111" y="93"/>
                                      </a:lnTo>
                                      <a:lnTo>
                                        <a:pt x="115" y="83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21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0" y="1253520"/>
                                  <a:ext cx="20592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4" h="826">
                                      <a:moveTo>
                                        <a:pt x="335" y="0"/>
                                      </a:moveTo>
                                      <a:lnTo>
                                        <a:pt x="342" y="68"/>
                                      </a:lnTo>
                                      <a:lnTo>
                                        <a:pt x="344" y="102"/>
                                      </a:lnTo>
                                      <a:lnTo>
                                        <a:pt x="338" y="136"/>
                                      </a:lnTo>
                                      <a:lnTo>
                                        <a:pt x="338" y="136"/>
                                      </a:lnTo>
                                      <a:lnTo>
                                        <a:pt x="331" y="197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271" y="309"/>
                                      </a:lnTo>
                                      <a:lnTo>
                                        <a:pt x="230" y="369"/>
                                      </a:lnTo>
                                      <a:lnTo>
                                        <a:pt x="220" y="383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193" y="407"/>
                                      </a:lnTo>
                                      <a:lnTo>
                                        <a:pt x="179" y="417"/>
                                      </a:lnTo>
                                      <a:lnTo>
                                        <a:pt x="110" y="458"/>
                                      </a:lnTo>
                                      <a:lnTo>
                                        <a:pt x="70" y="489"/>
                                      </a:lnTo>
                                      <a:lnTo>
                                        <a:pt x="50" y="521"/>
                                      </a:lnTo>
                                      <a:lnTo>
                                        <a:pt x="38" y="557"/>
                                      </a:lnTo>
                                      <a:lnTo>
                                        <a:pt x="30" y="610"/>
                                      </a:lnTo>
                                      <a:lnTo>
                                        <a:pt x="21" y="670"/>
                                      </a:lnTo>
                                      <a:lnTo>
                                        <a:pt x="10" y="730"/>
                                      </a:lnTo>
                                      <a:lnTo>
                                        <a:pt x="1" y="810"/>
                                      </a:lnTo>
                                      <a:lnTo>
                                        <a:pt x="0" y="813"/>
                                      </a:lnTo>
                                      <a:lnTo>
                                        <a:pt x="1" y="818"/>
                                      </a:lnTo>
                                      <a:lnTo>
                                        <a:pt x="2" y="822"/>
                                      </a:lnTo>
                                      <a:lnTo>
                                        <a:pt x="5" y="825"/>
                                      </a:lnTo>
                                      <a:lnTo>
                                        <a:pt x="10" y="826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2120" y="1064880"/>
                                  <a:ext cx="2228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3" h="69">
                                      <a:moveTo>
                                        <a:pt x="0" y="69"/>
                                      </a:moveTo>
                                      <a:lnTo>
                                        <a:pt x="100" y="40"/>
                                      </a:lnTo>
                                      <a:lnTo>
                                        <a:pt x="201" y="20"/>
                                      </a:lnTo>
                                      <a:lnTo>
                                        <a:pt x="293" y="9"/>
                                      </a:lnTo>
                                      <a:lnTo>
                                        <a:pt x="3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2120" y="1107000"/>
                                  <a:ext cx="122400" cy="14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" h="245">
                                      <a:moveTo>
                                        <a:pt x="0" y="0"/>
                                      </a:moveTo>
                                      <a:lnTo>
                                        <a:pt x="60" y="92"/>
                                      </a:lnTo>
                                      <a:lnTo>
                                        <a:pt x="100" y="132"/>
                                      </a:lnTo>
                                      <a:lnTo>
                                        <a:pt x="152" y="172"/>
                                      </a:lnTo>
                                      <a:lnTo>
                                        <a:pt x="181" y="205"/>
                                      </a:lnTo>
                                      <a:lnTo>
                                        <a:pt x="205" y="245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800" y="1117800"/>
                                  <a:ext cx="20952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0" h="130">
                                      <a:moveTo>
                                        <a:pt x="0" y="11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318" y="0"/>
                                      </a:lnTo>
                                      <a:lnTo>
                                        <a:pt x="350" y="21"/>
                                      </a:lnTo>
                                      <a:lnTo>
                                        <a:pt x="350" y="130"/>
                                      </a:lnTo>
                                      <a:lnTo>
                                        <a:pt x="20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2480" y="113040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760" y="1117800"/>
                                  <a:ext cx="190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30">
                                      <a:moveTo>
                                        <a:pt x="0" y="13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2480" y="1117080"/>
                                  <a:ext cx="29160" cy="122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09600" y="1117080"/>
                                  <a:ext cx="29160" cy="147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03400" y="1117080"/>
                                  <a:ext cx="18360" cy="122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1229400"/>
                                  <a:ext cx="5220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5">
                                      <a:moveTo>
                                        <a:pt x="0" y="0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87" y="85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5480" y="1254960"/>
                                  <a:ext cx="2412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240" y="119592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9000" y="1045080"/>
                                  <a:ext cx="18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53">
                                      <a:moveTo>
                                        <a:pt x="4" y="2"/>
                                      </a:moveTo>
                                      <a:lnTo>
                                        <a:pt x="4" y="89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2"/>
                                      </a:lnTo>
                                      <a:close/>
                                      <a:moveTo>
                                        <a:pt x="4" y="112"/>
                                      </a:moveTo>
                                      <a:lnTo>
                                        <a:pt x="4" y="144"/>
                                      </a:lnTo>
                                      <a:lnTo>
                                        <a:pt x="4" y="145"/>
                                      </a:lnTo>
                                      <a:lnTo>
                                        <a:pt x="2" y="146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2" y="109"/>
                                      </a:lnTo>
                                      <a:lnTo>
                                        <a:pt x="4" y="111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4" y="112"/>
                                      </a:lnTo>
                                      <a:close/>
                                      <a:moveTo>
                                        <a:pt x="4" y="167"/>
                                      </a:moveTo>
                                      <a:lnTo>
                                        <a:pt x="4" y="251"/>
                                      </a:lnTo>
                                      <a:lnTo>
                                        <a:pt x="4" y="25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0" y="253"/>
                                      </a:lnTo>
                                      <a:lnTo>
                                        <a:pt x="0" y="25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" y="165"/>
                                      </a:lnTo>
                                      <a:lnTo>
                                        <a:pt x="4" y="165"/>
                                      </a:lnTo>
                                      <a:lnTo>
                                        <a:pt x="4" y="167"/>
                                      </a:lnTo>
                                      <a:lnTo>
                                        <a:pt x="4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375920"/>
                                  <a:ext cx="3024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5" h="6">
                                      <a:moveTo>
                                        <a:pt x="1" y="0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90" y="2"/>
                                      </a:lnTo>
                                      <a:lnTo>
                                        <a:pt x="92" y="3"/>
                                      </a:lnTo>
                                      <a:lnTo>
                                        <a:pt x="90" y="5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  <a:moveTo>
                                        <a:pt x="112" y="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145" y="2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5" y="5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12" y="6"/>
                                      </a:lnTo>
                                      <a:lnTo>
                                        <a:pt x="110" y="5"/>
                                      </a:lnTo>
                                      <a:lnTo>
                                        <a:pt x="109" y="3"/>
                                      </a:lnTo>
                                      <a:lnTo>
                                        <a:pt x="110" y="2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  <a:moveTo>
                                        <a:pt x="166" y="0"/>
                                      </a:moveTo>
                                      <a:lnTo>
                                        <a:pt x="254" y="0"/>
                                      </a:lnTo>
                                      <a:lnTo>
                                        <a:pt x="255" y="2"/>
                                      </a:lnTo>
                                      <a:lnTo>
                                        <a:pt x="257" y="3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4" y="6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65" y="3"/>
                                      </a:lnTo>
                                      <a:lnTo>
                                        <a:pt x="165" y="2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66" y="0"/>
                                      </a:lnTo>
                                      <a:close/>
                                      <a:moveTo>
                                        <a:pt x="277" y="0"/>
                                      </a:moveTo>
                                      <a:lnTo>
                                        <a:pt x="310" y="0"/>
                                      </a:lnTo>
                                      <a:lnTo>
                                        <a:pt x="311" y="2"/>
                                      </a:lnTo>
                                      <a:lnTo>
                                        <a:pt x="311" y="3"/>
                                      </a:lnTo>
                                      <a:lnTo>
                                        <a:pt x="311" y="5"/>
                                      </a:lnTo>
                                      <a:lnTo>
                                        <a:pt x="310" y="6"/>
                                      </a:lnTo>
                                      <a:lnTo>
                                        <a:pt x="277" y="6"/>
                                      </a:lnTo>
                                      <a:lnTo>
                                        <a:pt x="275" y="5"/>
                                      </a:lnTo>
                                      <a:lnTo>
                                        <a:pt x="275" y="3"/>
                                      </a:lnTo>
                                      <a:lnTo>
                                        <a:pt x="275" y="2"/>
                                      </a:lnTo>
                                      <a:lnTo>
                                        <a:pt x="277" y="0"/>
                                      </a:lnTo>
                                      <a:lnTo>
                                        <a:pt x="277" y="0"/>
                                      </a:lnTo>
                                      <a:close/>
                                      <a:moveTo>
                                        <a:pt x="333" y="0"/>
                                      </a:moveTo>
                                      <a:lnTo>
                                        <a:pt x="419" y="0"/>
                                      </a:lnTo>
                                      <a:lnTo>
                                        <a:pt x="420" y="2"/>
                                      </a:lnTo>
                                      <a:lnTo>
                                        <a:pt x="422" y="3"/>
                                      </a:lnTo>
                                      <a:lnTo>
                                        <a:pt x="420" y="5"/>
                                      </a:lnTo>
                                      <a:lnTo>
                                        <a:pt x="419" y="6"/>
                                      </a:lnTo>
                                      <a:lnTo>
                                        <a:pt x="333" y="6"/>
                                      </a:lnTo>
                                      <a:lnTo>
                                        <a:pt x="330" y="5"/>
                                      </a:lnTo>
                                      <a:lnTo>
                                        <a:pt x="330" y="3"/>
                                      </a:lnTo>
                                      <a:lnTo>
                                        <a:pt x="330" y="2"/>
                                      </a:lnTo>
                                      <a:lnTo>
                                        <a:pt x="333" y="0"/>
                                      </a:lnTo>
                                      <a:lnTo>
                                        <a:pt x="333" y="0"/>
                                      </a:lnTo>
                                      <a:close/>
                                      <a:moveTo>
                                        <a:pt x="442" y="0"/>
                                      </a:moveTo>
                                      <a:lnTo>
                                        <a:pt x="475" y="0"/>
                                      </a:lnTo>
                                      <a:lnTo>
                                        <a:pt x="476" y="2"/>
                                      </a:lnTo>
                                      <a:lnTo>
                                        <a:pt x="476" y="3"/>
                                      </a:lnTo>
                                      <a:lnTo>
                                        <a:pt x="476" y="5"/>
                                      </a:lnTo>
                                      <a:lnTo>
                                        <a:pt x="475" y="6"/>
                                      </a:lnTo>
                                      <a:lnTo>
                                        <a:pt x="442" y="6"/>
                                      </a:lnTo>
                                      <a:lnTo>
                                        <a:pt x="440" y="5"/>
                                      </a:lnTo>
                                      <a:lnTo>
                                        <a:pt x="440" y="3"/>
                                      </a:lnTo>
                                      <a:lnTo>
                                        <a:pt x="440" y="2"/>
                                      </a:lnTo>
                                      <a:lnTo>
                                        <a:pt x="442" y="0"/>
                                      </a:lnTo>
                                      <a:lnTo>
                                        <a:pt x="442" y="0"/>
                                      </a:lnTo>
                                      <a:close/>
                                      <a:moveTo>
                                        <a:pt x="498" y="0"/>
                                      </a:moveTo>
                                      <a:lnTo>
                                        <a:pt x="503" y="0"/>
                                      </a:lnTo>
                                      <a:lnTo>
                                        <a:pt x="505" y="2"/>
                                      </a:lnTo>
                                      <a:lnTo>
                                        <a:pt x="505" y="3"/>
                                      </a:lnTo>
                                      <a:lnTo>
                                        <a:pt x="505" y="5"/>
                                      </a:lnTo>
                                      <a:lnTo>
                                        <a:pt x="503" y="6"/>
                                      </a:lnTo>
                                      <a:lnTo>
                                        <a:pt x="498" y="6"/>
                                      </a:lnTo>
                                      <a:lnTo>
                                        <a:pt x="496" y="5"/>
                                      </a:lnTo>
                                      <a:lnTo>
                                        <a:pt x="495" y="3"/>
                                      </a:lnTo>
                                      <a:lnTo>
                                        <a:pt x="496" y="2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1500480"/>
                                  <a:ext cx="18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48">
                                      <a:moveTo>
                                        <a:pt x="0" y="145"/>
                                      </a:moveTo>
                                      <a:lnTo>
                                        <a:pt x="0" y="58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" y="56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8"/>
                                      </a:lnTo>
                                      <a:lnTo>
                                        <a:pt x="4" y="145"/>
                                      </a:lnTo>
                                      <a:lnTo>
                                        <a:pt x="3" y="146"/>
                                      </a:lnTo>
                                      <a:lnTo>
                                        <a:pt x="1" y="148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45"/>
                                      </a:lnTo>
                                      <a:close/>
                                      <a:moveTo>
                                        <a:pt x="0" y="35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1341720"/>
                                  <a:ext cx="324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120">
                                      <a:moveTo>
                                        <a:pt x="55" y="0"/>
                                      </a:moveTo>
                                      <a:lnTo>
                                        <a:pt x="39" y="6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4" y="2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1" y="73"/>
                                      </a:lnTo>
                                      <a:lnTo>
                                        <a:pt x="7" y="8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26" y="106"/>
                                      </a:lnTo>
                                      <a:lnTo>
                                        <a:pt x="39" y="115"/>
                                      </a:lnTo>
                                      <a:lnTo>
                                        <a:pt x="55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1341720"/>
                                  <a:ext cx="316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120">
                                      <a:moveTo>
                                        <a:pt x="0" y="0"/>
                                      </a:moveTo>
                                      <a:lnTo>
                                        <a:pt x="15" y="6"/>
                                      </a:lnTo>
                                      <a:lnTo>
                                        <a:pt x="28" y="14"/>
                                      </a:lnTo>
                                      <a:lnTo>
                                        <a:pt x="40" y="24"/>
                                      </a:lnTo>
                                      <a:lnTo>
                                        <a:pt x="47" y="36"/>
                                      </a:lnTo>
                                      <a:lnTo>
                                        <a:pt x="53" y="47"/>
                                      </a:lnTo>
                                      <a:lnTo>
                                        <a:pt x="54" y="60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0" y="96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0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7440" y="1488600"/>
                                  <a:ext cx="95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161">
                                      <a:moveTo>
                                        <a:pt x="160" y="80"/>
                                      </a:moveTo>
                                      <a:lnTo>
                                        <a:pt x="159" y="63"/>
                                      </a:lnTo>
                                      <a:lnTo>
                                        <a:pt x="155" y="49"/>
                                      </a:lnTo>
                                      <a:lnTo>
                                        <a:pt x="147" y="35"/>
                                      </a:lnTo>
                                      <a:lnTo>
                                        <a:pt x="137" y="23"/>
                                      </a:lnTo>
                                      <a:lnTo>
                                        <a:pt x="125" y="13"/>
                                      </a:lnTo>
                                      <a:lnTo>
                                        <a:pt x="112" y="6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48" y="6"/>
                                      </a:lnTo>
                                      <a:lnTo>
                                        <a:pt x="36" y="13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" y="96"/>
                                      </a:lnTo>
                                      <a:lnTo>
                                        <a:pt x="7" y="111"/>
                                      </a:lnTo>
                                      <a:lnTo>
                                        <a:pt x="14" y="125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36" y="146"/>
                                      </a:lnTo>
                                      <a:lnTo>
                                        <a:pt x="48" y="154"/>
                                      </a:lnTo>
                                      <a:lnTo>
                                        <a:pt x="64" y="159"/>
                                      </a:lnTo>
                                      <a:lnTo>
                                        <a:pt x="80" y="161"/>
                                      </a:lnTo>
                                      <a:lnTo>
                                        <a:pt x="96" y="159"/>
                                      </a:lnTo>
                                      <a:lnTo>
                                        <a:pt x="112" y="154"/>
                                      </a:lnTo>
                                      <a:lnTo>
                                        <a:pt x="125" y="146"/>
                                      </a:lnTo>
                                      <a:lnTo>
                                        <a:pt x="137" y="136"/>
                                      </a:lnTo>
                                      <a:lnTo>
                                        <a:pt x="147" y="125"/>
                                      </a:lnTo>
                                      <a:lnTo>
                                        <a:pt x="155" y="111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60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760" y="1699920"/>
                                  <a:ext cx="9540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160">
                                      <a:moveTo>
                                        <a:pt x="160" y="80"/>
                                      </a:moveTo>
                                      <a:lnTo>
                                        <a:pt x="159" y="64"/>
                                      </a:lnTo>
                                      <a:lnTo>
                                        <a:pt x="155" y="49"/>
                                      </a:lnTo>
                                      <a:lnTo>
                                        <a:pt x="147" y="36"/>
                                      </a:lnTo>
                                      <a:lnTo>
                                        <a:pt x="137" y="23"/>
                                      </a:lnTo>
                                      <a:lnTo>
                                        <a:pt x="126" y="14"/>
                                      </a:lnTo>
                                      <a:lnTo>
                                        <a:pt x="112" y="6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48" y="6"/>
                                      </a:lnTo>
                                      <a:lnTo>
                                        <a:pt x="35" y="14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14" y="36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" y="96"/>
                                      </a:lnTo>
                                      <a:lnTo>
                                        <a:pt x="7" y="112"/>
                                      </a:lnTo>
                                      <a:lnTo>
                                        <a:pt x="14" y="125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35" y="146"/>
                                      </a:lnTo>
                                      <a:lnTo>
                                        <a:pt x="48" y="153"/>
                                      </a:lnTo>
                                      <a:lnTo>
                                        <a:pt x="64" y="159"/>
                                      </a:lnTo>
                                      <a:lnTo>
                                        <a:pt x="80" y="160"/>
                                      </a:lnTo>
                                      <a:lnTo>
                                        <a:pt x="96" y="159"/>
                                      </a:lnTo>
                                      <a:lnTo>
                                        <a:pt x="112" y="153"/>
                                      </a:lnTo>
                                      <a:lnTo>
                                        <a:pt x="126" y="146"/>
                                      </a:lnTo>
                                      <a:lnTo>
                                        <a:pt x="137" y="136"/>
                                      </a:lnTo>
                                      <a:lnTo>
                                        <a:pt x="147" y="125"/>
                                      </a:lnTo>
                                      <a:lnTo>
                                        <a:pt x="155" y="112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60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1702440"/>
                                  <a:ext cx="95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161">
                                      <a:moveTo>
                                        <a:pt x="160" y="80"/>
                                      </a:moveTo>
                                      <a:lnTo>
                                        <a:pt x="159" y="63"/>
                                      </a:lnTo>
                                      <a:lnTo>
                                        <a:pt x="154" y="49"/>
                                      </a:lnTo>
                                      <a:lnTo>
                                        <a:pt x="147" y="35"/>
                                      </a:lnTo>
                                      <a:lnTo>
                                        <a:pt x="137" y="23"/>
                                      </a:lnTo>
                                      <a:lnTo>
                                        <a:pt x="124" y="13"/>
                                      </a:lnTo>
                                      <a:lnTo>
                                        <a:pt x="111" y="6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48" y="6"/>
                                      </a:lnTo>
                                      <a:lnTo>
                                        <a:pt x="35" y="13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" y="96"/>
                                      </a:lnTo>
                                      <a:lnTo>
                                        <a:pt x="7" y="111"/>
                                      </a:lnTo>
                                      <a:lnTo>
                                        <a:pt x="14" y="125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35" y="146"/>
                                      </a:lnTo>
                                      <a:lnTo>
                                        <a:pt x="48" y="154"/>
                                      </a:lnTo>
                                      <a:lnTo>
                                        <a:pt x="64" y="158"/>
                                      </a:lnTo>
                                      <a:lnTo>
                                        <a:pt x="80" y="161"/>
                                      </a:lnTo>
                                      <a:lnTo>
                                        <a:pt x="96" y="158"/>
                                      </a:lnTo>
                                      <a:lnTo>
                                        <a:pt x="111" y="154"/>
                                      </a:lnTo>
                                      <a:lnTo>
                                        <a:pt x="124" y="146"/>
                                      </a:lnTo>
                                      <a:lnTo>
                                        <a:pt x="137" y="136"/>
                                      </a:lnTo>
                                      <a:lnTo>
                                        <a:pt x="147" y="125"/>
                                      </a:lnTo>
                                      <a:lnTo>
                                        <a:pt x="154" y="111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60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240" y="1517040"/>
                                  <a:ext cx="957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161">
                                      <a:moveTo>
                                        <a:pt x="161" y="81"/>
                                      </a:moveTo>
                                      <a:lnTo>
                                        <a:pt x="160" y="65"/>
                                      </a:lnTo>
                                      <a:lnTo>
                                        <a:pt x="155" y="49"/>
                                      </a:lnTo>
                                      <a:lnTo>
                                        <a:pt x="147" y="36"/>
                                      </a:lnTo>
                                      <a:lnTo>
                                        <a:pt x="138" y="25"/>
                                      </a:lnTo>
                                      <a:lnTo>
                                        <a:pt x="125" y="15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65" y="2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23" y="25"/>
                                      </a:lnTo>
                                      <a:lnTo>
                                        <a:pt x="15" y="36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15" y="125"/>
                                      </a:lnTo>
                                      <a:lnTo>
                                        <a:pt x="23" y="138"/>
                                      </a:lnTo>
                                      <a:lnTo>
                                        <a:pt x="36" y="148"/>
                                      </a:lnTo>
                                      <a:lnTo>
                                        <a:pt x="49" y="155"/>
                                      </a:lnTo>
                                      <a:lnTo>
                                        <a:pt x="65" y="160"/>
                                      </a:lnTo>
                                      <a:lnTo>
                                        <a:pt x="81" y="161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12" y="155"/>
                                      </a:lnTo>
                                      <a:lnTo>
                                        <a:pt x="125" y="148"/>
                                      </a:lnTo>
                                      <a:lnTo>
                                        <a:pt x="138" y="138"/>
                                      </a:lnTo>
                                      <a:lnTo>
                                        <a:pt x="147" y="125"/>
                                      </a:lnTo>
                                      <a:lnTo>
                                        <a:pt x="155" y="112"/>
                                      </a:lnTo>
                                      <a:lnTo>
                                        <a:pt x="160" y="97"/>
                                      </a:lnTo>
                                      <a:lnTo>
                                        <a:pt x="161" y="8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1517040"/>
                                  <a:ext cx="957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161">
                                      <a:moveTo>
                                        <a:pt x="161" y="81"/>
                                      </a:moveTo>
                                      <a:lnTo>
                                        <a:pt x="159" y="65"/>
                                      </a:lnTo>
                                      <a:lnTo>
                                        <a:pt x="155" y="51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8" y="25"/>
                                      </a:lnTo>
                                      <a:lnTo>
                                        <a:pt x="125" y="15"/>
                                      </a:lnTo>
                                      <a:lnTo>
                                        <a:pt x="112" y="8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65" y="2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15" y="36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2" y="98"/>
                                      </a:lnTo>
                                      <a:lnTo>
                                        <a:pt x="7" y="112"/>
                                      </a:lnTo>
                                      <a:lnTo>
                                        <a:pt x="15" y="127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36" y="148"/>
                                      </a:lnTo>
                                      <a:lnTo>
                                        <a:pt x="49" y="155"/>
                                      </a:lnTo>
                                      <a:lnTo>
                                        <a:pt x="65" y="160"/>
                                      </a:lnTo>
                                      <a:lnTo>
                                        <a:pt x="81" y="161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12" y="155"/>
                                      </a:lnTo>
                                      <a:lnTo>
                                        <a:pt x="125" y="148"/>
                                      </a:lnTo>
                                      <a:lnTo>
                                        <a:pt x="138" y="138"/>
                                      </a:lnTo>
                                      <a:lnTo>
                                        <a:pt x="148" y="127"/>
                                      </a:lnTo>
                                      <a:lnTo>
                                        <a:pt x="155" y="112"/>
                                      </a:lnTo>
                                      <a:lnTo>
                                        <a:pt x="159" y="98"/>
                                      </a:lnTo>
                                      <a:lnTo>
                                        <a:pt x="161" y="8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640" y="1593720"/>
                                  <a:ext cx="9468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161">
                                      <a:moveTo>
                                        <a:pt x="159" y="81"/>
                                      </a:moveTo>
                                      <a:lnTo>
                                        <a:pt x="157" y="64"/>
                                      </a:lnTo>
                                      <a:lnTo>
                                        <a:pt x="153" y="49"/>
                                      </a:lnTo>
                                      <a:lnTo>
                                        <a:pt x="146" y="35"/>
                                      </a:lnTo>
                                      <a:lnTo>
                                        <a:pt x="136" y="23"/>
                                      </a:lnTo>
                                      <a:lnTo>
                                        <a:pt x="124" y="13"/>
                                      </a:lnTo>
                                      <a:lnTo>
                                        <a:pt x="110" y="6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63" y="2"/>
                                      </a:lnTo>
                                      <a:lnTo>
                                        <a:pt x="48" y="6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5" y="49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1" y="97"/>
                                      </a:lnTo>
                                      <a:lnTo>
                                        <a:pt x="5" y="111"/>
                                      </a:lnTo>
                                      <a:lnTo>
                                        <a:pt x="12" y="125"/>
                                      </a:lnTo>
                                      <a:lnTo>
                                        <a:pt x="23" y="137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48" y="154"/>
                                      </a:lnTo>
                                      <a:lnTo>
                                        <a:pt x="63" y="160"/>
                                      </a:lnTo>
                                      <a:lnTo>
                                        <a:pt x="78" y="161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10" y="154"/>
                                      </a:lnTo>
                                      <a:lnTo>
                                        <a:pt x="124" y="147"/>
                                      </a:lnTo>
                                      <a:lnTo>
                                        <a:pt x="136" y="137"/>
                                      </a:lnTo>
                                      <a:lnTo>
                                        <a:pt x="146" y="125"/>
                                      </a:lnTo>
                                      <a:lnTo>
                                        <a:pt x="153" y="111"/>
                                      </a:lnTo>
                                      <a:lnTo>
                                        <a:pt x="157" y="97"/>
                                      </a:lnTo>
                                      <a:lnTo>
                                        <a:pt x="159" y="8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0320" y="1593720"/>
                                  <a:ext cx="957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161">
                                      <a:moveTo>
                                        <a:pt x="161" y="81"/>
                                      </a:moveTo>
                                      <a:lnTo>
                                        <a:pt x="158" y="65"/>
                                      </a:lnTo>
                                      <a:lnTo>
                                        <a:pt x="154" y="49"/>
                                      </a:lnTo>
                                      <a:lnTo>
                                        <a:pt x="147" y="36"/>
                                      </a:lnTo>
                                      <a:lnTo>
                                        <a:pt x="137" y="23"/>
                                      </a:lnTo>
                                      <a:lnTo>
                                        <a:pt x="125" y="13"/>
                                      </a:lnTo>
                                      <a:lnTo>
                                        <a:pt x="111" y="6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63" y="2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35" y="1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13" y="125"/>
                                      </a:lnTo>
                                      <a:lnTo>
                                        <a:pt x="23" y="137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49" y="154"/>
                                      </a:lnTo>
                                      <a:lnTo>
                                        <a:pt x="63" y="160"/>
                                      </a:lnTo>
                                      <a:lnTo>
                                        <a:pt x="81" y="161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11" y="154"/>
                                      </a:lnTo>
                                      <a:lnTo>
                                        <a:pt x="125" y="147"/>
                                      </a:lnTo>
                                      <a:lnTo>
                                        <a:pt x="137" y="137"/>
                                      </a:lnTo>
                                      <a:lnTo>
                                        <a:pt x="147" y="125"/>
                                      </a:lnTo>
                                      <a:lnTo>
                                        <a:pt x="154" y="112"/>
                                      </a:lnTo>
                                      <a:lnTo>
                                        <a:pt x="158" y="97"/>
                                      </a:lnTo>
                                      <a:lnTo>
                                        <a:pt x="161" y="8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7440" y="1911240"/>
                                  <a:ext cx="9540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160">
                                      <a:moveTo>
                                        <a:pt x="160" y="80"/>
                                      </a:moveTo>
                                      <a:lnTo>
                                        <a:pt x="159" y="64"/>
                                      </a:lnTo>
                                      <a:lnTo>
                                        <a:pt x="155" y="48"/>
                                      </a:lnTo>
                                      <a:lnTo>
                                        <a:pt x="147" y="35"/>
                                      </a:lnTo>
                                      <a:lnTo>
                                        <a:pt x="137" y="23"/>
                                      </a:lnTo>
                                      <a:lnTo>
                                        <a:pt x="125" y="14"/>
                                      </a:lnTo>
                                      <a:lnTo>
                                        <a:pt x="112" y="5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36" y="14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7" y="48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" y="96"/>
                                      </a:lnTo>
                                      <a:lnTo>
                                        <a:pt x="7" y="111"/>
                                      </a:lnTo>
                                      <a:lnTo>
                                        <a:pt x="14" y="124"/>
                                      </a:lnTo>
                                      <a:lnTo>
                                        <a:pt x="24" y="137"/>
                                      </a:lnTo>
                                      <a:lnTo>
                                        <a:pt x="36" y="146"/>
                                      </a:lnTo>
                                      <a:lnTo>
                                        <a:pt x="48" y="154"/>
                                      </a:lnTo>
                                      <a:lnTo>
                                        <a:pt x="64" y="159"/>
                                      </a:lnTo>
                                      <a:lnTo>
                                        <a:pt x="80" y="160"/>
                                      </a:lnTo>
                                      <a:lnTo>
                                        <a:pt x="96" y="159"/>
                                      </a:lnTo>
                                      <a:lnTo>
                                        <a:pt x="112" y="154"/>
                                      </a:lnTo>
                                      <a:lnTo>
                                        <a:pt x="125" y="146"/>
                                      </a:lnTo>
                                      <a:lnTo>
                                        <a:pt x="137" y="137"/>
                                      </a:lnTo>
                                      <a:lnTo>
                                        <a:pt x="147" y="124"/>
                                      </a:lnTo>
                                      <a:lnTo>
                                        <a:pt x="155" y="111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60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880" y="1805400"/>
                                  <a:ext cx="957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161">
                                      <a:moveTo>
                                        <a:pt x="161" y="81"/>
                                      </a:moveTo>
                                      <a:lnTo>
                                        <a:pt x="159" y="65"/>
                                      </a:lnTo>
                                      <a:lnTo>
                                        <a:pt x="153" y="49"/>
                                      </a:lnTo>
                                      <a:lnTo>
                                        <a:pt x="146" y="36"/>
                                      </a:lnTo>
                                      <a:lnTo>
                                        <a:pt x="136" y="23"/>
                                      </a:lnTo>
                                      <a:lnTo>
                                        <a:pt x="125" y="15"/>
                                      </a:lnTo>
                                      <a:lnTo>
                                        <a:pt x="112" y="6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65" y="2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4" y="36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" y="65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1" y="96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14" y="125"/>
                                      </a:lnTo>
                                      <a:lnTo>
                                        <a:pt x="23" y="136"/>
                                      </a:lnTo>
                                      <a:lnTo>
                                        <a:pt x="36" y="147"/>
                                      </a:lnTo>
                                      <a:lnTo>
                                        <a:pt x="49" y="154"/>
                                      </a:lnTo>
                                      <a:lnTo>
                                        <a:pt x="65" y="159"/>
                                      </a:lnTo>
                                      <a:lnTo>
                                        <a:pt x="80" y="161"/>
                                      </a:lnTo>
                                      <a:lnTo>
                                        <a:pt x="96" y="159"/>
                                      </a:lnTo>
                                      <a:lnTo>
                                        <a:pt x="112" y="154"/>
                                      </a:lnTo>
                                      <a:lnTo>
                                        <a:pt x="125" y="147"/>
                                      </a:lnTo>
                                      <a:lnTo>
                                        <a:pt x="136" y="136"/>
                                      </a:lnTo>
                                      <a:lnTo>
                                        <a:pt x="146" y="125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61" y="8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240" y="1877760"/>
                                  <a:ext cx="957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160">
                                      <a:moveTo>
                                        <a:pt x="161" y="80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55" y="48"/>
                                      </a:lnTo>
                                      <a:lnTo>
                                        <a:pt x="147" y="36"/>
                                      </a:lnTo>
                                      <a:lnTo>
                                        <a:pt x="138" y="23"/>
                                      </a:lnTo>
                                      <a:lnTo>
                                        <a:pt x="125" y="13"/>
                                      </a:lnTo>
                                      <a:lnTo>
                                        <a:pt x="112" y="5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65" y="1"/>
                                      </a:lnTo>
                                      <a:lnTo>
                                        <a:pt x="49" y="5"/>
                                      </a:lnTo>
                                      <a:lnTo>
                                        <a:pt x="36" y="1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5" y="36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2" y="6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15" y="124"/>
                                      </a:lnTo>
                                      <a:lnTo>
                                        <a:pt x="23" y="136"/>
                                      </a:lnTo>
                                      <a:lnTo>
                                        <a:pt x="36" y="146"/>
                                      </a:lnTo>
                                      <a:lnTo>
                                        <a:pt x="49" y="153"/>
                                      </a:lnTo>
                                      <a:lnTo>
                                        <a:pt x="65" y="159"/>
                                      </a:lnTo>
                                      <a:lnTo>
                                        <a:pt x="81" y="160"/>
                                      </a:lnTo>
                                      <a:lnTo>
                                        <a:pt x="96" y="159"/>
                                      </a:lnTo>
                                      <a:lnTo>
                                        <a:pt x="112" y="153"/>
                                      </a:lnTo>
                                      <a:lnTo>
                                        <a:pt x="125" y="146"/>
                                      </a:lnTo>
                                      <a:lnTo>
                                        <a:pt x="138" y="136"/>
                                      </a:lnTo>
                                      <a:lnTo>
                                        <a:pt x="147" y="124"/>
                                      </a:lnTo>
                                      <a:lnTo>
                                        <a:pt x="155" y="112"/>
                                      </a:lnTo>
                                      <a:lnTo>
                                        <a:pt x="160" y="96"/>
                                      </a:lnTo>
                                      <a:lnTo>
                                        <a:pt x="161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7800" y="1803600"/>
                                  <a:ext cx="957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161">
                                      <a:moveTo>
                                        <a:pt x="161" y="80"/>
                                      </a:moveTo>
                                      <a:lnTo>
                                        <a:pt x="159" y="64"/>
                                      </a:lnTo>
                                      <a:lnTo>
                                        <a:pt x="153" y="49"/>
                                      </a:lnTo>
                                      <a:lnTo>
                                        <a:pt x="146" y="36"/>
                                      </a:lnTo>
                                      <a:lnTo>
                                        <a:pt x="136" y="24"/>
                                      </a:lnTo>
                                      <a:lnTo>
                                        <a:pt x="125" y="14"/>
                                      </a:lnTo>
                                      <a:lnTo>
                                        <a:pt x="112" y="7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65" y="1"/>
                                      </a:lnTo>
                                      <a:lnTo>
                                        <a:pt x="49" y="7"/>
                                      </a:lnTo>
                                      <a:lnTo>
                                        <a:pt x="36" y="14"/>
                                      </a:lnTo>
                                      <a:lnTo>
                                        <a:pt x="23" y="24"/>
                                      </a:lnTo>
                                      <a:lnTo>
                                        <a:pt x="14" y="36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" y="96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14" y="125"/>
                                      </a:lnTo>
                                      <a:lnTo>
                                        <a:pt x="23" y="138"/>
                                      </a:lnTo>
                                      <a:lnTo>
                                        <a:pt x="36" y="148"/>
                                      </a:lnTo>
                                      <a:lnTo>
                                        <a:pt x="49" y="155"/>
                                      </a:lnTo>
                                      <a:lnTo>
                                        <a:pt x="65" y="159"/>
                                      </a:lnTo>
                                      <a:lnTo>
                                        <a:pt x="80" y="161"/>
                                      </a:lnTo>
                                      <a:lnTo>
                                        <a:pt x="96" y="159"/>
                                      </a:lnTo>
                                      <a:lnTo>
                                        <a:pt x="112" y="155"/>
                                      </a:lnTo>
                                      <a:lnTo>
                                        <a:pt x="125" y="148"/>
                                      </a:lnTo>
                                      <a:lnTo>
                                        <a:pt x="136" y="138"/>
                                      </a:lnTo>
                                      <a:lnTo>
                                        <a:pt x="146" y="125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61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1882080"/>
                                  <a:ext cx="957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160">
                                      <a:moveTo>
                                        <a:pt x="161" y="80"/>
                                      </a:moveTo>
                                      <a:lnTo>
                                        <a:pt x="159" y="64"/>
                                      </a:lnTo>
                                      <a:lnTo>
                                        <a:pt x="155" y="50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38" y="24"/>
                                      </a:lnTo>
                                      <a:lnTo>
                                        <a:pt x="125" y="14"/>
                                      </a:lnTo>
                                      <a:lnTo>
                                        <a:pt x="112" y="7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49" y="7"/>
                                      </a:lnTo>
                                      <a:lnTo>
                                        <a:pt x="36" y="14"/>
                                      </a:lnTo>
                                      <a:lnTo>
                                        <a:pt x="25" y="24"/>
                                      </a:lnTo>
                                      <a:lnTo>
                                        <a:pt x="15" y="36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2" y="6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7" y="11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36" y="148"/>
                                      </a:lnTo>
                                      <a:lnTo>
                                        <a:pt x="49" y="155"/>
                                      </a:lnTo>
                                      <a:lnTo>
                                        <a:pt x="65" y="159"/>
                                      </a:lnTo>
                                      <a:lnTo>
                                        <a:pt x="81" y="160"/>
                                      </a:lnTo>
                                      <a:lnTo>
                                        <a:pt x="96" y="159"/>
                                      </a:lnTo>
                                      <a:lnTo>
                                        <a:pt x="112" y="155"/>
                                      </a:lnTo>
                                      <a:lnTo>
                                        <a:pt x="125" y="148"/>
                                      </a:lnTo>
                                      <a:lnTo>
                                        <a:pt x="138" y="138"/>
                                      </a:lnTo>
                                      <a:lnTo>
                                        <a:pt x="148" y="126"/>
                                      </a:lnTo>
                                      <a:lnTo>
                                        <a:pt x="155" y="112"/>
                                      </a:lnTo>
                                      <a:lnTo>
                                        <a:pt x="159" y="97"/>
                                      </a:lnTo>
                                      <a:lnTo>
                                        <a:pt x="161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560" y="1562040"/>
                                  <a:ext cx="36972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8" h="620">
                                      <a:moveTo>
                                        <a:pt x="618" y="310"/>
                                      </a:moveTo>
                                      <a:lnTo>
                                        <a:pt x="617" y="279"/>
                                      </a:lnTo>
                                      <a:lnTo>
                                        <a:pt x="613" y="249"/>
                                      </a:lnTo>
                                      <a:lnTo>
                                        <a:pt x="606" y="218"/>
                                      </a:lnTo>
                                      <a:lnTo>
                                        <a:pt x="596" y="190"/>
                                      </a:lnTo>
                                      <a:lnTo>
                                        <a:pt x="581" y="162"/>
                                      </a:lnTo>
                                      <a:lnTo>
                                        <a:pt x="567" y="138"/>
                                      </a:lnTo>
                                      <a:lnTo>
                                        <a:pt x="548" y="114"/>
                                      </a:lnTo>
                                      <a:lnTo>
                                        <a:pt x="528" y="92"/>
                                      </a:lnTo>
                                      <a:lnTo>
                                        <a:pt x="507" y="72"/>
                                      </a:lnTo>
                                      <a:lnTo>
                                        <a:pt x="482" y="53"/>
                                      </a:lnTo>
                                      <a:lnTo>
                                        <a:pt x="458" y="39"/>
                                      </a:lnTo>
                                      <a:lnTo>
                                        <a:pt x="431" y="25"/>
                                      </a:lnTo>
                                      <a:lnTo>
                                        <a:pt x="402" y="15"/>
                                      </a:lnTo>
                                      <a:lnTo>
                                        <a:pt x="372" y="8"/>
                                      </a:lnTo>
                                      <a:lnTo>
                                        <a:pt x="342" y="3"/>
                                      </a:lnTo>
                                      <a:lnTo>
                                        <a:pt x="310" y="0"/>
                                      </a:lnTo>
                                      <a:lnTo>
                                        <a:pt x="278" y="3"/>
                                      </a:lnTo>
                                      <a:lnTo>
                                        <a:pt x="247" y="8"/>
                                      </a:lnTo>
                                      <a:lnTo>
                                        <a:pt x="218" y="15"/>
                                      </a:lnTo>
                                      <a:lnTo>
                                        <a:pt x="190" y="25"/>
                                      </a:lnTo>
                                      <a:lnTo>
                                        <a:pt x="162" y="39"/>
                                      </a:lnTo>
                                      <a:lnTo>
                                        <a:pt x="136" y="53"/>
                                      </a:lnTo>
                                      <a:lnTo>
                                        <a:pt x="114" y="72"/>
                                      </a:lnTo>
                                      <a:lnTo>
                                        <a:pt x="91" y="92"/>
                                      </a:lnTo>
                                      <a:lnTo>
                                        <a:pt x="70" y="114"/>
                                      </a:lnTo>
                                      <a:lnTo>
                                        <a:pt x="53" y="138"/>
                                      </a:lnTo>
                                      <a:lnTo>
                                        <a:pt x="37" y="162"/>
                                      </a:lnTo>
                                      <a:lnTo>
                                        <a:pt x="25" y="190"/>
                                      </a:lnTo>
                                      <a:lnTo>
                                        <a:pt x="15" y="218"/>
                                      </a:lnTo>
                                      <a:lnTo>
                                        <a:pt x="6" y="249"/>
                                      </a:lnTo>
                                      <a:lnTo>
                                        <a:pt x="2" y="279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2" y="342"/>
                                      </a:lnTo>
                                      <a:lnTo>
                                        <a:pt x="6" y="373"/>
                                      </a:lnTo>
                                      <a:lnTo>
                                        <a:pt x="15" y="402"/>
                                      </a:lnTo>
                                      <a:lnTo>
                                        <a:pt x="25" y="431"/>
                                      </a:lnTo>
                                      <a:lnTo>
                                        <a:pt x="37" y="458"/>
                                      </a:lnTo>
                                      <a:lnTo>
                                        <a:pt x="53" y="484"/>
                                      </a:lnTo>
                                      <a:lnTo>
                                        <a:pt x="70" y="507"/>
                                      </a:lnTo>
                                      <a:lnTo>
                                        <a:pt x="91" y="530"/>
                                      </a:lnTo>
                                      <a:lnTo>
                                        <a:pt x="114" y="550"/>
                                      </a:lnTo>
                                      <a:lnTo>
                                        <a:pt x="136" y="567"/>
                                      </a:lnTo>
                                      <a:lnTo>
                                        <a:pt x="162" y="583"/>
                                      </a:lnTo>
                                      <a:lnTo>
                                        <a:pt x="190" y="596"/>
                                      </a:lnTo>
                                      <a:lnTo>
                                        <a:pt x="218" y="606"/>
                                      </a:lnTo>
                                      <a:lnTo>
                                        <a:pt x="247" y="614"/>
                                      </a:lnTo>
                                      <a:lnTo>
                                        <a:pt x="278" y="618"/>
                                      </a:lnTo>
                                      <a:lnTo>
                                        <a:pt x="310" y="620"/>
                                      </a:lnTo>
                                      <a:lnTo>
                                        <a:pt x="342" y="618"/>
                                      </a:lnTo>
                                      <a:lnTo>
                                        <a:pt x="372" y="614"/>
                                      </a:lnTo>
                                      <a:lnTo>
                                        <a:pt x="402" y="606"/>
                                      </a:lnTo>
                                      <a:lnTo>
                                        <a:pt x="431" y="596"/>
                                      </a:lnTo>
                                      <a:lnTo>
                                        <a:pt x="458" y="583"/>
                                      </a:lnTo>
                                      <a:lnTo>
                                        <a:pt x="482" y="567"/>
                                      </a:lnTo>
                                      <a:lnTo>
                                        <a:pt x="507" y="550"/>
                                      </a:lnTo>
                                      <a:lnTo>
                                        <a:pt x="528" y="530"/>
                                      </a:lnTo>
                                      <a:lnTo>
                                        <a:pt x="548" y="507"/>
                                      </a:lnTo>
                                      <a:lnTo>
                                        <a:pt x="567" y="484"/>
                                      </a:lnTo>
                                      <a:lnTo>
                                        <a:pt x="581" y="458"/>
                                      </a:lnTo>
                                      <a:lnTo>
                                        <a:pt x="596" y="431"/>
                                      </a:lnTo>
                                      <a:lnTo>
                                        <a:pt x="606" y="402"/>
                                      </a:lnTo>
                                      <a:lnTo>
                                        <a:pt x="613" y="373"/>
                                      </a:lnTo>
                                      <a:lnTo>
                                        <a:pt x="617" y="342"/>
                                      </a:lnTo>
                                      <a:lnTo>
                                        <a:pt x="618" y="3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560" y="1562040"/>
                                  <a:ext cx="36972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8" h="620">
                                      <a:moveTo>
                                        <a:pt x="618" y="310"/>
                                      </a:moveTo>
                                      <a:lnTo>
                                        <a:pt x="617" y="279"/>
                                      </a:lnTo>
                                      <a:lnTo>
                                        <a:pt x="613" y="249"/>
                                      </a:lnTo>
                                      <a:lnTo>
                                        <a:pt x="606" y="218"/>
                                      </a:lnTo>
                                      <a:lnTo>
                                        <a:pt x="596" y="190"/>
                                      </a:lnTo>
                                      <a:lnTo>
                                        <a:pt x="581" y="162"/>
                                      </a:lnTo>
                                      <a:lnTo>
                                        <a:pt x="567" y="138"/>
                                      </a:lnTo>
                                      <a:lnTo>
                                        <a:pt x="548" y="114"/>
                                      </a:lnTo>
                                      <a:lnTo>
                                        <a:pt x="528" y="92"/>
                                      </a:lnTo>
                                      <a:lnTo>
                                        <a:pt x="507" y="72"/>
                                      </a:lnTo>
                                      <a:lnTo>
                                        <a:pt x="482" y="53"/>
                                      </a:lnTo>
                                      <a:lnTo>
                                        <a:pt x="458" y="39"/>
                                      </a:lnTo>
                                      <a:lnTo>
                                        <a:pt x="431" y="25"/>
                                      </a:lnTo>
                                      <a:lnTo>
                                        <a:pt x="402" y="15"/>
                                      </a:lnTo>
                                      <a:lnTo>
                                        <a:pt x="372" y="8"/>
                                      </a:lnTo>
                                      <a:lnTo>
                                        <a:pt x="342" y="3"/>
                                      </a:lnTo>
                                      <a:lnTo>
                                        <a:pt x="310" y="0"/>
                                      </a:lnTo>
                                      <a:lnTo>
                                        <a:pt x="278" y="3"/>
                                      </a:lnTo>
                                      <a:lnTo>
                                        <a:pt x="247" y="8"/>
                                      </a:lnTo>
                                      <a:lnTo>
                                        <a:pt x="218" y="15"/>
                                      </a:lnTo>
                                      <a:lnTo>
                                        <a:pt x="190" y="25"/>
                                      </a:lnTo>
                                      <a:lnTo>
                                        <a:pt x="162" y="39"/>
                                      </a:lnTo>
                                      <a:lnTo>
                                        <a:pt x="136" y="53"/>
                                      </a:lnTo>
                                      <a:lnTo>
                                        <a:pt x="114" y="72"/>
                                      </a:lnTo>
                                      <a:lnTo>
                                        <a:pt x="91" y="92"/>
                                      </a:lnTo>
                                      <a:lnTo>
                                        <a:pt x="70" y="114"/>
                                      </a:lnTo>
                                      <a:lnTo>
                                        <a:pt x="53" y="138"/>
                                      </a:lnTo>
                                      <a:lnTo>
                                        <a:pt x="37" y="162"/>
                                      </a:lnTo>
                                      <a:lnTo>
                                        <a:pt x="25" y="190"/>
                                      </a:lnTo>
                                      <a:lnTo>
                                        <a:pt x="15" y="218"/>
                                      </a:lnTo>
                                      <a:lnTo>
                                        <a:pt x="6" y="249"/>
                                      </a:lnTo>
                                      <a:lnTo>
                                        <a:pt x="2" y="279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2" y="342"/>
                                      </a:lnTo>
                                      <a:lnTo>
                                        <a:pt x="6" y="373"/>
                                      </a:lnTo>
                                      <a:lnTo>
                                        <a:pt x="15" y="402"/>
                                      </a:lnTo>
                                      <a:lnTo>
                                        <a:pt x="25" y="431"/>
                                      </a:lnTo>
                                      <a:lnTo>
                                        <a:pt x="37" y="458"/>
                                      </a:lnTo>
                                      <a:lnTo>
                                        <a:pt x="53" y="484"/>
                                      </a:lnTo>
                                      <a:lnTo>
                                        <a:pt x="70" y="507"/>
                                      </a:lnTo>
                                      <a:lnTo>
                                        <a:pt x="91" y="530"/>
                                      </a:lnTo>
                                      <a:lnTo>
                                        <a:pt x="114" y="550"/>
                                      </a:lnTo>
                                      <a:lnTo>
                                        <a:pt x="136" y="567"/>
                                      </a:lnTo>
                                      <a:lnTo>
                                        <a:pt x="162" y="583"/>
                                      </a:lnTo>
                                      <a:lnTo>
                                        <a:pt x="190" y="596"/>
                                      </a:lnTo>
                                      <a:lnTo>
                                        <a:pt x="218" y="606"/>
                                      </a:lnTo>
                                      <a:lnTo>
                                        <a:pt x="247" y="614"/>
                                      </a:lnTo>
                                      <a:lnTo>
                                        <a:pt x="278" y="618"/>
                                      </a:lnTo>
                                      <a:lnTo>
                                        <a:pt x="310" y="620"/>
                                      </a:lnTo>
                                      <a:lnTo>
                                        <a:pt x="342" y="618"/>
                                      </a:lnTo>
                                      <a:lnTo>
                                        <a:pt x="372" y="614"/>
                                      </a:lnTo>
                                      <a:lnTo>
                                        <a:pt x="402" y="606"/>
                                      </a:lnTo>
                                      <a:lnTo>
                                        <a:pt x="431" y="596"/>
                                      </a:lnTo>
                                      <a:lnTo>
                                        <a:pt x="458" y="583"/>
                                      </a:lnTo>
                                      <a:lnTo>
                                        <a:pt x="482" y="567"/>
                                      </a:lnTo>
                                      <a:lnTo>
                                        <a:pt x="507" y="550"/>
                                      </a:lnTo>
                                      <a:lnTo>
                                        <a:pt x="528" y="530"/>
                                      </a:lnTo>
                                      <a:lnTo>
                                        <a:pt x="548" y="507"/>
                                      </a:lnTo>
                                      <a:lnTo>
                                        <a:pt x="567" y="484"/>
                                      </a:lnTo>
                                      <a:lnTo>
                                        <a:pt x="581" y="458"/>
                                      </a:lnTo>
                                      <a:lnTo>
                                        <a:pt x="596" y="431"/>
                                      </a:lnTo>
                                      <a:lnTo>
                                        <a:pt x="606" y="402"/>
                                      </a:lnTo>
                                      <a:lnTo>
                                        <a:pt x="613" y="373"/>
                                      </a:lnTo>
                                      <a:lnTo>
                                        <a:pt x="617" y="342"/>
                                      </a:lnTo>
                                      <a:lnTo>
                                        <a:pt x="618" y="31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1621800"/>
                                  <a:ext cx="25272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422">
                                      <a:moveTo>
                                        <a:pt x="422" y="211"/>
                                      </a:moveTo>
                                      <a:lnTo>
                                        <a:pt x="421" y="190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2" y="148"/>
                                      </a:lnTo>
                                      <a:lnTo>
                                        <a:pt x="405" y="129"/>
                                      </a:lnTo>
                                      <a:lnTo>
                                        <a:pt x="396" y="111"/>
                                      </a:lnTo>
                                      <a:lnTo>
                                        <a:pt x="386" y="94"/>
                                      </a:lnTo>
                                      <a:lnTo>
                                        <a:pt x="373" y="76"/>
                                      </a:lnTo>
                                      <a:lnTo>
                                        <a:pt x="360" y="62"/>
                                      </a:lnTo>
                                      <a:lnTo>
                                        <a:pt x="346" y="49"/>
                                      </a:lnTo>
                                      <a:lnTo>
                                        <a:pt x="329" y="36"/>
                                      </a:lnTo>
                                      <a:lnTo>
                                        <a:pt x="311" y="26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74" y="10"/>
                                      </a:lnTo>
                                      <a:lnTo>
                                        <a:pt x="254" y="5"/>
                                      </a:lnTo>
                                      <a:lnTo>
                                        <a:pt x="233" y="2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190" y="2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48" y="10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11" y="26"/>
                                      </a:lnTo>
                                      <a:lnTo>
                                        <a:pt x="93" y="36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62" y="62"/>
                                      </a:lnTo>
                                      <a:lnTo>
                                        <a:pt x="49" y="76"/>
                                      </a:lnTo>
                                      <a:lnTo>
                                        <a:pt x="36" y="94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17" y="129"/>
                                      </a:lnTo>
                                      <a:lnTo>
                                        <a:pt x="10" y="148"/>
                                      </a:lnTo>
                                      <a:lnTo>
                                        <a:pt x="4" y="168"/>
                                      </a:lnTo>
                                      <a:lnTo>
                                        <a:pt x="2" y="190"/>
                                      </a:lnTo>
                                      <a:lnTo>
                                        <a:pt x="0" y="211"/>
                                      </a:lnTo>
                                      <a:lnTo>
                                        <a:pt x="2" y="233"/>
                                      </a:lnTo>
                                      <a:lnTo>
                                        <a:pt x="4" y="253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7" y="293"/>
                                      </a:lnTo>
                                      <a:lnTo>
                                        <a:pt x="26" y="312"/>
                                      </a:lnTo>
                                      <a:lnTo>
                                        <a:pt x="36" y="329"/>
                                      </a:lnTo>
                                      <a:lnTo>
                                        <a:pt x="49" y="345"/>
                                      </a:lnTo>
                                      <a:lnTo>
                                        <a:pt x="62" y="360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93" y="386"/>
                                      </a:lnTo>
                                      <a:lnTo>
                                        <a:pt x="111" y="396"/>
                                      </a:lnTo>
                                      <a:lnTo>
                                        <a:pt x="129" y="405"/>
                                      </a:lnTo>
                                      <a:lnTo>
                                        <a:pt x="148" y="412"/>
                                      </a:lnTo>
                                      <a:lnTo>
                                        <a:pt x="168" y="418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211" y="422"/>
                                      </a:lnTo>
                                      <a:lnTo>
                                        <a:pt x="233" y="421"/>
                                      </a:lnTo>
                                      <a:lnTo>
                                        <a:pt x="254" y="418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93" y="405"/>
                                      </a:lnTo>
                                      <a:lnTo>
                                        <a:pt x="311" y="396"/>
                                      </a:lnTo>
                                      <a:lnTo>
                                        <a:pt x="329" y="386"/>
                                      </a:lnTo>
                                      <a:lnTo>
                                        <a:pt x="346" y="373"/>
                                      </a:lnTo>
                                      <a:lnTo>
                                        <a:pt x="360" y="360"/>
                                      </a:lnTo>
                                      <a:lnTo>
                                        <a:pt x="373" y="345"/>
                                      </a:lnTo>
                                      <a:lnTo>
                                        <a:pt x="386" y="329"/>
                                      </a:lnTo>
                                      <a:lnTo>
                                        <a:pt x="396" y="312"/>
                                      </a:lnTo>
                                      <a:lnTo>
                                        <a:pt x="405" y="293"/>
                                      </a:lnTo>
                                      <a:lnTo>
                                        <a:pt x="412" y="274"/>
                                      </a:lnTo>
                                      <a:lnTo>
                                        <a:pt x="418" y="253"/>
                                      </a:lnTo>
                                      <a:lnTo>
                                        <a:pt x="421" y="233"/>
                                      </a:lnTo>
                                      <a:lnTo>
                                        <a:pt x="422" y="21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720" y="1483920"/>
                                  <a:ext cx="528840" cy="52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4" h="881">
                                      <a:moveTo>
                                        <a:pt x="884" y="441"/>
                                      </a:moveTo>
                                      <a:lnTo>
                                        <a:pt x="881" y="395"/>
                                      </a:lnTo>
                                      <a:lnTo>
                                        <a:pt x="874" y="352"/>
                                      </a:lnTo>
                                      <a:lnTo>
                                        <a:pt x="864" y="309"/>
                                      </a:lnTo>
                                      <a:lnTo>
                                        <a:pt x="849" y="269"/>
                                      </a:lnTo>
                                      <a:lnTo>
                                        <a:pt x="831" y="230"/>
                                      </a:lnTo>
                                      <a:lnTo>
                                        <a:pt x="808" y="195"/>
                                      </a:lnTo>
                                      <a:lnTo>
                                        <a:pt x="782" y="160"/>
                                      </a:lnTo>
                                      <a:lnTo>
                                        <a:pt x="755" y="129"/>
                                      </a:lnTo>
                                      <a:lnTo>
                                        <a:pt x="723" y="100"/>
                                      </a:lnTo>
                                      <a:lnTo>
                                        <a:pt x="689" y="76"/>
                                      </a:lnTo>
                                      <a:lnTo>
                                        <a:pt x="653" y="53"/>
                                      </a:lnTo>
                                      <a:lnTo>
                                        <a:pt x="614" y="34"/>
                                      </a:lnTo>
                                      <a:lnTo>
                                        <a:pt x="574" y="20"/>
                                      </a:lnTo>
                                      <a:lnTo>
                                        <a:pt x="531" y="8"/>
                                      </a:lnTo>
                                      <a:lnTo>
                                        <a:pt x="488" y="2"/>
                                      </a:lnTo>
                                      <a:lnTo>
                                        <a:pt x="442" y="0"/>
                                      </a:lnTo>
                                      <a:lnTo>
                                        <a:pt x="398" y="2"/>
                                      </a:lnTo>
                                      <a:lnTo>
                                        <a:pt x="353" y="8"/>
                                      </a:lnTo>
                                      <a:lnTo>
                                        <a:pt x="312" y="20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31" y="53"/>
                                      </a:lnTo>
                                      <a:lnTo>
                                        <a:pt x="195" y="76"/>
                                      </a:lnTo>
                                      <a:lnTo>
                                        <a:pt x="161" y="100"/>
                                      </a:lnTo>
                                      <a:lnTo>
                                        <a:pt x="131" y="129"/>
                                      </a:lnTo>
                                      <a:lnTo>
                                        <a:pt x="102" y="160"/>
                                      </a:lnTo>
                                      <a:lnTo>
                                        <a:pt x="76" y="195"/>
                                      </a:lnTo>
                                      <a:lnTo>
                                        <a:pt x="55" y="230"/>
                                      </a:lnTo>
                                      <a:lnTo>
                                        <a:pt x="36" y="269"/>
                                      </a:lnTo>
                                      <a:lnTo>
                                        <a:pt x="20" y="309"/>
                                      </a:lnTo>
                                      <a:lnTo>
                                        <a:pt x="10" y="352"/>
                                      </a:lnTo>
                                      <a:lnTo>
                                        <a:pt x="3" y="395"/>
                                      </a:lnTo>
                                      <a:lnTo>
                                        <a:pt x="0" y="441"/>
                                      </a:lnTo>
                                      <a:lnTo>
                                        <a:pt x="3" y="486"/>
                                      </a:lnTo>
                                      <a:lnTo>
                                        <a:pt x="10" y="530"/>
                                      </a:lnTo>
                                      <a:lnTo>
                                        <a:pt x="20" y="572"/>
                                      </a:lnTo>
                                      <a:lnTo>
                                        <a:pt x="36" y="613"/>
                                      </a:lnTo>
                                      <a:lnTo>
                                        <a:pt x="55" y="651"/>
                                      </a:lnTo>
                                      <a:lnTo>
                                        <a:pt x="76" y="688"/>
                                      </a:lnTo>
                                      <a:lnTo>
                                        <a:pt x="102" y="722"/>
                                      </a:lnTo>
                                      <a:lnTo>
                                        <a:pt x="131" y="752"/>
                                      </a:lnTo>
                                      <a:lnTo>
                                        <a:pt x="161" y="781"/>
                                      </a:lnTo>
                                      <a:lnTo>
                                        <a:pt x="195" y="807"/>
                                      </a:lnTo>
                                      <a:lnTo>
                                        <a:pt x="231" y="828"/>
                                      </a:lnTo>
                                      <a:lnTo>
                                        <a:pt x="270" y="847"/>
                                      </a:lnTo>
                                      <a:lnTo>
                                        <a:pt x="312" y="863"/>
                                      </a:lnTo>
                                      <a:lnTo>
                                        <a:pt x="353" y="873"/>
                                      </a:lnTo>
                                      <a:lnTo>
                                        <a:pt x="398" y="880"/>
                                      </a:lnTo>
                                      <a:lnTo>
                                        <a:pt x="442" y="881"/>
                                      </a:lnTo>
                                      <a:lnTo>
                                        <a:pt x="488" y="880"/>
                                      </a:lnTo>
                                      <a:lnTo>
                                        <a:pt x="531" y="873"/>
                                      </a:lnTo>
                                      <a:lnTo>
                                        <a:pt x="574" y="863"/>
                                      </a:lnTo>
                                      <a:lnTo>
                                        <a:pt x="614" y="847"/>
                                      </a:lnTo>
                                      <a:lnTo>
                                        <a:pt x="653" y="828"/>
                                      </a:lnTo>
                                      <a:lnTo>
                                        <a:pt x="689" y="807"/>
                                      </a:lnTo>
                                      <a:lnTo>
                                        <a:pt x="723" y="781"/>
                                      </a:lnTo>
                                      <a:lnTo>
                                        <a:pt x="755" y="752"/>
                                      </a:lnTo>
                                      <a:lnTo>
                                        <a:pt x="782" y="722"/>
                                      </a:lnTo>
                                      <a:lnTo>
                                        <a:pt x="808" y="688"/>
                                      </a:lnTo>
                                      <a:lnTo>
                                        <a:pt x="831" y="651"/>
                                      </a:lnTo>
                                      <a:lnTo>
                                        <a:pt x="849" y="613"/>
                                      </a:lnTo>
                                      <a:lnTo>
                                        <a:pt x="864" y="572"/>
                                      </a:lnTo>
                                      <a:lnTo>
                                        <a:pt x="874" y="530"/>
                                      </a:lnTo>
                                      <a:lnTo>
                                        <a:pt x="881" y="486"/>
                                      </a:lnTo>
                                      <a:lnTo>
                                        <a:pt x="884" y="441"/>
                                      </a:lnTo>
                                    </a:path>
                                  </a:pathLst>
                                </a:custGeom>
                                <a:noFill/>
                                <a:ln w="489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720" y="1501920"/>
                                  <a:ext cx="49356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4" h="823">
                                      <a:moveTo>
                                        <a:pt x="824" y="411"/>
                                      </a:moveTo>
                                      <a:lnTo>
                                        <a:pt x="821" y="370"/>
                                      </a:lnTo>
                                      <a:lnTo>
                                        <a:pt x="815" y="328"/>
                                      </a:lnTo>
                                      <a:lnTo>
                                        <a:pt x="805" y="289"/>
                                      </a:lnTo>
                                      <a:lnTo>
                                        <a:pt x="791" y="251"/>
                                      </a:lnTo>
                                      <a:lnTo>
                                        <a:pt x="774" y="215"/>
                                      </a:lnTo>
                                      <a:lnTo>
                                        <a:pt x="753" y="182"/>
                                      </a:lnTo>
                                      <a:lnTo>
                                        <a:pt x="729" y="149"/>
                                      </a:lnTo>
                                      <a:lnTo>
                                        <a:pt x="703" y="120"/>
                                      </a:lnTo>
                                      <a:lnTo>
                                        <a:pt x="673" y="94"/>
                                      </a:lnTo>
                                      <a:lnTo>
                                        <a:pt x="642" y="70"/>
                                      </a:lnTo>
                                      <a:lnTo>
                                        <a:pt x="609" y="50"/>
                                      </a:lnTo>
                                      <a:lnTo>
                                        <a:pt x="573" y="33"/>
                                      </a:lnTo>
                                      <a:lnTo>
                                        <a:pt x="534" y="18"/>
                                      </a:lnTo>
                                      <a:lnTo>
                                        <a:pt x="495" y="8"/>
                                      </a:lnTo>
                                      <a:lnTo>
                                        <a:pt x="454" y="2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370" y="2"/>
                                      </a:lnTo>
                                      <a:lnTo>
                                        <a:pt x="329" y="8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51" y="33"/>
                                      </a:lnTo>
                                      <a:lnTo>
                                        <a:pt x="216" y="50"/>
                                      </a:lnTo>
                                      <a:lnTo>
                                        <a:pt x="183" y="70"/>
                                      </a:lnTo>
                                      <a:lnTo>
                                        <a:pt x="151" y="94"/>
                                      </a:lnTo>
                                      <a:lnTo>
                                        <a:pt x="121" y="120"/>
                                      </a:lnTo>
                                      <a:lnTo>
                                        <a:pt x="95" y="149"/>
                                      </a:lnTo>
                                      <a:lnTo>
                                        <a:pt x="71" y="182"/>
                                      </a:lnTo>
                                      <a:lnTo>
                                        <a:pt x="51" y="215"/>
                                      </a:lnTo>
                                      <a:lnTo>
                                        <a:pt x="33" y="251"/>
                                      </a:lnTo>
                                      <a:lnTo>
                                        <a:pt x="19" y="289"/>
                                      </a:lnTo>
                                      <a:lnTo>
                                        <a:pt x="9" y="328"/>
                                      </a:lnTo>
                                      <a:lnTo>
                                        <a:pt x="3" y="370"/>
                                      </a:lnTo>
                                      <a:lnTo>
                                        <a:pt x="0" y="411"/>
                                      </a:lnTo>
                                      <a:lnTo>
                                        <a:pt x="3" y="453"/>
                                      </a:lnTo>
                                      <a:lnTo>
                                        <a:pt x="9" y="494"/>
                                      </a:lnTo>
                                      <a:lnTo>
                                        <a:pt x="19" y="533"/>
                                      </a:lnTo>
                                      <a:lnTo>
                                        <a:pt x="33" y="570"/>
                                      </a:lnTo>
                                      <a:lnTo>
                                        <a:pt x="51" y="608"/>
                                      </a:lnTo>
                                      <a:lnTo>
                                        <a:pt x="71" y="641"/>
                                      </a:lnTo>
                                      <a:lnTo>
                                        <a:pt x="95" y="672"/>
                                      </a:lnTo>
                                      <a:lnTo>
                                        <a:pt x="121" y="702"/>
                                      </a:lnTo>
                                      <a:lnTo>
                                        <a:pt x="151" y="728"/>
                                      </a:lnTo>
                                      <a:lnTo>
                                        <a:pt x="183" y="752"/>
                                      </a:lnTo>
                                      <a:lnTo>
                                        <a:pt x="216" y="773"/>
                                      </a:lnTo>
                                      <a:lnTo>
                                        <a:pt x="251" y="790"/>
                                      </a:lnTo>
                                      <a:lnTo>
                                        <a:pt x="290" y="804"/>
                                      </a:lnTo>
                                      <a:lnTo>
                                        <a:pt x="329" y="814"/>
                                      </a:lnTo>
                                      <a:lnTo>
                                        <a:pt x="370" y="820"/>
                                      </a:lnTo>
                                      <a:lnTo>
                                        <a:pt x="412" y="823"/>
                                      </a:lnTo>
                                      <a:lnTo>
                                        <a:pt x="454" y="820"/>
                                      </a:lnTo>
                                      <a:lnTo>
                                        <a:pt x="495" y="814"/>
                                      </a:lnTo>
                                      <a:lnTo>
                                        <a:pt x="534" y="804"/>
                                      </a:lnTo>
                                      <a:lnTo>
                                        <a:pt x="573" y="790"/>
                                      </a:lnTo>
                                      <a:lnTo>
                                        <a:pt x="609" y="773"/>
                                      </a:lnTo>
                                      <a:lnTo>
                                        <a:pt x="642" y="752"/>
                                      </a:lnTo>
                                      <a:lnTo>
                                        <a:pt x="673" y="728"/>
                                      </a:lnTo>
                                      <a:lnTo>
                                        <a:pt x="703" y="702"/>
                                      </a:lnTo>
                                      <a:lnTo>
                                        <a:pt x="729" y="672"/>
                                      </a:lnTo>
                                      <a:lnTo>
                                        <a:pt x="753" y="641"/>
                                      </a:lnTo>
                                      <a:lnTo>
                                        <a:pt x="774" y="608"/>
                                      </a:lnTo>
                                      <a:lnTo>
                                        <a:pt x="791" y="570"/>
                                      </a:lnTo>
                                      <a:lnTo>
                                        <a:pt x="805" y="533"/>
                                      </a:lnTo>
                                      <a:lnTo>
                                        <a:pt x="815" y="494"/>
                                      </a:lnTo>
                                      <a:lnTo>
                                        <a:pt x="821" y="453"/>
                                      </a:lnTo>
                                      <a:lnTo>
                                        <a:pt x="824" y="41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1453680"/>
                                  <a:ext cx="589320" cy="58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4" h="983">
                                      <a:moveTo>
                                        <a:pt x="984" y="492"/>
                                      </a:moveTo>
                                      <a:lnTo>
                                        <a:pt x="981" y="442"/>
                                      </a:lnTo>
                                      <a:lnTo>
                                        <a:pt x="974" y="393"/>
                                      </a:lnTo>
                                      <a:lnTo>
                                        <a:pt x="961" y="346"/>
                                      </a:lnTo>
                                      <a:lnTo>
                                        <a:pt x="945" y="300"/>
                                      </a:lnTo>
                                      <a:lnTo>
                                        <a:pt x="924" y="258"/>
                                      </a:lnTo>
                                      <a:lnTo>
                                        <a:pt x="899" y="217"/>
                                      </a:lnTo>
                                      <a:lnTo>
                                        <a:pt x="871" y="180"/>
                                      </a:lnTo>
                                      <a:lnTo>
                                        <a:pt x="839" y="145"/>
                                      </a:lnTo>
                                      <a:lnTo>
                                        <a:pt x="805" y="112"/>
                                      </a:lnTo>
                                      <a:lnTo>
                                        <a:pt x="767" y="85"/>
                                      </a:lnTo>
                                      <a:lnTo>
                                        <a:pt x="726" y="61"/>
                                      </a:lnTo>
                                      <a:lnTo>
                                        <a:pt x="683" y="39"/>
                                      </a:lnTo>
                                      <a:lnTo>
                                        <a:pt x="638" y="23"/>
                                      </a:lnTo>
                                      <a:lnTo>
                                        <a:pt x="591" y="10"/>
                                      </a:lnTo>
                                      <a:lnTo>
                                        <a:pt x="542" y="3"/>
                                      </a:lnTo>
                                      <a:lnTo>
                                        <a:pt x="492" y="0"/>
                                      </a:lnTo>
                                      <a:lnTo>
                                        <a:pt x="442" y="3"/>
                                      </a:lnTo>
                                      <a:lnTo>
                                        <a:pt x="393" y="10"/>
                                      </a:lnTo>
                                      <a:lnTo>
                                        <a:pt x="346" y="23"/>
                                      </a:lnTo>
                                      <a:lnTo>
                                        <a:pt x="301" y="39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18" y="85"/>
                                      </a:lnTo>
                                      <a:lnTo>
                                        <a:pt x="179" y="112"/>
                                      </a:lnTo>
                                      <a:lnTo>
                                        <a:pt x="145" y="145"/>
                                      </a:lnTo>
                                      <a:lnTo>
                                        <a:pt x="113" y="180"/>
                                      </a:lnTo>
                                      <a:lnTo>
                                        <a:pt x="85" y="217"/>
                                      </a:lnTo>
                                      <a:lnTo>
                                        <a:pt x="60" y="258"/>
                                      </a:lnTo>
                                      <a:lnTo>
                                        <a:pt x="39" y="300"/>
                                      </a:lnTo>
                                      <a:lnTo>
                                        <a:pt x="23" y="346"/>
                                      </a:lnTo>
                                      <a:lnTo>
                                        <a:pt x="10" y="393"/>
                                      </a:lnTo>
                                      <a:lnTo>
                                        <a:pt x="3" y="442"/>
                                      </a:lnTo>
                                      <a:lnTo>
                                        <a:pt x="0" y="492"/>
                                      </a:lnTo>
                                      <a:lnTo>
                                        <a:pt x="3" y="542"/>
                                      </a:lnTo>
                                      <a:lnTo>
                                        <a:pt x="10" y="591"/>
                                      </a:lnTo>
                                      <a:lnTo>
                                        <a:pt x="23" y="638"/>
                                      </a:lnTo>
                                      <a:lnTo>
                                        <a:pt x="39" y="683"/>
                                      </a:lnTo>
                                      <a:lnTo>
                                        <a:pt x="60" y="726"/>
                                      </a:lnTo>
                                      <a:lnTo>
                                        <a:pt x="85" y="766"/>
                                      </a:lnTo>
                                      <a:lnTo>
                                        <a:pt x="113" y="805"/>
                                      </a:lnTo>
                                      <a:lnTo>
                                        <a:pt x="145" y="839"/>
                                      </a:lnTo>
                                      <a:lnTo>
                                        <a:pt x="179" y="871"/>
                                      </a:lnTo>
                                      <a:lnTo>
                                        <a:pt x="218" y="899"/>
                                      </a:lnTo>
                                      <a:lnTo>
                                        <a:pt x="258" y="924"/>
                                      </a:lnTo>
                                      <a:lnTo>
                                        <a:pt x="301" y="945"/>
                                      </a:lnTo>
                                      <a:lnTo>
                                        <a:pt x="346" y="961"/>
                                      </a:lnTo>
                                      <a:lnTo>
                                        <a:pt x="393" y="974"/>
                                      </a:lnTo>
                                      <a:lnTo>
                                        <a:pt x="442" y="981"/>
                                      </a:lnTo>
                                      <a:lnTo>
                                        <a:pt x="492" y="983"/>
                                      </a:lnTo>
                                      <a:lnTo>
                                        <a:pt x="542" y="981"/>
                                      </a:lnTo>
                                      <a:lnTo>
                                        <a:pt x="591" y="974"/>
                                      </a:lnTo>
                                      <a:lnTo>
                                        <a:pt x="638" y="961"/>
                                      </a:lnTo>
                                      <a:lnTo>
                                        <a:pt x="683" y="945"/>
                                      </a:lnTo>
                                      <a:lnTo>
                                        <a:pt x="726" y="924"/>
                                      </a:lnTo>
                                      <a:lnTo>
                                        <a:pt x="767" y="899"/>
                                      </a:lnTo>
                                      <a:lnTo>
                                        <a:pt x="805" y="871"/>
                                      </a:lnTo>
                                      <a:lnTo>
                                        <a:pt x="839" y="839"/>
                                      </a:lnTo>
                                      <a:lnTo>
                                        <a:pt x="871" y="805"/>
                                      </a:lnTo>
                                      <a:lnTo>
                                        <a:pt x="899" y="766"/>
                                      </a:lnTo>
                                      <a:lnTo>
                                        <a:pt x="924" y="726"/>
                                      </a:lnTo>
                                      <a:lnTo>
                                        <a:pt x="945" y="683"/>
                                      </a:lnTo>
                                      <a:lnTo>
                                        <a:pt x="961" y="638"/>
                                      </a:lnTo>
                                      <a:lnTo>
                                        <a:pt x="974" y="591"/>
                                      </a:lnTo>
                                      <a:lnTo>
                                        <a:pt x="981" y="542"/>
                                      </a:lnTo>
                                      <a:lnTo>
                                        <a:pt x="984" y="492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120" y="1746360"/>
                                  <a:ext cx="581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2" h="5">
                                      <a:moveTo>
                                        <a:pt x="1" y="0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90" y="2"/>
                                      </a:lnTo>
                                      <a:lnTo>
                                        <a:pt x="91" y="3"/>
                                      </a:lnTo>
                                      <a:lnTo>
                                        <a:pt x="90" y="5"/>
                                      </a:lnTo>
                                      <a:lnTo>
                                        <a:pt x="89" y="5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  <a:moveTo>
                                        <a:pt x="112" y="0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46" y="2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6" y="5"/>
                                      </a:lnTo>
                                      <a:lnTo>
                                        <a:pt x="145" y="5"/>
                                      </a:lnTo>
                                      <a:lnTo>
                                        <a:pt x="112" y="5"/>
                                      </a:lnTo>
                                      <a:lnTo>
                                        <a:pt x="110" y="5"/>
                                      </a:lnTo>
                                      <a:lnTo>
                                        <a:pt x="110" y="3"/>
                                      </a:lnTo>
                                      <a:lnTo>
                                        <a:pt x="110" y="2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  <a:moveTo>
                                        <a:pt x="168" y="0"/>
                                      </a:moveTo>
                                      <a:lnTo>
                                        <a:pt x="254" y="0"/>
                                      </a:lnTo>
                                      <a:lnTo>
                                        <a:pt x="256" y="2"/>
                                      </a:lnTo>
                                      <a:lnTo>
                                        <a:pt x="256" y="3"/>
                                      </a:lnTo>
                                      <a:lnTo>
                                        <a:pt x="256" y="5"/>
                                      </a:lnTo>
                                      <a:lnTo>
                                        <a:pt x="254" y="5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66" y="5"/>
                                      </a:lnTo>
                                      <a:lnTo>
                                        <a:pt x="165" y="3"/>
                                      </a:lnTo>
                                      <a:lnTo>
                                        <a:pt x="166" y="2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0"/>
                                      </a:lnTo>
                                      <a:close/>
                                      <a:moveTo>
                                        <a:pt x="277" y="0"/>
                                      </a:moveTo>
                                      <a:lnTo>
                                        <a:pt x="310" y="0"/>
                                      </a:lnTo>
                                      <a:lnTo>
                                        <a:pt x="311" y="2"/>
                                      </a:lnTo>
                                      <a:lnTo>
                                        <a:pt x="311" y="3"/>
                                      </a:lnTo>
                                      <a:lnTo>
                                        <a:pt x="311" y="5"/>
                                      </a:lnTo>
                                      <a:lnTo>
                                        <a:pt x="310" y="5"/>
                                      </a:lnTo>
                                      <a:lnTo>
                                        <a:pt x="277" y="5"/>
                                      </a:lnTo>
                                      <a:lnTo>
                                        <a:pt x="275" y="5"/>
                                      </a:lnTo>
                                      <a:lnTo>
                                        <a:pt x="275" y="3"/>
                                      </a:lnTo>
                                      <a:lnTo>
                                        <a:pt x="275" y="2"/>
                                      </a:lnTo>
                                      <a:lnTo>
                                        <a:pt x="277" y="0"/>
                                      </a:lnTo>
                                      <a:lnTo>
                                        <a:pt x="277" y="0"/>
                                      </a:lnTo>
                                      <a:close/>
                                      <a:moveTo>
                                        <a:pt x="333" y="0"/>
                                      </a:moveTo>
                                      <a:lnTo>
                                        <a:pt x="420" y="0"/>
                                      </a:lnTo>
                                      <a:lnTo>
                                        <a:pt x="421" y="2"/>
                                      </a:lnTo>
                                      <a:lnTo>
                                        <a:pt x="421" y="3"/>
                                      </a:lnTo>
                                      <a:lnTo>
                                        <a:pt x="421" y="5"/>
                                      </a:lnTo>
                                      <a:lnTo>
                                        <a:pt x="420" y="5"/>
                                      </a:lnTo>
                                      <a:lnTo>
                                        <a:pt x="333" y="5"/>
                                      </a:lnTo>
                                      <a:lnTo>
                                        <a:pt x="331" y="5"/>
                                      </a:lnTo>
                                      <a:lnTo>
                                        <a:pt x="330" y="3"/>
                                      </a:lnTo>
                                      <a:lnTo>
                                        <a:pt x="331" y="2"/>
                                      </a:lnTo>
                                      <a:lnTo>
                                        <a:pt x="333" y="0"/>
                                      </a:lnTo>
                                      <a:lnTo>
                                        <a:pt x="333" y="0"/>
                                      </a:lnTo>
                                      <a:close/>
                                      <a:moveTo>
                                        <a:pt x="443" y="0"/>
                                      </a:moveTo>
                                      <a:lnTo>
                                        <a:pt x="475" y="0"/>
                                      </a:lnTo>
                                      <a:lnTo>
                                        <a:pt x="476" y="2"/>
                                      </a:lnTo>
                                      <a:lnTo>
                                        <a:pt x="477" y="3"/>
                                      </a:lnTo>
                                      <a:lnTo>
                                        <a:pt x="476" y="5"/>
                                      </a:lnTo>
                                      <a:lnTo>
                                        <a:pt x="475" y="5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42" y="5"/>
                                      </a:lnTo>
                                      <a:lnTo>
                                        <a:pt x="440" y="3"/>
                                      </a:lnTo>
                                      <a:lnTo>
                                        <a:pt x="442" y="2"/>
                                      </a:lnTo>
                                      <a:lnTo>
                                        <a:pt x="443" y="0"/>
                                      </a:lnTo>
                                      <a:lnTo>
                                        <a:pt x="443" y="0"/>
                                      </a:lnTo>
                                      <a:close/>
                                      <a:moveTo>
                                        <a:pt x="497" y="0"/>
                                      </a:moveTo>
                                      <a:lnTo>
                                        <a:pt x="585" y="0"/>
                                      </a:lnTo>
                                      <a:lnTo>
                                        <a:pt x="586" y="2"/>
                                      </a:lnTo>
                                      <a:lnTo>
                                        <a:pt x="586" y="3"/>
                                      </a:lnTo>
                                      <a:lnTo>
                                        <a:pt x="586" y="5"/>
                                      </a:lnTo>
                                      <a:lnTo>
                                        <a:pt x="585" y="5"/>
                                      </a:lnTo>
                                      <a:lnTo>
                                        <a:pt x="497" y="5"/>
                                      </a:lnTo>
                                      <a:lnTo>
                                        <a:pt x="496" y="5"/>
                                      </a:lnTo>
                                      <a:lnTo>
                                        <a:pt x="495" y="3"/>
                                      </a:lnTo>
                                      <a:lnTo>
                                        <a:pt x="496" y="2"/>
                                      </a:lnTo>
                                      <a:lnTo>
                                        <a:pt x="497" y="0"/>
                                      </a:lnTo>
                                      <a:lnTo>
                                        <a:pt x="497" y="0"/>
                                      </a:lnTo>
                                      <a:close/>
                                      <a:moveTo>
                                        <a:pt x="608" y="0"/>
                                      </a:moveTo>
                                      <a:lnTo>
                                        <a:pt x="640" y="0"/>
                                      </a:lnTo>
                                      <a:lnTo>
                                        <a:pt x="641" y="2"/>
                                      </a:lnTo>
                                      <a:lnTo>
                                        <a:pt x="642" y="3"/>
                                      </a:lnTo>
                                      <a:lnTo>
                                        <a:pt x="641" y="5"/>
                                      </a:lnTo>
                                      <a:lnTo>
                                        <a:pt x="640" y="5"/>
                                      </a:lnTo>
                                      <a:lnTo>
                                        <a:pt x="608" y="5"/>
                                      </a:lnTo>
                                      <a:lnTo>
                                        <a:pt x="607" y="5"/>
                                      </a:lnTo>
                                      <a:lnTo>
                                        <a:pt x="605" y="3"/>
                                      </a:lnTo>
                                      <a:lnTo>
                                        <a:pt x="607" y="2"/>
                                      </a:lnTo>
                                      <a:lnTo>
                                        <a:pt x="608" y="0"/>
                                      </a:lnTo>
                                      <a:lnTo>
                                        <a:pt x="608" y="0"/>
                                      </a:lnTo>
                                      <a:close/>
                                      <a:moveTo>
                                        <a:pt x="662" y="0"/>
                                      </a:moveTo>
                                      <a:lnTo>
                                        <a:pt x="750" y="0"/>
                                      </a:lnTo>
                                      <a:lnTo>
                                        <a:pt x="751" y="2"/>
                                      </a:lnTo>
                                      <a:lnTo>
                                        <a:pt x="753" y="3"/>
                                      </a:lnTo>
                                      <a:lnTo>
                                        <a:pt x="751" y="5"/>
                                      </a:lnTo>
                                      <a:lnTo>
                                        <a:pt x="750" y="5"/>
                                      </a:lnTo>
                                      <a:lnTo>
                                        <a:pt x="662" y="5"/>
                                      </a:lnTo>
                                      <a:lnTo>
                                        <a:pt x="661" y="5"/>
                                      </a:lnTo>
                                      <a:lnTo>
                                        <a:pt x="661" y="3"/>
                                      </a:lnTo>
                                      <a:lnTo>
                                        <a:pt x="661" y="2"/>
                                      </a:lnTo>
                                      <a:lnTo>
                                        <a:pt x="662" y="0"/>
                                      </a:lnTo>
                                      <a:lnTo>
                                        <a:pt x="662" y="0"/>
                                      </a:lnTo>
                                      <a:close/>
                                      <a:moveTo>
                                        <a:pt x="773" y="0"/>
                                      </a:moveTo>
                                      <a:lnTo>
                                        <a:pt x="804" y="0"/>
                                      </a:lnTo>
                                      <a:lnTo>
                                        <a:pt x="807" y="2"/>
                                      </a:lnTo>
                                      <a:lnTo>
                                        <a:pt x="807" y="3"/>
                                      </a:lnTo>
                                      <a:lnTo>
                                        <a:pt x="807" y="5"/>
                                      </a:lnTo>
                                      <a:lnTo>
                                        <a:pt x="804" y="5"/>
                                      </a:lnTo>
                                      <a:lnTo>
                                        <a:pt x="773" y="5"/>
                                      </a:lnTo>
                                      <a:lnTo>
                                        <a:pt x="771" y="5"/>
                                      </a:lnTo>
                                      <a:lnTo>
                                        <a:pt x="770" y="3"/>
                                      </a:lnTo>
                                      <a:lnTo>
                                        <a:pt x="771" y="2"/>
                                      </a:lnTo>
                                      <a:lnTo>
                                        <a:pt x="773" y="0"/>
                                      </a:lnTo>
                                      <a:lnTo>
                                        <a:pt x="773" y="0"/>
                                      </a:lnTo>
                                      <a:close/>
                                      <a:moveTo>
                                        <a:pt x="827" y="0"/>
                                      </a:moveTo>
                                      <a:lnTo>
                                        <a:pt x="915" y="0"/>
                                      </a:lnTo>
                                      <a:lnTo>
                                        <a:pt x="916" y="2"/>
                                      </a:lnTo>
                                      <a:lnTo>
                                        <a:pt x="918" y="3"/>
                                      </a:lnTo>
                                      <a:lnTo>
                                        <a:pt x="916" y="5"/>
                                      </a:lnTo>
                                      <a:lnTo>
                                        <a:pt x="915" y="5"/>
                                      </a:lnTo>
                                      <a:lnTo>
                                        <a:pt x="827" y="5"/>
                                      </a:lnTo>
                                      <a:lnTo>
                                        <a:pt x="826" y="5"/>
                                      </a:lnTo>
                                      <a:lnTo>
                                        <a:pt x="826" y="3"/>
                                      </a:lnTo>
                                      <a:lnTo>
                                        <a:pt x="826" y="2"/>
                                      </a:lnTo>
                                      <a:lnTo>
                                        <a:pt x="827" y="0"/>
                                      </a:lnTo>
                                      <a:lnTo>
                                        <a:pt x="827" y="0"/>
                                      </a:lnTo>
                                      <a:close/>
                                      <a:moveTo>
                                        <a:pt x="938" y="0"/>
                                      </a:moveTo>
                                      <a:lnTo>
                                        <a:pt x="971" y="0"/>
                                      </a:lnTo>
                                      <a:lnTo>
                                        <a:pt x="972" y="2"/>
                                      </a:lnTo>
                                      <a:lnTo>
                                        <a:pt x="972" y="3"/>
                                      </a:lnTo>
                                      <a:lnTo>
                                        <a:pt x="972" y="5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38" y="5"/>
                                      </a:lnTo>
                                      <a:lnTo>
                                        <a:pt x="936" y="5"/>
                                      </a:lnTo>
                                      <a:lnTo>
                                        <a:pt x="936" y="3"/>
                                      </a:lnTo>
                                      <a:lnTo>
                                        <a:pt x="936" y="2"/>
                                      </a:lnTo>
                                      <a:lnTo>
                                        <a:pt x="938" y="0"/>
                                      </a:lnTo>
                                      <a:lnTo>
                                        <a:pt x="9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5680" y="0"/>
                                  <a:ext cx="0" cy="29635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4640" y="1522080"/>
                                  <a:ext cx="4572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26">
                                      <a:moveTo>
                                        <a:pt x="4" y="1"/>
                                      </a:moveTo>
                                      <a:lnTo>
                                        <a:pt x="49" y="76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1"/>
                                      </a:lnTo>
                                      <a:close/>
                                      <a:moveTo>
                                        <a:pt x="62" y="95"/>
                                      </a:moveTo>
                                      <a:lnTo>
                                        <a:pt x="77" y="123"/>
                                      </a:lnTo>
                                      <a:lnTo>
                                        <a:pt x="77" y="125"/>
                                      </a:lnTo>
                                      <a:lnTo>
                                        <a:pt x="77" y="126"/>
                                      </a:lnTo>
                                      <a:lnTo>
                                        <a:pt x="75" y="126"/>
                                      </a:lnTo>
                                      <a:lnTo>
                                        <a:pt x="73" y="125"/>
                                      </a:lnTo>
                                      <a:lnTo>
                                        <a:pt x="57" y="98"/>
                                      </a:lnTo>
                                      <a:lnTo>
                                        <a:pt x="57" y="96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2" y="95"/>
                                      </a:lnTo>
                                      <a:lnTo>
                                        <a:pt x="62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7040" y="1893600"/>
                                  <a:ext cx="464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26">
                                      <a:moveTo>
                                        <a:pt x="3" y="1"/>
                                      </a:moveTo>
                                      <a:lnTo>
                                        <a:pt x="49" y="76"/>
                                      </a:lnTo>
                                      <a:lnTo>
                                        <a:pt x="49" y="77"/>
                                      </a:lnTo>
                                      <a:lnTo>
                                        <a:pt x="48" y="78"/>
                                      </a:lnTo>
                                      <a:lnTo>
                                        <a:pt x="46" y="78"/>
                                      </a:lnTo>
                                      <a:lnTo>
                                        <a:pt x="45" y="77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1"/>
                                      </a:lnTo>
                                      <a:close/>
                                      <a:moveTo>
                                        <a:pt x="61" y="94"/>
                                      </a:moveTo>
                                      <a:lnTo>
                                        <a:pt x="78" y="123"/>
                                      </a:lnTo>
                                      <a:lnTo>
                                        <a:pt x="78" y="124"/>
                                      </a:lnTo>
                                      <a:lnTo>
                                        <a:pt x="76" y="126"/>
                                      </a:lnTo>
                                      <a:lnTo>
                                        <a:pt x="74" y="124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58" y="94"/>
                                      </a:lnTo>
                                      <a:lnTo>
                                        <a:pt x="59" y="94"/>
                                      </a:lnTo>
                                      <a:lnTo>
                                        <a:pt x="61" y="94"/>
                                      </a:lnTo>
                                      <a:lnTo>
                                        <a:pt x="61" y="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920" y="1617480"/>
                                  <a:ext cx="7488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79">
                                      <a:moveTo>
                                        <a:pt x="125" y="5"/>
                                      </a:moveTo>
                                      <a:lnTo>
                                        <a:pt x="50" y="50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47" y="49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26" y="2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25" y="5"/>
                                      </a:lnTo>
                                      <a:lnTo>
                                        <a:pt x="125" y="5"/>
                                      </a:lnTo>
                                      <a:close/>
                                      <a:moveTo>
                                        <a:pt x="32" y="62"/>
                                      </a:moveTo>
                                      <a:lnTo>
                                        <a:pt x="4" y="79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29" y="58"/>
                                      </a:lnTo>
                                      <a:lnTo>
                                        <a:pt x="30" y="58"/>
                                      </a:lnTo>
                                      <a:lnTo>
                                        <a:pt x="32" y="59"/>
                                      </a:lnTo>
                                      <a:lnTo>
                                        <a:pt x="33" y="60"/>
                                      </a:lnTo>
                                      <a:lnTo>
                                        <a:pt x="32" y="62"/>
                                      </a:lnTo>
                                      <a:lnTo>
                                        <a:pt x="32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920" y="1827000"/>
                                  <a:ext cx="748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78">
                                      <a:moveTo>
                                        <a:pt x="125" y="4"/>
                                      </a:moveTo>
                                      <a:lnTo>
                                        <a:pt x="50" y="49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47" y="49"/>
                                      </a:lnTo>
                                      <a:lnTo>
                                        <a:pt x="47" y="46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25" y="4"/>
                                      </a:lnTo>
                                      <a:lnTo>
                                        <a:pt x="125" y="4"/>
                                      </a:lnTo>
                                      <a:close/>
                                      <a:moveTo>
                                        <a:pt x="30" y="62"/>
                                      </a:moveTo>
                                      <a:lnTo>
                                        <a:pt x="3" y="78"/>
                                      </a:lnTo>
                                      <a:lnTo>
                                        <a:pt x="1" y="78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27" y="57"/>
                                      </a:lnTo>
                                      <a:lnTo>
                                        <a:pt x="31" y="57"/>
                                      </a:lnTo>
                                      <a:lnTo>
                                        <a:pt x="31" y="60"/>
                                      </a:lnTo>
                                      <a:lnTo>
                                        <a:pt x="30" y="62"/>
                                      </a:lnTo>
                                      <a:lnTo>
                                        <a:pt x="30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0" y="1617480"/>
                                  <a:ext cx="748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78">
                                      <a:moveTo>
                                        <a:pt x="3" y="0"/>
                                      </a:moveTo>
                                      <a:lnTo>
                                        <a:pt x="79" y="45"/>
                                      </a:lnTo>
                                      <a:lnTo>
                                        <a:pt x="79" y="46"/>
                                      </a:lnTo>
                                      <a:lnTo>
                                        <a:pt x="79" y="49"/>
                                      </a:lnTo>
                                      <a:lnTo>
                                        <a:pt x="77" y="49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  <a:close/>
                                      <a:moveTo>
                                        <a:pt x="97" y="58"/>
                                      </a:moveTo>
                                      <a:lnTo>
                                        <a:pt x="126" y="73"/>
                                      </a:lnTo>
                                      <a:lnTo>
                                        <a:pt x="126" y="75"/>
                                      </a:lnTo>
                                      <a:lnTo>
                                        <a:pt x="126" y="76"/>
                                      </a:lnTo>
                                      <a:lnTo>
                                        <a:pt x="125" y="78"/>
                                      </a:lnTo>
                                      <a:lnTo>
                                        <a:pt x="123" y="78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94" y="59"/>
                                      </a:lnTo>
                                      <a:lnTo>
                                        <a:pt x="94" y="58"/>
                                      </a:lnTo>
                                      <a:lnTo>
                                        <a:pt x="96" y="56"/>
                                      </a:lnTo>
                                      <a:lnTo>
                                        <a:pt x="97" y="58"/>
                                      </a:lnTo>
                                      <a:lnTo>
                                        <a:pt x="97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9680" y="1831320"/>
                                  <a:ext cx="748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78">
                                      <a:moveTo>
                                        <a:pt x="3" y="0"/>
                                      </a:moveTo>
                                      <a:lnTo>
                                        <a:pt x="78" y="45"/>
                                      </a:lnTo>
                                      <a:lnTo>
                                        <a:pt x="79" y="46"/>
                                      </a:lnTo>
                                      <a:lnTo>
                                        <a:pt x="79" y="48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  <a:close/>
                                      <a:moveTo>
                                        <a:pt x="98" y="56"/>
                                      </a:moveTo>
                                      <a:lnTo>
                                        <a:pt x="125" y="73"/>
                                      </a:lnTo>
                                      <a:lnTo>
                                        <a:pt x="126" y="75"/>
                                      </a:lnTo>
                                      <a:lnTo>
                                        <a:pt x="126" y="76"/>
                                      </a:lnTo>
                                      <a:lnTo>
                                        <a:pt x="125" y="78"/>
                                      </a:lnTo>
                                      <a:lnTo>
                                        <a:pt x="123" y="78"/>
                                      </a:lnTo>
                                      <a:lnTo>
                                        <a:pt x="95" y="60"/>
                                      </a:lnTo>
                                      <a:lnTo>
                                        <a:pt x="95" y="59"/>
                                      </a:lnTo>
                                      <a:lnTo>
                                        <a:pt x="95" y="58"/>
                                      </a:lnTo>
                                      <a:lnTo>
                                        <a:pt x="96" y="56"/>
                                      </a:lnTo>
                                      <a:lnTo>
                                        <a:pt x="98" y="56"/>
                                      </a:lnTo>
                                      <a:lnTo>
                                        <a:pt x="98" y="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080" y="1522800"/>
                                  <a:ext cx="4572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27">
                                      <a:moveTo>
                                        <a:pt x="77" y="5"/>
                                      </a:moveTo>
                                      <a:lnTo>
                                        <a:pt x="33" y="79"/>
                                      </a:lnTo>
                                      <a:lnTo>
                                        <a:pt x="31" y="81"/>
                                      </a:lnTo>
                                      <a:lnTo>
                                        <a:pt x="30" y="79"/>
                                      </a:lnTo>
                                      <a:lnTo>
                                        <a:pt x="28" y="76"/>
                                      </a:lnTo>
                                      <a:lnTo>
                                        <a:pt x="73" y="2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77" y="2"/>
                                      </a:lnTo>
                                      <a:lnTo>
                                        <a:pt x="77" y="5"/>
                                      </a:lnTo>
                                      <a:lnTo>
                                        <a:pt x="77" y="5"/>
                                      </a:lnTo>
                                      <a:close/>
                                      <a:moveTo>
                                        <a:pt x="21" y="99"/>
                                      </a:moveTo>
                                      <a:lnTo>
                                        <a:pt x="4" y="127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0" y="125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17" y="97"/>
                                      </a:lnTo>
                                      <a:lnTo>
                                        <a:pt x="18" y="95"/>
                                      </a:lnTo>
                                      <a:lnTo>
                                        <a:pt x="20" y="95"/>
                                      </a:lnTo>
                                      <a:lnTo>
                                        <a:pt x="21" y="99"/>
                                      </a:lnTo>
                                      <a:lnTo>
                                        <a:pt x="21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1894320"/>
                                  <a:ext cx="4500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126">
                                      <a:moveTo>
                                        <a:pt x="76" y="3"/>
                                      </a:moveTo>
                                      <a:lnTo>
                                        <a:pt x="32" y="77"/>
                                      </a:lnTo>
                                      <a:lnTo>
                                        <a:pt x="30" y="79"/>
                                      </a:lnTo>
                                      <a:lnTo>
                                        <a:pt x="29" y="79"/>
                                      </a:lnTo>
                                      <a:lnTo>
                                        <a:pt x="27" y="77"/>
                                      </a:lnTo>
                                      <a:lnTo>
                                        <a:pt x="27" y="75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76" y="3"/>
                                      </a:lnTo>
                                      <a:close/>
                                      <a:moveTo>
                                        <a:pt x="20" y="97"/>
                                      </a:moveTo>
                                      <a:lnTo>
                                        <a:pt x="3" y="125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0" y="122"/>
                                      </a:lnTo>
                                      <a:lnTo>
                                        <a:pt x="16" y="95"/>
                                      </a:lnTo>
                                      <a:lnTo>
                                        <a:pt x="17" y="93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0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240" y="1540080"/>
                                  <a:ext cx="416520" cy="41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6" h="695">
                                      <a:moveTo>
                                        <a:pt x="690" y="361"/>
                                      </a:moveTo>
                                      <a:lnTo>
                                        <a:pt x="691" y="347"/>
                                      </a:lnTo>
                                      <a:lnTo>
                                        <a:pt x="690" y="330"/>
                                      </a:lnTo>
                                      <a:lnTo>
                                        <a:pt x="688" y="312"/>
                                      </a:lnTo>
                                      <a:lnTo>
                                        <a:pt x="687" y="295"/>
                                      </a:lnTo>
                                      <a:lnTo>
                                        <a:pt x="684" y="278"/>
                                      </a:lnTo>
                                      <a:lnTo>
                                        <a:pt x="683" y="275"/>
                                      </a:lnTo>
                                      <a:lnTo>
                                        <a:pt x="683" y="272"/>
                                      </a:lnTo>
                                      <a:lnTo>
                                        <a:pt x="684" y="272"/>
                                      </a:lnTo>
                                      <a:lnTo>
                                        <a:pt x="687" y="274"/>
                                      </a:lnTo>
                                      <a:lnTo>
                                        <a:pt x="688" y="278"/>
                                      </a:lnTo>
                                      <a:lnTo>
                                        <a:pt x="691" y="295"/>
                                      </a:lnTo>
                                      <a:lnTo>
                                        <a:pt x="694" y="312"/>
                                      </a:lnTo>
                                      <a:lnTo>
                                        <a:pt x="696" y="330"/>
                                      </a:lnTo>
                                      <a:lnTo>
                                        <a:pt x="696" y="348"/>
                                      </a:lnTo>
                                      <a:lnTo>
                                        <a:pt x="696" y="361"/>
                                      </a:lnTo>
                                      <a:lnTo>
                                        <a:pt x="694" y="363"/>
                                      </a:lnTo>
                                      <a:lnTo>
                                        <a:pt x="693" y="363"/>
                                      </a:lnTo>
                                      <a:lnTo>
                                        <a:pt x="691" y="363"/>
                                      </a:lnTo>
                                      <a:lnTo>
                                        <a:pt x="690" y="361"/>
                                      </a:lnTo>
                                      <a:lnTo>
                                        <a:pt x="690" y="361"/>
                                      </a:lnTo>
                                      <a:close/>
                                      <a:moveTo>
                                        <a:pt x="677" y="252"/>
                                      </a:moveTo>
                                      <a:lnTo>
                                        <a:pt x="676" y="245"/>
                                      </a:lnTo>
                                      <a:lnTo>
                                        <a:pt x="670" y="229"/>
                                      </a:lnTo>
                                      <a:lnTo>
                                        <a:pt x="667" y="222"/>
                                      </a:lnTo>
                                      <a:lnTo>
                                        <a:pt x="667" y="221"/>
                                      </a:lnTo>
                                      <a:lnTo>
                                        <a:pt x="668" y="219"/>
                                      </a:lnTo>
                                      <a:lnTo>
                                        <a:pt x="671" y="221"/>
                                      </a:lnTo>
                                      <a:lnTo>
                                        <a:pt x="674" y="228"/>
                                      </a:lnTo>
                                      <a:lnTo>
                                        <a:pt x="680" y="243"/>
                                      </a:lnTo>
                                      <a:lnTo>
                                        <a:pt x="681" y="251"/>
                                      </a:lnTo>
                                      <a:lnTo>
                                        <a:pt x="681" y="254"/>
                                      </a:lnTo>
                                      <a:lnTo>
                                        <a:pt x="680" y="254"/>
                                      </a:lnTo>
                                      <a:lnTo>
                                        <a:pt x="678" y="254"/>
                                      </a:lnTo>
                                      <a:lnTo>
                                        <a:pt x="677" y="252"/>
                                      </a:lnTo>
                                      <a:lnTo>
                                        <a:pt x="677" y="252"/>
                                      </a:lnTo>
                                      <a:close/>
                                      <a:moveTo>
                                        <a:pt x="658" y="202"/>
                                      </a:moveTo>
                                      <a:lnTo>
                                        <a:pt x="657" y="199"/>
                                      </a:lnTo>
                                      <a:lnTo>
                                        <a:pt x="650" y="183"/>
                                      </a:lnTo>
                                      <a:lnTo>
                                        <a:pt x="641" y="169"/>
                                      </a:lnTo>
                                      <a:lnTo>
                                        <a:pt x="633" y="156"/>
                                      </a:lnTo>
                                      <a:lnTo>
                                        <a:pt x="622" y="142"/>
                                      </a:lnTo>
                                      <a:lnTo>
                                        <a:pt x="612" y="129"/>
                                      </a:lnTo>
                                      <a:lnTo>
                                        <a:pt x="612" y="129"/>
                                      </a:lnTo>
                                      <a:lnTo>
                                        <a:pt x="611" y="127"/>
                                      </a:lnTo>
                                      <a:lnTo>
                                        <a:pt x="612" y="126"/>
                                      </a:lnTo>
                                      <a:lnTo>
                                        <a:pt x="614" y="124"/>
                                      </a:lnTo>
                                      <a:lnTo>
                                        <a:pt x="615" y="126"/>
                                      </a:lnTo>
                                      <a:lnTo>
                                        <a:pt x="617" y="126"/>
                                      </a:lnTo>
                                      <a:lnTo>
                                        <a:pt x="627" y="139"/>
                                      </a:lnTo>
                                      <a:lnTo>
                                        <a:pt x="637" y="153"/>
                                      </a:lnTo>
                                      <a:lnTo>
                                        <a:pt x="645" y="167"/>
                                      </a:lnTo>
                                      <a:lnTo>
                                        <a:pt x="654" y="182"/>
                                      </a:lnTo>
                                      <a:lnTo>
                                        <a:pt x="661" y="196"/>
                                      </a:lnTo>
                                      <a:lnTo>
                                        <a:pt x="663" y="199"/>
                                      </a:lnTo>
                                      <a:lnTo>
                                        <a:pt x="663" y="200"/>
                                      </a:lnTo>
                                      <a:lnTo>
                                        <a:pt x="661" y="202"/>
                                      </a:lnTo>
                                      <a:lnTo>
                                        <a:pt x="660" y="202"/>
                                      </a:lnTo>
                                      <a:lnTo>
                                        <a:pt x="658" y="202"/>
                                      </a:lnTo>
                                      <a:lnTo>
                                        <a:pt x="658" y="202"/>
                                      </a:lnTo>
                                      <a:close/>
                                      <a:moveTo>
                                        <a:pt x="597" y="112"/>
                                      </a:moveTo>
                                      <a:lnTo>
                                        <a:pt x="591" y="104"/>
                                      </a:lnTo>
                                      <a:lnTo>
                                        <a:pt x="578" y="93"/>
                                      </a:lnTo>
                                      <a:lnTo>
                                        <a:pt x="574" y="89"/>
                                      </a:lnTo>
                                      <a:lnTo>
                                        <a:pt x="572" y="87"/>
                                      </a:lnTo>
                                      <a:lnTo>
                                        <a:pt x="574" y="86"/>
                                      </a:lnTo>
                                      <a:lnTo>
                                        <a:pt x="575" y="86"/>
                                      </a:lnTo>
                                      <a:lnTo>
                                        <a:pt x="577" y="86"/>
                                      </a:lnTo>
                                      <a:lnTo>
                                        <a:pt x="581" y="90"/>
                                      </a:lnTo>
                                      <a:lnTo>
                                        <a:pt x="594" y="102"/>
                                      </a:lnTo>
                                      <a:lnTo>
                                        <a:pt x="600" y="109"/>
                                      </a:lnTo>
                                      <a:lnTo>
                                        <a:pt x="600" y="112"/>
                                      </a:lnTo>
                                      <a:lnTo>
                                        <a:pt x="597" y="112"/>
                                      </a:lnTo>
                                      <a:lnTo>
                                        <a:pt x="597" y="112"/>
                                      </a:lnTo>
                                      <a:close/>
                                      <a:moveTo>
                                        <a:pt x="557" y="74"/>
                                      </a:moveTo>
                                      <a:lnTo>
                                        <a:pt x="554" y="73"/>
                                      </a:lnTo>
                                      <a:lnTo>
                                        <a:pt x="539" y="63"/>
                                      </a:lnTo>
                                      <a:lnTo>
                                        <a:pt x="526" y="54"/>
                                      </a:lnTo>
                                      <a:lnTo>
                                        <a:pt x="511" y="46"/>
                                      </a:lnTo>
                                      <a:lnTo>
                                        <a:pt x="496" y="38"/>
                                      </a:lnTo>
                                      <a:lnTo>
                                        <a:pt x="482" y="31"/>
                                      </a:lnTo>
                                      <a:lnTo>
                                        <a:pt x="480" y="30"/>
                                      </a:lnTo>
                                      <a:lnTo>
                                        <a:pt x="480" y="28"/>
                                      </a:lnTo>
                                      <a:lnTo>
                                        <a:pt x="482" y="27"/>
                                      </a:lnTo>
                                      <a:lnTo>
                                        <a:pt x="483" y="27"/>
                                      </a:lnTo>
                                      <a:lnTo>
                                        <a:pt x="499" y="34"/>
                                      </a:lnTo>
                                      <a:lnTo>
                                        <a:pt x="513" y="41"/>
                                      </a:lnTo>
                                      <a:lnTo>
                                        <a:pt x="528" y="50"/>
                                      </a:lnTo>
                                      <a:lnTo>
                                        <a:pt x="542" y="59"/>
                                      </a:lnTo>
                                      <a:lnTo>
                                        <a:pt x="557" y="69"/>
                                      </a:lnTo>
                                      <a:lnTo>
                                        <a:pt x="559" y="71"/>
                                      </a:lnTo>
                                      <a:lnTo>
                                        <a:pt x="559" y="74"/>
                                      </a:lnTo>
                                      <a:lnTo>
                                        <a:pt x="557" y="74"/>
                                      </a:lnTo>
                                      <a:lnTo>
                                        <a:pt x="557" y="74"/>
                                      </a:lnTo>
                                      <a:close/>
                                      <a:moveTo>
                                        <a:pt x="460" y="23"/>
                                      </a:moveTo>
                                      <a:lnTo>
                                        <a:pt x="450" y="20"/>
                                      </a:lnTo>
                                      <a:lnTo>
                                        <a:pt x="433" y="15"/>
                                      </a:lnTo>
                                      <a:lnTo>
                                        <a:pt x="429" y="14"/>
                                      </a:lnTo>
                                      <a:lnTo>
                                        <a:pt x="427" y="13"/>
                                      </a:lnTo>
                                      <a:lnTo>
                                        <a:pt x="427" y="11"/>
                                      </a:lnTo>
                                      <a:lnTo>
                                        <a:pt x="429" y="10"/>
                                      </a:lnTo>
                                      <a:lnTo>
                                        <a:pt x="430" y="10"/>
                                      </a:lnTo>
                                      <a:lnTo>
                                        <a:pt x="435" y="11"/>
                                      </a:lnTo>
                                      <a:lnTo>
                                        <a:pt x="452" y="15"/>
                                      </a:lnTo>
                                      <a:lnTo>
                                        <a:pt x="462" y="18"/>
                                      </a:lnTo>
                                      <a:lnTo>
                                        <a:pt x="463" y="21"/>
                                      </a:lnTo>
                                      <a:lnTo>
                                        <a:pt x="460" y="23"/>
                                      </a:lnTo>
                                      <a:lnTo>
                                        <a:pt x="460" y="23"/>
                                      </a:lnTo>
                                      <a:close/>
                                      <a:moveTo>
                                        <a:pt x="407" y="10"/>
                                      </a:moveTo>
                                      <a:lnTo>
                                        <a:pt x="400" y="8"/>
                                      </a:lnTo>
                                      <a:lnTo>
                                        <a:pt x="383" y="5"/>
                                      </a:lnTo>
                                      <a:lnTo>
                                        <a:pt x="366" y="5"/>
                                      </a:lnTo>
                                      <a:lnTo>
                                        <a:pt x="347" y="4"/>
                                      </a:lnTo>
                                      <a:lnTo>
                                        <a:pt x="330" y="5"/>
                                      </a:lnTo>
                                      <a:lnTo>
                                        <a:pt x="321" y="5"/>
                                      </a:lnTo>
                                      <a:lnTo>
                                        <a:pt x="320" y="5"/>
                                      </a:lnTo>
                                      <a:lnTo>
                                        <a:pt x="318" y="4"/>
                                      </a:lnTo>
                                      <a:lnTo>
                                        <a:pt x="318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347" y="0"/>
                                      </a:lnTo>
                                      <a:lnTo>
                                        <a:pt x="366" y="0"/>
                                      </a:lnTo>
                                      <a:lnTo>
                                        <a:pt x="383" y="1"/>
                                      </a:lnTo>
                                      <a:lnTo>
                                        <a:pt x="400" y="4"/>
                                      </a:lnTo>
                                      <a:lnTo>
                                        <a:pt x="407" y="5"/>
                                      </a:lnTo>
                                      <a:lnTo>
                                        <a:pt x="410" y="5"/>
                                      </a:lnTo>
                                      <a:lnTo>
                                        <a:pt x="410" y="8"/>
                                      </a:lnTo>
                                      <a:lnTo>
                                        <a:pt x="409" y="10"/>
                                      </a:lnTo>
                                      <a:lnTo>
                                        <a:pt x="407" y="10"/>
                                      </a:lnTo>
                                      <a:lnTo>
                                        <a:pt x="407" y="10"/>
                                      </a:lnTo>
                                      <a:close/>
                                      <a:moveTo>
                                        <a:pt x="298" y="8"/>
                                      </a:moveTo>
                                      <a:lnTo>
                                        <a:pt x="295" y="8"/>
                                      </a:lnTo>
                                      <a:lnTo>
                                        <a:pt x="278" y="11"/>
                                      </a:lnTo>
                                      <a:lnTo>
                                        <a:pt x="267" y="14"/>
                                      </a:lnTo>
                                      <a:lnTo>
                                        <a:pt x="265" y="14"/>
                                      </a:lnTo>
                                      <a:lnTo>
                                        <a:pt x="264" y="13"/>
                                      </a:lnTo>
                                      <a:lnTo>
                                        <a:pt x="264" y="11"/>
                                      </a:lnTo>
                                      <a:lnTo>
                                        <a:pt x="265" y="10"/>
                                      </a:lnTo>
                                      <a:lnTo>
                                        <a:pt x="278" y="7"/>
                                      </a:lnTo>
                                      <a:lnTo>
                                        <a:pt x="295" y="4"/>
                                      </a:lnTo>
                                      <a:lnTo>
                                        <a:pt x="298" y="4"/>
                                      </a:lnTo>
                                      <a:lnTo>
                                        <a:pt x="300" y="4"/>
                                      </a:lnTo>
                                      <a:lnTo>
                                        <a:pt x="300" y="5"/>
                                      </a:lnTo>
                                      <a:lnTo>
                                        <a:pt x="300" y="7"/>
                                      </a:lnTo>
                                      <a:lnTo>
                                        <a:pt x="298" y="8"/>
                                      </a:lnTo>
                                      <a:lnTo>
                                        <a:pt x="298" y="8"/>
                                      </a:lnTo>
                                      <a:close/>
                                      <a:moveTo>
                                        <a:pt x="245" y="20"/>
                                      </a:moveTo>
                                      <a:lnTo>
                                        <a:pt x="229" y="26"/>
                                      </a:lnTo>
                                      <a:lnTo>
                                        <a:pt x="214" y="31"/>
                                      </a:lnTo>
                                      <a:lnTo>
                                        <a:pt x="199" y="38"/>
                                      </a:lnTo>
                                      <a:lnTo>
                                        <a:pt x="184" y="46"/>
                                      </a:lnTo>
                                      <a:lnTo>
                                        <a:pt x="169" y="54"/>
                                      </a:lnTo>
                                      <a:lnTo>
                                        <a:pt x="166" y="56"/>
                                      </a:lnTo>
                                      <a:lnTo>
                                        <a:pt x="165" y="57"/>
                                      </a:lnTo>
                                      <a:lnTo>
                                        <a:pt x="163" y="56"/>
                                      </a:lnTo>
                                      <a:lnTo>
                                        <a:pt x="163" y="54"/>
                                      </a:lnTo>
                                      <a:lnTo>
                                        <a:pt x="163" y="53"/>
                                      </a:lnTo>
                                      <a:lnTo>
                                        <a:pt x="168" y="50"/>
                                      </a:lnTo>
                                      <a:lnTo>
                                        <a:pt x="182" y="41"/>
                                      </a:lnTo>
                                      <a:lnTo>
                                        <a:pt x="196" y="34"/>
                                      </a:lnTo>
                                      <a:lnTo>
                                        <a:pt x="212" y="27"/>
                                      </a:lnTo>
                                      <a:lnTo>
                                        <a:pt x="228" y="21"/>
                                      </a:lnTo>
                                      <a:lnTo>
                                        <a:pt x="244" y="15"/>
                                      </a:lnTo>
                                      <a:lnTo>
                                        <a:pt x="245" y="15"/>
                                      </a:lnTo>
                                      <a:lnTo>
                                        <a:pt x="247" y="17"/>
                                      </a:lnTo>
                                      <a:lnTo>
                                        <a:pt x="245" y="20"/>
                                      </a:lnTo>
                                      <a:lnTo>
                                        <a:pt x="245" y="20"/>
                                      </a:lnTo>
                                      <a:close/>
                                      <a:moveTo>
                                        <a:pt x="148" y="69"/>
                                      </a:moveTo>
                                      <a:lnTo>
                                        <a:pt x="142" y="73"/>
                                      </a:lnTo>
                                      <a:lnTo>
                                        <a:pt x="129" y="83"/>
                                      </a:lnTo>
                                      <a:lnTo>
                                        <a:pt x="122" y="89"/>
                                      </a:lnTo>
                                      <a:lnTo>
                                        <a:pt x="120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7"/>
                                      </a:lnTo>
                                      <a:lnTo>
                                        <a:pt x="119" y="86"/>
                                      </a:lnTo>
                                      <a:lnTo>
                                        <a:pt x="126" y="79"/>
                                      </a:lnTo>
                                      <a:lnTo>
                                        <a:pt x="139" y="69"/>
                                      </a:lnTo>
                                      <a:lnTo>
                                        <a:pt x="145" y="66"/>
                                      </a:lnTo>
                                      <a:lnTo>
                                        <a:pt x="148" y="66"/>
                                      </a:lnTo>
                                      <a:lnTo>
                                        <a:pt x="149" y="67"/>
                                      </a:lnTo>
                                      <a:lnTo>
                                        <a:pt x="148" y="69"/>
                                      </a:lnTo>
                                      <a:lnTo>
                                        <a:pt x="148" y="69"/>
                                      </a:lnTo>
                                      <a:close/>
                                      <a:moveTo>
                                        <a:pt x="106" y="104"/>
                                      </a:moveTo>
                                      <a:lnTo>
                                        <a:pt x="105" y="104"/>
                                      </a:lnTo>
                                      <a:lnTo>
                                        <a:pt x="93" y="117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73" y="142"/>
                                      </a:lnTo>
                                      <a:lnTo>
                                        <a:pt x="63" y="156"/>
                                      </a:lnTo>
                                      <a:lnTo>
                                        <a:pt x="54" y="169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2" y="173"/>
                                      </a:lnTo>
                                      <a:lnTo>
                                        <a:pt x="50" y="173"/>
                                      </a:lnTo>
                                      <a:lnTo>
                                        <a:pt x="49" y="170"/>
                                      </a:lnTo>
                                      <a:lnTo>
                                        <a:pt x="50" y="167"/>
                                      </a:lnTo>
                                      <a:lnTo>
                                        <a:pt x="59" y="153"/>
                                      </a:lnTo>
                                      <a:lnTo>
                                        <a:pt x="69" y="139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90" y="113"/>
                                      </a:lnTo>
                                      <a:lnTo>
                                        <a:pt x="102" y="102"/>
                                      </a:lnTo>
                                      <a:lnTo>
                                        <a:pt x="103" y="102"/>
                                      </a:lnTo>
                                      <a:lnTo>
                                        <a:pt x="106" y="102"/>
                                      </a:lnTo>
                                      <a:lnTo>
                                        <a:pt x="106" y="104"/>
                                      </a:lnTo>
                                      <a:lnTo>
                                        <a:pt x="106" y="104"/>
                                      </a:lnTo>
                                      <a:close/>
                                      <a:moveTo>
                                        <a:pt x="41" y="192"/>
                                      </a:moveTo>
                                      <a:lnTo>
                                        <a:pt x="39" y="199"/>
                                      </a:lnTo>
                                      <a:lnTo>
                                        <a:pt x="31" y="213"/>
                                      </a:lnTo>
                                      <a:lnTo>
                                        <a:pt x="29" y="221"/>
                                      </a:lnTo>
                                      <a:lnTo>
                                        <a:pt x="27" y="222"/>
                                      </a:lnTo>
                                      <a:lnTo>
                                        <a:pt x="26" y="222"/>
                                      </a:lnTo>
                                      <a:lnTo>
                                        <a:pt x="24" y="219"/>
                                      </a:lnTo>
                                      <a:lnTo>
                                        <a:pt x="27" y="212"/>
                                      </a:lnTo>
                                      <a:lnTo>
                                        <a:pt x="34" y="196"/>
                                      </a:lnTo>
                                      <a:lnTo>
                                        <a:pt x="37" y="190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41" y="192"/>
                                      </a:lnTo>
                                      <a:lnTo>
                                        <a:pt x="41" y="192"/>
                                      </a:lnTo>
                                      <a:close/>
                                      <a:moveTo>
                                        <a:pt x="21" y="242"/>
                                      </a:moveTo>
                                      <a:lnTo>
                                        <a:pt x="20" y="245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1" y="278"/>
                                      </a:lnTo>
                                      <a:lnTo>
                                        <a:pt x="8" y="295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28"/>
                                      </a:lnTo>
                                      <a:lnTo>
                                        <a:pt x="4" y="330"/>
                                      </a:lnTo>
                                      <a:lnTo>
                                        <a:pt x="3" y="330"/>
                                      </a:lnTo>
                                      <a:lnTo>
                                        <a:pt x="1" y="330"/>
                                      </a:lnTo>
                                      <a:lnTo>
                                        <a:pt x="0" y="327"/>
                                      </a:lnTo>
                                      <a:lnTo>
                                        <a:pt x="1" y="312"/>
                                      </a:lnTo>
                                      <a:lnTo>
                                        <a:pt x="4" y="295"/>
                                      </a:lnTo>
                                      <a:lnTo>
                                        <a:pt x="7" y="278"/>
                                      </a:lnTo>
                                      <a:lnTo>
                                        <a:pt x="11" y="261"/>
                                      </a:lnTo>
                                      <a:lnTo>
                                        <a:pt x="16" y="243"/>
                                      </a:lnTo>
                                      <a:lnTo>
                                        <a:pt x="17" y="241"/>
                                      </a:lnTo>
                                      <a:lnTo>
                                        <a:pt x="20" y="239"/>
                                      </a:lnTo>
                                      <a:lnTo>
                                        <a:pt x="21" y="242"/>
                                      </a:lnTo>
                                      <a:lnTo>
                                        <a:pt x="21" y="242"/>
                                      </a:lnTo>
                                      <a:close/>
                                      <a:moveTo>
                                        <a:pt x="4" y="351"/>
                                      </a:moveTo>
                                      <a:lnTo>
                                        <a:pt x="4" y="365"/>
                                      </a:lnTo>
                                      <a:lnTo>
                                        <a:pt x="6" y="383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1" y="383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3" y="348"/>
                                      </a:lnTo>
                                      <a:lnTo>
                                        <a:pt x="4" y="348"/>
                                      </a:lnTo>
                                      <a:lnTo>
                                        <a:pt x="4" y="351"/>
                                      </a:lnTo>
                                      <a:lnTo>
                                        <a:pt x="4" y="351"/>
                                      </a:lnTo>
                                      <a:close/>
                                      <a:moveTo>
                                        <a:pt x="10" y="404"/>
                                      </a:moveTo>
                                      <a:lnTo>
                                        <a:pt x="11" y="417"/>
                                      </a:lnTo>
                                      <a:lnTo>
                                        <a:pt x="16" y="433"/>
                                      </a:lnTo>
                                      <a:lnTo>
                                        <a:pt x="20" y="450"/>
                                      </a:lnTo>
                                      <a:lnTo>
                                        <a:pt x="26" y="466"/>
                                      </a:lnTo>
                                      <a:lnTo>
                                        <a:pt x="31" y="482"/>
                                      </a:lnTo>
                                      <a:lnTo>
                                        <a:pt x="34" y="487"/>
                                      </a:lnTo>
                                      <a:lnTo>
                                        <a:pt x="34" y="489"/>
                                      </a:lnTo>
                                      <a:lnTo>
                                        <a:pt x="33" y="490"/>
                                      </a:lnTo>
                                      <a:lnTo>
                                        <a:pt x="31" y="490"/>
                                      </a:lnTo>
                                      <a:lnTo>
                                        <a:pt x="30" y="489"/>
                                      </a:lnTo>
                                      <a:lnTo>
                                        <a:pt x="27" y="483"/>
                                      </a:lnTo>
                                      <a:lnTo>
                                        <a:pt x="21" y="467"/>
                                      </a:lnTo>
                                      <a:lnTo>
                                        <a:pt x="16" y="451"/>
                                      </a:lnTo>
                                      <a:lnTo>
                                        <a:pt x="11" y="434"/>
                                      </a:lnTo>
                                      <a:lnTo>
                                        <a:pt x="7" y="417"/>
                                      </a:lnTo>
                                      <a:lnTo>
                                        <a:pt x="4" y="406"/>
                                      </a:lnTo>
                                      <a:lnTo>
                                        <a:pt x="6" y="404"/>
                                      </a:lnTo>
                                      <a:lnTo>
                                        <a:pt x="7" y="403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0" y="404"/>
                                      </a:lnTo>
                                      <a:close/>
                                      <a:moveTo>
                                        <a:pt x="44" y="507"/>
                                      </a:moveTo>
                                      <a:lnTo>
                                        <a:pt x="46" y="512"/>
                                      </a:lnTo>
                                      <a:lnTo>
                                        <a:pt x="54" y="526"/>
                                      </a:lnTo>
                                      <a:lnTo>
                                        <a:pt x="60" y="536"/>
                                      </a:lnTo>
                                      <a:lnTo>
                                        <a:pt x="60" y="539"/>
                                      </a:lnTo>
                                      <a:lnTo>
                                        <a:pt x="59" y="539"/>
                                      </a:lnTo>
                                      <a:lnTo>
                                        <a:pt x="57" y="537"/>
                                      </a:lnTo>
                                      <a:lnTo>
                                        <a:pt x="50" y="527"/>
                                      </a:lnTo>
                                      <a:lnTo>
                                        <a:pt x="41" y="513"/>
                                      </a:lnTo>
                                      <a:lnTo>
                                        <a:pt x="40" y="510"/>
                                      </a:lnTo>
                                      <a:lnTo>
                                        <a:pt x="40" y="509"/>
                                      </a:lnTo>
                                      <a:lnTo>
                                        <a:pt x="41" y="507"/>
                                      </a:lnTo>
                                      <a:lnTo>
                                        <a:pt x="43" y="507"/>
                                      </a:lnTo>
                                      <a:lnTo>
                                        <a:pt x="44" y="507"/>
                                      </a:lnTo>
                                      <a:lnTo>
                                        <a:pt x="44" y="507"/>
                                      </a:lnTo>
                                      <a:close/>
                                      <a:moveTo>
                                        <a:pt x="73" y="555"/>
                                      </a:moveTo>
                                      <a:lnTo>
                                        <a:pt x="83" y="566"/>
                                      </a:lnTo>
                                      <a:lnTo>
                                        <a:pt x="93" y="578"/>
                                      </a:lnTo>
                                      <a:lnTo>
                                        <a:pt x="105" y="591"/>
                                      </a:lnTo>
                                      <a:lnTo>
                                        <a:pt x="118" y="602"/>
                                      </a:lnTo>
                                      <a:lnTo>
                                        <a:pt x="129" y="612"/>
                                      </a:lnTo>
                                      <a:lnTo>
                                        <a:pt x="133" y="616"/>
                                      </a:lnTo>
                                      <a:lnTo>
                                        <a:pt x="135" y="618"/>
                                      </a:lnTo>
                                      <a:lnTo>
                                        <a:pt x="135" y="619"/>
                                      </a:lnTo>
                                      <a:lnTo>
                                        <a:pt x="130" y="619"/>
                                      </a:lnTo>
                                      <a:lnTo>
                                        <a:pt x="126" y="616"/>
                                      </a:lnTo>
                                      <a:lnTo>
                                        <a:pt x="113" y="605"/>
                                      </a:lnTo>
                                      <a:lnTo>
                                        <a:pt x="102" y="593"/>
                                      </a:lnTo>
                                      <a:lnTo>
                                        <a:pt x="90" y="582"/>
                                      </a:lnTo>
                                      <a:lnTo>
                                        <a:pt x="79" y="569"/>
                                      </a:lnTo>
                                      <a:lnTo>
                                        <a:pt x="70" y="556"/>
                                      </a:lnTo>
                                      <a:lnTo>
                                        <a:pt x="70" y="553"/>
                                      </a:lnTo>
                                      <a:lnTo>
                                        <a:pt x="72" y="553"/>
                                      </a:lnTo>
                                      <a:lnTo>
                                        <a:pt x="73" y="555"/>
                                      </a:lnTo>
                                      <a:lnTo>
                                        <a:pt x="73" y="555"/>
                                      </a:lnTo>
                                      <a:close/>
                                      <a:moveTo>
                                        <a:pt x="152" y="629"/>
                                      </a:moveTo>
                                      <a:lnTo>
                                        <a:pt x="156" y="632"/>
                                      </a:lnTo>
                                      <a:lnTo>
                                        <a:pt x="169" y="641"/>
                                      </a:lnTo>
                                      <a:lnTo>
                                        <a:pt x="179" y="646"/>
                                      </a:lnTo>
                                      <a:lnTo>
                                        <a:pt x="181" y="649"/>
                                      </a:lnTo>
                                      <a:lnTo>
                                        <a:pt x="176" y="651"/>
                                      </a:lnTo>
                                      <a:lnTo>
                                        <a:pt x="168" y="645"/>
                                      </a:lnTo>
                                      <a:lnTo>
                                        <a:pt x="153" y="636"/>
                                      </a:lnTo>
                                      <a:lnTo>
                                        <a:pt x="149" y="634"/>
                                      </a:lnTo>
                                      <a:lnTo>
                                        <a:pt x="149" y="632"/>
                                      </a:lnTo>
                                      <a:lnTo>
                                        <a:pt x="149" y="631"/>
                                      </a:lnTo>
                                      <a:lnTo>
                                        <a:pt x="152" y="629"/>
                                      </a:lnTo>
                                      <a:lnTo>
                                        <a:pt x="152" y="629"/>
                                      </a:lnTo>
                                      <a:close/>
                                      <a:moveTo>
                                        <a:pt x="199" y="656"/>
                                      </a:moveTo>
                                      <a:lnTo>
                                        <a:pt x="214" y="664"/>
                                      </a:lnTo>
                                      <a:lnTo>
                                        <a:pt x="229" y="669"/>
                                      </a:lnTo>
                                      <a:lnTo>
                                        <a:pt x="245" y="675"/>
                                      </a:lnTo>
                                      <a:lnTo>
                                        <a:pt x="262" y="679"/>
                                      </a:lnTo>
                                      <a:lnTo>
                                        <a:pt x="278" y="684"/>
                                      </a:lnTo>
                                      <a:lnTo>
                                        <a:pt x="281" y="684"/>
                                      </a:lnTo>
                                      <a:lnTo>
                                        <a:pt x="282" y="685"/>
                                      </a:lnTo>
                                      <a:lnTo>
                                        <a:pt x="284" y="687"/>
                                      </a:lnTo>
                                      <a:lnTo>
                                        <a:pt x="282" y="688"/>
                                      </a:lnTo>
                                      <a:lnTo>
                                        <a:pt x="281" y="688"/>
                                      </a:lnTo>
                                      <a:lnTo>
                                        <a:pt x="278" y="688"/>
                                      </a:lnTo>
                                      <a:lnTo>
                                        <a:pt x="261" y="684"/>
                                      </a:lnTo>
                                      <a:lnTo>
                                        <a:pt x="244" y="679"/>
                                      </a:lnTo>
                                      <a:lnTo>
                                        <a:pt x="228" y="674"/>
                                      </a:lnTo>
                                      <a:lnTo>
                                        <a:pt x="212" y="668"/>
                                      </a:lnTo>
                                      <a:lnTo>
                                        <a:pt x="198" y="661"/>
                                      </a:lnTo>
                                      <a:lnTo>
                                        <a:pt x="196" y="659"/>
                                      </a:lnTo>
                                      <a:lnTo>
                                        <a:pt x="196" y="658"/>
                                      </a:lnTo>
                                      <a:lnTo>
                                        <a:pt x="198" y="656"/>
                                      </a:lnTo>
                                      <a:lnTo>
                                        <a:pt x="199" y="656"/>
                                      </a:lnTo>
                                      <a:lnTo>
                                        <a:pt x="199" y="656"/>
                                      </a:lnTo>
                                      <a:close/>
                                      <a:moveTo>
                                        <a:pt x="304" y="688"/>
                                      </a:moveTo>
                                      <a:lnTo>
                                        <a:pt x="313" y="689"/>
                                      </a:lnTo>
                                      <a:lnTo>
                                        <a:pt x="330" y="689"/>
                                      </a:lnTo>
                                      <a:lnTo>
                                        <a:pt x="336" y="691"/>
                                      </a:lnTo>
                                      <a:lnTo>
                                        <a:pt x="337" y="691"/>
                                      </a:lnTo>
                                      <a:lnTo>
                                        <a:pt x="338" y="692"/>
                                      </a:lnTo>
                                      <a:lnTo>
                                        <a:pt x="337" y="694"/>
                                      </a:lnTo>
                                      <a:lnTo>
                                        <a:pt x="336" y="695"/>
                                      </a:lnTo>
                                      <a:lnTo>
                                        <a:pt x="330" y="695"/>
                                      </a:lnTo>
                                      <a:lnTo>
                                        <a:pt x="313" y="694"/>
                                      </a:lnTo>
                                      <a:lnTo>
                                        <a:pt x="304" y="692"/>
                                      </a:lnTo>
                                      <a:lnTo>
                                        <a:pt x="303" y="691"/>
                                      </a:lnTo>
                                      <a:lnTo>
                                        <a:pt x="301" y="689"/>
                                      </a:lnTo>
                                      <a:lnTo>
                                        <a:pt x="303" y="688"/>
                                      </a:lnTo>
                                      <a:lnTo>
                                        <a:pt x="304" y="688"/>
                                      </a:lnTo>
                                      <a:lnTo>
                                        <a:pt x="304" y="688"/>
                                      </a:lnTo>
                                      <a:close/>
                                      <a:moveTo>
                                        <a:pt x="359" y="691"/>
                                      </a:moveTo>
                                      <a:lnTo>
                                        <a:pt x="366" y="689"/>
                                      </a:lnTo>
                                      <a:lnTo>
                                        <a:pt x="383" y="689"/>
                                      </a:lnTo>
                                      <a:lnTo>
                                        <a:pt x="400" y="687"/>
                                      </a:lnTo>
                                      <a:lnTo>
                                        <a:pt x="417" y="684"/>
                                      </a:lnTo>
                                      <a:lnTo>
                                        <a:pt x="433" y="679"/>
                                      </a:lnTo>
                                      <a:lnTo>
                                        <a:pt x="445" y="677"/>
                                      </a:lnTo>
                                      <a:lnTo>
                                        <a:pt x="446" y="677"/>
                                      </a:lnTo>
                                      <a:lnTo>
                                        <a:pt x="447" y="678"/>
                                      </a:lnTo>
                                      <a:lnTo>
                                        <a:pt x="446" y="681"/>
                                      </a:lnTo>
                                      <a:lnTo>
                                        <a:pt x="445" y="681"/>
                                      </a:lnTo>
                                      <a:lnTo>
                                        <a:pt x="435" y="684"/>
                                      </a:lnTo>
                                      <a:lnTo>
                                        <a:pt x="417" y="688"/>
                                      </a:lnTo>
                                      <a:lnTo>
                                        <a:pt x="400" y="691"/>
                                      </a:lnTo>
                                      <a:lnTo>
                                        <a:pt x="383" y="694"/>
                                      </a:lnTo>
                                      <a:lnTo>
                                        <a:pt x="366" y="695"/>
                                      </a:lnTo>
                                      <a:lnTo>
                                        <a:pt x="359" y="695"/>
                                      </a:lnTo>
                                      <a:lnTo>
                                        <a:pt x="357" y="694"/>
                                      </a:lnTo>
                                      <a:lnTo>
                                        <a:pt x="356" y="692"/>
                                      </a:lnTo>
                                      <a:lnTo>
                                        <a:pt x="357" y="691"/>
                                      </a:lnTo>
                                      <a:lnTo>
                                        <a:pt x="359" y="691"/>
                                      </a:lnTo>
                                      <a:lnTo>
                                        <a:pt x="359" y="691"/>
                                      </a:lnTo>
                                      <a:close/>
                                      <a:moveTo>
                                        <a:pt x="466" y="669"/>
                                      </a:moveTo>
                                      <a:lnTo>
                                        <a:pt x="466" y="669"/>
                                      </a:lnTo>
                                      <a:lnTo>
                                        <a:pt x="482" y="664"/>
                                      </a:lnTo>
                                      <a:lnTo>
                                        <a:pt x="495" y="658"/>
                                      </a:lnTo>
                                      <a:lnTo>
                                        <a:pt x="496" y="658"/>
                                      </a:lnTo>
                                      <a:lnTo>
                                        <a:pt x="498" y="658"/>
                                      </a:lnTo>
                                      <a:lnTo>
                                        <a:pt x="498" y="661"/>
                                      </a:lnTo>
                                      <a:lnTo>
                                        <a:pt x="496" y="662"/>
                                      </a:lnTo>
                                      <a:lnTo>
                                        <a:pt x="483" y="668"/>
                                      </a:lnTo>
                                      <a:lnTo>
                                        <a:pt x="468" y="674"/>
                                      </a:lnTo>
                                      <a:lnTo>
                                        <a:pt x="468" y="674"/>
                                      </a:lnTo>
                                      <a:lnTo>
                                        <a:pt x="465" y="674"/>
                                      </a:lnTo>
                                      <a:lnTo>
                                        <a:pt x="465" y="672"/>
                                      </a:lnTo>
                                      <a:lnTo>
                                        <a:pt x="466" y="669"/>
                                      </a:lnTo>
                                      <a:lnTo>
                                        <a:pt x="466" y="669"/>
                                      </a:lnTo>
                                      <a:close/>
                                      <a:moveTo>
                                        <a:pt x="515" y="646"/>
                                      </a:moveTo>
                                      <a:lnTo>
                                        <a:pt x="526" y="641"/>
                                      </a:lnTo>
                                      <a:lnTo>
                                        <a:pt x="539" y="632"/>
                                      </a:lnTo>
                                      <a:lnTo>
                                        <a:pt x="554" y="622"/>
                                      </a:lnTo>
                                      <a:lnTo>
                                        <a:pt x="567" y="612"/>
                                      </a:lnTo>
                                      <a:lnTo>
                                        <a:pt x="578" y="602"/>
                                      </a:lnTo>
                                      <a:lnTo>
                                        <a:pt x="585" y="595"/>
                                      </a:lnTo>
                                      <a:lnTo>
                                        <a:pt x="588" y="596"/>
                                      </a:lnTo>
                                      <a:lnTo>
                                        <a:pt x="588" y="598"/>
                                      </a:lnTo>
                                      <a:lnTo>
                                        <a:pt x="588" y="599"/>
                                      </a:lnTo>
                                      <a:lnTo>
                                        <a:pt x="581" y="605"/>
                                      </a:lnTo>
                                      <a:lnTo>
                                        <a:pt x="569" y="616"/>
                                      </a:lnTo>
                                      <a:lnTo>
                                        <a:pt x="555" y="626"/>
                                      </a:lnTo>
                                      <a:lnTo>
                                        <a:pt x="542" y="636"/>
                                      </a:lnTo>
                                      <a:lnTo>
                                        <a:pt x="528" y="645"/>
                                      </a:lnTo>
                                      <a:lnTo>
                                        <a:pt x="518" y="651"/>
                                      </a:lnTo>
                                      <a:lnTo>
                                        <a:pt x="516" y="651"/>
                                      </a:lnTo>
                                      <a:lnTo>
                                        <a:pt x="515" y="651"/>
                                      </a:lnTo>
                                      <a:lnTo>
                                        <a:pt x="515" y="648"/>
                                      </a:lnTo>
                                      <a:lnTo>
                                        <a:pt x="515" y="646"/>
                                      </a:lnTo>
                                      <a:lnTo>
                                        <a:pt x="515" y="646"/>
                                      </a:lnTo>
                                      <a:close/>
                                      <a:moveTo>
                                        <a:pt x="601" y="579"/>
                                      </a:moveTo>
                                      <a:lnTo>
                                        <a:pt x="602" y="578"/>
                                      </a:lnTo>
                                      <a:lnTo>
                                        <a:pt x="612" y="566"/>
                                      </a:lnTo>
                                      <a:lnTo>
                                        <a:pt x="621" y="555"/>
                                      </a:lnTo>
                                      <a:lnTo>
                                        <a:pt x="622" y="553"/>
                                      </a:lnTo>
                                      <a:lnTo>
                                        <a:pt x="624" y="555"/>
                                      </a:lnTo>
                                      <a:lnTo>
                                        <a:pt x="625" y="556"/>
                                      </a:lnTo>
                                      <a:lnTo>
                                        <a:pt x="625" y="558"/>
                                      </a:lnTo>
                                      <a:lnTo>
                                        <a:pt x="617" y="569"/>
                                      </a:lnTo>
                                      <a:lnTo>
                                        <a:pt x="605" y="582"/>
                                      </a:lnTo>
                                      <a:lnTo>
                                        <a:pt x="604" y="582"/>
                                      </a:lnTo>
                                      <a:lnTo>
                                        <a:pt x="602" y="583"/>
                                      </a:lnTo>
                                      <a:lnTo>
                                        <a:pt x="601" y="582"/>
                                      </a:lnTo>
                                      <a:lnTo>
                                        <a:pt x="601" y="579"/>
                                      </a:lnTo>
                                      <a:lnTo>
                                        <a:pt x="601" y="579"/>
                                      </a:lnTo>
                                      <a:close/>
                                      <a:moveTo>
                                        <a:pt x="634" y="536"/>
                                      </a:moveTo>
                                      <a:lnTo>
                                        <a:pt x="641" y="526"/>
                                      </a:lnTo>
                                      <a:lnTo>
                                        <a:pt x="650" y="512"/>
                                      </a:lnTo>
                                      <a:lnTo>
                                        <a:pt x="657" y="496"/>
                                      </a:lnTo>
                                      <a:lnTo>
                                        <a:pt x="664" y="482"/>
                                      </a:lnTo>
                                      <a:lnTo>
                                        <a:pt x="670" y="466"/>
                                      </a:lnTo>
                                      <a:lnTo>
                                        <a:pt x="673" y="459"/>
                                      </a:lnTo>
                                      <a:lnTo>
                                        <a:pt x="676" y="457"/>
                                      </a:lnTo>
                                      <a:lnTo>
                                        <a:pt x="677" y="459"/>
                                      </a:lnTo>
                                      <a:lnTo>
                                        <a:pt x="677" y="460"/>
                                      </a:lnTo>
                                      <a:lnTo>
                                        <a:pt x="674" y="467"/>
                                      </a:lnTo>
                                      <a:lnTo>
                                        <a:pt x="668" y="483"/>
                                      </a:lnTo>
                                      <a:lnTo>
                                        <a:pt x="661" y="499"/>
                                      </a:lnTo>
                                      <a:lnTo>
                                        <a:pt x="654" y="513"/>
                                      </a:lnTo>
                                      <a:lnTo>
                                        <a:pt x="645" y="527"/>
                                      </a:lnTo>
                                      <a:lnTo>
                                        <a:pt x="638" y="539"/>
                                      </a:lnTo>
                                      <a:lnTo>
                                        <a:pt x="637" y="540"/>
                                      </a:lnTo>
                                      <a:lnTo>
                                        <a:pt x="635" y="539"/>
                                      </a:lnTo>
                                      <a:lnTo>
                                        <a:pt x="634" y="536"/>
                                      </a:lnTo>
                                      <a:lnTo>
                                        <a:pt x="634" y="536"/>
                                      </a:lnTo>
                                      <a:close/>
                                      <a:moveTo>
                                        <a:pt x="678" y="437"/>
                                      </a:moveTo>
                                      <a:lnTo>
                                        <a:pt x="680" y="433"/>
                                      </a:lnTo>
                                      <a:lnTo>
                                        <a:pt x="684" y="417"/>
                                      </a:lnTo>
                                      <a:lnTo>
                                        <a:pt x="686" y="406"/>
                                      </a:lnTo>
                                      <a:lnTo>
                                        <a:pt x="687" y="404"/>
                                      </a:lnTo>
                                      <a:lnTo>
                                        <a:pt x="688" y="404"/>
                                      </a:lnTo>
                                      <a:lnTo>
                                        <a:pt x="690" y="406"/>
                                      </a:lnTo>
                                      <a:lnTo>
                                        <a:pt x="690" y="407"/>
                                      </a:lnTo>
                                      <a:lnTo>
                                        <a:pt x="688" y="417"/>
                                      </a:lnTo>
                                      <a:lnTo>
                                        <a:pt x="684" y="434"/>
                                      </a:lnTo>
                                      <a:lnTo>
                                        <a:pt x="684" y="439"/>
                                      </a:lnTo>
                                      <a:lnTo>
                                        <a:pt x="683" y="440"/>
                                      </a:lnTo>
                                      <a:lnTo>
                                        <a:pt x="681" y="440"/>
                                      </a:lnTo>
                                      <a:lnTo>
                                        <a:pt x="680" y="439"/>
                                      </a:lnTo>
                                      <a:lnTo>
                                        <a:pt x="678" y="437"/>
                                      </a:lnTo>
                                      <a:lnTo>
                                        <a:pt x="678" y="437"/>
                                      </a:lnTo>
                                      <a:close/>
                                      <a:moveTo>
                                        <a:pt x="688" y="383"/>
                                      </a:moveTo>
                                      <a:lnTo>
                                        <a:pt x="688" y="383"/>
                                      </a:lnTo>
                                      <a:lnTo>
                                        <a:pt x="690" y="365"/>
                                      </a:lnTo>
                                      <a:lnTo>
                                        <a:pt x="691" y="364"/>
                                      </a:lnTo>
                                      <a:lnTo>
                                        <a:pt x="693" y="363"/>
                                      </a:lnTo>
                                      <a:lnTo>
                                        <a:pt x="694" y="364"/>
                                      </a:lnTo>
                                      <a:lnTo>
                                        <a:pt x="696" y="365"/>
                                      </a:lnTo>
                                      <a:lnTo>
                                        <a:pt x="694" y="383"/>
                                      </a:lnTo>
                                      <a:lnTo>
                                        <a:pt x="694" y="384"/>
                                      </a:lnTo>
                                      <a:lnTo>
                                        <a:pt x="693" y="385"/>
                                      </a:lnTo>
                                      <a:lnTo>
                                        <a:pt x="691" y="385"/>
                                      </a:lnTo>
                                      <a:lnTo>
                                        <a:pt x="690" y="385"/>
                                      </a:lnTo>
                                      <a:lnTo>
                                        <a:pt x="688" y="383"/>
                                      </a:lnTo>
                                      <a:lnTo>
                                        <a:pt x="688" y="3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1872720"/>
                                  <a:ext cx="144000" cy="59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1872720"/>
                                  <a:ext cx="14400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872720"/>
                                  <a:ext cx="100440" cy="59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872720"/>
                                  <a:ext cx="1004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2119680"/>
                                  <a:ext cx="3024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5" h="4">
                                      <a:moveTo>
                                        <a:pt x="1" y="0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0" y="2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  <a:moveTo>
                                        <a:pt x="112" y="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46" y="2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12" y="4"/>
                                      </a:lnTo>
                                      <a:lnTo>
                                        <a:pt x="110" y="2"/>
                                      </a:lnTo>
                                      <a:lnTo>
                                        <a:pt x="109" y="1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  <a:moveTo>
                                        <a:pt x="166" y="0"/>
                                      </a:moveTo>
                                      <a:lnTo>
                                        <a:pt x="254" y="0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257" y="1"/>
                                      </a:lnTo>
                                      <a:lnTo>
                                        <a:pt x="255" y="2"/>
                                      </a:lnTo>
                                      <a:lnTo>
                                        <a:pt x="254" y="4"/>
                                      </a:lnTo>
                                      <a:lnTo>
                                        <a:pt x="166" y="4"/>
                                      </a:lnTo>
                                      <a:lnTo>
                                        <a:pt x="165" y="2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66" y="0"/>
                                      </a:lnTo>
                                      <a:close/>
                                      <a:moveTo>
                                        <a:pt x="277" y="0"/>
                                      </a:moveTo>
                                      <a:lnTo>
                                        <a:pt x="310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11" y="1"/>
                                      </a:lnTo>
                                      <a:lnTo>
                                        <a:pt x="311" y="2"/>
                                      </a:lnTo>
                                      <a:lnTo>
                                        <a:pt x="310" y="4"/>
                                      </a:lnTo>
                                      <a:lnTo>
                                        <a:pt x="277" y="4"/>
                                      </a:lnTo>
                                      <a:lnTo>
                                        <a:pt x="275" y="2"/>
                                      </a:lnTo>
                                      <a:lnTo>
                                        <a:pt x="275" y="1"/>
                                      </a:lnTo>
                                      <a:lnTo>
                                        <a:pt x="275" y="0"/>
                                      </a:lnTo>
                                      <a:lnTo>
                                        <a:pt x="277" y="0"/>
                                      </a:lnTo>
                                      <a:lnTo>
                                        <a:pt x="277" y="0"/>
                                      </a:lnTo>
                                      <a:close/>
                                      <a:moveTo>
                                        <a:pt x="333" y="0"/>
                                      </a:moveTo>
                                      <a:lnTo>
                                        <a:pt x="419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22" y="1"/>
                                      </a:lnTo>
                                      <a:lnTo>
                                        <a:pt x="422" y="2"/>
                                      </a:lnTo>
                                      <a:lnTo>
                                        <a:pt x="419" y="4"/>
                                      </a:lnTo>
                                      <a:lnTo>
                                        <a:pt x="333" y="4"/>
                                      </a:lnTo>
                                      <a:lnTo>
                                        <a:pt x="330" y="2"/>
                                      </a:lnTo>
                                      <a:lnTo>
                                        <a:pt x="330" y="1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333" y="0"/>
                                      </a:lnTo>
                                      <a:lnTo>
                                        <a:pt x="333" y="0"/>
                                      </a:lnTo>
                                      <a:close/>
                                      <a:moveTo>
                                        <a:pt x="442" y="0"/>
                                      </a:moveTo>
                                      <a:lnTo>
                                        <a:pt x="475" y="0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476" y="1"/>
                                      </a:lnTo>
                                      <a:lnTo>
                                        <a:pt x="476" y="2"/>
                                      </a:lnTo>
                                      <a:lnTo>
                                        <a:pt x="475" y="4"/>
                                      </a:lnTo>
                                      <a:lnTo>
                                        <a:pt x="442" y="4"/>
                                      </a:lnTo>
                                      <a:lnTo>
                                        <a:pt x="440" y="2"/>
                                      </a:lnTo>
                                      <a:lnTo>
                                        <a:pt x="440" y="1"/>
                                      </a:lnTo>
                                      <a:lnTo>
                                        <a:pt x="440" y="0"/>
                                      </a:lnTo>
                                      <a:lnTo>
                                        <a:pt x="442" y="0"/>
                                      </a:lnTo>
                                      <a:lnTo>
                                        <a:pt x="442" y="0"/>
                                      </a:lnTo>
                                      <a:close/>
                                      <a:moveTo>
                                        <a:pt x="498" y="0"/>
                                      </a:moveTo>
                                      <a:lnTo>
                                        <a:pt x="503" y="0"/>
                                      </a:lnTo>
                                      <a:lnTo>
                                        <a:pt x="505" y="0"/>
                                      </a:lnTo>
                                      <a:lnTo>
                                        <a:pt x="505" y="1"/>
                                      </a:lnTo>
                                      <a:lnTo>
                                        <a:pt x="505" y="2"/>
                                      </a:lnTo>
                                      <a:lnTo>
                                        <a:pt x="503" y="4"/>
                                      </a:lnTo>
                                      <a:lnTo>
                                        <a:pt x="498" y="4"/>
                                      </a:lnTo>
                                      <a:lnTo>
                                        <a:pt x="496" y="2"/>
                                      </a:lnTo>
                                      <a:lnTo>
                                        <a:pt x="495" y="1"/>
                                      </a:lnTo>
                                      <a:lnTo>
                                        <a:pt x="496" y="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2084040"/>
                                  <a:ext cx="324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120">
                                      <a:moveTo>
                                        <a:pt x="55" y="0"/>
                                      </a:moveTo>
                                      <a:lnTo>
                                        <a:pt x="39" y="7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1" y="73"/>
                                      </a:lnTo>
                                      <a:lnTo>
                                        <a:pt x="7" y="86"/>
                                      </a:lnTo>
                                      <a:lnTo>
                                        <a:pt x="16" y="97"/>
                                      </a:lnTo>
                                      <a:lnTo>
                                        <a:pt x="26" y="107"/>
                                      </a:lnTo>
                                      <a:lnTo>
                                        <a:pt x="40" y="115"/>
                                      </a:lnTo>
                                      <a:lnTo>
                                        <a:pt x="55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2084040"/>
                                  <a:ext cx="316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120">
                                      <a:moveTo>
                                        <a:pt x="0" y="0"/>
                                      </a:moveTo>
                                      <a:lnTo>
                                        <a:pt x="15" y="7"/>
                                      </a:lnTo>
                                      <a:lnTo>
                                        <a:pt x="28" y="16"/>
                                      </a:lnTo>
                                      <a:lnTo>
                                        <a:pt x="40" y="24"/>
                                      </a:lnTo>
                                      <a:lnTo>
                                        <a:pt x="47" y="36"/>
                                      </a:lnTo>
                                      <a:lnTo>
                                        <a:pt x="53" y="47"/>
                                      </a:lnTo>
                                      <a:lnTo>
                                        <a:pt x="54" y="60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0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0" y="184860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872720"/>
                                  <a:ext cx="0" cy="369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193248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0" y="1916640"/>
                                  <a:ext cx="720" cy="1065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320" y="191664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4960" y="1931760"/>
                                  <a:ext cx="0" cy="494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400" y="1931760"/>
                                  <a:ext cx="0" cy="494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2038320"/>
                                  <a:ext cx="2228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2427120"/>
                                  <a:ext cx="2228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2242800"/>
                                  <a:ext cx="23760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" h="60">
                                      <a:moveTo>
                                        <a:pt x="357" y="60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2310120"/>
                                  <a:ext cx="2278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109">
                                      <a:moveTo>
                                        <a:pt x="381" y="109"/>
                                      </a:moveTo>
                                      <a:lnTo>
                                        <a:pt x="38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9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231012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231012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880" y="227844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227844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920" y="2091600"/>
                                  <a:ext cx="0" cy="335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280" y="2091600"/>
                                  <a:ext cx="0" cy="335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209160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2038320"/>
                                  <a:ext cx="982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69">
                                      <a:moveTo>
                                        <a:pt x="0" y="0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165" y="69"/>
                                      </a:lnTo>
                                      <a:lnTo>
                                        <a:pt x="1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920" y="2079720"/>
                                  <a:ext cx="1476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079720"/>
                                  <a:ext cx="11520" cy="34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80">
                                      <a:moveTo>
                                        <a:pt x="20" y="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8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2079720"/>
                                  <a:ext cx="0" cy="3474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280" y="20376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920" y="20376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1955880"/>
                                  <a:ext cx="146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4">
                                      <a:moveTo>
                                        <a:pt x="3" y="0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92" y="2"/>
                                      </a:lnTo>
                                      <a:lnTo>
                                        <a:pt x="91" y="3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  <a:close/>
                                      <a:moveTo>
                                        <a:pt x="112" y="0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147" y="2"/>
                                      </a:lnTo>
                                      <a:lnTo>
                                        <a:pt x="147" y="3"/>
                                      </a:lnTo>
                                      <a:lnTo>
                                        <a:pt x="145" y="4"/>
                                      </a:lnTo>
                                      <a:lnTo>
                                        <a:pt x="112" y="4"/>
                                      </a:lnTo>
                                      <a:lnTo>
                                        <a:pt x="111" y="3"/>
                                      </a:lnTo>
                                      <a:lnTo>
                                        <a:pt x="111" y="2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  <a:moveTo>
                                        <a:pt x="168" y="0"/>
                                      </a:moveTo>
                                      <a:lnTo>
                                        <a:pt x="243" y="0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5" y="2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3" y="4"/>
                                      </a:lnTo>
                                      <a:lnTo>
                                        <a:pt x="168" y="4"/>
                                      </a:lnTo>
                                      <a:lnTo>
                                        <a:pt x="167" y="3"/>
                                      </a:lnTo>
                                      <a:lnTo>
                                        <a:pt x="165" y="2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1955880"/>
                                  <a:ext cx="135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">
                                      <a:moveTo>
                                        <a:pt x="3" y="0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2" y="2"/>
                                      </a:lnTo>
                                      <a:lnTo>
                                        <a:pt x="92" y="3"/>
                                      </a:lnTo>
                                      <a:lnTo>
                                        <a:pt x="90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  <a:close/>
                                      <a:moveTo>
                                        <a:pt x="113" y="0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5" y="4"/>
                                      </a:lnTo>
                                      <a:lnTo>
                                        <a:pt x="113" y="4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10" y="2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  <a:moveTo>
                                        <a:pt x="168" y="0"/>
                                      </a:moveTo>
                                      <a:lnTo>
                                        <a:pt x="22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24" y="4"/>
                                      </a:lnTo>
                                      <a:lnTo>
                                        <a:pt x="168" y="4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2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9440" y="2079720"/>
                                  <a:ext cx="1476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280" y="2427120"/>
                                  <a:ext cx="0" cy="408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160" y="2427120"/>
                                  <a:ext cx="0" cy="408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2806920"/>
                                  <a:ext cx="1224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" h="81">
                                      <a:moveTo>
                                        <a:pt x="0" y="49"/>
                                      </a:moveTo>
                                      <a:lnTo>
                                        <a:pt x="27" y="9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101" y="20"/>
                                      </a:lnTo>
                                      <a:lnTo>
                                        <a:pt x="116" y="30"/>
                                      </a:lnTo>
                                      <a:lnTo>
                                        <a:pt x="129" y="40"/>
                                      </a:lnTo>
                                      <a:lnTo>
                                        <a:pt x="139" y="55"/>
                                      </a:lnTo>
                                      <a:lnTo>
                                        <a:pt x="147" y="69"/>
                                      </a:lnTo>
                                      <a:lnTo>
                                        <a:pt x="147" y="69"/>
                                      </a:lnTo>
                                      <a:lnTo>
                                        <a:pt x="167" y="81"/>
                                      </a:lnTo>
                                      <a:lnTo>
                                        <a:pt x="182" y="79"/>
                                      </a:lnTo>
                                      <a:lnTo>
                                        <a:pt x="192" y="72"/>
                                      </a:lnTo>
                                      <a:lnTo>
                                        <a:pt x="200" y="62"/>
                                      </a:lnTo>
                                      <a:lnTo>
                                        <a:pt x="205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238716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2374920"/>
                                  <a:ext cx="1980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1680" y="2374920"/>
                                  <a:ext cx="1728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2374920"/>
                                  <a:ext cx="331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2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2374920"/>
                                  <a:ext cx="374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0">
                                      <a:moveTo>
                                        <a:pt x="63" y="20"/>
                                      </a:moveTo>
                                      <a:lnTo>
                                        <a:pt x="36" y="0"/>
                                      </a:ln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2319840"/>
                                  <a:ext cx="0" cy="5403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229032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2860200"/>
                                  <a:ext cx="4996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2910960"/>
                                  <a:ext cx="5094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2795400"/>
                                  <a:ext cx="6336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09">
                                      <a:moveTo>
                                        <a:pt x="0" y="0"/>
                                      </a:moveTo>
                                      <a:lnTo>
                                        <a:pt x="107" y="109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2795400"/>
                                  <a:ext cx="6336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09">
                                      <a:moveTo>
                                        <a:pt x="0" y="0"/>
                                      </a:moveTo>
                                      <a:lnTo>
                                        <a:pt x="107" y="109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160" y="2795400"/>
                                  <a:ext cx="648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09" y="109"/>
                                      </a:lnTo>
                                      <a:lnTo>
                                        <a:pt x="1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160" y="2795400"/>
                                  <a:ext cx="648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09" y="109"/>
                                      </a:lnTo>
                                      <a:lnTo>
                                        <a:pt x="1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2278440"/>
                                  <a:ext cx="1152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40" y="74880"/>
                                <a:ext cx="3121560" cy="28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1800" y="2204640"/>
                                  <a:ext cx="1152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0" y="2203920"/>
                                  <a:ext cx="475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69">
                                      <a:moveTo>
                                        <a:pt x="0" y="1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34" y="3"/>
                                      </a:lnTo>
                                      <a:lnTo>
                                        <a:pt x="49" y="7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70" y="26"/>
                                      </a:lnTo>
                                      <a:lnTo>
                                        <a:pt x="78" y="39"/>
                                      </a:lnTo>
                                      <a:lnTo>
                                        <a:pt x="80" y="53"/>
                                      </a:lnTo>
                                      <a:lnTo>
                                        <a:pt x="80" y="69"/>
                                      </a:lnTo>
                                      <a:lnTo>
                                        <a:pt x="80" y="69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168280"/>
                                  <a:ext cx="604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81">
                                      <a:moveTo>
                                        <a:pt x="101" y="81"/>
                                      </a:moveTo>
                                      <a:lnTo>
                                        <a:pt x="101" y="63"/>
                                      </a:lnTo>
                                      <a:lnTo>
                                        <a:pt x="96" y="44"/>
                                      </a:lnTo>
                                      <a:lnTo>
                                        <a:pt x="89" y="30"/>
                                      </a:lnTo>
                                      <a:lnTo>
                                        <a:pt x="76" y="17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2786400"/>
                                  <a:ext cx="151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85">
                                      <a:moveTo>
                                        <a:pt x="9" y="0"/>
                                      </a:moveTo>
                                      <a:lnTo>
                                        <a:pt x="18" y="17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6" y="62"/>
                                      </a:lnTo>
                                      <a:lnTo>
                                        <a:pt x="23" y="72"/>
                                      </a:lnTo>
                                      <a:lnTo>
                                        <a:pt x="19" y="79"/>
                                      </a:lnTo>
                                      <a:lnTo>
                                        <a:pt x="10" y="83"/>
                                      </a:lnTo>
                                      <a:lnTo>
                                        <a:pt x="0" y="85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920" y="2786400"/>
                                  <a:ext cx="1404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85">
                                      <a:moveTo>
                                        <a:pt x="17" y="0"/>
                                      </a:moveTo>
                                      <a:lnTo>
                                        <a:pt x="8" y="17"/>
                                      </a:lnTo>
                                      <a:lnTo>
                                        <a:pt x="3" y="35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7" y="79"/>
                                      </a:lnTo>
                                      <a:lnTo>
                                        <a:pt x="14" y="83"/>
                                      </a:lnTo>
                                      <a:lnTo>
                                        <a:pt x="24" y="85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160" y="1990800"/>
                                  <a:ext cx="324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85">
                                      <a:moveTo>
                                        <a:pt x="6" y="2"/>
                                      </a:moveTo>
                                      <a:lnTo>
                                        <a:pt x="6" y="89"/>
                                      </a:lnTo>
                                      <a:lnTo>
                                        <a:pt x="5" y="91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2" y="9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6" y="2"/>
                                      </a:lnTo>
                                      <a:close/>
                                      <a:moveTo>
                                        <a:pt x="6" y="112"/>
                                      </a:moveTo>
                                      <a:lnTo>
                                        <a:pt x="6" y="145"/>
                                      </a:lnTo>
                                      <a:lnTo>
                                        <a:pt x="5" y="147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2" y="147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2" y="111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5" y="111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6" y="112"/>
                                      </a:lnTo>
                                      <a:close/>
                                      <a:moveTo>
                                        <a:pt x="6" y="168"/>
                                      </a:moveTo>
                                      <a:lnTo>
                                        <a:pt x="6" y="182"/>
                                      </a:lnTo>
                                      <a:lnTo>
                                        <a:pt x="5" y="184"/>
                                      </a:lnTo>
                                      <a:lnTo>
                                        <a:pt x="3" y="185"/>
                                      </a:lnTo>
                                      <a:lnTo>
                                        <a:pt x="2" y="184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2" y="167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5" y="167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2043360"/>
                                  <a:ext cx="1173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" h="5">
                                      <a:moveTo>
                                        <a:pt x="2" y="0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91" y="1"/>
                                      </a:lnTo>
                                      <a:lnTo>
                                        <a:pt x="92" y="3"/>
                                      </a:lnTo>
                                      <a:lnTo>
                                        <a:pt x="91" y="4"/>
                                      </a:lnTo>
                                      <a:lnTo>
                                        <a:pt x="89" y="5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" y="0"/>
                                      </a:lnTo>
                                      <a:close/>
                                      <a:moveTo>
                                        <a:pt x="112" y="0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7" y="3"/>
                                      </a:lnTo>
                                      <a:lnTo>
                                        <a:pt x="147" y="4"/>
                                      </a:lnTo>
                                      <a:lnTo>
                                        <a:pt x="144" y="5"/>
                                      </a:lnTo>
                                      <a:lnTo>
                                        <a:pt x="112" y="5"/>
                                      </a:lnTo>
                                      <a:lnTo>
                                        <a:pt x="111" y="4"/>
                                      </a:lnTo>
                                      <a:lnTo>
                                        <a:pt x="109" y="3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  <a:moveTo>
                                        <a:pt x="167" y="0"/>
                                      </a:moveTo>
                                      <a:lnTo>
                                        <a:pt x="194" y="0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197" y="4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67" y="5"/>
                                      </a:lnTo>
                                      <a:lnTo>
                                        <a:pt x="165" y="4"/>
                                      </a:lnTo>
                                      <a:lnTo>
                                        <a:pt x="165" y="3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6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960" y="2009160"/>
                                  <a:ext cx="716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1">
                                      <a:moveTo>
                                        <a:pt x="120" y="61"/>
                                      </a:moveTo>
                                      <a:lnTo>
                                        <a:pt x="119" y="49"/>
                                      </a:lnTo>
                                      <a:lnTo>
                                        <a:pt x="116" y="38"/>
                                      </a:lnTo>
                                      <a:lnTo>
                                        <a:pt x="110" y="28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95" y="10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73" y="2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49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6" y="84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7" y="104"/>
                                      </a:lnTo>
                                      <a:lnTo>
                                        <a:pt x="27" y="111"/>
                                      </a:lnTo>
                                      <a:lnTo>
                                        <a:pt x="37" y="117"/>
                                      </a:lnTo>
                                      <a:lnTo>
                                        <a:pt x="49" y="119"/>
                                      </a:lnTo>
                                      <a:lnTo>
                                        <a:pt x="60" y="121"/>
                                      </a:lnTo>
                                      <a:lnTo>
                                        <a:pt x="73" y="119"/>
                                      </a:lnTo>
                                      <a:lnTo>
                                        <a:pt x="83" y="117"/>
                                      </a:lnTo>
                                      <a:lnTo>
                                        <a:pt x="95" y="111"/>
                                      </a:lnTo>
                                      <a:lnTo>
                                        <a:pt x="103" y="104"/>
                                      </a:lnTo>
                                      <a:lnTo>
                                        <a:pt x="110" y="94"/>
                                      </a:lnTo>
                                      <a:lnTo>
                                        <a:pt x="116" y="84"/>
                                      </a:lnTo>
                                      <a:lnTo>
                                        <a:pt x="119" y="72"/>
                                      </a:lnTo>
                                      <a:lnTo>
                                        <a:pt x="120" y="6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840" y="1918800"/>
                                  <a:ext cx="4752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17">
                                      <a:moveTo>
                                        <a:pt x="0" y="4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0600" y="2168280"/>
                                  <a:ext cx="2044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936800"/>
                                  <a:ext cx="30744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4" h="448">
                                      <a:moveTo>
                                        <a:pt x="0" y="4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448"/>
                                      </a:lnTo>
                                      <a:lnTo>
                                        <a:pt x="514" y="448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000" y="1673640"/>
                                  <a:ext cx="0" cy="3074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0" y="1981800"/>
                                  <a:ext cx="1872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1673640"/>
                                  <a:ext cx="0" cy="3074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040" y="1673640"/>
                                  <a:ext cx="0" cy="3074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4600" y="15138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3800" y="1513800"/>
                                  <a:ext cx="1800" cy="2703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1784160"/>
                                  <a:ext cx="1022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2012400"/>
                                  <a:ext cx="2228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3" h="132">
                                      <a:moveTo>
                                        <a:pt x="373" y="125"/>
                                      </a:moveTo>
                                      <a:lnTo>
                                        <a:pt x="349" y="132"/>
                                      </a:lnTo>
                                      <a:lnTo>
                                        <a:pt x="28" y="132"/>
                                      </a:lnTo>
                                      <a:lnTo>
                                        <a:pt x="0" y="11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73" y="0"/>
                                      </a:lnTo>
                                      <a:lnTo>
                                        <a:pt x="373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7320" y="201168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2520" y="201168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2082240"/>
                                  <a:ext cx="29160" cy="93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4440" y="2082240"/>
                                  <a:ext cx="424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6">
                                      <a:moveTo>
                                        <a:pt x="72" y="16"/>
                                      </a:moveTo>
                                      <a:lnTo>
                                        <a:pt x="47" y="0"/>
                                      </a:lnTo>
                                      <a:lnTo>
                                        <a:pt x="0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2920" y="2082240"/>
                                  <a:ext cx="14040" cy="93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9520" y="19818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440" y="19818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00320" y="1981800"/>
                                  <a:ext cx="14040" cy="306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76200" y="1981800"/>
                                  <a:ext cx="14040" cy="306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0" y="1981800"/>
                                  <a:ext cx="0" cy="2253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209160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0" y="2168280"/>
                                  <a:ext cx="247680" cy="61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4" h="1031">
                                      <a:moveTo>
                                        <a:pt x="0" y="0"/>
                                      </a:moveTo>
                                      <a:lnTo>
                                        <a:pt x="414" y="0"/>
                                      </a:lnTo>
                                      <a:lnTo>
                                        <a:pt x="414" y="103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70000" y="2205720"/>
                                  <a:ext cx="2476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2242080"/>
                                  <a:ext cx="50436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2" h="212">
                                      <a:moveTo>
                                        <a:pt x="842" y="0"/>
                                      </a:moveTo>
                                      <a:lnTo>
                                        <a:pt x="796" y="39"/>
                                      </a:lnTo>
                                      <a:lnTo>
                                        <a:pt x="750" y="72"/>
                                      </a:lnTo>
                                      <a:lnTo>
                                        <a:pt x="701" y="102"/>
                                      </a:lnTo>
                                      <a:lnTo>
                                        <a:pt x="651" y="129"/>
                                      </a:lnTo>
                                      <a:lnTo>
                                        <a:pt x="601" y="152"/>
                                      </a:lnTo>
                                      <a:lnTo>
                                        <a:pt x="549" y="171"/>
                                      </a:lnTo>
                                      <a:lnTo>
                                        <a:pt x="496" y="186"/>
                                      </a:lnTo>
                                      <a:lnTo>
                                        <a:pt x="443" y="198"/>
                                      </a:lnTo>
                                      <a:lnTo>
                                        <a:pt x="388" y="206"/>
                                      </a:lnTo>
                                      <a:lnTo>
                                        <a:pt x="334" y="211"/>
                                      </a:lnTo>
                                      <a:lnTo>
                                        <a:pt x="279" y="212"/>
                                      </a:lnTo>
                                      <a:lnTo>
                                        <a:pt x="223" y="209"/>
                                      </a:lnTo>
                                      <a:lnTo>
                                        <a:pt x="167" y="202"/>
                                      </a:lnTo>
                                      <a:lnTo>
                                        <a:pt x="112" y="192"/>
                                      </a:lnTo>
                                      <a:lnTo>
                                        <a:pt x="56" y="178"/>
                                      </a:lnTo>
                                      <a:lnTo>
                                        <a:pt x="0" y="159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0" y="2205720"/>
                                  <a:ext cx="0" cy="34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9640" y="2235600"/>
                                  <a:ext cx="11736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8640" y="220572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9720" y="2205720"/>
                                  <a:ext cx="14760" cy="298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080" y="223560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200" y="223560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2273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9480" y="2303640"/>
                                  <a:ext cx="2286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20">
                                      <a:moveTo>
                                        <a:pt x="0" y="0"/>
                                      </a:moveTo>
                                      <a:lnTo>
                                        <a:pt x="33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2680" y="2303640"/>
                                  <a:ext cx="432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20">
                                      <a:moveTo>
                                        <a:pt x="73" y="2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520" y="2303640"/>
                                  <a:ext cx="47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20">
                                      <a:moveTo>
                                        <a:pt x="0" y="20"/>
                                      </a:moveTo>
                                      <a:lnTo>
                                        <a:pt x="54" y="0"/>
                                      </a:lnTo>
                                      <a:lnTo>
                                        <a:pt x="8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160" y="2235240"/>
                                  <a:ext cx="324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20">
                                      <a:moveTo>
                                        <a:pt x="0" y="217"/>
                                      </a:moveTo>
                                      <a:lnTo>
                                        <a:pt x="0" y="131"/>
                                      </a:lnTo>
                                      <a:lnTo>
                                        <a:pt x="2" y="129"/>
                                      </a:lnTo>
                                      <a:lnTo>
                                        <a:pt x="3" y="129"/>
                                      </a:lnTo>
                                      <a:lnTo>
                                        <a:pt x="5" y="129"/>
                                      </a:lnTo>
                                      <a:lnTo>
                                        <a:pt x="6" y="131"/>
                                      </a:lnTo>
                                      <a:lnTo>
                                        <a:pt x="6" y="217"/>
                                      </a:lnTo>
                                      <a:lnTo>
                                        <a:pt x="5" y="219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2" y="219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09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3" y="74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3" y="110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0" y="109"/>
                                      </a:lnTo>
                                      <a:close/>
                                      <a:moveTo>
                                        <a:pt x="0" y="53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5" y="54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5280" y="1671840"/>
                                  <a:ext cx="0" cy="4964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8920" y="2168280"/>
                                  <a:ext cx="1976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671840"/>
                                  <a:ext cx="1029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268">
                                      <a:moveTo>
                                        <a:pt x="0" y="0"/>
                                      </a:moveTo>
                                      <a:lnTo>
                                        <a:pt x="0" y="268"/>
                                      </a:lnTo>
                                      <a:lnTo>
                                        <a:pt x="172" y="268"/>
                                      </a:lnTo>
                                      <a:lnTo>
                                        <a:pt x="168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1155600"/>
                                  <a:ext cx="0" cy="10490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8920" y="2204640"/>
                                  <a:ext cx="29772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7440" y="216828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560" y="216828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4640" y="2235600"/>
                                  <a:ext cx="22536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3080" y="2207880"/>
                                  <a:ext cx="0" cy="28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3720" y="220392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0040" y="2203920"/>
                                  <a:ext cx="1476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4160" y="2203920"/>
                                  <a:ext cx="1476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5880" y="231588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4640" y="223560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2600" y="223524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7440" y="223524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3240" y="223560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4640" y="2303640"/>
                                  <a:ext cx="2088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3520" y="2305080"/>
                                  <a:ext cx="424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">
                                      <a:moveTo>
                                        <a:pt x="72" y="17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0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040" y="2305080"/>
                                  <a:ext cx="424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">
                                      <a:moveTo>
                                        <a:pt x="72" y="17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0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4880" y="2305080"/>
                                  <a:ext cx="17640" cy="10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832040"/>
                                  <a:ext cx="0" cy="119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832040"/>
                                  <a:ext cx="1029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20">
                                      <a:moveTo>
                                        <a:pt x="0" y="0"/>
                                      </a:moveTo>
                                      <a:lnTo>
                                        <a:pt x="16" y="20"/>
                                      </a:lnTo>
                                      <a:lnTo>
                                        <a:pt x="148" y="20"/>
                                      </a:lnTo>
                                      <a:lnTo>
                                        <a:pt x="1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926000"/>
                                  <a:ext cx="1004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18">
                                      <a:moveTo>
                                        <a:pt x="0" y="18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68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7520" y="1673640"/>
                                  <a:ext cx="191160" cy="66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107">
                                      <a:moveTo>
                                        <a:pt x="0" y="0"/>
                                      </a:moveTo>
                                      <a:lnTo>
                                        <a:pt x="7" y="96"/>
                                      </a:lnTo>
                                      <a:lnTo>
                                        <a:pt x="23" y="172"/>
                                      </a:lnTo>
                                      <a:lnTo>
                                        <a:pt x="47" y="241"/>
                                      </a:lnTo>
                                      <a:lnTo>
                                        <a:pt x="83" y="293"/>
                                      </a:lnTo>
                                      <a:lnTo>
                                        <a:pt x="136" y="353"/>
                                      </a:lnTo>
                                      <a:lnTo>
                                        <a:pt x="152" y="364"/>
                                      </a:lnTo>
                                      <a:lnTo>
                                        <a:pt x="166" y="379"/>
                                      </a:lnTo>
                                      <a:lnTo>
                                        <a:pt x="181" y="393"/>
                                      </a:lnTo>
                                      <a:lnTo>
                                        <a:pt x="192" y="409"/>
                                      </a:lnTo>
                                      <a:lnTo>
                                        <a:pt x="215" y="433"/>
                                      </a:lnTo>
                                      <a:lnTo>
                                        <a:pt x="238" y="458"/>
                                      </a:lnTo>
                                      <a:lnTo>
                                        <a:pt x="238" y="458"/>
                                      </a:lnTo>
                                      <a:lnTo>
                                        <a:pt x="260" y="493"/>
                                      </a:lnTo>
                                      <a:lnTo>
                                        <a:pt x="288" y="549"/>
                                      </a:lnTo>
                                      <a:lnTo>
                                        <a:pt x="288" y="549"/>
                                      </a:lnTo>
                                      <a:lnTo>
                                        <a:pt x="309" y="625"/>
                                      </a:lnTo>
                                      <a:lnTo>
                                        <a:pt x="320" y="754"/>
                                      </a:lnTo>
                                      <a:lnTo>
                                        <a:pt x="320" y="826"/>
                                      </a:lnTo>
                                      <a:lnTo>
                                        <a:pt x="313" y="886"/>
                                      </a:lnTo>
                                      <a:lnTo>
                                        <a:pt x="309" y="938"/>
                                      </a:lnTo>
                                      <a:lnTo>
                                        <a:pt x="294" y="1011"/>
                                      </a:lnTo>
                                      <a:lnTo>
                                        <a:pt x="277" y="1074"/>
                                      </a:lnTo>
                                      <a:lnTo>
                                        <a:pt x="273" y="1107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7360" y="1837440"/>
                                  <a:ext cx="0" cy="1188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18439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9160" y="18439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2168280"/>
                                  <a:ext cx="0" cy="6120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0160" y="2350080"/>
                                  <a:ext cx="0" cy="382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5440" y="2350080"/>
                                  <a:ext cx="0" cy="382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0600" y="2786400"/>
                                  <a:ext cx="135756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0600" y="2838960"/>
                                  <a:ext cx="135756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920" y="2786400"/>
                                  <a:ext cx="115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92">
                                      <a:moveTo>
                                        <a:pt x="20" y="92"/>
                                      </a:moveTo>
                                      <a:lnTo>
                                        <a:pt x="20" y="5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2786400"/>
                                  <a:ext cx="140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92">
                                      <a:moveTo>
                                        <a:pt x="24" y="0"/>
                                      </a:moveTo>
                                      <a:lnTo>
                                        <a:pt x="24" y="7"/>
                                      </a:lnTo>
                                      <a:lnTo>
                                        <a:pt x="23" y="14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11" y="76"/>
                                      </a:lnTo>
                                      <a:lnTo>
                                        <a:pt x="24" y="92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160" y="2708640"/>
                                  <a:ext cx="12492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76">
                                      <a:moveTo>
                                        <a:pt x="0" y="40"/>
                                      </a:moveTo>
                                      <a:lnTo>
                                        <a:pt x="11" y="27"/>
                                      </a:lnTo>
                                      <a:lnTo>
                                        <a:pt x="21" y="16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71" y="12"/>
                                      </a:lnTo>
                                      <a:lnTo>
                                        <a:pt x="77" y="19"/>
                                      </a:lnTo>
                                      <a:lnTo>
                                        <a:pt x="89" y="32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0" y="40"/>
                                      </a:lnTo>
                                      <a:lnTo>
                                        <a:pt x="107" y="43"/>
                                      </a:lnTo>
                                      <a:lnTo>
                                        <a:pt x="112" y="46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22" y="53"/>
                                      </a:lnTo>
                                      <a:lnTo>
                                        <a:pt x="123" y="56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143" y="69"/>
                                      </a:lnTo>
                                      <a:lnTo>
                                        <a:pt x="155" y="73"/>
                                      </a:lnTo>
                                      <a:lnTo>
                                        <a:pt x="166" y="76"/>
                                      </a:lnTo>
                                      <a:lnTo>
                                        <a:pt x="175" y="76"/>
                                      </a:lnTo>
                                      <a:lnTo>
                                        <a:pt x="180" y="75"/>
                                      </a:lnTo>
                                      <a:lnTo>
                                        <a:pt x="185" y="72"/>
                                      </a:lnTo>
                                      <a:lnTo>
                                        <a:pt x="189" y="67"/>
                                      </a:lnTo>
                                      <a:lnTo>
                                        <a:pt x="196" y="55"/>
                                      </a:lnTo>
                                      <a:lnTo>
                                        <a:pt x="202" y="47"/>
                                      </a:lnTo>
                                      <a:lnTo>
                                        <a:pt x="209" y="4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75080"/>
                                  <a:ext cx="748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0" h="4">
                                      <a:moveTo>
                                        <a:pt x="3" y="0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92" y="2"/>
                                      </a:lnTo>
                                      <a:lnTo>
                                        <a:pt x="90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  <a:close/>
                                      <a:moveTo>
                                        <a:pt x="113" y="0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48" y="2"/>
                                      </a:lnTo>
                                      <a:lnTo>
                                        <a:pt x="146" y="4"/>
                                      </a:lnTo>
                                      <a:lnTo>
                                        <a:pt x="145" y="4"/>
                                      </a:lnTo>
                                      <a:lnTo>
                                        <a:pt x="113" y="4"/>
                                      </a:lnTo>
                                      <a:lnTo>
                                        <a:pt x="110" y="4"/>
                                      </a:lnTo>
                                      <a:lnTo>
                                        <a:pt x="110" y="2"/>
                                      </a:lnTo>
                                      <a:lnTo>
                                        <a:pt x="110" y="1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  <a:moveTo>
                                        <a:pt x="168" y="0"/>
                                      </a:moveTo>
                                      <a:lnTo>
                                        <a:pt x="255" y="0"/>
                                      </a:lnTo>
                                      <a:lnTo>
                                        <a:pt x="257" y="1"/>
                                      </a:lnTo>
                                      <a:lnTo>
                                        <a:pt x="257" y="2"/>
                                      </a:lnTo>
                                      <a:lnTo>
                                        <a:pt x="257" y="4"/>
                                      </a:lnTo>
                                      <a:lnTo>
                                        <a:pt x="255" y="4"/>
                                      </a:lnTo>
                                      <a:lnTo>
                                        <a:pt x="168" y="4"/>
                                      </a:lnTo>
                                      <a:lnTo>
                                        <a:pt x="166" y="4"/>
                                      </a:lnTo>
                                      <a:lnTo>
                                        <a:pt x="165" y="2"/>
                                      </a:lnTo>
                                      <a:lnTo>
                                        <a:pt x="166" y="1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0"/>
                                      </a:lnTo>
                                      <a:close/>
                                      <a:moveTo>
                                        <a:pt x="278" y="0"/>
                                      </a:moveTo>
                                      <a:lnTo>
                                        <a:pt x="310" y="0"/>
                                      </a:lnTo>
                                      <a:lnTo>
                                        <a:pt x="313" y="2"/>
                                      </a:lnTo>
                                      <a:lnTo>
                                        <a:pt x="310" y="4"/>
                                      </a:lnTo>
                                      <a:lnTo>
                                        <a:pt x="278" y="4"/>
                                      </a:lnTo>
                                      <a:lnTo>
                                        <a:pt x="277" y="4"/>
                                      </a:lnTo>
                                      <a:lnTo>
                                        <a:pt x="275" y="2"/>
                                      </a:lnTo>
                                      <a:lnTo>
                                        <a:pt x="277" y="1"/>
                                      </a:lnTo>
                                      <a:lnTo>
                                        <a:pt x="278" y="0"/>
                                      </a:lnTo>
                                      <a:lnTo>
                                        <a:pt x="278" y="0"/>
                                      </a:lnTo>
                                      <a:close/>
                                      <a:moveTo>
                                        <a:pt x="333" y="0"/>
                                      </a:moveTo>
                                      <a:lnTo>
                                        <a:pt x="420" y="0"/>
                                      </a:lnTo>
                                      <a:lnTo>
                                        <a:pt x="422" y="1"/>
                                      </a:lnTo>
                                      <a:lnTo>
                                        <a:pt x="423" y="2"/>
                                      </a:lnTo>
                                      <a:lnTo>
                                        <a:pt x="422" y="4"/>
                                      </a:lnTo>
                                      <a:lnTo>
                                        <a:pt x="420" y="4"/>
                                      </a:lnTo>
                                      <a:lnTo>
                                        <a:pt x="333" y="4"/>
                                      </a:lnTo>
                                      <a:lnTo>
                                        <a:pt x="331" y="2"/>
                                      </a:lnTo>
                                      <a:lnTo>
                                        <a:pt x="333" y="0"/>
                                      </a:lnTo>
                                      <a:lnTo>
                                        <a:pt x="333" y="0"/>
                                      </a:lnTo>
                                      <a:close/>
                                      <a:moveTo>
                                        <a:pt x="443" y="0"/>
                                      </a:moveTo>
                                      <a:lnTo>
                                        <a:pt x="475" y="0"/>
                                      </a:lnTo>
                                      <a:lnTo>
                                        <a:pt x="476" y="1"/>
                                      </a:lnTo>
                                      <a:lnTo>
                                        <a:pt x="478" y="2"/>
                                      </a:lnTo>
                                      <a:lnTo>
                                        <a:pt x="476" y="4"/>
                                      </a:lnTo>
                                      <a:lnTo>
                                        <a:pt x="475" y="4"/>
                                      </a:lnTo>
                                      <a:lnTo>
                                        <a:pt x="443" y="4"/>
                                      </a:lnTo>
                                      <a:lnTo>
                                        <a:pt x="442" y="4"/>
                                      </a:lnTo>
                                      <a:lnTo>
                                        <a:pt x="440" y="2"/>
                                      </a:lnTo>
                                      <a:lnTo>
                                        <a:pt x="442" y="1"/>
                                      </a:lnTo>
                                      <a:lnTo>
                                        <a:pt x="443" y="0"/>
                                      </a:lnTo>
                                      <a:lnTo>
                                        <a:pt x="443" y="0"/>
                                      </a:lnTo>
                                      <a:close/>
                                      <a:moveTo>
                                        <a:pt x="498" y="0"/>
                                      </a:moveTo>
                                      <a:lnTo>
                                        <a:pt x="585" y="0"/>
                                      </a:lnTo>
                                      <a:lnTo>
                                        <a:pt x="588" y="2"/>
                                      </a:lnTo>
                                      <a:lnTo>
                                        <a:pt x="585" y="4"/>
                                      </a:lnTo>
                                      <a:lnTo>
                                        <a:pt x="498" y="4"/>
                                      </a:lnTo>
                                      <a:lnTo>
                                        <a:pt x="496" y="4"/>
                                      </a:lnTo>
                                      <a:lnTo>
                                        <a:pt x="496" y="2"/>
                                      </a:lnTo>
                                      <a:lnTo>
                                        <a:pt x="496" y="1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  <a:moveTo>
                                        <a:pt x="608" y="0"/>
                                      </a:moveTo>
                                      <a:lnTo>
                                        <a:pt x="641" y="0"/>
                                      </a:lnTo>
                                      <a:lnTo>
                                        <a:pt x="643" y="2"/>
                                      </a:lnTo>
                                      <a:lnTo>
                                        <a:pt x="641" y="4"/>
                                      </a:lnTo>
                                      <a:lnTo>
                                        <a:pt x="608" y="4"/>
                                      </a:lnTo>
                                      <a:lnTo>
                                        <a:pt x="607" y="2"/>
                                      </a:lnTo>
                                      <a:lnTo>
                                        <a:pt x="608" y="0"/>
                                      </a:lnTo>
                                      <a:lnTo>
                                        <a:pt x="608" y="0"/>
                                      </a:lnTo>
                                      <a:close/>
                                      <a:moveTo>
                                        <a:pt x="664" y="0"/>
                                      </a:moveTo>
                                      <a:lnTo>
                                        <a:pt x="750" y="0"/>
                                      </a:lnTo>
                                      <a:lnTo>
                                        <a:pt x="752" y="1"/>
                                      </a:lnTo>
                                      <a:lnTo>
                                        <a:pt x="753" y="2"/>
                                      </a:lnTo>
                                      <a:lnTo>
                                        <a:pt x="752" y="4"/>
                                      </a:lnTo>
                                      <a:lnTo>
                                        <a:pt x="750" y="4"/>
                                      </a:lnTo>
                                      <a:lnTo>
                                        <a:pt x="664" y="4"/>
                                      </a:lnTo>
                                      <a:lnTo>
                                        <a:pt x="661" y="4"/>
                                      </a:lnTo>
                                      <a:lnTo>
                                        <a:pt x="661" y="2"/>
                                      </a:lnTo>
                                      <a:lnTo>
                                        <a:pt x="661" y="1"/>
                                      </a:lnTo>
                                      <a:lnTo>
                                        <a:pt x="664" y="0"/>
                                      </a:lnTo>
                                      <a:lnTo>
                                        <a:pt x="664" y="0"/>
                                      </a:lnTo>
                                      <a:close/>
                                      <a:moveTo>
                                        <a:pt x="773" y="0"/>
                                      </a:moveTo>
                                      <a:lnTo>
                                        <a:pt x="806" y="0"/>
                                      </a:lnTo>
                                      <a:lnTo>
                                        <a:pt x="808" y="1"/>
                                      </a:lnTo>
                                      <a:lnTo>
                                        <a:pt x="808" y="2"/>
                                      </a:lnTo>
                                      <a:lnTo>
                                        <a:pt x="808" y="4"/>
                                      </a:lnTo>
                                      <a:lnTo>
                                        <a:pt x="806" y="4"/>
                                      </a:lnTo>
                                      <a:lnTo>
                                        <a:pt x="773" y="4"/>
                                      </a:lnTo>
                                      <a:lnTo>
                                        <a:pt x="772" y="4"/>
                                      </a:lnTo>
                                      <a:lnTo>
                                        <a:pt x="772" y="2"/>
                                      </a:lnTo>
                                      <a:lnTo>
                                        <a:pt x="772" y="1"/>
                                      </a:lnTo>
                                      <a:lnTo>
                                        <a:pt x="773" y="0"/>
                                      </a:lnTo>
                                      <a:lnTo>
                                        <a:pt x="773" y="0"/>
                                      </a:lnTo>
                                      <a:close/>
                                      <a:moveTo>
                                        <a:pt x="829" y="0"/>
                                      </a:moveTo>
                                      <a:lnTo>
                                        <a:pt x="917" y="0"/>
                                      </a:lnTo>
                                      <a:lnTo>
                                        <a:pt x="918" y="2"/>
                                      </a:lnTo>
                                      <a:lnTo>
                                        <a:pt x="917" y="4"/>
                                      </a:lnTo>
                                      <a:lnTo>
                                        <a:pt x="829" y="4"/>
                                      </a:lnTo>
                                      <a:lnTo>
                                        <a:pt x="828" y="4"/>
                                      </a:lnTo>
                                      <a:lnTo>
                                        <a:pt x="826" y="2"/>
                                      </a:lnTo>
                                      <a:lnTo>
                                        <a:pt x="828" y="1"/>
                                      </a:lnTo>
                                      <a:lnTo>
                                        <a:pt x="829" y="0"/>
                                      </a:lnTo>
                                      <a:lnTo>
                                        <a:pt x="829" y="0"/>
                                      </a:lnTo>
                                      <a:close/>
                                      <a:moveTo>
                                        <a:pt x="940" y="0"/>
                                      </a:moveTo>
                                      <a:lnTo>
                                        <a:pt x="971" y="0"/>
                                      </a:lnTo>
                                      <a:lnTo>
                                        <a:pt x="973" y="1"/>
                                      </a:lnTo>
                                      <a:lnTo>
                                        <a:pt x="974" y="2"/>
                                      </a:lnTo>
                                      <a:lnTo>
                                        <a:pt x="973" y="4"/>
                                      </a:lnTo>
                                      <a:lnTo>
                                        <a:pt x="971" y="4"/>
                                      </a:lnTo>
                                      <a:lnTo>
                                        <a:pt x="940" y="4"/>
                                      </a:lnTo>
                                      <a:lnTo>
                                        <a:pt x="937" y="4"/>
                                      </a:lnTo>
                                      <a:lnTo>
                                        <a:pt x="937" y="2"/>
                                      </a:lnTo>
                                      <a:lnTo>
                                        <a:pt x="937" y="1"/>
                                      </a:lnTo>
                                      <a:lnTo>
                                        <a:pt x="940" y="0"/>
                                      </a:lnTo>
                                      <a:lnTo>
                                        <a:pt x="940" y="0"/>
                                      </a:lnTo>
                                      <a:close/>
                                      <a:moveTo>
                                        <a:pt x="994" y="0"/>
                                      </a:moveTo>
                                      <a:lnTo>
                                        <a:pt x="1082" y="0"/>
                                      </a:lnTo>
                                      <a:lnTo>
                                        <a:pt x="1083" y="1"/>
                                      </a:lnTo>
                                      <a:lnTo>
                                        <a:pt x="1083" y="2"/>
                                      </a:lnTo>
                                      <a:lnTo>
                                        <a:pt x="1083" y="4"/>
                                      </a:lnTo>
                                      <a:lnTo>
                                        <a:pt x="1082" y="4"/>
                                      </a:lnTo>
                                      <a:lnTo>
                                        <a:pt x="994" y="4"/>
                                      </a:lnTo>
                                      <a:lnTo>
                                        <a:pt x="993" y="4"/>
                                      </a:lnTo>
                                      <a:lnTo>
                                        <a:pt x="991" y="2"/>
                                      </a:lnTo>
                                      <a:lnTo>
                                        <a:pt x="993" y="1"/>
                                      </a:lnTo>
                                      <a:lnTo>
                                        <a:pt x="994" y="0"/>
                                      </a:lnTo>
                                      <a:lnTo>
                                        <a:pt x="994" y="0"/>
                                      </a:lnTo>
                                      <a:close/>
                                      <a:moveTo>
                                        <a:pt x="1105" y="0"/>
                                      </a:moveTo>
                                      <a:lnTo>
                                        <a:pt x="1136" y="0"/>
                                      </a:lnTo>
                                      <a:lnTo>
                                        <a:pt x="1139" y="2"/>
                                      </a:lnTo>
                                      <a:lnTo>
                                        <a:pt x="1136" y="4"/>
                                      </a:lnTo>
                                      <a:lnTo>
                                        <a:pt x="1105" y="4"/>
                                      </a:lnTo>
                                      <a:lnTo>
                                        <a:pt x="1103" y="4"/>
                                      </a:lnTo>
                                      <a:lnTo>
                                        <a:pt x="1102" y="2"/>
                                      </a:lnTo>
                                      <a:lnTo>
                                        <a:pt x="1103" y="1"/>
                                      </a:lnTo>
                                      <a:lnTo>
                                        <a:pt x="1105" y="0"/>
                                      </a:lnTo>
                                      <a:lnTo>
                                        <a:pt x="1105" y="0"/>
                                      </a:lnTo>
                                      <a:close/>
                                      <a:moveTo>
                                        <a:pt x="1159" y="0"/>
                                      </a:moveTo>
                                      <a:lnTo>
                                        <a:pt x="1247" y="0"/>
                                      </a:lnTo>
                                      <a:lnTo>
                                        <a:pt x="1248" y="1"/>
                                      </a:lnTo>
                                      <a:lnTo>
                                        <a:pt x="1250" y="2"/>
                                      </a:lnTo>
                                      <a:lnTo>
                                        <a:pt x="1248" y="4"/>
                                      </a:lnTo>
                                      <a:lnTo>
                                        <a:pt x="1247" y="4"/>
                                      </a:lnTo>
                                      <a:lnTo>
                                        <a:pt x="1159" y="4"/>
                                      </a:lnTo>
                                      <a:lnTo>
                                        <a:pt x="1158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04240" y="88200"/>
                                  <a:ext cx="319320" cy="379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7920" y="246240"/>
                                  <a:ext cx="319320" cy="379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3560" y="88920"/>
                                  <a:ext cx="193680" cy="157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563040"/>
                                  <a:ext cx="77400" cy="630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9040" y="498960"/>
                                  <a:ext cx="108000" cy="1263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440" y="465480"/>
                                  <a:ext cx="108000" cy="1263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4240" y="468360"/>
                                  <a:ext cx="78120" cy="630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7440" y="465840"/>
                                  <a:ext cx="38880" cy="331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360" y="460440"/>
                                  <a:ext cx="30600" cy="342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34160"/>
                                  <a:ext cx="5904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60">
                                      <a:moveTo>
                                        <a:pt x="0" y="60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99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520" y="434160"/>
                                  <a:ext cx="284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3">
                                      <a:moveTo>
                                        <a:pt x="0" y="0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48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8160" y="448920"/>
                                  <a:ext cx="5256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5">
                                      <a:moveTo>
                                        <a:pt x="65" y="85"/>
                                      </a:moveTo>
                                      <a:lnTo>
                                        <a:pt x="89" y="57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1800" y="238680"/>
                                  <a:ext cx="8964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150">
                                      <a:moveTo>
                                        <a:pt x="150" y="74"/>
                                      </a:moveTo>
                                      <a:lnTo>
                                        <a:pt x="149" y="60"/>
                                      </a:lnTo>
                                      <a:lnTo>
                                        <a:pt x="145" y="46"/>
                                      </a:lnTo>
                                      <a:lnTo>
                                        <a:pt x="137" y="33"/>
                                      </a:lnTo>
                                      <a:lnTo>
                                        <a:pt x="127" y="21"/>
                                      </a:lnTo>
                                      <a:lnTo>
                                        <a:pt x="117" y="13"/>
                                      </a:lnTo>
                                      <a:lnTo>
                                        <a:pt x="104" y="5"/>
                                      </a:lnTo>
                                      <a:lnTo>
                                        <a:pt x="90" y="1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60" y="1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3" y="33"/>
                                      </a:lnTo>
                                      <a:lnTo>
                                        <a:pt x="5" y="46"/>
                                      </a:lnTo>
                                      <a:lnTo>
                                        <a:pt x="1" y="60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1" y="90"/>
                                      </a:lnTo>
                                      <a:lnTo>
                                        <a:pt x="5" y="104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21" y="129"/>
                                      </a:lnTo>
                                      <a:lnTo>
                                        <a:pt x="33" y="137"/>
                                      </a:lnTo>
                                      <a:lnTo>
                                        <a:pt x="46" y="144"/>
                                      </a:lnTo>
                                      <a:lnTo>
                                        <a:pt x="60" y="149"/>
                                      </a:lnTo>
                                      <a:lnTo>
                                        <a:pt x="74" y="150"/>
                                      </a:lnTo>
                                      <a:lnTo>
                                        <a:pt x="90" y="149"/>
                                      </a:lnTo>
                                      <a:lnTo>
                                        <a:pt x="104" y="144"/>
                                      </a:lnTo>
                                      <a:lnTo>
                                        <a:pt x="117" y="137"/>
                                      </a:lnTo>
                                      <a:lnTo>
                                        <a:pt x="127" y="129"/>
                                      </a:lnTo>
                                      <a:lnTo>
                                        <a:pt x="137" y="117"/>
                                      </a:lnTo>
                                      <a:lnTo>
                                        <a:pt x="145" y="104"/>
                                      </a:lnTo>
                                      <a:lnTo>
                                        <a:pt x="149" y="90"/>
                                      </a:lnTo>
                                      <a:lnTo>
                                        <a:pt x="150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1800" y="238680"/>
                                  <a:ext cx="8964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150">
                                      <a:moveTo>
                                        <a:pt x="150" y="74"/>
                                      </a:moveTo>
                                      <a:lnTo>
                                        <a:pt x="149" y="60"/>
                                      </a:lnTo>
                                      <a:lnTo>
                                        <a:pt x="145" y="46"/>
                                      </a:lnTo>
                                      <a:lnTo>
                                        <a:pt x="137" y="33"/>
                                      </a:lnTo>
                                      <a:lnTo>
                                        <a:pt x="127" y="21"/>
                                      </a:lnTo>
                                      <a:lnTo>
                                        <a:pt x="117" y="13"/>
                                      </a:lnTo>
                                      <a:lnTo>
                                        <a:pt x="104" y="5"/>
                                      </a:lnTo>
                                      <a:lnTo>
                                        <a:pt x="90" y="1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60" y="1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3" y="33"/>
                                      </a:lnTo>
                                      <a:lnTo>
                                        <a:pt x="5" y="46"/>
                                      </a:lnTo>
                                      <a:lnTo>
                                        <a:pt x="1" y="60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1" y="90"/>
                                      </a:lnTo>
                                      <a:lnTo>
                                        <a:pt x="5" y="104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21" y="129"/>
                                      </a:lnTo>
                                      <a:lnTo>
                                        <a:pt x="33" y="137"/>
                                      </a:lnTo>
                                      <a:lnTo>
                                        <a:pt x="46" y="144"/>
                                      </a:lnTo>
                                      <a:lnTo>
                                        <a:pt x="60" y="149"/>
                                      </a:lnTo>
                                      <a:lnTo>
                                        <a:pt x="74" y="150"/>
                                      </a:lnTo>
                                      <a:lnTo>
                                        <a:pt x="90" y="149"/>
                                      </a:lnTo>
                                      <a:lnTo>
                                        <a:pt x="104" y="144"/>
                                      </a:lnTo>
                                      <a:lnTo>
                                        <a:pt x="117" y="137"/>
                                      </a:lnTo>
                                      <a:lnTo>
                                        <a:pt x="127" y="129"/>
                                      </a:lnTo>
                                      <a:lnTo>
                                        <a:pt x="137" y="117"/>
                                      </a:lnTo>
                                      <a:lnTo>
                                        <a:pt x="145" y="104"/>
                                      </a:lnTo>
                                      <a:lnTo>
                                        <a:pt x="149" y="90"/>
                                      </a:lnTo>
                                      <a:lnTo>
                                        <a:pt x="150" y="74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2920" y="284400"/>
                                  <a:ext cx="153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7" h="4">
                                      <a:moveTo>
                                        <a:pt x="1" y="0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0" y="3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  <a:moveTo>
                                        <a:pt x="112" y="0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5" y="4"/>
                                      </a:lnTo>
                                      <a:lnTo>
                                        <a:pt x="112" y="4"/>
                                      </a:lnTo>
                                      <a:lnTo>
                                        <a:pt x="111" y="3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  <a:moveTo>
                                        <a:pt x="168" y="0"/>
                                      </a:moveTo>
                                      <a:lnTo>
                                        <a:pt x="254" y="0"/>
                                      </a:lnTo>
                                      <a:lnTo>
                                        <a:pt x="257" y="1"/>
                                      </a:lnTo>
                                      <a:lnTo>
                                        <a:pt x="254" y="4"/>
                                      </a:lnTo>
                                      <a:lnTo>
                                        <a:pt x="168" y="4"/>
                                      </a:lnTo>
                                      <a:lnTo>
                                        <a:pt x="165" y="3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5360" y="18792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34160"/>
                                  <a:ext cx="590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101">
                                      <a:moveTo>
                                        <a:pt x="48" y="101"/>
                                      </a:moveTo>
                                      <a:lnTo>
                                        <a:pt x="99" y="43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48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34160"/>
                                  <a:ext cx="590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101">
                                      <a:moveTo>
                                        <a:pt x="48" y="101"/>
                                      </a:moveTo>
                                      <a:lnTo>
                                        <a:pt x="99" y="43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48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520" y="434160"/>
                                  <a:ext cx="284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3">
                                      <a:moveTo>
                                        <a:pt x="36" y="4"/>
                                      </a:moveTo>
                                      <a:lnTo>
                                        <a:pt x="48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6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520" y="434160"/>
                                  <a:ext cx="284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3">
                                      <a:moveTo>
                                        <a:pt x="36" y="4"/>
                                      </a:moveTo>
                                      <a:lnTo>
                                        <a:pt x="48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6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6920" y="672480"/>
                                  <a:ext cx="156960" cy="187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7760" y="585360"/>
                                  <a:ext cx="7992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26">
                                      <a:moveTo>
                                        <a:pt x="134" y="83"/>
                                      </a:moveTo>
                                      <a:lnTo>
                                        <a:pt x="36" y="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98" y="126"/>
                                      </a:lnTo>
                                      <a:lnTo>
                                        <a:pt x="134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7760" y="585360"/>
                                  <a:ext cx="7992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26">
                                      <a:moveTo>
                                        <a:pt x="134" y="83"/>
                                      </a:moveTo>
                                      <a:lnTo>
                                        <a:pt x="36" y="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98" y="126"/>
                                      </a:lnTo>
                                      <a:lnTo>
                                        <a:pt x="134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6920" y="627120"/>
                                  <a:ext cx="7560" cy="90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960" y="626760"/>
                                  <a:ext cx="9972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69">
                                      <a:moveTo>
                                        <a:pt x="167" y="84"/>
                                      </a:moveTo>
                                      <a:lnTo>
                                        <a:pt x="166" y="67"/>
                                      </a:lnTo>
                                      <a:lnTo>
                                        <a:pt x="162" y="51"/>
                                      </a:lnTo>
                                      <a:lnTo>
                                        <a:pt x="153" y="37"/>
                                      </a:lnTo>
                                      <a:lnTo>
                                        <a:pt x="143" y="26"/>
                                      </a:lnTo>
                                      <a:lnTo>
                                        <a:pt x="132" y="14"/>
                                      </a:lnTo>
                                      <a:lnTo>
                                        <a:pt x="117" y="7"/>
                                      </a:lnTo>
                                      <a:lnTo>
                                        <a:pt x="101" y="3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67" y="3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37" y="14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14" y="37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" y="67"/>
                                      </a:lnTo>
                                      <a:lnTo>
                                        <a:pt x="0" y="84"/>
                                      </a:lnTo>
                                      <a:lnTo>
                                        <a:pt x="1" y="102"/>
                                      </a:lnTo>
                                      <a:lnTo>
                                        <a:pt x="7" y="117"/>
                                      </a:lnTo>
                                      <a:lnTo>
                                        <a:pt x="14" y="132"/>
                                      </a:lnTo>
                                      <a:lnTo>
                                        <a:pt x="24" y="145"/>
                                      </a:lnTo>
                                      <a:lnTo>
                                        <a:pt x="37" y="155"/>
                                      </a:lnTo>
                                      <a:lnTo>
                                        <a:pt x="51" y="162"/>
                                      </a:lnTo>
                                      <a:lnTo>
                                        <a:pt x="67" y="168"/>
                                      </a:lnTo>
                                      <a:lnTo>
                                        <a:pt x="84" y="169"/>
                                      </a:lnTo>
                                      <a:lnTo>
                                        <a:pt x="101" y="168"/>
                                      </a:lnTo>
                                      <a:lnTo>
                                        <a:pt x="117" y="162"/>
                                      </a:lnTo>
                                      <a:lnTo>
                                        <a:pt x="132" y="155"/>
                                      </a:lnTo>
                                      <a:lnTo>
                                        <a:pt x="143" y="145"/>
                                      </a:lnTo>
                                      <a:lnTo>
                                        <a:pt x="153" y="132"/>
                                      </a:lnTo>
                                      <a:lnTo>
                                        <a:pt x="162" y="117"/>
                                      </a:lnTo>
                                      <a:lnTo>
                                        <a:pt x="166" y="102"/>
                                      </a:lnTo>
                                      <a:lnTo>
                                        <a:pt x="167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6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960" y="626760"/>
                                  <a:ext cx="9972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69">
                                      <a:moveTo>
                                        <a:pt x="167" y="84"/>
                                      </a:moveTo>
                                      <a:lnTo>
                                        <a:pt x="166" y="67"/>
                                      </a:lnTo>
                                      <a:lnTo>
                                        <a:pt x="162" y="51"/>
                                      </a:lnTo>
                                      <a:lnTo>
                                        <a:pt x="153" y="37"/>
                                      </a:lnTo>
                                      <a:lnTo>
                                        <a:pt x="143" y="26"/>
                                      </a:lnTo>
                                      <a:lnTo>
                                        <a:pt x="132" y="14"/>
                                      </a:lnTo>
                                      <a:lnTo>
                                        <a:pt x="117" y="7"/>
                                      </a:lnTo>
                                      <a:lnTo>
                                        <a:pt x="101" y="3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67" y="3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37" y="14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14" y="37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" y="67"/>
                                      </a:lnTo>
                                      <a:lnTo>
                                        <a:pt x="0" y="84"/>
                                      </a:lnTo>
                                      <a:lnTo>
                                        <a:pt x="1" y="102"/>
                                      </a:lnTo>
                                      <a:lnTo>
                                        <a:pt x="7" y="117"/>
                                      </a:lnTo>
                                      <a:lnTo>
                                        <a:pt x="14" y="132"/>
                                      </a:lnTo>
                                      <a:lnTo>
                                        <a:pt x="24" y="145"/>
                                      </a:lnTo>
                                      <a:lnTo>
                                        <a:pt x="37" y="155"/>
                                      </a:lnTo>
                                      <a:lnTo>
                                        <a:pt x="51" y="162"/>
                                      </a:lnTo>
                                      <a:lnTo>
                                        <a:pt x="67" y="168"/>
                                      </a:lnTo>
                                      <a:lnTo>
                                        <a:pt x="84" y="169"/>
                                      </a:lnTo>
                                      <a:lnTo>
                                        <a:pt x="101" y="168"/>
                                      </a:lnTo>
                                      <a:lnTo>
                                        <a:pt x="117" y="162"/>
                                      </a:lnTo>
                                      <a:lnTo>
                                        <a:pt x="132" y="155"/>
                                      </a:lnTo>
                                      <a:lnTo>
                                        <a:pt x="143" y="145"/>
                                      </a:lnTo>
                                      <a:lnTo>
                                        <a:pt x="153" y="132"/>
                                      </a:lnTo>
                                      <a:lnTo>
                                        <a:pt x="162" y="117"/>
                                      </a:lnTo>
                                      <a:lnTo>
                                        <a:pt x="166" y="102"/>
                                      </a:lnTo>
                                      <a:lnTo>
                                        <a:pt x="167" y="84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3360" y="676080"/>
                                  <a:ext cx="8082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4">
                                      <a:moveTo>
                                        <a:pt x="3" y="0"/>
                                      </a:moveTo>
                                      <a:lnTo>
                                        <a:pt x="91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1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  <a:close/>
                                      <a:moveTo>
                                        <a:pt x="114" y="0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148" y="1"/>
                                      </a:lnTo>
                                      <a:lnTo>
                                        <a:pt x="147" y="3"/>
                                      </a:lnTo>
                                      <a:lnTo>
                                        <a:pt x="145" y="4"/>
                                      </a:lnTo>
                                      <a:lnTo>
                                        <a:pt x="114" y="4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14" y="0"/>
                                      </a:lnTo>
                                      <a:close/>
                                      <a:moveTo>
                                        <a:pt x="168" y="0"/>
                                      </a:moveTo>
                                      <a:lnTo>
                                        <a:pt x="256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7" y="3"/>
                                      </a:lnTo>
                                      <a:lnTo>
                                        <a:pt x="256" y="4"/>
                                      </a:lnTo>
                                      <a:lnTo>
                                        <a:pt x="168" y="4"/>
                                      </a:lnTo>
                                      <a:lnTo>
                                        <a:pt x="167" y="3"/>
                                      </a:lnTo>
                                      <a:lnTo>
                                        <a:pt x="167" y="1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0"/>
                                      </a:lnTo>
                                      <a:close/>
                                      <a:moveTo>
                                        <a:pt x="279" y="0"/>
                                      </a:moveTo>
                                      <a:lnTo>
                                        <a:pt x="310" y="0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313" y="1"/>
                                      </a:lnTo>
                                      <a:lnTo>
                                        <a:pt x="313" y="3"/>
                                      </a:lnTo>
                                      <a:lnTo>
                                        <a:pt x="310" y="4"/>
                                      </a:lnTo>
                                      <a:lnTo>
                                        <a:pt x="279" y="4"/>
                                      </a:lnTo>
                                      <a:lnTo>
                                        <a:pt x="277" y="3"/>
                                      </a:lnTo>
                                      <a:lnTo>
                                        <a:pt x="276" y="1"/>
                                      </a:lnTo>
                                      <a:lnTo>
                                        <a:pt x="277" y="0"/>
                                      </a:lnTo>
                                      <a:lnTo>
                                        <a:pt x="279" y="0"/>
                                      </a:lnTo>
                                      <a:lnTo>
                                        <a:pt x="279" y="0"/>
                                      </a:lnTo>
                                      <a:close/>
                                      <a:moveTo>
                                        <a:pt x="333" y="0"/>
                                      </a:moveTo>
                                      <a:lnTo>
                                        <a:pt x="421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24" y="1"/>
                                      </a:lnTo>
                                      <a:lnTo>
                                        <a:pt x="422" y="3"/>
                                      </a:lnTo>
                                      <a:lnTo>
                                        <a:pt x="421" y="4"/>
                                      </a:lnTo>
                                      <a:lnTo>
                                        <a:pt x="333" y="4"/>
                                      </a:lnTo>
                                      <a:lnTo>
                                        <a:pt x="332" y="1"/>
                                      </a:lnTo>
                                      <a:lnTo>
                                        <a:pt x="332" y="0"/>
                                      </a:lnTo>
                                      <a:lnTo>
                                        <a:pt x="333" y="0"/>
                                      </a:lnTo>
                                      <a:lnTo>
                                        <a:pt x="333" y="0"/>
                                      </a:lnTo>
                                      <a:close/>
                                      <a:moveTo>
                                        <a:pt x="444" y="0"/>
                                      </a:moveTo>
                                      <a:lnTo>
                                        <a:pt x="477" y="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1"/>
                                      </a:lnTo>
                                      <a:lnTo>
                                        <a:pt x="478" y="3"/>
                                      </a:lnTo>
                                      <a:lnTo>
                                        <a:pt x="477" y="4"/>
                                      </a:lnTo>
                                      <a:lnTo>
                                        <a:pt x="444" y="4"/>
                                      </a:lnTo>
                                      <a:lnTo>
                                        <a:pt x="442" y="3"/>
                                      </a:lnTo>
                                      <a:lnTo>
                                        <a:pt x="442" y="1"/>
                                      </a:lnTo>
                                      <a:lnTo>
                                        <a:pt x="442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44" y="0"/>
                                      </a:lnTo>
                                      <a:close/>
                                      <a:moveTo>
                                        <a:pt x="500" y="0"/>
                                      </a:moveTo>
                                      <a:lnTo>
                                        <a:pt x="586" y="0"/>
                                      </a:lnTo>
                                      <a:lnTo>
                                        <a:pt x="589" y="0"/>
                                      </a:lnTo>
                                      <a:lnTo>
                                        <a:pt x="589" y="1"/>
                                      </a:lnTo>
                                      <a:lnTo>
                                        <a:pt x="589" y="3"/>
                                      </a:lnTo>
                                      <a:lnTo>
                                        <a:pt x="586" y="4"/>
                                      </a:lnTo>
                                      <a:lnTo>
                                        <a:pt x="500" y="4"/>
                                      </a:lnTo>
                                      <a:lnTo>
                                        <a:pt x="498" y="3"/>
                                      </a:lnTo>
                                      <a:lnTo>
                                        <a:pt x="497" y="1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500" y="0"/>
                                      </a:lnTo>
                                      <a:lnTo>
                                        <a:pt x="500" y="0"/>
                                      </a:lnTo>
                                      <a:close/>
                                      <a:moveTo>
                                        <a:pt x="609" y="0"/>
                                      </a:moveTo>
                                      <a:lnTo>
                                        <a:pt x="642" y="0"/>
                                      </a:lnTo>
                                      <a:lnTo>
                                        <a:pt x="643" y="0"/>
                                      </a:lnTo>
                                      <a:lnTo>
                                        <a:pt x="643" y="1"/>
                                      </a:lnTo>
                                      <a:lnTo>
                                        <a:pt x="642" y="4"/>
                                      </a:lnTo>
                                      <a:lnTo>
                                        <a:pt x="609" y="4"/>
                                      </a:lnTo>
                                      <a:lnTo>
                                        <a:pt x="607" y="1"/>
                                      </a:lnTo>
                                      <a:lnTo>
                                        <a:pt x="607" y="0"/>
                                      </a:lnTo>
                                      <a:lnTo>
                                        <a:pt x="609" y="0"/>
                                      </a:lnTo>
                                      <a:lnTo>
                                        <a:pt x="609" y="0"/>
                                      </a:lnTo>
                                      <a:close/>
                                      <a:moveTo>
                                        <a:pt x="665" y="0"/>
                                      </a:moveTo>
                                      <a:lnTo>
                                        <a:pt x="752" y="0"/>
                                      </a:lnTo>
                                      <a:lnTo>
                                        <a:pt x="754" y="0"/>
                                      </a:lnTo>
                                      <a:lnTo>
                                        <a:pt x="754" y="1"/>
                                      </a:lnTo>
                                      <a:lnTo>
                                        <a:pt x="754" y="3"/>
                                      </a:lnTo>
                                      <a:lnTo>
                                        <a:pt x="752" y="4"/>
                                      </a:lnTo>
                                      <a:lnTo>
                                        <a:pt x="665" y="4"/>
                                      </a:lnTo>
                                      <a:lnTo>
                                        <a:pt x="663" y="3"/>
                                      </a:lnTo>
                                      <a:lnTo>
                                        <a:pt x="662" y="1"/>
                                      </a:lnTo>
                                      <a:lnTo>
                                        <a:pt x="663" y="0"/>
                                      </a:lnTo>
                                      <a:lnTo>
                                        <a:pt x="665" y="0"/>
                                      </a:lnTo>
                                      <a:lnTo>
                                        <a:pt x="665" y="0"/>
                                      </a:lnTo>
                                      <a:close/>
                                      <a:moveTo>
                                        <a:pt x="775" y="0"/>
                                      </a:moveTo>
                                      <a:lnTo>
                                        <a:pt x="807" y="0"/>
                                      </a:lnTo>
                                      <a:lnTo>
                                        <a:pt x="808" y="0"/>
                                      </a:lnTo>
                                      <a:lnTo>
                                        <a:pt x="809" y="1"/>
                                      </a:lnTo>
                                      <a:lnTo>
                                        <a:pt x="808" y="3"/>
                                      </a:lnTo>
                                      <a:lnTo>
                                        <a:pt x="807" y="4"/>
                                      </a:lnTo>
                                      <a:lnTo>
                                        <a:pt x="775" y="4"/>
                                      </a:lnTo>
                                      <a:lnTo>
                                        <a:pt x="774" y="3"/>
                                      </a:lnTo>
                                      <a:lnTo>
                                        <a:pt x="772" y="1"/>
                                      </a:lnTo>
                                      <a:lnTo>
                                        <a:pt x="774" y="0"/>
                                      </a:lnTo>
                                      <a:lnTo>
                                        <a:pt x="775" y="0"/>
                                      </a:lnTo>
                                      <a:lnTo>
                                        <a:pt x="775" y="0"/>
                                      </a:lnTo>
                                      <a:close/>
                                      <a:moveTo>
                                        <a:pt x="830" y="0"/>
                                      </a:moveTo>
                                      <a:lnTo>
                                        <a:pt x="917" y="0"/>
                                      </a:lnTo>
                                      <a:lnTo>
                                        <a:pt x="918" y="0"/>
                                      </a:lnTo>
                                      <a:lnTo>
                                        <a:pt x="918" y="1"/>
                                      </a:lnTo>
                                      <a:lnTo>
                                        <a:pt x="917" y="4"/>
                                      </a:lnTo>
                                      <a:lnTo>
                                        <a:pt x="830" y="4"/>
                                      </a:lnTo>
                                      <a:lnTo>
                                        <a:pt x="828" y="3"/>
                                      </a:lnTo>
                                      <a:lnTo>
                                        <a:pt x="827" y="1"/>
                                      </a:lnTo>
                                      <a:lnTo>
                                        <a:pt x="828" y="0"/>
                                      </a:lnTo>
                                      <a:lnTo>
                                        <a:pt x="830" y="0"/>
                                      </a:lnTo>
                                      <a:lnTo>
                                        <a:pt x="830" y="0"/>
                                      </a:lnTo>
                                      <a:close/>
                                      <a:moveTo>
                                        <a:pt x="940" y="0"/>
                                      </a:moveTo>
                                      <a:lnTo>
                                        <a:pt x="972" y="0"/>
                                      </a:lnTo>
                                      <a:lnTo>
                                        <a:pt x="973" y="0"/>
                                      </a:lnTo>
                                      <a:lnTo>
                                        <a:pt x="974" y="1"/>
                                      </a:lnTo>
                                      <a:lnTo>
                                        <a:pt x="973" y="3"/>
                                      </a:lnTo>
                                      <a:lnTo>
                                        <a:pt x="972" y="4"/>
                                      </a:lnTo>
                                      <a:lnTo>
                                        <a:pt x="940" y="4"/>
                                      </a:lnTo>
                                      <a:lnTo>
                                        <a:pt x="939" y="3"/>
                                      </a:lnTo>
                                      <a:lnTo>
                                        <a:pt x="937" y="1"/>
                                      </a:lnTo>
                                      <a:lnTo>
                                        <a:pt x="939" y="0"/>
                                      </a:lnTo>
                                      <a:lnTo>
                                        <a:pt x="940" y="0"/>
                                      </a:lnTo>
                                      <a:lnTo>
                                        <a:pt x="940" y="0"/>
                                      </a:lnTo>
                                      <a:close/>
                                      <a:moveTo>
                                        <a:pt x="995" y="0"/>
                                      </a:moveTo>
                                      <a:lnTo>
                                        <a:pt x="1082" y="0"/>
                                      </a:lnTo>
                                      <a:lnTo>
                                        <a:pt x="1083" y="0"/>
                                      </a:lnTo>
                                      <a:lnTo>
                                        <a:pt x="1085" y="1"/>
                                      </a:lnTo>
                                      <a:lnTo>
                                        <a:pt x="1083" y="3"/>
                                      </a:lnTo>
                                      <a:lnTo>
                                        <a:pt x="1082" y="4"/>
                                      </a:lnTo>
                                      <a:lnTo>
                                        <a:pt x="995" y="4"/>
                                      </a:lnTo>
                                      <a:lnTo>
                                        <a:pt x="993" y="3"/>
                                      </a:lnTo>
                                      <a:lnTo>
                                        <a:pt x="993" y="1"/>
                                      </a:lnTo>
                                      <a:lnTo>
                                        <a:pt x="993" y="0"/>
                                      </a:lnTo>
                                      <a:lnTo>
                                        <a:pt x="995" y="0"/>
                                      </a:lnTo>
                                      <a:lnTo>
                                        <a:pt x="995" y="0"/>
                                      </a:lnTo>
                                      <a:close/>
                                      <a:moveTo>
                                        <a:pt x="1105" y="0"/>
                                      </a:moveTo>
                                      <a:lnTo>
                                        <a:pt x="1137" y="0"/>
                                      </a:lnTo>
                                      <a:lnTo>
                                        <a:pt x="1139" y="0"/>
                                      </a:lnTo>
                                      <a:lnTo>
                                        <a:pt x="1139" y="1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37" y="4"/>
                                      </a:lnTo>
                                      <a:lnTo>
                                        <a:pt x="1105" y="4"/>
                                      </a:lnTo>
                                      <a:lnTo>
                                        <a:pt x="1104" y="3"/>
                                      </a:lnTo>
                                      <a:lnTo>
                                        <a:pt x="1102" y="1"/>
                                      </a:lnTo>
                                      <a:lnTo>
                                        <a:pt x="1104" y="0"/>
                                      </a:lnTo>
                                      <a:lnTo>
                                        <a:pt x="1105" y="0"/>
                                      </a:lnTo>
                                      <a:lnTo>
                                        <a:pt x="1105" y="0"/>
                                      </a:lnTo>
                                      <a:close/>
                                      <a:moveTo>
                                        <a:pt x="1160" y="0"/>
                                      </a:moveTo>
                                      <a:lnTo>
                                        <a:pt x="1247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50" y="1"/>
                                      </a:lnTo>
                                      <a:lnTo>
                                        <a:pt x="1248" y="3"/>
                                      </a:lnTo>
                                      <a:lnTo>
                                        <a:pt x="1247" y="4"/>
                                      </a:lnTo>
                                      <a:lnTo>
                                        <a:pt x="1160" y="4"/>
                                      </a:lnTo>
                                      <a:lnTo>
                                        <a:pt x="1158" y="1"/>
                                      </a:lnTo>
                                      <a:lnTo>
                                        <a:pt x="1158" y="0"/>
                                      </a:lnTo>
                                      <a:lnTo>
                                        <a:pt x="1160" y="0"/>
                                      </a:lnTo>
                                      <a:lnTo>
                                        <a:pt x="1160" y="0"/>
                                      </a:lnTo>
                                      <a:close/>
                                      <a:moveTo>
                                        <a:pt x="1270" y="0"/>
                                      </a:moveTo>
                                      <a:lnTo>
                                        <a:pt x="1303" y="0"/>
                                      </a:lnTo>
                                      <a:lnTo>
                                        <a:pt x="1304" y="0"/>
                                      </a:lnTo>
                                      <a:lnTo>
                                        <a:pt x="1304" y="1"/>
                                      </a:lnTo>
                                      <a:lnTo>
                                        <a:pt x="1304" y="3"/>
                                      </a:lnTo>
                                      <a:lnTo>
                                        <a:pt x="1303" y="4"/>
                                      </a:lnTo>
                                      <a:lnTo>
                                        <a:pt x="1270" y="4"/>
                                      </a:lnTo>
                                      <a:lnTo>
                                        <a:pt x="1269" y="3"/>
                                      </a:lnTo>
                                      <a:lnTo>
                                        <a:pt x="1269" y="1"/>
                                      </a:lnTo>
                                      <a:lnTo>
                                        <a:pt x="1269" y="0"/>
                                      </a:lnTo>
                                      <a:lnTo>
                                        <a:pt x="1270" y="0"/>
                                      </a:lnTo>
                                      <a:lnTo>
                                        <a:pt x="1270" y="0"/>
                                      </a:lnTo>
                                      <a:close/>
                                      <a:moveTo>
                                        <a:pt x="1326" y="0"/>
                                      </a:moveTo>
                                      <a:lnTo>
                                        <a:pt x="1347" y="0"/>
                                      </a:lnTo>
                                      <a:lnTo>
                                        <a:pt x="1349" y="0"/>
                                      </a:lnTo>
                                      <a:lnTo>
                                        <a:pt x="1350" y="1"/>
                                      </a:lnTo>
                                      <a:lnTo>
                                        <a:pt x="1349" y="3"/>
                                      </a:lnTo>
                                      <a:lnTo>
                                        <a:pt x="1347" y="4"/>
                                      </a:lnTo>
                                      <a:lnTo>
                                        <a:pt x="1326" y="4"/>
                                      </a:lnTo>
                                      <a:lnTo>
                                        <a:pt x="1324" y="3"/>
                                      </a:lnTo>
                                      <a:lnTo>
                                        <a:pt x="1323" y="1"/>
                                      </a:lnTo>
                                      <a:lnTo>
                                        <a:pt x="1324" y="0"/>
                                      </a:lnTo>
                                      <a:lnTo>
                                        <a:pt x="1326" y="0"/>
                                      </a:lnTo>
                                      <a:lnTo>
                                        <a:pt x="13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0" y="625320"/>
                                  <a:ext cx="180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92">
                                      <a:moveTo>
                                        <a:pt x="4" y="2"/>
                                      </a:moveTo>
                                      <a:lnTo>
                                        <a:pt x="4" y="89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2" y="9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2"/>
                                      </a:lnTo>
                                      <a:close/>
                                      <a:moveTo>
                                        <a:pt x="4" y="112"/>
                                      </a:moveTo>
                                      <a:lnTo>
                                        <a:pt x="4" y="145"/>
                                      </a:lnTo>
                                      <a:lnTo>
                                        <a:pt x="4" y="147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2" y="147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2" y="111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4" y="111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4" y="112"/>
                                      </a:lnTo>
                                      <a:close/>
                                      <a:moveTo>
                                        <a:pt x="4" y="168"/>
                                      </a:moveTo>
                                      <a:lnTo>
                                        <a:pt x="4" y="191"/>
                                      </a:lnTo>
                                      <a:lnTo>
                                        <a:pt x="4" y="192"/>
                                      </a:lnTo>
                                      <a:lnTo>
                                        <a:pt x="3" y="192"/>
                                      </a:lnTo>
                                      <a:lnTo>
                                        <a:pt x="2" y="192"/>
                                      </a:lnTo>
                                      <a:lnTo>
                                        <a:pt x="0" y="191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2" y="167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4" y="167"/>
                                      </a:lnTo>
                                      <a:lnTo>
                                        <a:pt x="4" y="168"/>
                                      </a:lnTo>
                                      <a:lnTo>
                                        <a:pt x="4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635040"/>
                                  <a:ext cx="10080" cy="82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576000"/>
                                  <a:ext cx="10080" cy="93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5440" y="576000"/>
                                  <a:ext cx="32400" cy="34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56800" y="642600"/>
                                  <a:ext cx="31680" cy="334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720000"/>
                                  <a:ext cx="38880" cy="334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720" y="626760"/>
                                  <a:ext cx="9720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261">
                                      <a:moveTo>
                                        <a:pt x="87" y="0"/>
                                      </a:moveTo>
                                      <a:lnTo>
                                        <a:pt x="163" y="60"/>
                                      </a:lnTo>
                                      <a:lnTo>
                                        <a:pt x="0" y="26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1680" y="770760"/>
                                  <a:ext cx="14040" cy="11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5280" y="686520"/>
                                  <a:ext cx="155520" cy="1854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3880" y="672480"/>
                                  <a:ext cx="17280" cy="1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641160"/>
                                  <a:ext cx="28080" cy="331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7840" y="641160"/>
                                  <a:ext cx="388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72">
                                      <a:moveTo>
                                        <a:pt x="65" y="14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6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7840" y="641160"/>
                                  <a:ext cx="388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72">
                                      <a:moveTo>
                                        <a:pt x="65" y="14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6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9360" y="635040"/>
                                  <a:ext cx="210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417">
                                      <a:moveTo>
                                        <a:pt x="0" y="413"/>
                                      </a:moveTo>
                                      <a:lnTo>
                                        <a:pt x="56" y="346"/>
                                      </a:lnTo>
                                      <a:lnTo>
                                        <a:pt x="57" y="346"/>
                                      </a:lnTo>
                                      <a:lnTo>
                                        <a:pt x="59" y="346"/>
                                      </a:lnTo>
                                      <a:lnTo>
                                        <a:pt x="60" y="347"/>
                                      </a:lnTo>
                                      <a:lnTo>
                                        <a:pt x="60" y="349"/>
                                      </a:lnTo>
                                      <a:lnTo>
                                        <a:pt x="4" y="416"/>
                                      </a:lnTo>
                                      <a:lnTo>
                                        <a:pt x="2" y="417"/>
                                      </a:lnTo>
                                      <a:lnTo>
                                        <a:pt x="0" y="416"/>
                                      </a:lnTo>
                                      <a:lnTo>
                                        <a:pt x="0" y="415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72" y="328"/>
                                      </a:moveTo>
                                      <a:lnTo>
                                        <a:pt x="92" y="304"/>
                                      </a:lnTo>
                                      <a:lnTo>
                                        <a:pt x="93" y="303"/>
                                      </a:lnTo>
                                      <a:lnTo>
                                        <a:pt x="95" y="304"/>
                                      </a:lnTo>
                                      <a:lnTo>
                                        <a:pt x="96" y="306"/>
                                      </a:lnTo>
                                      <a:lnTo>
                                        <a:pt x="95" y="307"/>
                                      </a:lnTo>
                                      <a:lnTo>
                                        <a:pt x="75" y="331"/>
                                      </a:lnTo>
                                      <a:lnTo>
                                        <a:pt x="73" y="333"/>
                                      </a:lnTo>
                                      <a:lnTo>
                                        <a:pt x="72" y="331"/>
                                      </a:lnTo>
                                      <a:lnTo>
                                        <a:pt x="70" y="330"/>
                                      </a:lnTo>
                                      <a:lnTo>
                                        <a:pt x="72" y="328"/>
                                      </a:lnTo>
                                      <a:lnTo>
                                        <a:pt x="72" y="328"/>
                                      </a:lnTo>
                                      <a:close/>
                                      <a:moveTo>
                                        <a:pt x="106" y="287"/>
                                      </a:moveTo>
                                      <a:lnTo>
                                        <a:pt x="162" y="220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6" y="220"/>
                                      </a:lnTo>
                                      <a:lnTo>
                                        <a:pt x="166" y="221"/>
                                      </a:lnTo>
                                      <a:lnTo>
                                        <a:pt x="166" y="222"/>
                                      </a:lnTo>
                                      <a:lnTo>
                                        <a:pt x="111" y="290"/>
                                      </a:lnTo>
                                      <a:lnTo>
                                        <a:pt x="109" y="290"/>
                                      </a:lnTo>
                                      <a:lnTo>
                                        <a:pt x="106" y="290"/>
                                      </a:lnTo>
                                      <a:lnTo>
                                        <a:pt x="106" y="288"/>
                                      </a:lnTo>
                                      <a:lnTo>
                                        <a:pt x="106" y="287"/>
                                      </a:lnTo>
                                      <a:lnTo>
                                        <a:pt x="106" y="287"/>
                                      </a:lnTo>
                                      <a:close/>
                                      <a:moveTo>
                                        <a:pt x="178" y="202"/>
                                      </a:moveTo>
                                      <a:lnTo>
                                        <a:pt x="198" y="178"/>
                                      </a:lnTo>
                                      <a:lnTo>
                                        <a:pt x="199" y="176"/>
                                      </a:lnTo>
                                      <a:lnTo>
                                        <a:pt x="201" y="178"/>
                                      </a:lnTo>
                                      <a:lnTo>
                                        <a:pt x="202" y="179"/>
                                      </a:lnTo>
                                      <a:lnTo>
                                        <a:pt x="202" y="181"/>
                                      </a:lnTo>
                                      <a:lnTo>
                                        <a:pt x="181" y="205"/>
                                      </a:lnTo>
                                      <a:lnTo>
                                        <a:pt x="179" y="207"/>
                                      </a:lnTo>
                                      <a:lnTo>
                                        <a:pt x="178" y="205"/>
                                      </a:lnTo>
                                      <a:lnTo>
                                        <a:pt x="177" y="204"/>
                                      </a:lnTo>
                                      <a:lnTo>
                                        <a:pt x="178" y="202"/>
                                      </a:lnTo>
                                      <a:lnTo>
                                        <a:pt x="178" y="202"/>
                                      </a:lnTo>
                                      <a:close/>
                                      <a:moveTo>
                                        <a:pt x="212" y="161"/>
                                      </a:moveTo>
                                      <a:lnTo>
                                        <a:pt x="270" y="93"/>
                                      </a:lnTo>
                                      <a:lnTo>
                                        <a:pt x="271" y="93"/>
                                      </a:lnTo>
                                      <a:lnTo>
                                        <a:pt x="273" y="93"/>
                                      </a:lnTo>
                                      <a:lnTo>
                                        <a:pt x="273" y="95"/>
                                      </a:lnTo>
                                      <a:lnTo>
                                        <a:pt x="273" y="96"/>
                                      </a:lnTo>
                                      <a:lnTo>
                                        <a:pt x="217" y="164"/>
                                      </a:lnTo>
                                      <a:lnTo>
                                        <a:pt x="215" y="164"/>
                                      </a:lnTo>
                                      <a:lnTo>
                                        <a:pt x="214" y="164"/>
                                      </a:lnTo>
                                      <a:lnTo>
                                        <a:pt x="212" y="162"/>
                                      </a:lnTo>
                                      <a:lnTo>
                                        <a:pt x="212" y="161"/>
                                      </a:lnTo>
                                      <a:lnTo>
                                        <a:pt x="212" y="161"/>
                                      </a:lnTo>
                                      <a:close/>
                                      <a:moveTo>
                                        <a:pt x="284" y="76"/>
                                      </a:moveTo>
                                      <a:lnTo>
                                        <a:pt x="304" y="52"/>
                                      </a:lnTo>
                                      <a:lnTo>
                                        <a:pt x="306" y="50"/>
                                      </a:lnTo>
                                      <a:lnTo>
                                        <a:pt x="309" y="52"/>
                                      </a:lnTo>
                                      <a:lnTo>
                                        <a:pt x="309" y="53"/>
                                      </a:lnTo>
                                      <a:lnTo>
                                        <a:pt x="309" y="55"/>
                                      </a:lnTo>
                                      <a:lnTo>
                                        <a:pt x="287" y="79"/>
                                      </a:lnTo>
                                      <a:lnTo>
                                        <a:pt x="286" y="80"/>
                                      </a:lnTo>
                                      <a:lnTo>
                                        <a:pt x="284" y="79"/>
                                      </a:lnTo>
                                      <a:lnTo>
                                        <a:pt x="284" y="78"/>
                                      </a:lnTo>
                                      <a:lnTo>
                                        <a:pt x="284" y="76"/>
                                      </a:lnTo>
                                      <a:lnTo>
                                        <a:pt x="284" y="76"/>
                                      </a:lnTo>
                                      <a:close/>
                                      <a:moveTo>
                                        <a:pt x="320" y="33"/>
                                      </a:moveTo>
                                      <a:lnTo>
                                        <a:pt x="347" y="0"/>
                                      </a:lnTo>
                                      <a:lnTo>
                                        <a:pt x="349" y="0"/>
                                      </a:lnTo>
                                      <a:lnTo>
                                        <a:pt x="350" y="0"/>
                                      </a:lnTo>
                                      <a:lnTo>
                                        <a:pt x="352" y="2"/>
                                      </a:lnTo>
                                      <a:lnTo>
                                        <a:pt x="350" y="4"/>
                                      </a:lnTo>
                                      <a:lnTo>
                                        <a:pt x="323" y="37"/>
                                      </a:lnTo>
                                      <a:lnTo>
                                        <a:pt x="321" y="37"/>
                                      </a:lnTo>
                                      <a:lnTo>
                                        <a:pt x="320" y="37"/>
                                      </a:lnTo>
                                      <a:lnTo>
                                        <a:pt x="319" y="36"/>
                                      </a:lnTo>
                                      <a:lnTo>
                                        <a:pt x="320" y="33"/>
                                      </a:lnTo>
                                      <a:lnTo>
                                        <a:pt x="32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0" y="427320"/>
                                  <a:ext cx="218520" cy="18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313">
                                      <a:moveTo>
                                        <a:pt x="22" y="218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365" y="174"/>
                                      </a:lnTo>
                                      <a:lnTo>
                                        <a:pt x="322" y="227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45" y="251"/>
                                      </a:lnTo>
                                      <a:lnTo>
                                        <a:pt x="199" y="313"/>
                                      </a:lnTo>
                                      <a:lnTo>
                                        <a:pt x="199" y="313"/>
                                      </a:lnTo>
                                      <a:lnTo>
                                        <a:pt x="143" y="298"/>
                                      </a:lnTo>
                                      <a:lnTo>
                                        <a:pt x="143" y="298"/>
                                      </a:lnTo>
                                      <a:lnTo>
                                        <a:pt x="123" y="297"/>
                                      </a:lnTo>
                                      <a:lnTo>
                                        <a:pt x="54" y="240"/>
                                      </a:lnTo>
                                      <a:lnTo>
                                        <a:pt x="170" y="102"/>
                                      </a:lnTo>
                                      <a:lnTo>
                                        <a:pt x="154" y="92"/>
                                      </a:lnTo>
                                      <a:lnTo>
                                        <a:pt x="142" y="79"/>
                                      </a:lnTo>
                                      <a:lnTo>
                                        <a:pt x="22" y="218"/>
                                      </a:lnTo>
                                      <a:lnTo>
                                        <a:pt x="22" y="218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6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0" y="427320"/>
                                  <a:ext cx="218520" cy="18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313">
                                      <a:moveTo>
                                        <a:pt x="22" y="218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365" y="174"/>
                                      </a:lnTo>
                                      <a:lnTo>
                                        <a:pt x="322" y="227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45" y="251"/>
                                      </a:lnTo>
                                      <a:lnTo>
                                        <a:pt x="199" y="313"/>
                                      </a:lnTo>
                                      <a:lnTo>
                                        <a:pt x="199" y="313"/>
                                      </a:lnTo>
                                      <a:lnTo>
                                        <a:pt x="143" y="298"/>
                                      </a:lnTo>
                                      <a:lnTo>
                                        <a:pt x="143" y="298"/>
                                      </a:lnTo>
                                      <a:lnTo>
                                        <a:pt x="123" y="297"/>
                                      </a:lnTo>
                                      <a:lnTo>
                                        <a:pt x="54" y="240"/>
                                      </a:lnTo>
                                      <a:lnTo>
                                        <a:pt x="170" y="102"/>
                                      </a:lnTo>
                                      <a:lnTo>
                                        <a:pt x="154" y="92"/>
                                      </a:lnTo>
                                      <a:lnTo>
                                        <a:pt x="142" y="79"/>
                                      </a:lnTo>
                                      <a:lnTo>
                                        <a:pt x="22" y="218"/>
                                      </a:lnTo>
                                      <a:lnTo>
                                        <a:pt x="22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06040" y="465480"/>
                                  <a:ext cx="75600" cy="65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09280" y="577080"/>
                                  <a:ext cx="10080" cy="82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81920" y="577080"/>
                                  <a:ext cx="28080" cy="374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96960" y="572760"/>
                                  <a:ext cx="39240" cy="30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0" y="427320"/>
                                  <a:ext cx="14400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197">
                                      <a:moveTo>
                                        <a:pt x="241" y="65"/>
                                      </a:moveTo>
                                      <a:lnTo>
                                        <a:pt x="167" y="0"/>
                                      </a:lnTo>
                                      <a:lnTo>
                                        <a:pt x="0" y="197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62400" y="544680"/>
                                  <a:ext cx="12600" cy="122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47720" y="473760"/>
                                  <a:ext cx="16560" cy="13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1760" y="450720"/>
                                  <a:ext cx="28080" cy="331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0960" y="442440"/>
                                  <a:ext cx="3888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70">
                                      <a:moveTo>
                                        <a:pt x="48" y="0"/>
                                      </a:moveTo>
                                      <a:lnTo>
                                        <a:pt x="65" y="14"/>
                                      </a:lnTo>
                                      <a:lnTo>
                                        <a:pt x="18" y="70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6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0960" y="442440"/>
                                  <a:ext cx="3888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70">
                                      <a:moveTo>
                                        <a:pt x="48" y="0"/>
                                      </a:moveTo>
                                      <a:lnTo>
                                        <a:pt x="65" y="14"/>
                                      </a:lnTo>
                                      <a:lnTo>
                                        <a:pt x="18" y="70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440" y="465840"/>
                                  <a:ext cx="14724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268">
                                      <a:moveTo>
                                        <a:pt x="0" y="212"/>
                                      </a:moveTo>
                                      <a:lnTo>
                                        <a:pt x="181" y="0"/>
                                      </a:lnTo>
                                      <a:lnTo>
                                        <a:pt x="246" y="56"/>
                                      </a:lnTo>
                                      <a:lnTo>
                                        <a:pt x="65" y="268"/>
                                      </a:lnTo>
                                      <a:lnTo>
                                        <a:pt x="0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440" y="465840"/>
                                  <a:ext cx="14724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268">
                                      <a:moveTo>
                                        <a:pt x="0" y="212"/>
                                      </a:moveTo>
                                      <a:lnTo>
                                        <a:pt x="181" y="0"/>
                                      </a:lnTo>
                                      <a:lnTo>
                                        <a:pt x="246" y="56"/>
                                      </a:lnTo>
                                      <a:lnTo>
                                        <a:pt x="65" y="268"/>
                                      </a:lnTo>
                                      <a:lnTo>
                                        <a:pt x="0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720" y="603720"/>
                                  <a:ext cx="1346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94">
                                      <a:moveTo>
                                        <a:pt x="0" y="2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88" y="9"/>
                                      </a:lnTo>
                                      <a:lnTo>
                                        <a:pt x="106" y="16"/>
                                      </a:lnTo>
                                      <a:lnTo>
                                        <a:pt x="125" y="25"/>
                                      </a:lnTo>
                                      <a:lnTo>
                                        <a:pt x="142" y="35"/>
                                      </a:lnTo>
                                      <a:lnTo>
                                        <a:pt x="157" y="46"/>
                                      </a:lnTo>
                                      <a:lnTo>
                                        <a:pt x="171" y="61"/>
                                      </a:lnTo>
                                      <a:lnTo>
                                        <a:pt x="184" y="75"/>
                                      </a:lnTo>
                                      <a:lnTo>
                                        <a:pt x="195" y="92"/>
                                      </a:lnTo>
                                      <a:lnTo>
                                        <a:pt x="205" y="109"/>
                                      </a:lnTo>
                                      <a:lnTo>
                                        <a:pt x="213" y="130"/>
                                      </a:lnTo>
                                      <a:lnTo>
                                        <a:pt x="218" y="150"/>
                                      </a:lnTo>
                                      <a:lnTo>
                                        <a:pt x="223" y="171"/>
                                      </a:lnTo>
                                      <a:lnTo>
                                        <a:pt x="225" y="194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89680" y="474120"/>
                                  <a:ext cx="158040" cy="1872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8040" y="489960"/>
                                  <a:ext cx="156240" cy="184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2480" y="438840"/>
                                  <a:ext cx="210960" cy="24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416">
                                      <a:moveTo>
                                        <a:pt x="2" y="413"/>
                                      </a:moveTo>
                                      <a:lnTo>
                                        <a:pt x="58" y="345"/>
                                      </a:lnTo>
                                      <a:lnTo>
                                        <a:pt x="59" y="345"/>
                                      </a:lnTo>
                                      <a:lnTo>
                                        <a:pt x="60" y="345"/>
                                      </a:lnTo>
                                      <a:lnTo>
                                        <a:pt x="62" y="347"/>
                                      </a:lnTo>
                                      <a:lnTo>
                                        <a:pt x="60" y="348"/>
                                      </a:lnTo>
                                      <a:lnTo>
                                        <a:pt x="4" y="416"/>
                                      </a:lnTo>
                                      <a:lnTo>
                                        <a:pt x="3" y="416"/>
                                      </a:lnTo>
                                      <a:lnTo>
                                        <a:pt x="2" y="416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2" y="413"/>
                                      </a:lnTo>
                                      <a:close/>
                                      <a:moveTo>
                                        <a:pt x="72" y="328"/>
                                      </a:moveTo>
                                      <a:lnTo>
                                        <a:pt x="92" y="304"/>
                                      </a:lnTo>
                                      <a:lnTo>
                                        <a:pt x="95" y="302"/>
                                      </a:lnTo>
                                      <a:lnTo>
                                        <a:pt x="96" y="304"/>
                                      </a:lnTo>
                                      <a:lnTo>
                                        <a:pt x="96" y="305"/>
                                      </a:lnTo>
                                      <a:lnTo>
                                        <a:pt x="96" y="307"/>
                                      </a:lnTo>
                                      <a:lnTo>
                                        <a:pt x="75" y="331"/>
                                      </a:lnTo>
                                      <a:lnTo>
                                        <a:pt x="73" y="332"/>
                                      </a:lnTo>
                                      <a:lnTo>
                                        <a:pt x="72" y="331"/>
                                      </a:lnTo>
                                      <a:lnTo>
                                        <a:pt x="72" y="330"/>
                                      </a:lnTo>
                                      <a:lnTo>
                                        <a:pt x="72" y="328"/>
                                      </a:lnTo>
                                      <a:lnTo>
                                        <a:pt x="72" y="328"/>
                                      </a:lnTo>
                                      <a:close/>
                                      <a:moveTo>
                                        <a:pt x="108" y="285"/>
                                      </a:moveTo>
                                      <a:lnTo>
                                        <a:pt x="164" y="219"/>
                                      </a:lnTo>
                                      <a:lnTo>
                                        <a:pt x="165" y="218"/>
                                      </a:lnTo>
                                      <a:lnTo>
                                        <a:pt x="167" y="219"/>
                                      </a:lnTo>
                                      <a:lnTo>
                                        <a:pt x="168" y="221"/>
                                      </a:lnTo>
                                      <a:lnTo>
                                        <a:pt x="167" y="222"/>
                                      </a:lnTo>
                                      <a:lnTo>
                                        <a:pt x="111" y="289"/>
                                      </a:lnTo>
                                      <a:lnTo>
                                        <a:pt x="109" y="289"/>
                                      </a:lnTo>
                                      <a:lnTo>
                                        <a:pt x="108" y="289"/>
                                      </a:lnTo>
                                      <a:lnTo>
                                        <a:pt x="106" y="288"/>
                                      </a:lnTo>
                                      <a:lnTo>
                                        <a:pt x="108" y="285"/>
                                      </a:lnTo>
                                      <a:lnTo>
                                        <a:pt x="108" y="285"/>
                                      </a:lnTo>
                                      <a:close/>
                                      <a:moveTo>
                                        <a:pt x="178" y="202"/>
                                      </a:moveTo>
                                      <a:lnTo>
                                        <a:pt x="200" y="178"/>
                                      </a:lnTo>
                                      <a:lnTo>
                                        <a:pt x="201" y="176"/>
                                      </a:lnTo>
                                      <a:lnTo>
                                        <a:pt x="202" y="176"/>
                                      </a:lnTo>
                                      <a:lnTo>
                                        <a:pt x="204" y="179"/>
                                      </a:lnTo>
                                      <a:lnTo>
                                        <a:pt x="202" y="180"/>
                                      </a:lnTo>
                                      <a:lnTo>
                                        <a:pt x="182" y="205"/>
                                      </a:lnTo>
                                      <a:lnTo>
                                        <a:pt x="181" y="205"/>
                                      </a:lnTo>
                                      <a:lnTo>
                                        <a:pt x="178" y="205"/>
                                      </a:lnTo>
                                      <a:lnTo>
                                        <a:pt x="178" y="203"/>
                                      </a:lnTo>
                                      <a:lnTo>
                                        <a:pt x="178" y="202"/>
                                      </a:lnTo>
                                      <a:lnTo>
                                        <a:pt x="178" y="202"/>
                                      </a:lnTo>
                                      <a:close/>
                                      <a:moveTo>
                                        <a:pt x="214" y="159"/>
                                      </a:moveTo>
                                      <a:lnTo>
                                        <a:pt x="270" y="93"/>
                                      </a:lnTo>
                                      <a:lnTo>
                                        <a:pt x="271" y="92"/>
                                      </a:lnTo>
                                      <a:lnTo>
                                        <a:pt x="273" y="93"/>
                                      </a:lnTo>
                                      <a:lnTo>
                                        <a:pt x="274" y="94"/>
                                      </a:lnTo>
                                      <a:lnTo>
                                        <a:pt x="274" y="96"/>
                                      </a:lnTo>
                                      <a:lnTo>
                                        <a:pt x="217" y="162"/>
                                      </a:lnTo>
                                      <a:lnTo>
                                        <a:pt x="215" y="163"/>
                                      </a:lnTo>
                                      <a:lnTo>
                                        <a:pt x="214" y="163"/>
                                      </a:lnTo>
                                      <a:lnTo>
                                        <a:pt x="214" y="162"/>
                                      </a:lnTo>
                                      <a:lnTo>
                                        <a:pt x="214" y="159"/>
                                      </a:lnTo>
                                      <a:lnTo>
                                        <a:pt x="214" y="159"/>
                                      </a:lnTo>
                                      <a:close/>
                                      <a:moveTo>
                                        <a:pt x="284" y="76"/>
                                      </a:moveTo>
                                      <a:lnTo>
                                        <a:pt x="306" y="50"/>
                                      </a:lnTo>
                                      <a:lnTo>
                                        <a:pt x="307" y="50"/>
                                      </a:lnTo>
                                      <a:lnTo>
                                        <a:pt x="309" y="50"/>
                                      </a:lnTo>
                                      <a:lnTo>
                                        <a:pt x="310" y="51"/>
                                      </a:lnTo>
                                      <a:lnTo>
                                        <a:pt x="309" y="54"/>
                                      </a:lnTo>
                                      <a:lnTo>
                                        <a:pt x="288" y="79"/>
                                      </a:lnTo>
                                      <a:lnTo>
                                        <a:pt x="287" y="79"/>
                                      </a:lnTo>
                                      <a:lnTo>
                                        <a:pt x="286" y="79"/>
                                      </a:lnTo>
                                      <a:lnTo>
                                        <a:pt x="284" y="77"/>
                                      </a:lnTo>
                                      <a:lnTo>
                                        <a:pt x="284" y="76"/>
                                      </a:lnTo>
                                      <a:lnTo>
                                        <a:pt x="284" y="76"/>
                                      </a:lnTo>
                                      <a:close/>
                                      <a:moveTo>
                                        <a:pt x="320" y="33"/>
                                      </a:moveTo>
                                      <a:lnTo>
                                        <a:pt x="349" y="0"/>
                                      </a:lnTo>
                                      <a:lnTo>
                                        <a:pt x="350" y="0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52" y="1"/>
                                      </a:lnTo>
                                      <a:lnTo>
                                        <a:pt x="352" y="3"/>
                                      </a:lnTo>
                                      <a:lnTo>
                                        <a:pt x="324" y="36"/>
                                      </a:lnTo>
                                      <a:lnTo>
                                        <a:pt x="323" y="37"/>
                                      </a:lnTo>
                                      <a:lnTo>
                                        <a:pt x="320" y="36"/>
                                      </a:lnTo>
                                      <a:lnTo>
                                        <a:pt x="320" y="34"/>
                                      </a:lnTo>
                                      <a:lnTo>
                                        <a:pt x="320" y="33"/>
                                      </a:lnTo>
                                      <a:lnTo>
                                        <a:pt x="32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560" y="168120"/>
                                  <a:ext cx="685080" cy="81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5" h="1358">
                                      <a:moveTo>
                                        <a:pt x="1" y="1354"/>
                                      </a:moveTo>
                                      <a:lnTo>
                                        <a:pt x="57" y="1286"/>
                                      </a:lnTo>
                                      <a:lnTo>
                                        <a:pt x="59" y="1286"/>
                                      </a:lnTo>
                                      <a:lnTo>
                                        <a:pt x="60" y="1286"/>
                                      </a:lnTo>
                                      <a:lnTo>
                                        <a:pt x="60" y="1291"/>
                                      </a:lnTo>
                                      <a:lnTo>
                                        <a:pt x="4" y="1357"/>
                                      </a:lnTo>
                                      <a:lnTo>
                                        <a:pt x="3" y="1358"/>
                                      </a:lnTo>
                                      <a:lnTo>
                                        <a:pt x="1" y="1357"/>
                                      </a:lnTo>
                                      <a:lnTo>
                                        <a:pt x="0" y="1355"/>
                                      </a:lnTo>
                                      <a:lnTo>
                                        <a:pt x="1" y="1354"/>
                                      </a:lnTo>
                                      <a:lnTo>
                                        <a:pt x="1" y="1354"/>
                                      </a:lnTo>
                                      <a:close/>
                                      <a:moveTo>
                                        <a:pt x="72" y="1269"/>
                                      </a:moveTo>
                                      <a:lnTo>
                                        <a:pt x="93" y="1245"/>
                                      </a:lnTo>
                                      <a:lnTo>
                                        <a:pt x="95" y="1245"/>
                                      </a:lnTo>
                                      <a:lnTo>
                                        <a:pt x="96" y="1245"/>
                                      </a:lnTo>
                                      <a:lnTo>
                                        <a:pt x="98" y="1246"/>
                                      </a:lnTo>
                                      <a:lnTo>
                                        <a:pt x="96" y="1248"/>
                                      </a:lnTo>
                                      <a:lnTo>
                                        <a:pt x="76" y="1272"/>
                                      </a:lnTo>
                                      <a:lnTo>
                                        <a:pt x="75" y="1273"/>
                                      </a:lnTo>
                                      <a:lnTo>
                                        <a:pt x="72" y="1272"/>
                                      </a:lnTo>
                                      <a:lnTo>
                                        <a:pt x="72" y="1269"/>
                                      </a:lnTo>
                                      <a:lnTo>
                                        <a:pt x="72" y="1269"/>
                                      </a:lnTo>
                                      <a:close/>
                                      <a:moveTo>
                                        <a:pt x="108" y="1227"/>
                                      </a:moveTo>
                                      <a:lnTo>
                                        <a:pt x="164" y="1160"/>
                                      </a:lnTo>
                                      <a:lnTo>
                                        <a:pt x="165" y="1160"/>
                                      </a:lnTo>
                                      <a:lnTo>
                                        <a:pt x="166" y="1160"/>
                                      </a:lnTo>
                                      <a:lnTo>
                                        <a:pt x="168" y="1162"/>
                                      </a:lnTo>
                                      <a:lnTo>
                                        <a:pt x="168" y="1163"/>
                                      </a:lnTo>
                                      <a:lnTo>
                                        <a:pt x="110" y="1230"/>
                                      </a:lnTo>
                                      <a:lnTo>
                                        <a:pt x="109" y="1232"/>
                                      </a:lnTo>
                                      <a:lnTo>
                                        <a:pt x="108" y="1230"/>
                                      </a:lnTo>
                                      <a:lnTo>
                                        <a:pt x="108" y="1229"/>
                                      </a:lnTo>
                                      <a:lnTo>
                                        <a:pt x="108" y="1227"/>
                                      </a:lnTo>
                                      <a:lnTo>
                                        <a:pt x="108" y="1227"/>
                                      </a:lnTo>
                                      <a:close/>
                                      <a:moveTo>
                                        <a:pt x="178" y="1143"/>
                                      </a:moveTo>
                                      <a:lnTo>
                                        <a:pt x="199" y="1119"/>
                                      </a:lnTo>
                                      <a:lnTo>
                                        <a:pt x="201" y="1117"/>
                                      </a:lnTo>
                                      <a:lnTo>
                                        <a:pt x="202" y="1119"/>
                                      </a:lnTo>
                                      <a:lnTo>
                                        <a:pt x="204" y="1120"/>
                                      </a:lnTo>
                                      <a:lnTo>
                                        <a:pt x="202" y="1121"/>
                                      </a:lnTo>
                                      <a:lnTo>
                                        <a:pt x="182" y="1146"/>
                                      </a:lnTo>
                                      <a:lnTo>
                                        <a:pt x="181" y="1147"/>
                                      </a:lnTo>
                                      <a:lnTo>
                                        <a:pt x="179" y="1146"/>
                                      </a:lnTo>
                                      <a:lnTo>
                                        <a:pt x="178" y="1144"/>
                                      </a:lnTo>
                                      <a:lnTo>
                                        <a:pt x="178" y="1143"/>
                                      </a:lnTo>
                                      <a:lnTo>
                                        <a:pt x="178" y="1143"/>
                                      </a:lnTo>
                                      <a:close/>
                                      <a:moveTo>
                                        <a:pt x="214" y="1101"/>
                                      </a:moveTo>
                                      <a:lnTo>
                                        <a:pt x="270" y="1034"/>
                                      </a:lnTo>
                                      <a:lnTo>
                                        <a:pt x="274" y="1034"/>
                                      </a:lnTo>
                                      <a:lnTo>
                                        <a:pt x="274" y="1037"/>
                                      </a:lnTo>
                                      <a:lnTo>
                                        <a:pt x="218" y="1104"/>
                                      </a:lnTo>
                                      <a:lnTo>
                                        <a:pt x="217" y="1104"/>
                                      </a:lnTo>
                                      <a:lnTo>
                                        <a:pt x="214" y="1104"/>
                                      </a:lnTo>
                                      <a:lnTo>
                                        <a:pt x="214" y="1103"/>
                                      </a:lnTo>
                                      <a:lnTo>
                                        <a:pt x="214" y="1101"/>
                                      </a:lnTo>
                                      <a:lnTo>
                                        <a:pt x="214" y="1101"/>
                                      </a:lnTo>
                                      <a:close/>
                                      <a:moveTo>
                                        <a:pt x="285" y="1017"/>
                                      </a:moveTo>
                                      <a:lnTo>
                                        <a:pt x="306" y="992"/>
                                      </a:lnTo>
                                      <a:lnTo>
                                        <a:pt x="308" y="992"/>
                                      </a:lnTo>
                                      <a:lnTo>
                                        <a:pt x="310" y="994"/>
                                      </a:lnTo>
                                      <a:lnTo>
                                        <a:pt x="308" y="995"/>
                                      </a:lnTo>
                                      <a:lnTo>
                                        <a:pt x="288" y="1020"/>
                                      </a:lnTo>
                                      <a:lnTo>
                                        <a:pt x="287" y="1021"/>
                                      </a:lnTo>
                                      <a:lnTo>
                                        <a:pt x="285" y="1020"/>
                                      </a:lnTo>
                                      <a:lnTo>
                                        <a:pt x="285" y="1017"/>
                                      </a:lnTo>
                                      <a:lnTo>
                                        <a:pt x="285" y="1017"/>
                                      </a:lnTo>
                                      <a:close/>
                                      <a:moveTo>
                                        <a:pt x="320" y="975"/>
                                      </a:moveTo>
                                      <a:lnTo>
                                        <a:pt x="377" y="908"/>
                                      </a:lnTo>
                                      <a:lnTo>
                                        <a:pt x="380" y="908"/>
                                      </a:lnTo>
                                      <a:lnTo>
                                        <a:pt x="380" y="909"/>
                                      </a:lnTo>
                                      <a:lnTo>
                                        <a:pt x="380" y="911"/>
                                      </a:lnTo>
                                      <a:lnTo>
                                        <a:pt x="324" y="978"/>
                                      </a:lnTo>
                                      <a:lnTo>
                                        <a:pt x="323" y="978"/>
                                      </a:lnTo>
                                      <a:lnTo>
                                        <a:pt x="321" y="978"/>
                                      </a:lnTo>
                                      <a:lnTo>
                                        <a:pt x="320" y="977"/>
                                      </a:lnTo>
                                      <a:lnTo>
                                        <a:pt x="320" y="975"/>
                                      </a:lnTo>
                                      <a:lnTo>
                                        <a:pt x="320" y="975"/>
                                      </a:lnTo>
                                      <a:close/>
                                      <a:moveTo>
                                        <a:pt x="392" y="891"/>
                                      </a:moveTo>
                                      <a:lnTo>
                                        <a:pt x="412" y="866"/>
                                      </a:lnTo>
                                      <a:lnTo>
                                        <a:pt x="415" y="865"/>
                                      </a:lnTo>
                                      <a:lnTo>
                                        <a:pt x="416" y="868"/>
                                      </a:lnTo>
                                      <a:lnTo>
                                        <a:pt x="416" y="869"/>
                                      </a:lnTo>
                                      <a:lnTo>
                                        <a:pt x="394" y="893"/>
                                      </a:lnTo>
                                      <a:lnTo>
                                        <a:pt x="393" y="895"/>
                                      </a:lnTo>
                                      <a:lnTo>
                                        <a:pt x="392" y="893"/>
                                      </a:lnTo>
                                      <a:lnTo>
                                        <a:pt x="390" y="892"/>
                                      </a:lnTo>
                                      <a:lnTo>
                                        <a:pt x="392" y="891"/>
                                      </a:lnTo>
                                      <a:lnTo>
                                        <a:pt x="392" y="891"/>
                                      </a:lnTo>
                                      <a:close/>
                                      <a:moveTo>
                                        <a:pt x="427" y="848"/>
                                      </a:moveTo>
                                      <a:lnTo>
                                        <a:pt x="483" y="782"/>
                                      </a:lnTo>
                                      <a:lnTo>
                                        <a:pt x="486" y="782"/>
                                      </a:lnTo>
                                      <a:lnTo>
                                        <a:pt x="486" y="784"/>
                                      </a:lnTo>
                                      <a:lnTo>
                                        <a:pt x="430" y="852"/>
                                      </a:lnTo>
                                      <a:lnTo>
                                        <a:pt x="429" y="852"/>
                                      </a:lnTo>
                                      <a:lnTo>
                                        <a:pt x="427" y="852"/>
                                      </a:lnTo>
                                      <a:lnTo>
                                        <a:pt x="426" y="850"/>
                                      </a:lnTo>
                                      <a:lnTo>
                                        <a:pt x="427" y="848"/>
                                      </a:lnTo>
                                      <a:lnTo>
                                        <a:pt x="427" y="848"/>
                                      </a:lnTo>
                                      <a:close/>
                                      <a:moveTo>
                                        <a:pt x="498" y="764"/>
                                      </a:moveTo>
                                      <a:lnTo>
                                        <a:pt x="518" y="740"/>
                                      </a:lnTo>
                                      <a:lnTo>
                                        <a:pt x="521" y="739"/>
                                      </a:lnTo>
                                      <a:lnTo>
                                        <a:pt x="522" y="739"/>
                                      </a:lnTo>
                                      <a:lnTo>
                                        <a:pt x="522" y="740"/>
                                      </a:lnTo>
                                      <a:lnTo>
                                        <a:pt x="522" y="743"/>
                                      </a:lnTo>
                                      <a:lnTo>
                                        <a:pt x="501" y="767"/>
                                      </a:lnTo>
                                      <a:lnTo>
                                        <a:pt x="499" y="767"/>
                                      </a:lnTo>
                                      <a:lnTo>
                                        <a:pt x="498" y="767"/>
                                      </a:lnTo>
                                      <a:lnTo>
                                        <a:pt x="498" y="764"/>
                                      </a:lnTo>
                                      <a:lnTo>
                                        <a:pt x="498" y="764"/>
                                      </a:lnTo>
                                      <a:close/>
                                      <a:moveTo>
                                        <a:pt x="534" y="721"/>
                                      </a:moveTo>
                                      <a:lnTo>
                                        <a:pt x="590" y="655"/>
                                      </a:lnTo>
                                      <a:lnTo>
                                        <a:pt x="591" y="654"/>
                                      </a:lnTo>
                                      <a:lnTo>
                                        <a:pt x="592" y="655"/>
                                      </a:lnTo>
                                      <a:lnTo>
                                        <a:pt x="594" y="657"/>
                                      </a:lnTo>
                                      <a:lnTo>
                                        <a:pt x="592" y="658"/>
                                      </a:lnTo>
                                      <a:lnTo>
                                        <a:pt x="536" y="724"/>
                                      </a:lnTo>
                                      <a:lnTo>
                                        <a:pt x="535" y="726"/>
                                      </a:lnTo>
                                      <a:lnTo>
                                        <a:pt x="534" y="726"/>
                                      </a:lnTo>
                                      <a:lnTo>
                                        <a:pt x="532" y="723"/>
                                      </a:lnTo>
                                      <a:lnTo>
                                        <a:pt x="534" y="721"/>
                                      </a:lnTo>
                                      <a:lnTo>
                                        <a:pt x="534" y="721"/>
                                      </a:lnTo>
                                      <a:close/>
                                      <a:moveTo>
                                        <a:pt x="604" y="638"/>
                                      </a:moveTo>
                                      <a:lnTo>
                                        <a:pt x="625" y="612"/>
                                      </a:lnTo>
                                      <a:lnTo>
                                        <a:pt x="627" y="612"/>
                                      </a:lnTo>
                                      <a:lnTo>
                                        <a:pt x="628" y="612"/>
                                      </a:lnTo>
                                      <a:lnTo>
                                        <a:pt x="628" y="614"/>
                                      </a:lnTo>
                                      <a:lnTo>
                                        <a:pt x="628" y="615"/>
                                      </a:lnTo>
                                      <a:lnTo>
                                        <a:pt x="608" y="641"/>
                                      </a:lnTo>
                                      <a:lnTo>
                                        <a:pt x="607" y="641"/>
                                      </a:lnTo>
                                      <a:lnTo>
                                        <a:pt x="604" y="641"/>
                                      </a:lnTo>
                                      <a:lnTo>
                                        <a:pt x="604" y="640"/>
                                      </a:lnTo>
                                      <a:lnTo>
                                        <a:pt x="604" y="638"/>
                                      </a:lnTo>
                                      <a:lnTo>
                                        <a:pt x="604" y="638"/>
                                      </a:lnTo>
                                      <a:close/>
                                      <a:moveTo>
                                        <a:pt x="640" y="595"/>
                                      </a:moveTo>
                                      <a:lnTo>
                                        <a:pt x="696" y="529"/>
                                      </a:lnTo>
                                      <a:lnTo>
                                        <a:pt x="697" y="528"/>
                                      </a:lnTo>
                                      <a:lnTo>
                                        <a:pt x="699" y="528"/>
                                      </a:lnTo>
                                      <a:lnTo>
                                        <a:pt x="700" y="532"/>
                                      </a:lnTo>
                                      <a:lnTo>
                                        <a:pt x="643" y="598"/>
                                      </a:lnTo>
                                      <a:lnTo>
                                        <a:pt x="641" y="599"/>
                                      </a:lnTo>
                                      <a:lnTo>
                                        <a:pt x="640" y="598"/>
                                      </a:lnTo>
                                      <a:lnTo>
                                        <a:pt x="640" y="597"/>
                                      </a:lnTo>
                                      <a:lnTo>
                                        <a:pt x="640" y="595"/>
                                      </a:lnTo>
                                      <a:lnTo>
                                        <a:pt x="640" y="595"/>
                                      </a:lnTo>
                                      <a:close/>
                                      <a:moveTo>
                                        <a:pt x="710" y="511"/>
                                      </a:moveTo>
                                      <a:lnTo>
                                        <a:pt x="732" y="486"/>
                                      </a:lnTo>
                                      <a:lnTo>
                                        <a:pt x="733" y="486"/>
                                      </a:lnTo>
                                      <a:lnTo>
                                        <a:pt x="734" y="486"/>
                                      </a:lnTo>
                                      <a:lnTo>
                                        <a:pt x="736" y="488"/>
                                      </a:lnTo>
                                      <a:lnTo>
                                        <a:pt x="734" y="489"/>
                                      </a:lnTo>
                                      <a:lnTo>
                                        <a:pt x="714" y="513"/>
                                      </a:lnTo>
                                      <a:lnTo>
                                        <a:pt x="713" y="515"/>
                                      </a:lnTo>
                                      <a:lnTo>
                                        <a:pt x="712" y="515"/>
                                      </a:lnTo>
                                      <a:lnTo>
                                        <a:pt x="710" y="511"/>
                                      </a:lnTo>
                                      <a:lnTo>
                                        <a:pt x="710" y="511"/>
                                      </a:lnTo>
                                      <a:close/>
                                      <a:moveTo>
                                        <a:pt x="746" y="469"/>
                                      </a:moveTo>
                                      <a:lnTo>
                                        <a:pt x="802" y="403"/>
                                      </a:lnTo>
                                      <a:lnTo>
                                        <a:pt x="803" y="402"/>
                                      </a:lnTo>
                                      <a:lnTo>
                                        <a:pt x="806" y="402"/>
                                      </a:lnTo>
                                      <a:lnTo>
                                        <a:pt x="806" y="403"/>
                                      </a:lnTo>
                                      <a:lnTo>
                                        <a:pt x="806" y="406"/>
                                      </a:lnTo>
                                      <a:lnTo>
                                        <a:pt x="750" y="472"/>
                                      </a:lnTo>
                                      <a:lnTo>
                                        <a:pt x="747" y="473"/>
                                      </a:lnTo>
                                      <a:lnTo>
                                        <a:pt x="746" y="472"/>
                                      </a:lnTo>
                                      <a:lnTo>
                                        <a:pt x="746" y="470"/>
                                      </a:lnTo>
                                      <a:lnTo>
                                        <a:pt x="746" y="469"/>
                                      </a:lnTo>
                                      <a:lnTo>
                                        <a:pt x="746" y="469"/>
                                      </a:lnTo>
                                      <a:close/>
                                      <a:moveTo>
                                        <a:pt x="818" y="384"/>
                                      </a:moveTo>
                                      <a:lnTo>
                                        <a:pt x="838" y="360"/>
                                      </a:lnTo>
                                      <a:lnTo>
                                        <a:pt x="839" y="360"/>
                                      </a:lnTo>
                                      <a:lnTo>
                                        <a:pt x="841" y="360"/>
                                      </a:lnTo>
                                      <a:lnTo>
                                        <a:pt x="842" y="361"/>
                                      </a:lnTo>
                                      <a:lnTo>
                                        <a:pt x="841" y="363"/>
                                      </a:lnTo>
                                      <a:lnTo>
                                        <a:pt x="821" y="387"/>
                                      </a:lnTo>
                                      <a:lnTo>
                                        <a:pt x="819" y="389"/>
                                      </a:lnTo>
                                      <a:lnTo>
                                        <a:pt x="818" y="389"/>
                                      </a:lnTo>
                                      <a:lnTo>
                                        <a:pt x="816" y="386"/>
                                      </a:lnTo>
                                      <a:lnTo>
                                        <a:pt x="818" y="384"/>
                                      </a:lnTo>
                                      <a:lnTo>
                                        <a:pt x="818" y="384"/>
                                      </a:lnTo>
                                      <a:close/>
                                      <a:moveTo>
                                        <a:pt x="852" y="343"/>
                                      </a:moveTo>
                                      <a:lnTo>
                                        <a:pt x="908" y="275"/>
                                      </a:lnTo>
                                      <a:lnTo>
                                        <a:pt x="911" y="275"/>
                                      </a:lnTo>
                                      <a:lnTo>
                                        <a:pt x="912" y="275"/>
                                      </a:lnTo>
                                      <a:lnTo>
                                        <a:pt x="912" y="278"/>
                                      </a:lnTo>
                                      <a:lnTo>
                                        <a:pt x="856" y="346"/>
                                      </a:lnTo>
                                      <a:lnTo>
                                        <a:pt x="855" y="347"/>
                                      </a:lnTo>
                                      <a:lnTo>
                                        <a:pt x="852" y="346"/>
                                      </a:lnTo>
                                      <a:lnTo>
                                        <a:pt x="852" y="344"/>
                                      </a:lnTo>
                                      <a:lnTo>
                                        <a:pt x="852" y="343"/>
                                      </a:lnTo>
                                      <a:lnTo>
                                        <a:pt x="852" y="343"/>
                                      </a:lnTo>
                                      <a:close/>
                                      <a:moveTo>
                                        <a:pt x="924" y="258"/>
                                      </a:moveTo>
                                      <a:lnTo>
                                        <a:pt x="944" y="234"/>
                                      </a:lnTo>
                                      <a:lnTo>
                                        <a:pt x="945" y="234"/>
                                      </a:lnTo>
                                      <a:lnTo>
                                        <a:pt x="947" y="234"/>
                                      </a:lnTo>
                                      <a:lnTo>
                                        <a:pt x="948" y="235"/>
                                      </a:lnTo>
                                      <a:lnTo>
                                        <a:pt x="948" y="237"/>
                                      </a:lnTo>
                                      <a:lnTo>
                                        <a:pt x="927" y="261"/>
                                      </a:lnTo>
                                      <a:lnTo>
                                        <a:pt x="925" y="262"/>
                                      </a:lnTo>
                                      <a:lnTo>
                                        <a:pt x="924" y="261"/>
                                      </a:lnTo>
                                      <a:lnTo>
                                        <a:pt x="924" y="258"/>
                                      </a:lnTo>
                                      <a:lnTo>
                                        <a:pt x="924" y="258"/>
                                      </a:lnTo>
                                      <a:close/>
                                      <a:moveTo>
                                        <a:pt x="958" y="217"/>
                                      </a:moveTo>
                                      <a:lnTo>
                                        <a:pt x="1016" y="149"/>
                                      </a:lnTo>
                                      <a:lnTo>
                                        <a:pt x="1017" y="149"/>
                                      </a:lnTo>
                                      <a:lnTo>
                                        <a:pt x="1019" y="149"/>
                                      </a:lnTo>
                                      <a:lnTo>
                                        <a:pt x="1020" y="151"/>
                                      </a:lnTo>
                                      <a:lnTo>
                                        <a:pt x="1019" y="152"/>
                                      </a:lnTo>
                                      <a:lnTo>
                                        <a:pt x="963" y="219"/>
                                      </a:lnTo>
                                      <a:lnTo>
                                        <a:pt x="961" y="219"/>
                                      </a:lnTo>
                                      <a:lnTo>
                                        <a:pt x="960" y="219"/>
                                      </a:lnTo>
                                      <a:lnTo>
                                        <a:pt x="958" y="218"/>
                                      </a:lnTo>
                                      <a:lnTo>
                                        <a:pt x="958" y="217"/>
                                      </a:lnTo>
                                      <a:lnTo>
                                        <a:pt x="958" y="217"/>
                                      </a:lnTo>
                                      <a:close/>
                                      <a:moveTo>
                                        <a:pt x="1030" y="132"/>
                                      </a:moveTo>
                                      <a:lnTo>
                                        <a:pt x="1050" y="108"/>
                                      </a:lnTo>
                                      <a:lnTo>
                                        <a:pt x="1052" y="106"/>
                                      </a:lnTo>
                                      <a:lnTo>
                                        <a:pt x="1054" y="108"/>
                                      </a:lnTo>
                                      <a:lnTo>
                                        <a:pt x="1054" y="109"/>
                                      </a:lnTo>
                                      <a:lnTo>
                                        <a:pt x="1054" y="110"/>
                                      </a:lnTo>
                                      <a:lnTo>
                                        <a:pt x="1033" y="135"/>
                                      </a:lnTo>
                                      <a:lnTo>
                                        <a:pt x="1031" y="136"/>
                                      </a:lnTo>
                                      <a:lnTo>
                                        <a:pt x="1030" y="135"/>
                                      </a:lnTo>
                                      <a:lnTo>
                                        <a:pt x="1030" y="133"/>
                                      </a:lnTo>
                                      <a:lnTo>
                                        <a:pt x="1030" y="132"/>
                                      </a:lnTo>
                                      <a:lnTo>
                                        <a:pt x="1030" y="132"/>
                                      </a:lnTo>
                                      <a:close/>
                                      <a:moveTo>
                                        <a:pt x="1066" y="90"/>
                                      </a:moveTo>
                                      <a:lnTo>
                                        <a:pt x="1122" y="23"/>
                                      </a:lnTo>
                                      <a:lnTo>
                                        <a:pt x="1123" y="23"/>
                                      </a:lnTo>
                                      <a:lnTo>
                                        <a:pt x="1125" y="23"/>
                                      </a:lnTo>
                                      <a:lnTo>
                                        <a:pt x="1125" y="26"/>
                                      </a:lnTo>
                                      <a:lnTo>
                                        <a:pt x="1069" y="93"/>
                                      </a:lnTo>
                                      <a:lnTo>
                                        <a:pt x="1067" y="93"/>
                                      </a:lnTo>
                                      <a:lnTo>
                                        <a:pt x="1066" y="93"/>
                                      </a:lnTo>
                                      <a:lnTo>
                                        <a:pt x="1064" y="92"/>
                                      </a:lnTo>
                                      <a:lnTo>
                                        <a:pt x="1066" y="90"/>
                                      </a:lnTo>
                                      <a:lnTo>
                                        <a:pt x="1066" y="90"/>
                                      </a:lnTo>
                                      <a:close/>
                                      <a:moveTo>
                                        <a:pt x="1136" y="6"/>
                                      </a:moveTo>
                                      <a:lnTo>
                                        <a:pt x="1140" y="1"/>
                                      </a:lnTo>
                                      <a:lnTo>
                                        <a:pt x="1142" y="0"/>
                                      </a:lnTo>
                                      <a:lnTo>
                                        <a:pt x="1143" y="1"/>
                                      </a:lnTo>
                                      <a:lnTo>
                                        <a:pt x="1145" y="3"/>
                                      </a:lnTo>
                                      <a:lnTo>
                                        <a:pt x="1143" y="4"/>
                                      </a:lnTo>
                                      <a:lnTo>
                                        <a:pt x="1140" y="9"/>
                                      </a:lnTo>
                                      <a:lnTo>
                                        <a:pt x="1138" y="10"/>
                                      </a:lnTo>
                                      <a:lnTo>
                                        <a:pt x="1136" y="9"/>
                                      </a:lnTo>
                                      <a:lnTo>
                                        <a:pt x="1136" y="6"/>
                                      </a:lnTo>
                                      <a:lnTo>
                                        <a:pt x="1136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080" y="636840"/>
                                  <a:ext cx="1346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94">
                                      <a:moveTo>
                                        <a:pt x="225" y="192"/>
                                      </a:moveTo>
                                      <a:lnTo>
                                        <a:pt x="202" y="194"/>
                                      </a:lnTo>
                                      <a:lnTo>
                                        <a:pt x="181" y="192"/>
                                      </a:lnTo>
                                      <a:lnTo>
                                        <a:pt x="159" y="189"/>
                                      </a:lnTo>
                                      <a:lnTo>
                                        <a:pt x="139" y="185"/>
                                      </a:lnTo>
                                      <a:lnTo>
                                        <a:pt x="119" y="178"/>
                                      </a:lnTo>
                                      <a:lnTo>
                                        <a:pt x="102" y="169"/>
                                      </a:lnTo>
                                      <a:lnTo>
                                        <a:pt x="84" y="159"/>
                                      </a:lnTo>
                                      <a:lnTo>
                                        <a:pt x="69" y="148"/>
                                      </a:lnTo>
                                      <a:lnTo>
                                        <a:pt x="54" y="133"/>
                                      </a:lnTo>
                                      <a:lnTo>
                                        <a:pt x="41" y="119"/>
                                      </a:lnTo>
                                      <a:lnTo>
                                        <a:pt x="30" y="102"/>
                                      </a:lnTo>
                                      <a:lnTo>
                                        <a:pt x="21" y="85"/>
                                      </a:lnTo>
                                      <a:lnTo>
                                        <a:pt x="13" y="65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72840" y="603000"/>
                                  <a:ext cx="39240" cy="324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240" y="751680"/>
                                  <a:ext cx="38880" cy="334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920" y="688320"/>
                                  <a:ext cx="1911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272">
                                      <a:moveTo>
                                        <a:pt x="320" y="272"/>
                                      </a:moveTo>
                                      <a:lnTo>
                                        <a:pt x="293" y="270"/>
                                      </a:lnTo>
                                      <a:lnTo>
                                        <a:pt x="264" y="264"/>
                                      </a:lnTo>
                                      <a:lnTo>
                                        <a:pt x="237" y="255"/>
                                      </a:lnTo>
                                      <a:lnTo>
                                        <a:pt x="211" y="247"/>
                                      </a:lnTo>
                                      <a:lnTo>
                                        <a:pt x="185" y="234"/>
                                      </a:lnTo>
                                      <a:lnTo>
                                        <a:pt x="161" y="221"/>
                                      </a:lnTo>
                                      <a:lnTo>
                                        <a:pt x="138" y="205"/>
                                      </a:lnTo>
                                      <a:lnTo>
                                        <a:pt x="116" y="188"/>
                                      </a:lnTo>
                                      <a:lnTo>
                                        <a:pt x="96" y="169"/>
                                      </a:lnTo>
                                      <a:lnTo>
                                        <a:pt x="76" y="14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43" y="103"/>
                                      </a:lnTo>
                                      <a:lnTo>
                                        <a:pt x="30" y="79"/>
                                      </a:lnTo>
                                      <a:lnTo>
                                        <a:pt x="17" y="55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7520" y="822960"/>
                                  <a:ext cx="15840" cy="147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625320"/>
                                  <a:ext cx="15840" cy="147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6120" y="852120"/>
                                  <a:ext cx="37440" cy="331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5640" y="649440"/>
                                  <a:ext cx="43920" cy="388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5640" y="577080"/>
                                  <a:ext cx="61560" cy="723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5720" y="812160"/>
                                  <a:ext cx="60840" cy="73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37200" y="577080"/>
                                  <a:ext cx="15120" cy="10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5760" y="799920"/>
                                  <a:ext cx="10080" cy="82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8440" y="657000"/>
                                  <a:ext cx="10080" cy="126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4800" y="683640"/>
                                  <a:ext cx="12240" cy="147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03520" y="852120"/>
                                  <a:ext cx="12240" cy="1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8440" y="882000"/>
                                  <a:ext cx="12240" cy="1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866520"/>
                                  <a:ext cx="35640" cy="298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440" y="670320"/>
                                  <a:ext cx="35640" cy="29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1160" y="876240"/>
                                  <a:ext cx="3960" cy="5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86440" y="68004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4160" y="453960"/>
                                  <a:ext cx="178920" cy="2127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4720" y="439200"/>
                                  <a:ext cx="178920" cy="2134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440" y="638640"/>
                                  <a:ext cx="178920" cy="2127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0680" y="654120"/>
                                  <a:ext cx="178920" cy="2120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4320" y="5832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1400" y="58320"/>
                                  <a:ext cx="0" cy="175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720" y="58320"/>
                                  <a:ext cx="7560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279">
                                      <a:moveTo>
                                        <a:pt x="0" y="279"/>
                                      </a:moveTo>
                                      <a:lnTo>
                                        <a:pt x="0" y="116"/>
                                      </a:lnTo>
                                      <a:lnTo>
                                        <a:pt x="3" y="91"/>
                                      </a:lnTo>
                                      <a:lnTo>
                                        <a:pt x="10" y="70"/>
                                      </a:lnTo>
                                      <a:lnTo>
                                        <a:pt x="21" y="50"/>
                                      </a:lnTo>
                                      <a:lnTo>
                                        <a:pt x="37" y="32"/>
                                      </a:lnTo>
                                      <a:lnTo>
                                        <a:pt x="56" y="18"/>
                                      </a:lnTo>
                                      <a:lnTo>
                                        <a:pt x="77" y="8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12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720" y="180720"/>
                                  <a:ext cx="331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">
                                      <a:moveTo>
                                        <a:pt x="56" y="0"/>
                                      </a:moveTo>
                                      <a:lnTo>
                                        <a:pt x="3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2680" y="186120"/>
                                  <a:ext cx="1040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4">
                                      <a:moveTo>
                                        <a:pt x="3" y="0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2" y="3"/>
                                      </a:lnTo>
                                      <a:lnTo>
                                        <a:pt x="92" y="4"/>
                                      </a:lnTo>
                                      <a:lnTo>
                                        <a:pt x="90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  <a:close/>
                                      <a:moveTo>
                                        <a:pt x="113" y="0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8" y="3"/>
                                      </a:lnTo>
                                      <a:lnTo>
                                        <a:pt x="146" y="4"/>
                                      </a:lnTo>
                                      <a:lnTo>
                                        <a:pt x="145" y="4"/>
                                      </a:lnTo>
                                      <a:lnTo>
                                        <a:pt x="113" y="4"/>
                                      </a:lnTo>
                                      <a:lnTo>
                                        <a:pt x="110" y="4"/>
                                      </a:lnTo>
                                      <a:lnTo>
                                        <a:pt x="110" y="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  <a:moveTo>
                                        <a:pt x="168" y="0"/>
                                      </a:moveTo>
                                      <a:lnTo>
                                        <a:pt x="171" y="0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2" y="4"/>
                                      </a:lnTo>
                                      <a:lnTo>
                                        <a:pt x="171" y="4"/>
                                      </a:lnTo>
                                      <a:lnTo>
                                        <a:pt x="168" y="4"/>
                                      </a:lnTo>
                                      <a:lnTo>
                                        <a:pt x="166" y="4"/>
                                      </a:lnTo>
                                      <a:lnTo>
                                        <a:pt x="165" y="3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240" y="118800"/>
                                  <a:ext cx="180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97">
                                      <a:moveTo>
                                        <a:pt x="4" y="2"/>
                                      </a:moveTo>
                                      <a:lnTo>
                                        <a:pt x="4" y="89"/>
                                      </a:lnTo>
                                      <a:lnTo>
                                        <a:pt x="3" y="91"/>
                                      </a:lnTo>
                                      <a:lnTo>
                                        <a:pt x="1" y="9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2"/>
                                      </a:lnTo>
                                      <a:close/>
                                      <a:moveTo>
                                        <a:pt x="4" y="112"/>
                                      </a:moveTo>
                                      <a:lnTo>
                                        <a:pt x="4" y="144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1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1" y="109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4" y="112"/>
                                      </a:lnTo>
                                      <a:close/>
                                      <a:moveTo>
                                        <a:pt x="4" y="167"/>
                                      </a:moveTo>
                                      <a:lnTo>
                                        <a:pt x="4" y="195"/>
                                      </a:lnTo>
                                      <a:lnTo>
                                        <a:pt x="3" y="197"/>
                                      </a:lnTo>
                                      <a:lnTo>
                                        <a:pt x="1" y="197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1" y="165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4" y="167"/>
                                      </a:lnTo>
                                      <a:lnTo>
                                        <a:pt x="4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3640" y="0"/>
                                  <a:ext cx="222840" cy="52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3" h="869">
                                      <a:moveTo>
                                        <a:pt x="0" y="86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73" y="0"/>
                                      </a:lnTo>
                                      <a:lnTo>
                                        <a:pt x="373" y="578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49464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4720" y="590400"/>
                                  <a:ext cx="720" cy="234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49464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7400" y="5522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09840" y="691560"/>
                                  <a:ext cx="720" cy="1720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7400" y="8024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1280" y="86400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552240"/>
                                  <a:ext cx="38160" cy="25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418">
                                      <a:moveTo>
                                        <a:pt x="24" y="0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44" y="208"/>
                                      </a:lnTo>
                                      <a:lnTo>
                                        <a:pt x="64" y="273"/>
                                      </a:lnTo>
                                      <a:lnTo>
                                        <a:pt x="64" y="329"/>
                                      </a:lnTo>
                                      <a:lnTo>
                                        <a:pt x="64" y="329"/>
                                      </a:lnTo>
                                      <a:lnTo>
                                        <a:pt x="44" y="373"/>
                                      </a:lnTo>
                                      <a:lnTo>
                                        <a:pt x="24" y="418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6520" y="783360"/>
                                  <a:ext cx="0" cy="5752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7200" y="826560"/>
                                  <a:ext cx="2520" cy="5313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0" y="86400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520" y="1358640"/>
                                  <a:ext cx="2228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440" y="1175400"/>
                                  <a:ext cx="1346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4">
                                      <a:moveTo>
                                        <a:pt x="3" y="0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2" y="3"/>
                                      </a:lnTo>
                                      <a:lnTo>
                                        <a:pt x="92" y="4"/>
                                      </a:lnTo>
                                      <a:lnTo>
                                        <a:pt x="90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  <a:close/>
                                      <a:moveTo>
                                        <a:pt x="113" y="0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48" y="3"/>
                                      </a:lnTo>
                                      <a:lnTo>
                                        <a:pt x="145" y="4"/>
                                      </a:lnTo>
                                      <a:lnTo>
                                        <a:pt x="113" y="4"/>
                                      </a:lnTo>
                                      <a:lnTo>
                                        <a:pt x="110" y="3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  <a:moveTo>
                                        <a:pt x="168" y="0"/>
                                      </a:moveTo>
                                      <a:lnTo>
                                        <a:pt x="224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24" y="4"/>
                                      </a:lnTo>
                                      <a:lnTo>
                                        <a:pt x="168" y="4"/>
                                      </a:lnTo>
                                      <a:lnTo>
                                        <a:pt x="165" y="3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240" y="1103400"/>
                                  <a:ext cx="180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22">
                                      <a:moveTo>
                                        <a:pt x="4" y="2"/>
                                      </a:moveTo>
                                      <a:lnTo>
                                        <a:pt x="4" y="90"/>
                                      </a:lnTo>
                                      <a:lnTo>
                                        <a:pt x="3" y="91"/>
                                      </a:lnTo>
                                      <a:lnTo>
                                        <a:pt x="1" y="9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2"/>
                                      </a:lnTo>
                                      <a:close/>
                                      <a:moveTo>
                                        <a:pt x="4" y="113"/>
                                      </a:moveTo>
                                      <a:lnTo>
                                        <a:pt x="4" y="144"/>
                                      </a:lnTo>
                                      <a:lnTo>
                                        <a:pt x="3" y="146"/>
                                      </a:lnTo>
                                      <a:lnTo>
                                        <a:pt x="1" y="147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1" y="110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4" y="113"/>
                                      </a:lnTo>
                                      <a:lnTo>
                                        <a:pt x="4" y="113"/>
                                      </a:lnTo>
                                      <a:close/>
                                      <a:moveTo>
                                        <a:pt x="4" y="167"/>
                                      </a:moveTo>
                                      <a:lnTo>
                                        <a:pt x="4" y="219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1" y="222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1" y="166"/>
                                      </a:lnTo>
                                      <a:lnTo>
                                        <a:pt x="3" y="166"/>
                                      </a:lnTo>
                                      <a:lnTo>
                                        <a:pt x="4" y="167"/>
                                      </a:lnTo>
                                      <a:lnTo>
                                        <a:pt x="4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6560" y="707760"/>
                                  <a:ext cx="0" cy="511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352440"/>
                                  <a:ext cx="221760" cy="81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1" h="1368">
                                      <a:moveTo>
                                        <a:pt x="371" y="0"/>
                                      </a:moveTo>
                                      <a:lnTo>
                                        <a:pt x="371" y="1368"/>
                                      </a:lnTo>
                                      <a:lnTo>
                                        <a:pt x="0" y="1368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8480" y="266760"/>
                                  <a:ext cx="232920" cy="10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1721">
                                      <a:moveTo>
                                        <a:pt x="390" y="0"/>
                                      </a:moveTo>
                                      <a:lnTo>
                                        <a:pt x="390" y="1721"/>
                                      </a:lnTo>
                                      <a:lnTo>
                                        <a:pt x="0" y="1721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200" y="1220400"/>
                                  <a:ext cx="622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29">
                                      <a:moveTo>
                                        <a:pt x="2" y="0"/>
                                      </a:moveTo>
                                      <a:lnTo>
                                        <a:pt x="0" y="28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10" y="78"/>
                                      </a:lnTo>
                                      <a:lnTo>
                                        <a:pt x="23" y="99"/>
                                      </a:lnTo>
                                      <a:lnTo>
                                        <a:pt x="39" y="113"/>
                                      </a:lnTo>
                                      <a:lnTo>
                                        <a:pt x="58" y="123"/>
                                      </a:lnTo>
                                      <a:lnTo>
                                        <a:pt x="68" y="127"/>
                                      </a:lnTo>
                                      <a:lnTo>
                                        <a:pt x="79" y="129"/>
                                      </a:lnTo>
                                      <a:lnTo>
                                        <a:pt x="92" y="129"/>
                                      </a:lnTo>
                                      <a:lnTo>
                                        <a:pt x="104" y="129"/>
                                      </a:lnTo>
                                      <a:lnTo>
                                        <a:pt x="104" y="129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400" y="1050840"/>
                                  <a:ext cx="2426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6" h="4">
                                      <a:moveTo>
                                        <a:pt x="1" y="0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2" y="2"/>
                                      </a:lnTo>
                                      <a:lnTo>
                                        <a:pt x="90" y="4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  <a:moveTo>
                                        <a:pt x="112" y="0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6" y="2"/>
                                      </a:lnTo>
                                      <a:lnTo>
                                        <a:pt x="146" y="4"/>
                                      </a:lnTo>
                                      <a:lnTo>
                                        <a:pt x="145" y="4"/>
                                      </a:lnTo>
                                      <a:lnTo>
                                        <a:pt x="112" y="4"/>
                                      </a:lnTo>
                                      <a:lnTo>
                                        <a:pt x="110" y="4"/>
                                      </a:lnTo>
                                      <a:lnTo>
                                        <a:pt x="110" y="2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  <a:moveTo>
                                        <a:pt x="168" y="0"/>
                                      </a:moveTo>
                                      <a:lnTo>
                                        <a:pt x="254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57" y="2"/>
                                      </a:lnTo>
                                      <a:lnTo>
                                        <a:pt x="257" y="4"/>
                                      </a:lnTo>
                                      <a:lnTo>
                                        <a:pt x="254" y="4"/>
                                      </a:lnTo>
                                      <a:lnTo>
                                        <a:pt x="168" y="4"/>
                                      </a:lnTo>
                                      <a:lnTo>
                                        <a:pt x="166" y="4"/>
                                      </a:lnTo>
                                      <a:lnTo>
                                        <a:pt x="165" y="2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0"/>
                                      </a:lnTo>
                                      <a:close/>
                                      <a:moveTo>
                                        <a:pt x="277" y="0"/>
                                      </a:moveTo>
                                      <a:lnTo>
                                        <a:pt x="310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11" y="2"/>
                                      </a:lnTo>
                                      <a:lnTo>
                                        <a:pt x="311" y="4"/>
                                      </a:lnTo>
                                      <a:lnTo>
                                        <a:pt x="310" y="4"/>
                                      </a:lnTo>
                                      <a:lnTo>
                                        <a:pt x="277" y="4"/>
                                      </a:lnTo>
                                      <a:lnTo>
                                        <a:pt x="275" y="4"/>
                                      </a:lnTo>
                                      <a:lnTo>
                                        <a:pt x="275" y="2"/>
                                      </a:lnTo>
                                      <a:lnTo>
                                        <a:pt x="275" y="0"/>
                                      </a:lnTo>
                                      <a:lnTo>
                                        <a:pt x="277" y="0"/>
                                      </a:lnTo>
                                      <a:lnTo>
                                        <a:pt x="277" y="0"/>
                                      </a:lnTo>
                                      <a:close/>
                                      <a:moveTo>
                                        <a:pt x="333" y="0"/>
                                      </a:moveTo>
                                      <a:lnTo>
                                        <a:pt x="403" y="0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406" y="2"/>
                                      </a:lnTo>
                                      <a:lnTo>
                                        <a:pt x="404" y="4"/>
                                      </a:lnTo>
                                      <a:lnTo>
                                        <a:pt x="403" y="4"/>
                                      </a:lnTo>
                                      <a:lnTo>
                                        <a:pt x="333" y="4"/>
                                      </a:lnTo>
                                      <a:lnTo>
                                        <a:pt x="331" y="4"/>
                                      </a:lnTo>
                                      <a:lnTo>
                                        <a:pt x="330" y="2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33" y="0"/>
                                      </a:lnTo>
                                      <a:lnTo>
                                        <a:pt x="3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923760"/>
                                  <a:ext cx="18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21">
                                      <a:moveTo>
                                        <a:pt x="4" y="1"/>
                                      </a:moveTo>
                                      <a:lnTo>
                                        <a:pt x="4" y="89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1" y="90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1"/>
                                      </a:lnTo>
                                      <a:close/>
                                      <a:moveTo>
                                        <a:pt x="4" y="112"/>
                                      </a:moveTo>
                                      <a:lnTo>
                                        <a:pt x="4" y="143"/>
                                      </a:lnTo>
                                      <a:lnTo>
                                        <a:pt x="4" y="146"/>
                                      </a:lnTo>
                                      <a:lnTo>
                                        <a:pt x="3" y="146"/>
                                      </a:lnTo>
                                      <a:lnTo>
                                        <a:pt x="1" y="146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1" y="110"/>
                                      </a:lnTo>
                                      <a:lnTo>
                                        <a:pt x="3" y="109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4" y="112"/>
                                      </a:lnTo>
                                      <a:close/>
                                      <a:moveTo>
                                        <a:pt x="4" y="166"/>
                                      </a:moveTo>
                                      <a:lnTo>
                                        <a:pt x="4" y="254"/>
                                      </a:lnTo>
                                      <a:lnTo>
                                        <a:pt x="4" y="255"/>
                                      </a:lnTo>
                                      <a:lnTo>
                                        <a:pt x="3" y="257"/>
                                      </a:lnTo>
                                      <a:lnTo>
                                        <a:pt x="1" y="255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1" y="165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4" y="165"/>
                                      </a:lnTo>
                                      <a:lnTo>
                                        <a:pt x="4" y="166"/>
                                      </a:lnTo>
                                      <a:lnTo>
                                        <a:pt x="4" y="166"/>
                                      </a:lnTo>
                                      <a:close/>
                                      <a:moveTo>
                                        <a:pt x="4" y="277"/>
                                      </a:moveTo>
                                      <a:lnTo>
                                        <a:pt x="4" y="310"/>
                                      </a:lnTo>
                                      <a:lnTo>
                                        <a:pt x="4" y="311"/>
                                      </a:lnTo>
                                      <a:lnTo>
                                        <a:pt x="3" y="31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0" y="277"/>
                                      </a:lnTo>
                                      <a:lnTo>
                                        <a:pt x="1" y="275"/>
                                      </a:lnTo>
                                      <a:lnTo>
                                        <a:pt x="3" y="275"/>
                                      </a:lnTo>
                                      <a:lnTo>
                                        <a:pt x="4" y="275"/>
                                      </a:lnTo>
                                      <a:lnTo>
                                        <a:pt x="4" y="277"/>
                                      </a:lnTo>
                                      <a:lnTo>
                                        <a:pt x="4" y="277"/>
                                      </a:lnTo>
                                      <a:close/>
                                      <a:moveTo>
                                        <a:pt x="4" y="333"/>
                                      </a:moveTo>
                                      <a:lnTo>
                                        <a:pt x="4" y="419"/>
                                      </a:lnTo>
                                      <a:lnTo>
                                        <a:pt x="4" y="421"/>
                                      </a:lnTo>
                                      <a:lnTo>
                                        <a:pt x="3" y="421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0" y="419"/>
                                      </a:lnTo>
                                      <a:lnTo>
                                        <a:pt x="0" y="333"/>
                                      </a:lnTo>
                                      <a:lnTo>
                                        <a:pt x="1" y="331"/>
                                      </a:lnTo>
                                      <a:lnTo>
                                        <a:pt x="3" y="330"/>
                                      </a:lnTo>
                                      <a:lnTo>
                                        <a:pt x="4" y="333"/>
                                      </a:lnTo>
                                      <a:lnTo>
                                        <a:pt x="4" y="3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2760" y="956160"/>
                                  <a:ext cx="19188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" h="320">
                                      <a:moveTo>
                                        <a:pt x="321" y="160"/>
                                      </a:moveTo>
                                      <a:lnTo>
                                        <a:pt x="320" y="144"/>
                                      </a:lnTo>
                                      <a:lnTo>
                                        <a:pt x="318" y="128"/>
                                      </a:lnTo>
                                      <a:lnTo>
                                        <a:pt x="314" y="112"/>
                                      </a:lnTo>
                                      <a:lnTo>
                                        <a:pt x="308" y="98"/>
                                      </a:lnTo>
                                      <a:lnTo>
                                        <a:pt x="294" y="71"/>
                                      </a:lnTo>
                                      <a:lnTo>
                                        <a:pt x="274" y="46"/>
                                      </a:lnTo>
                                      <a:lnTo>
                                        <a:pt x="251" y="28"/>
                                      </a:lnTo>
                                      <a:lnTo>
                                        <a:pt x="223" y="12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193" y="3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29" y="3"/>
                                      </a:lnTo>
                                      <a:lnTo>
                                        <a:pt x="113" y="8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71" y="28"/>
                                      </a:lnTo>
                                      <a:lnTo>
                                        <a:pt x="47" y="46"/>
                                      </a:lnTo>
                                      <a:lnTo>
                                        <a:pt x="27" y="71"/>
                                      </a:lnTo>
                                      <a:lnTo>
                                        <a:pt x="13" y="98"/>
                                      </a:lnTo>
                                      <a:lnTo>
                                        <a:pt x="7" y="112"/>
                                      </a:lnTo>
                                      <a:lnTo>
                                        <a:pt x="3" y="128"/>
                                      </a:lnTo>
                                      <a:lnTo>
                                        <a:pt x="1" y="144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1" y="177"/>
                                      </a:lnTo>
                                      <a:lnTo>
                                        <a:pt x="3" y="193"/>
                                      </a:lnTo>
                                      <a:lnTo>
                                        <a:pt x="7" y="208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27" y="250"/>
                                      </a:lnTo>
                                      <a:lnTo>
                                        <a:pt x="47" y="274"/>
                                      </a:lnTo>
                                      <a:lnTo>
                                        <a:pt x="71" y="293"/>
                                      </a:lnTo>
                                      <a:lnTo>
                                        <a:pt x="99" y="309"/>
                                      </a:lnTo>
                                      <a:lnTo>
                                        <a:pt x="113" y="313"/>
                                      </a:lnTo>
                                      <a:lnTo>
                                        <a:pt x="129" y="317"/>
                                      </a:lnTo>
                                      <a:lnTo>
                                        <a:pt x="145" y="320"/>
                                      </a:lnTo>
                                      <a:lnTo>
                                        <a:pt x="160" y="320"/>
                                      </a:lnTo>
                                      <a:lnTo>
                                        <a:pt x="178" y="320"/>
                                      </a:lnTo>
                                      <a:lnTo>
                                        <a:pt x="193" y="317"/>
                                      </a:lnTo>
                                      <a:lnTo>
                                        <a:pt x="208" y="313"/>
                                      </a:lnTo>
                                      <a:lnTo>
                                        <a:pt x="223" y="309"/>
                                      </a:lnTo>
                                      <a:lnTo>
                                        <a:pt x="251" y="293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94" y="250"/>
                                      </a:lnTo>
                                      <a:lnTo>
                                        <a:pt x="308" y="223"/>
                                      </a:lnTo>
                                      <a:lnTo>
                                        <a:pt x="314" y="208"/>
                                      </a:lnTo>
                                      <a:lnTo>
                                        <a:pt x="318" y="193"/>
                                      </a:lnTo>
                                      <a:lnTo>
                                        <a:pt x="320" y="177"/>
                                      </a:lnTo>
                                      <a:lnTo>
                                        <a:pt x="321" y="16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8680" y="980280"/>
                                  <a:ext cx="14400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9">
                                      <a:moveTo>
                                        <a:pt x="241" y="119"/>
                                      </a:moveTo>
                                      <a:lnTo>
                                        <a:pt x="238" y="96"/>
                                      </a:lnTo>
                                      <a:lnTo>
                                        <a:pt x="231" y="73"/>
                                      </a:lnTo>
                                      <a:lnTo>
                                        <a:pt x="221" y="53"/>
                                      </a:lnTo>
                                      <a:lnTo>
                                        <a:pt x="205" y="34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168" y="8"/>
                                      </a:lnTo>
                                      <a:lnTo>
                                        <a:pt x="145" y="1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73" y="8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20" y="53"/>
                                      </a:lnTo>
                                      <a:lnTo>
                                        <a:pt x="10" y="73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0" y="119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10" y="166"/>
                                      </a:lnTo>
                                      <a:lnTo>
                                        <a:pt x="20" y="186"/>
                                      </a:lnTo>
                                      <a:lnTo>
                                        <a:pt x="36" y="205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73" y="230"/>
                                      </a:lnTo>
                                      <a:lnTo>
                                        <a:pt x="96" y="238"/>
                                      </a:lnTo>
                                      <a:lnTo>
                                        <a:pt x="121" y="239"/>
                                      </a:lnTo>
                                      <a:lnTo>
                                        <a:pt x="145" y="238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88" y="219"/>
                                      </a:lnTo>
                                      <a:lnTo>
                                        <a:pt x="205" y="205"/>
                                      </a:lnTo>
                                      <a:lnTo>
                                        <a:pt x="221" y="186"/>
                                      </a:lnTo>
                                      <a:lnTo>
                                        <a:pt x="231" y="166"/>
                                      </a:lnTo>
                                      <a:lnTo>
                                        <a:pt x="238" y="143"/>
                                      </a:lnTo>
                                      <a:lnTo>
                                        <a:pt x="241" y="119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5360" y="100332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9160" y="100764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9160" y="10065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5360" y="956160"/>
                                  <a:ext cx="163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88">
                                      <a:moveTo>
                                        <a:pt x="0" y="88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274" y="84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5360" y="1099800"/>
                                  <a:ext cx="16380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80">
                                      <a:moveTo>
                                        <a:pt x="0" y="0"/>
                                      </a:moveTo>
                                      <a:lnTo>
                                        <a:pt x="144" y="80"/>
                                      </a:lnTo>
                                      <a:lnTo>
                                        <a:pt x="274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8840" y="578520"/>
                                  <a:ext cx="3564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330">
                                      <a:moveTo>
                                        <a:pt x="33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52" y="13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60" y="190"/>
                                      </a:lnTo>
                                      <a:lnTo>
                                        <a:pt x="60" y="190"/>
                                      </a:lnTo>
                                      <a:lnTo>
                                        <a:pt x="49" y="270"/>
                                      </a:lnTo>
                                      <a:lnTo>
                                        <a:pt x="29" y="33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35880" y="8514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7680" y="65376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5pt;margin-top:426.65pt;width:269.3pt;height:266.9pt" coordorigin="3997,8533" coordsize="5386,5338">
                <v:shape id="shape_0" fillcolor="white" stroked="f" o:allowincell="f" style="position:absolute;left:4039;top:13248;width:5343;height:62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. Схема установки датчика износа: 1 – датчик износ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– испытуемый подшипник; 3 – опорный подшип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997;top:8533;width:5318;height:4801">
                  <v:shape id="shape_0" fillcolor="white" stroked="f" o:allowincell="f" style="position:absolute;left:5811;top:10407;width:186;height:29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5980,10268" to="7090,10504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4789,10268" to="5789,1050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811;top:10873;width:186;height:29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759,11013" to="5759,11756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5950,11003" to="6801,11259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811;top:11340;width:186;height:2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5315,11558" to="5780,11785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4155,9863" to="4352,9863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663,9863" to="5870,986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205,9548" to="4205,9864" stroked="t" o:allowincell="f" style="position:absolute;mso-position-horizontal-relative:margin;mso-position-vertical-relative:margin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5812,9548" to="5812,9864" stroked="t" o:allowincell="f" style="position:absolute;mso-position-horizontal-relative:margin;mso-position-vertical-relative:margin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997;top:9505;width:187;height:2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821;top:9505;width:187;height:2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599;top:8533;width:425;height:29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-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391;top:8666;width:4924;height:4668">
                    <v:group id="shape_0" style="position:absolute;left:4402;top:8666;width:4907;height:4593">
                      <v:shape id="shape_0" coordsize="129,143" path="m0,121l103,0l129,18l23,143l0,121xe" stroked="f" o:allowincell="f" style="position:absolute;left:8141;top:9694;width:120;height:133;mso-wrap-style:none;v-text-anchor:middle;mso-position-horizontal-relative:margin;mso-position-vertical-relative:margin">
                        <v:imagedata r:id="rId68" o:detectmouseclick="t"/>
                        <v:stroke color="#3465a4" joinstyle="round" endcap="flat"/>
                        <w10:wrap type="square"/>
                      </v:shape>
                      <v:shape id="shape_0" coordsize="129,143" path="m0,121l103,0l129,18l23,143l0,121xe" stroked="t" o:allowincell="f" style="position:absolute;left:8141;top:9694;width:120;height:133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29,145" path="m0,122l104,0l129,19l23,145l0,122xe" stroked="f" o:allowincell="f" style="position:absolute;left:8560;top:10044;width:120;height:135;mso-wrap-style:none;v-text-anchor:middle;mso-position-horizontal-relative:margin;mso-position-vertical-relative:margin">
                        <v:imagedata r:id="rId69" o:detectmouseclick="t"/>
                        <v:stroke color="#3465a4" joinstyle="round" endcap="flat"/>
                        <w10:wrap type="square"/>
                      </v:shape>
                      <v:shape id="shape_0" coordsize="129,145" path="m0,122l104,0l129,19l23,145l0,122xe" stroked="t" o:allowincell="f" style="position:absolute;left:8560;top:10044;width:120;height:135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468,430" path="m0,120l102,0l174,57l201,126l235,173l274,206l319,230l360,243l382,248l403,249l403,249l468,306l365,430l347,417l330,413l304,405l280,398l257,388l234,377l190,349l149,318l149,318l93,262l68,232l56,215l46,196l46,196l20,143l0,120l0,120xe" stroked="f" o:allowincell="f" style="position:absolute;left:8192;top:9734;width:440;height:404;mso-wrap-style:none;v-text-anchor:middle;mso-position-horizontal-relative:margin;mso-position-vertical-relative:margin">
                        <v:imagedata r:id="rId70" o:detectmouseclick="t"/>
                        <v:stroke color="#3465a4" joinstyle="round" endcap="flat"/>
                        <w10:wrap type="square"/>
                      </v:shape>
                      <v:shape id="shape_0" coordsize="468,430" path="m0,120l102,0l174,57l201,126l235,173l274,206l319,230l360,243l382,248l403,249l403,249l468,306l365,430l347,417l330,413l304,405l280,398l257,388l234,377l190,349l149,318l149,318l93,262l68,232l56,215l46,196l46,196l20,143l0,120l0,120e" stroked="t" o:allowincell="f" style="position:absolute;left:8192;top:9734;width:440;height:404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312,364" path="m125,344l149,364l312,163l109,0l63,50l20,103l20,103l53,131l0,187l23,240l23,240l28,259l97,318l212,179l225,193l241,203l241,203l125,344l125,344xe" stroked="f" o:allowincell="f" style="position:absolute;left:8583;top:9675;width:293;height:342;mso-wrap-style:none;v-text-anchor:middle;mso-position-horizontal-relative:margin;mso-position-vertical-relative:margin">
                        <v:imagedata r:id="rId71" o:detectmouseclick="t"/>
                        <v:stroke color="#3465a4" joinstyle="round" endcap="flat"/>
                        <w10:wrap type="square"/>
                      </v:shape>
                      <v:shape id="shape_0" coordsize="312,364" path="m125,344l149,364l312,163l109,0l63,50l20,103l20,103l53,131l0,187l23,240l23,240l28,259l97,318l212,179l225,193l241,203l241,203l125,344l125,344e" stroked="t" o:allowincell="f" style="position:absolute;left:8583;top:9675;width:293;height:342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858,898" path="m0,634l534,0l858,264l324,898l0,634xe" stroked="f" o:allowincell="f" style="position:absolute;left:8500;top:8925;width:808;height:845;mso-wrap-style:none;v-text-anchor:middle;mso-position-horizontal-relative:margin;mso-position-vertical-relative:margin">
                        <v:imagedata r:id="rId72" o:detectmouseclick="t"/>
                        <v:stroke color="#3465a4" joinstyle="round" endcap="flat"/>
                        <w10:wrap type="square"/>
                      </v:shape>
                      <v:shape id="shape_0" coordsize="858,898" path="m0,634l534,0l858,264l324,898l0,634xe" stroked="t" o:allowincell="f" style="position:absolute;left:8500;top:8925;width:808;height:84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85,60" path="m185,0l185,60l12,60l0,29l0,20l3,13l8,6l12,0l185,0l185,0xe" stroked="f" o:allowincell="f" style="position:absolute;left:6221;top:12200;width:173;height:55;mso-wrap-style:none;v-text-anchor:middle;mso-position-horizontal-relative:margin;mso-position-vertical-relative:margin">
                        <v:imagedata r:id="rId73" o:detectmouseclick="t"/>
                        <v:stroke color="#3465a4" joinstyle="round" endcap="flat"/>
                        <w10:wrap type="square"/>
                      </v:shape>
                      <v:shape id="shape_0" coordsize="185,60" path="m185,0l185,60l12,60l0,29l0,20l3,13l8,6l12,0l185,0l185,0e" stroked="t" o:allowincell="f" style="position:absolute;left:6221;top:12200;width:173;height:55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82,60" path="m0,0l0,60l69,60l76,46l80,32l82,23l79,14l74,7l69,0l69,0l0,0l0,0xe" stroked="f" o:allowincell="f" style="position:absolute;left:6584;top:12200;width:76;height:55;mso-wrap-style:none;v-text-anchor:middle;mso-position-horizontal-relative:margin;mso-position-vertical-relative:margin">
                        <v:imagedata r:id="rId74" o:detectmouseclick="t"/>
                        <v:stroke color="#3465a4" joinstyle="round" endcap="flat"/>
                        <w10:wrap type="square"/>
                      </v:shape>
                      <v:shape id="shape_0" coordsize="82,60" path="m0,0l0,60l69,60l76,46l80,32l82,23l79,14l74,7l69,0l69,0l0,0l0,0e" stroked="t" o:allowincell="f" style="position:absolute;left:6584;top:12200;width:76;height:55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09,826" path="m105,826l24,826l20,438l0,425l0,297l24,264l20,0l44,0l44,96l53,217l69,288l76,417l73,538l80,618l93,674l105,746l109,795l105,826xe" stroked="f" o:allowincell="f" style="position:absolute;left:6550;top:11421;width:101;height:778;mso-wrap-style:none;v-text-anchor:middle;mso-position-horizontal-relative:margin;mso-position-vertical-relative:margin">
                        <v:imagedata r:id="rId75" o:detectmouseclick="t"/>
                        <v:stroke color="#3465a4" joinstyle="round" endcap="flat"/>
                        <w10:wrap type="square"/>
                      </v:shape>
                      <v:shape id="shape_0" coordsize="109,826" path="m105,826l24,826l20,438l0,425l0,297l24,264l20,0l44,0l44,96l53,217l69,288l76,417l73,538l80,618l93,674l105,746l109,795l105,826xe" stroked="t" o:allowincell="f" style="position:absolute;left:6550;top:11421;width:101;height:778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38,830" path="m0,0l2,830l122,830l122,442l138,429l138,288l122,268l122,0l0,0xe" stroked="f" o:allowincell="f" style="position:absolute;left:6296;top:11418;width:129;height:781;mso-wrap-style:none;v-text-anchor:middle;mso-position-horizontal-relative:margin;mso-position-vertical-relative:margin">
                        <v:imagedata r:id="rId76" o:detectmouseclick="t"/>
                        <v:stroke color="#3465a4" joinstyle="round" endcap="flat"/>
                        <w10:wrap type="square"/>
                      </v:shape>
                      <v:shape id="shape_0" coordsize="138,830" path="m0,0l2,830l122,830l122,442l138,429l138,288l122,268l122,0l0,0xe" stroked="t" o:allowincell="f" style="position:absolute;left:6296;top:11418;width:129;height:781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85,514" path="m80,514l185,514l185,0l67,0l72,72l52,132l20,204l4,257l0,304l12,333l40,364l65,405l65,405l72,445l80,514l80,514xe" stroked="f" o:allowincell="f" style="position:absolute;left:7584;top:11421;width:173;height:483;mso-wrap-style:none;v-text-anchor:middle;mso-position-horizontal-relative:margin;mso-position-vertical-relative:margin">
                        <v:imagedata r:id="rId77" o:detectmouseclick="t"/>
                        <v:stroke color="#3465a4" joinstyle="round" endcap="flat"/>
                        <w10:wrap type="square"/>
                      </v:shape>
                      <v:shape id="shape_0" coordsize="185,514" path="m80,514l185,514l185,0l67,0l72,72l52,132l20,204l4,257l0,304l12,333l40,364l65,405l65,405l72,445l80,514l80,514e" stroked="t" o:allowincell="f" style="position:absolute;left:7584;top:11421;width:173;height:483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205,517" path="m205,0l202,66l197,134l188,200l174,266l158,330l136,393l113,455l85,517l85,517l0,517l0,3l205,0l205,0xe" stroked="f" o:allowincell="f" style="position:absolute;left:7955;top:11419;width:192;height:486;mso-wrap-style:none;v-text-anchor:middle;mso-position-horizontal-relative:margin;mso-position-vertical-relative:margin">
                        <v:imagedata r:id="rId78" o:detectmouseclick="t"/>
                        <v:stroke color="#3465a4" joinstyle="round" endcap="flat"/>
                        <w10:wrap type="square"/>
                      </v:shape>
                      <v:shape id="shape_0" coordsize="205,517" path="m205,0l202,66l197,134l188,200l174,266l158,330l136,393l113,455l85,517l85,517l0,517l0,3l205,0l205,0e" stroked="t" o:allowincell="f" style="position:absolute;left:7955;top:11419;width:192;height:48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05,649" path="m105,0l0,0l0,649l85,649l85,89l105,69l105,0xe" stroked="f" o:allowincell="f" style="position:absolute;left:4598;top:11879;width:98;height:611;mso-wrap-style:none;v-text-anchor:middle;mso-position-horizontal-relative:margin;mso-position-vertical-relative:margin">
                        <v:imagedata r:id="rId79" o:detectmouseclick="t"/>
                        <v:stroke color="#3465a4" joinstyle="round" endcap="flat"/>
                        <w10:wrap type="square"/>
                      </v:shape>
                      <v:shape id="shape_0" coordsize="105,649" path="m105,0l0,0l0,649l85,649l85,89l105,69l105,0xe" stroked="t" o:allowincell="f" style="position:absolute;left:4598;top:11879;width:98;height:611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03,649" path="m0,0l103,0l103,649l20,649l20,89l0,69l0,0xe" stroked="f" o:allowincell="f" style="position:absolute;left:4852;top:11879;width:96;height:611;mso-wrap-style:none;v-text-anchor:middle;mso-position-horizontal-relative:margin;mso-position-vertical-relative:margin">
                        <v:imagedata r:id="rId80" o:detectmouseclick="t"/>
                        <v:stroke color="#3465a4" joinstyle="round" endcap="flat"/>
                        <w10:wrap type="square"/>
                      </v:shape>
                      <v:shape id="shape_0" coordsize="103,649" path="m0,0l103,0l103,649l20,649l20,89l0,69l0,0xe" stroked="t" o:allowincell="f" style="position:absolute;left:4852;top:11879;width:96;height:611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288,165" path="m1,0l287,0l288,100l232,136l176,156l112,165l60,156l24,136l0,109l1,0xe" stroked="f" o:allowincell="f" style="position:absolute;left:5143;top:11879;width:270;height:154;mso-wrap-style:none;v-text-anchor:middle;mso-position-horizontal-relative:margin;mso-position-vertical-relative:margin">
                        <v:imagedata r:id="rId81" o:detectmouseclick="t"/>
                        <v:stroke color="#3465a4" joinstyle="round" endcap="flat"/>
                        <w10:wrap type="square"/>
                      </v:shape>
                      <v:shape id="shape_0" coordsize="288,165" path="m1,0l287,0l288,100l232,136l176,156l112,165l60,156l24,136l0,109l1,0xe" stroked="t" o:allowincell="f" style="position:absolute;left:5143;top:11879;width:270;height:154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45,181" path="m44,181l45,0l0,0l4,155l23,169l44,181l44,181xe" stroked="f" o:allowincell="f" style="position:absolute;left:5101;top:11811;width:41;height:169;mso-wrap-style:none;v-text-anchor:middle;mso-position-horizontal-relative:margin;mso-position-vertical-relative:margin">
                        <v:imagedata r:id="rId82" o:detectmouseclick="t"/>
                        <v:stroke color="#3465a4" joinstyle="round" endcap="flat"/>
                        <w10:wrap type="square"/>
                      </v:shape>
                      <v:shape id="shape_0" coordsize="45,181" path="m44,181l45,0l0,0l4,155l23,169l44,181l44,181e" stroked="t" o:allowincell="f" style="position:absolute;left:5101;top:11811;width:41;height:169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46,172" path="m1,172l0,0l46,0l42,148l23,162l1,172l1,172xe" stroked="f" o:allowincell="f" style="position:absolute;left:5414;top:11811;width:42;height:161;mso-wrap-style:none;v-text-anchor:middle;mso-position-horizontal-relative:margin;mso-position-vertical-relative:margin">
                        <v:imagedata r:id="rId83" o:detectmouseclick="t"/>
                        <v:stroke color="#3465a4" joinstyle="round" endcap="flat"/>
                        <w10:wrap type="square"/>
                      </v:shape>
                      <v:shape id="shape_0" coordsize="46,172" path="m1,172l0,0l46,0l42,148l23,162l1,172l1,172e" stroked="t" o:allowincell="f" style="position:absolute;left:5414;top:11811;width:42;height:161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288,215" path="m284,215l0,215l0,0l36,20l47,26l60,27l72,26l85,20l85,20l146,20l171,27l197,29l215,36l237,40l277,60l283,63l287,67l288,73l288,80l284,215l284,215xe" stroked="f" o:allowincell="f" style="position:absolute;left:5143;top:10763;width:270;height:201;mso-wrap-style:none;v-text-anchor:middle;mso-position-horizontal-relative:margin;mso-position-vertical-relative:margin">
                        <v:imagedata r:id="rId84" o:detectmouseclick="t"/>
                        <v:stroke color="#3465a4" joinstyle="round" endcap="flat"/>
                        <w10:wrap type="square"/>
                      </v:shape>
                      <v:shape id="shape_0" coordsize="288,215" path="m284,215l0,215l0,0l36,20l47,26l60,27l72,26l85,20l85,20l146,20l171,27l197,29l215,36l237,40l277,60l283,63l287,67l288,73l288,80l284,215l284,215e" stroked="t" o:allowincell="f" style="position:absolute;left:5143;top:10763;width:270;height:201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rect id="shape_0" stroked="f" o:allowincell="f" style="position:absolute;left:5415;top:10839;width:37;height:194;mso-wrap-style:none;v-text-anchor:middle;mso-position-horizontal-relative:margin;mso-position-vertical-relative:margin">
                        <v:imagedata r:id="rId85" o:detectmouseclick="t"/>
                        <v:stroke color="#3465a4" joinstyle="round" endcap="flat"/>
                        <w10:wrap type="square"/>
                      </v:rect>
                      <v:rect id="shape_0" stroked="t" o:allowincell="f" style="position:absolute;left:5415;top:10839;width:37;height:194;mso-wrap-style:none;v-text-anchor:middle;mso-position-horizontal-relative:margin;mso-position-vertical-relative:margin">
                        <v:fill o:detectmouseclick="t" on="false"/>
                        <v:stroke color="black" weight="2520" joinstyle="miter" endcap="flat"/>
                        <w10:wrap type="square"/>
                      </v:rect>
                      <v:shape id="shape_0" coordsize="44,307" path="m43,307l0,307l0,0l20,13l24,17l30,21l35,23l43,21l44,20l43,307l43,307xe" stroked="f" o:allowincell="f" style="position:absolute;left:5101;top:10744;width:40;height:288;mso-wrap-style:none;v-text-anchor:middle;mso-position-horizontal-relative:margin;mso-position-vertical-relative:margin">
                        <v:imagedata r:id="rId86" o:detectmouseclick="t"/>
                        <v:stroke color="#3465a4" joinstyle="round" endcap="flat"/>
                        <w10:wrap type="square"/>
                      </v:shape>
                      <v:shape id="shape_0" coordsize="44,307" path="m43,307l0,307l0,0l20,13l24,17l30,21l35,23l43,21l44,20l43,307l43,307e" stroked="t" o:allowincell="f" style="position:absolute;left:5101;top:10744;width:40;height:288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05,826" path="m80,0l0,0l0,826l24,826l24,730l33,610l45,449l56,349l76,208l80,187l86,167l95,146l105,128l105,72l98,50l93,27l88,22l83,15l82,7l80,0l80,0xe" stroked="f" o:allowincell="f" style="position:absolute;left:6569;top:10642;width:98;height:778;mso-wrap-style:none;v-text-anchor:middle;mso-position-horizontal-relative:margin;mso-position-vertical-relative:margin">
                        <v:imagedata r:id="rId87" o:detectmouseclick="t"/>
                        <v:stroke color="#3465a4" joinstyle="round" endcap="flat"/>
                        <w10:wrap type="square"/>
                      </v:shape>
                      <v:shape id="shape_0" coordsize="105,826" path="m80,0l0,0l0,826l24,826l24,730l33,610l45,449l56,349l76,208l80,187l86,167l95,146l105,128l105,72l98,50l93,27l88,22l83,15l82,7l80,0l80,0e" stroked="t" o:allowincell="f" style="position:absolute;left:6569;top:10642;width:98;height:778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90,40" path="m0,0l0,40l80,40l89,23l90,16l89,7l89,7l79,0l0,0l0,0xe" stroked="f" o:allowincell="f" style="position:absolute;left:6569;top:10605;width:83;height:36;mso-wrap-style:none;v-text-anchor:middle;mso-position-horizontal-relative:margin;mso-position-vertical-relative:margin">
                        <v:imagedata r:id="rId88" o:detectmouseclick="t"/>
                        <v:stroke color="#3465a4" joinstyle="round" endcap="flat"/>
                        <w10:wrap type="square"/>
                      </v:shape>
                      <v:shape id="shape_0" coordsize="90,40" path="m0,0l0,40l80,40l89,23l90,16l89,7l89,7l79,0l0,0l0,0e" stroked="t" o:allowincell="f" style="position:absolute;left:6569;top:10605;width:83;height:36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531,766" path="m237,0l221,3l206,8l206,8l174,21l137,36l105,61l74,88l54,128l45,168l38,260l38,481l25,565l13,607l0,670l0,766l135,766l135,498l154,498l154,393l221,353l290,393l290,498l307,498l307,763l531,763l531,763l528,710l526,657l518,606l511,554l500,504l487,454l471,405l454,356l435,309l414,263l389,217l363,171l335,128l305,85l272,42l237,0l237,0xe" stroked="f" o:allowincell="f" style="position:absolute;left:7647;top:10699;width:499;height:721;mso-wrap-style:none;v-text-anchor:middle;mso-position-horizontal-relative:margin;mso-position-vertical-relative:margin">
                        <v:imagedata r:id="rId89" o:detectmouseclick="t"/>
                        <v:stroke color="#3465a4" joinstyle="round" endcap="flat"/>
                        <w10:wrap type="square"/>
                      </v:shape>
                      <v:shape id="shape_0" coordsize="531,766" path="m237,0l221,3l206,8l206,8l174,21l137,36l105,61l74,88l54,128l45,168l38,260l38,481l25,565l13,607l0,670l0,766l135,766l135,498l154,498l154,393l221,353l290,393l290,498l307,498l307,763l531,763l531,763l528,710l526,657l518,606l511,554l500,504l487,454l471,405l454,356l435,309l414,263l389,217l363,171l335,128l305,85l272,42l237,0l237,0e" stroked="t" o:allowincell="f" style="position:absolute;left:7647;top:10699;width:499;height:721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375,404" path="m0,27l0,404l375,404l375,168l372,163l368,161l356,156l343,155l329,153l315,152l302,148l277,138l257,125l237,110l204,83l188,69l174,53l154,29l142,19l128,10l111,3l91,0l71,0l51,1l32,6l16,11l10,14l6,19l2,23l0,27l0,27xe" stroked="f" o:allowincell="f" style="position:absolute;left:4596;top:10586;width:352;height:380;mso-wrap-style:none;v-text-anchor:middle;mso-position-horizontal-relative:margin;mso-position-vertical-relative:margin">
                        <v:imagedata r:id="rId90" o:detectmouseclick="t"/>
                        <v:stroke color="#3465a4" joinstyle="round" endcap="flat"/>
                        <w10:wrap type="square"/>
                      </v:shape>
                      <v:shape id="shape_0" coordsize="375,404" path="m0,27l0,404l375,404l375,168l372,163l368,161l356,156l343,155l329,153l315,152l302,148l277,138l257,125l237,110l204,83l188,69l174,53l154,29l142,19l128,10l111,3l91,0l71,0l51,1l32,6l16,11l10,14l6,19l2,23l0,27l0,27e" stroked="t" o:allowincell="f" style="position:absolute;left:4596;top:10586;width:352;height:380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289,72" path="m25,0l264,0l289,25l289,72l188,72l161,63l134,63l101,72l2,72l0,25l25,0xe" stroked="f" o:allowincell="f" style="position:absolute;left:4636;top:10967;width:271;height:66;mso-wrap-style:none;v-text-anchor:middle;mso-position-horizontal-relative:margin;mso-position-vertical-relative:margin">
                        <v:imagedata r:id="rId91" o:detectmouseclick="t"/>
                        <v:stroke color="#3465a4" joinstyle="round" endcap="flat"/>
                        <w10:wrap type="square"/>
                      </v:shape>
                      <v:shape id="shape_0" coordsize="289,72" path="m25,0l264,0l289,25l289,72l188,72l161,63l134,63l101,72l2,72l0,25l25,0xe" stroked="t" o:allowincell="f" style="position:absolute;left:4636;top:10967;width:271;height:66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287,72" path="m25,72l264,72l287,48l287,0l188,0l160,9l132,9l101,0l0,0l0,48l25,72xe" stroked="f" o:allowincell="f" style="position:absolute;left:4636;top:11160;width:269;height:66;mso-wrap-style:none;v-text-anchor:middle;mso-position-horizontal-relative:margin;mso-position-vertical-relative:margin">
                        <v:imagedata r:id="rId92" o:detectmouseclick="t"/>
                        <v:stroke color="#3465a4" joinstyle="round" endcap="flat"/>
                        <w10:wrap type="square"/>
                      </v:shape>
                      <v:shape id="shape_0" coordsize="287,72" path="m25,72l264,72l287,48l287,0l188,0l160,9l132,9l101,0l0,0l0,48l25,72xe" stroked="t" o:allowincell="f" style="position:absolute;left:4636;top:11160;width:269;height:66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rect id="shape_0" stroked="t" o:allowincell="f" style="position:absolute;left:7009;top:8732;width:134;height:70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rect id="shape_0" stroked="t" o:allowincell="f" style="position:absolute;left:6990;top:8803;width:172;height:98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shape id="shape_0" coordsize="6,3340" path="m6,3l6,91l5,92l3,92l2,92l0,91l0,3l2,2l3,0l5,2l6,3l6,3xm6,114l6,145l5,146l3,148l2,146l0,145l0,114l2,112l3,111l5,112l6,114l6,114xm6,168l6,255l5,257l3,258l2,257l0,255l0,168l2,167l3,167l5,167l6,168l6,168xm6,278l6,310l5,313l3,313l2,313l0,310l0,278l2,277l3,276l5,277l6,278l6,278xm6,333l6,420l5,422l3,423l2,422l0,420l0,333l2,331l3,331l5,331l6,333l6,333xm6,443l6,476l5,478l3,478l2,478l0,476l0,443l2,442l3,442l5,442l6,443l6,443xm6,499l6,585l5,588l3,588l2,588l0,585l0,499l2,496l3,496l5,496l6,499l6,499xm6,608l6,641l5,643l3,643l2,643l0,641l0,608l2,607l3,607l5,607l6,608l6,608xm6,664l6,752l5,753l3,753l2,753l0,752l0,664l2,663l3,661l5,663l6,664l6,664xm6,775l6,806l5,808l3,809l2,808l0,806l0,775l2,772l3,772l5,772l6,775l6,775xm6,829l6,917l5,918l3,918l2,918l0,917l0,829l2,828l3,826l5,828l6,829l6,829xm6,939l6,971l5,972l3,974l2,972l0,971l0,939l2,938l3,937l5,938l6,939l6,939xm6,994l6,1081l5,1083l3,1084l2,1083l0,1081l0,994l2,993l3,993l5,993l6,994l6,994xm6,1104l6,1136l5,1139l3,1139l2,1139l0,1136l0,1104l2,1103l3,1101l5,1103l6,1104l6,1104xm6,1159l6,1246l5,1248l3,1249l2,1248l0,1246l0,1159l2,1157l3,1157l5,1157l6,1159l6,1159xm6,1269l6,1302l5,1304l3,1304l2,1304l0,1302l0,1269l2,1268l3,1268l5,1268l6,1269l6,1269xm6,1325l6,1411l5,1414l3,1414l2,1414l0,1411l0,1325l2,1322l3,1322l5,1322l6,1325l6,1325xm6,1434l6,1467l5,1469l3,1469l2,1469l0,1467l0,1434l2,1433l3,1433l5,1433l6,1434l6,1434xm6,1490l6,1578l5,1579l3,1579l2,1579l0,1578l0,1490l2,1489l3,1487l5,1489l6,1490l6,1490xm6,1601l6,1632l5,1633l3,1635l2,1633l0,1632l0,1601l2,1598l3,1598l5,1598l6,1601l6,1601xm6,1655l6,1742l5,1744l3,1744l2,1744l0,1742l0,1655l2,1654l3,1652l5,1654l6,1655l6,1655xm6,1765l6,1797l5,1798l3,1800l2,1798l0,1797l0,1765l2,1764l3,1763l5,1764l6,1765l6,1765xm6,1820l6,1907l5,1909l3,1910l2,1909l0,1907l0,1820l2,1818l3,1818l5,1818l6,1820l6,1820xm6,1930l6,1962l5,1965l3,1965l2,1965l0,1962l0,1930l2,1929l3,1927l5,1929l6,1930l6,1930xm6,1985l6,2072l5,2074l3,2075l2,2074l0,2072l0,1985l2,1983l3,1983l5,1983l6,1985l6,1985xm6,2095l6,2128l5,2130l3,2130l2,2130l0,2128l0,2095l2,2094l3,2094l5,2094l6,2095l6,2095xm6,2151l6,2237l5,2240l3,2240l2,2240l0,2237l0,2151l2,2148l3,2148l5,2148l6,2151l6,2151xm6,2260l6,2293l5,2295l3,2295l2,2295l0,2293l0,2260l2,2259l3,2259l5,2259l6,2260l6,2260xm6,2316l6,2404l5,2405l3,2405l2,2405l0,2404l0,2316l2,2315l3,2313l5,2315l6,2316l6,2316xm6,2426l6,2458l5,2459l3,2461l2,2459l0,2458l0,2426l2,2424l3,2424l5,2424l6,2426l6,2426xm6,2481l6,2568l5,2570l3,2570l2,2570l0,2568l0,2481l2,2480l3,2478l5,2480l6,2481l6,2481xm6,2591l6,2623l5,2624l3,2626l2,2624l0,2623l0,2591l2,2590l3,2588l5,2590l6,2591l6,2591xm6,2646l6,2733l5,2735l3,2736l2,2735l0,2733l0,2646l2,2644l3,2644l5,2644l6,2646l6,2646xm6,2756l6,2788l5,2791l3,2791l2,2791l0,2788l0,2756l2,2755l3,2753l5,2755l6,2756l6,2756xm6,2811l6,2898l5,2900l3,2901l2,2900l0,2898l0,2811l2,2809l3,2809l5,2809l6,2811l6,2811xm6,2921l6,2954l5,2956l3,2956l2,2956l0,2954l0,2921l2,2920l3,2920l5,2920l6,2921l6,2921xm6,2977l6,3063l5,3066l3,3066l2,3066l0,3063l0,2977l2,2974l3,2974l5,2974l6,2977l6,2977xm6,3086l6,3119l5,3120l3,3120l2,3120l0,3119l0,3086l2,3085l3,3085l5,3085l6,3086l6,3086xm6,3142l6,3229l5,3231l3,3231l2,3231l0,3229l0,3142l2,3141l3,3139l5,3141l6,3142l6,3142xm6,3252l6,3284l5,3285l3,3287l2,3285l0,3284l0,3252l2,3250l3,3250l5,3250l6,3252l6,3252xm6,3307l6,3338l5,3340l3,3340l2,3340l0,3338l0,3307l2,3305l3,3304l5,3305l6,3307l6,3307xe" fillcolor="black" stroked="t" o:allowincell="f" style="position:absolute;left:6489;top:9312;width:4;height:3149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line id="shape_0" from="6413,9466" to="6413,9603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403,9458" to="6411,946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6,96" path="m0,0l0,96l166,96e" stroked="t" o:allowincell="f" style="position:absolute;left:6335;top:9367;width:155;height:8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6,20" path="m0,20l31,0l166,0e" stroked="t" o:allowincell="f" style="position:absolute;left:6335;top:9348;width:155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413,9367" to="6413,9456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72,20" path="m72,0l26,20l0,0e" stroked="t" o:allowincell="f" style="position:absolute;left:6388;top:9348;width:66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427,9458" to="6427,9604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6572,9466" to="6572,9603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571,9458" to="6579,9465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7,96" path="m167,0l167,96l0,96e" stroked="t" o:allowincell="f" style="position:absolute;left:6492;top:9367;width:156;height:8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7,20" path="m167,20l135,0l0,0e" stroked="t" o:allowincell="f" style="position:absolute;left:6492;top:9348;width:156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572,9367" to="6572,9456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73,20" path="m0,0l47,20l73,0e" stroked="t" o:allowincell="f" style="position:absolute;left:6528;top:9348;width:67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556,9458" to="6556,9604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166,131" path="m40,0l0,25l0,114l31,131l166,131e" stroked="t" o:allowincell="f" style="position:absolute;left:6335;top:9605;width:155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373,9605" to="6490,960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9,131" path="m0,0l29,20l29,114l0,131e" stroked="t" o:allowincell="f" style="position:absolute;left:6388;top:9605;width:26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415,9605" to="6462,9622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415,9712" to="6454,9727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7,131" path="m127,0l167,25l167,114l135,131l0,131e" stroked="t" o:allowincell="f" style="position:absolute;left:6492;top:9605;width:156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491,9605" to="6609,9605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9,131" path="m29,0l0,20l0,114l29,131e" stroked="t" o:allowincell="f" style="position:absolute;left:6569;top:9605;width:26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519,9605" to="6567,9622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527,9712" to="6567,9727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7,131" path="m41,0l0,24l0,112l33,131l167,131e" stroked="t" o:allowincell="f" style="position:absolute;left:6336;top:9959;width:156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375,9959" to="6492,9959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9,131" path="m0,0l29,20l29,112l0,131e" stroked="t" o:allowincell="f" style="position:absolute;left:6389;top:9959;width:26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416,9959" to="6464,9976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416,10065" to="6456,1008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6,131" path="m126,0l166,24l166,112l135,131l0,131e" stroked="t" o:allowincell="f" style="position:absolute;left:6494;top:9959;width:155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494,9959" to="6611,9959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7,131" path="m27,0l0,20l0,112l27,131e" stroked="t" o:allowincell="f" style="position:absolute;left:6572;top:9959;width:24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521,9959" to="6569,9976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530,10065" to="6571,10081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6,3396" path="m6,3l6,91l5,92l3,92l2,92l0,91l0,3l3,0l5,2l6,3l6,3xm6,114l6,145l5,146l3,148l2,146l0,145l0,114l2,112l3,111l5,112l6,114l6,114xm6,168l6,255l5,257l3,258l2,257l0,255l0,168l2,167l3,167l5,167l6,168l6,168xm6,278l6,310l5,313l3,313l0,310l0,278l3,276l5,277l6,278l6,278xm6,333l6,420l5,422l3,423l2,422l0,420l0,333l3,331l5,331l6,333l6,333xm6,443l6,476l5,478l3,478l2,478l0,476l0,443l2,442l3,442l5,442l6,443l6,443xm6,499l6,585l5,588l3,588l0,585l0,499l2,496l3,496l5,496l6,499l6,499xm6,608l6,641l5,643l3,643l2,643l0,641l0,608l3,607l5,607l6,608l6,608xm6,664l6,752l5,753l3,753l2,753l0,752l0,664l2,663l3,661l5,663l6,664l6,664xm6,775l6,806l5,808l3,809l2,808l0,806l0,775l2,772l3,772l5,772l6,775l6,775xm6,829l6,917l5,918l3,918l2,918l0,917l0,829l3,826l5,828l6,829l6,829xm6,939l6,971l5,972l3,974l2,972l0,971l0,939l2,938l3,937l5,938l6,939l6,939xm6,994l6,1081l5,1083l3,1084l2,1083l0,1081l0,994l2,993l3,993l5,993l6,994l6,994xm6,1104l6,1136l5,1139l3,1139l0,1136l0,1104l3,1101l5,1103l6,1104l6,1104xm6,1159l6,1246l5,1248l3,1249l2,1248l0,1246l0,1159l3,1157l5,1157l6,1159l6,1159xm6,1269l6,1302l5,1304l3,1304l2,1304l0,1302l0,1269l2,1268l3,1268l5,1268l6,1269l6,1269xm6,1325l6,1411l5,1414l3,1414l0,1411l0,1325l2,1322l3,1322l5,1322l6,1325l6,1325xm6,1434l6,1467l5,1469l3,1469l2,1469l0,1467l0,1434l3,1433l5,1433l6,1434l6,1434xm6,1490l6,1578l5,1579l3,1579l2,1579l0,1578l0,1490l2,1489l3,1487l5,1489l6,1490l6,1490xm6,1601l6,1632l5,1633l3,1635l2,1633l0,1632l0,1601l2,1598l3,1598l5,1598l6,1601l6,1601xm6,1655l6,1742l5,1744l3,1744l2,1744l0,1742l0,1655l3,1652l5,1654l6,1655l6,1655xm6,1765l6,1797l5,1798l3,1800l2,1798l0,1797l0,1765l2,1764l3,1763l5,1764l6,1765l6,1765xm6,1820l6,1907l5,1909l3,1910l2,1909l0,1907l0,1820l2,1818l3,1818l5,1818l6,1820l6,1820xm6,1930l6,1962l5,1965l3,1965l0,1962l0,1930l3,1927l5,1929l6,1930l6,1930xm6,1985l6,2072l5,2074l3,2075l2,2074l0,2072l0,1985l3,1983l5,1983l6,1985l6,1985xm6,2095l6,2128l5,2130l3,2130l2,2130l0,2128l0,2095l2,2094l3,2094l5,2094l6,2095l6,2095xm6,2151l6,2237l5,2240l3,2240l0,2237l0,2151l2,2148l3,2148l5,2148l6,2151l6,2151xm6,2260l6,2293l5,2295l3,2295l2,2295l0,2293l0,2260l3,2259l5,2259l6,2260l6,2260xm6,2316l6,2404l5,2405l3,2405l2,2405l0,2404l0,2316l2,2315l3,2313l5,2315l6,2316l6,2316xm6,2426l6,2458l5,2459l3,2461l2,2459l0,2458l0,2426l2,2424l3,2424l5,2424l6,2426l6,2426xm6,2481l6,2568l5,2570l3,2570l2,2570l0,2568l0,2481l3,2478l5,2480l6,2481l6,2481xm6,2591l6,2623l5,2624l3,2626l2,2624l0,2623l0,2591l2,2590l3,2588l5,2590l6,2591l6,2591xm6,2646l6,2733l5,2735l3,2736l2,2735l0,2733l0,2646l2,2644l3,2644l5,2644l6,2646l6,2646xm6,2756l6,2788l5,2791l3,2791l0,2788l0,2756l3,2753l5,2755l6,2756l6,2756xm6,2811l6,2898l5,2900l3,2901l2,2900l0,2898l0,2811l3,2809l5,2809l6,2811l6,2811xm6,2921l6,2954l5,2956l3,2956l2,2956l0,2954l0,2921l2,2920l3,2920l5,2920l6,2921l6,2921xm6,2977l6,3063l5,3066l3,3066l0,3063l0,2977l2,2974l3,2974l5,2974l6,2977l6,2977xm6,3086l6,3119l5,3120l3,3120l2,3120l0,3119l0,3086l3,3085l5,3085l6,3086l6,3086xm6,3142l6,3229l5,3231l3,3231l2,3231l0,3229l0,3142l2,3141l3,3139l5,3141l6,3142l6,3142xm6,3252l6,3284l5,3285l3,3287l2,3285l0,3284l0,3252l2,3250l3,3250l5,3250l6,3252l6,3252xm6,3307l6,3394l5,3396l3,3396l2,3396l0,3394l0,3307l3,3304l5,3305l6,3307l6,3307xe" fillcolor="black" stroked="t" o:allowincell="f" style="position:absolute;left:5278;top:9312;width:4;height:3201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line id="shape_0" from="5201,9466" to="5201,9603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192,9458" to="5200,946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6,96" path="m0,0l0,96l166,96e" stroked="t" o:allowincell="f" style="position:absolute;left:5124;top:9367;width:155;height:8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6,20" path="m0,20l31,0l166,0e" stroked="t" o:allowincell="f" style="position:absolute;left:5124;top:9348;width:155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201,9367" to="5201,9456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72,20" path="m72,0l26,20l0,0e" stroked="t" o:allowincell="f" style="position:absolute;left:5177;top:9348;width:66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216,9458" to="5216,9604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5361,9466" to="5361,9603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360,9458" to="5368,9465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7,96" path="m167,0l167,96l0,96e" stroked="t" o:allowincell="f" style="position:absolute;left:5281;top:9367;width:156;height:8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7,20" path="m167,20l135,0l0,0e" stroked="t" o:allowincell="f" style="position:absolute;left:5281;top:9348;width:156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361,9367" to="5361,9456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73,20" path="m0,0l47,20l73,0e" stroked="t" o:allowincell="f" style="position:absolute;left:5317;top:9348;width:67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345,9458" to="5345,9604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166,131" path="m40,0l0,25l0,114l31,131l166,131e" stroked="t" o:allowincell="f" style="position:absolute;left:5124;top:9605;width:155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162,9605" to="5279,960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9,131" path="m0,0l29,20l29,114l0,131e" stroked="t" o:allowincell="f" style="position:absolute;left:5177;top:9605;width:26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204,9605" to="5251,9622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204,9712" to="5243,9727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7,131" path="m127,0l167,25l167,114l135,131l0,131e" stroked="t" o:allowincell="f" style="position:absolute;left:5281;top:9605;width:156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280,9605" to="5398,9605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9,131" path="m29,0l0,20l0,114l29,131e" stroked="t" o:allowincell="f" style="position:absolute;left:5358;top:9605;width:26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308,9605" to="5356,9622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316,9712" to="5356,9727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7,131" path="m41,0l0,24l0,112l33,131l167,131e" stroked="t" o:allowincell="f" style="position:absolute;left:5125;top:9959;width:156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164,9959" to="5281,9959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9,131" path="m0,0l29,20l29,112l0,131e" stroked="t" o:allowincell="f" style="position:absolute;left:5178;top:9959;width:26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205,9959" to="5253,9976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205,10065" to="5245,1008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6,131" path="m126,0l166,24l166,112l135,131l0,131e" stroked="t" o:allowincell="f" style="position:absolute;left:5283;top:9959;width:155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283,9959" to="5400,9959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7,131" path="m27,0l0,20l0,112l27,131e" stroked="t" o:allowincell="f" style="position:absolute;left:5361;top:9959;width:24;height:1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310,9959" to="5358,9976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318,10065" to="5358,10081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rect id="shape_0" stroked="t" o:allowincell="f" style="position:absolute;left:4706;top:8740;width:133;height:59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rect id="shape_0" stroked="t" o:allowincell="f" style="position:absolute;left:4687;top:8800;width:171;height:96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rect id="shape_0" stroked="t" o:allowincell="f" style="position:absolute;left:4679;top:8902;width:188;height:828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shape id="shape_0" coordsize="249,6" path="m2,0l90,0l91,1l91,3l91,4l90,6l2,6l1,4l0,3l1,1l2,0l2,0xm113,0l144,0l146,1l147,3l146,4l144,6l113,6l111,4l110,3l111,1l113,0l113,0xm167,0l246,0l249,1l249,3l249,4l246,6l167,6l166,4l165,3l166,1l167,0l167,0xe" fillcolor="black" stroked="t" o:allowincell="f" style="position:absolute;left:4656;top:11097;width:233;height:4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157,158" path="m157,79l155,63l151,49l144,36l134,23l122,14l109,7l95,3l79,0l63,3l48,7l35,14l23,23l13,36l6,49l2,63l0,79l2,95l6,109l13,123l23,135l35,143l48,151l63,155l79,158l95,155l109,151l122,143l134,135l144,123l151,109l155,95l157,79e" stroked="t" o:allowincell="f" style="position:absolute;left:4701;top:11025;width:147;height:148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46,72" path="m45,72l146,72l146,25l121,0l0,0e" stroked="t" o:allowincell="f" style="position:absolute;left:4771;top:10967;width:136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48,72" path="m101,72l0,72l0,25l25,0l148,0e" stroked="t" o:allowincell="f" style="position:absolute;left:4636;top:10967;width:138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36,72" path="m43,0l136,0l136,48l115,72l0,72e" stroked="t" o:allowincell="f" style="position:absolute;left:4779;top:11160;width:127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46,72" path="m100,0l0,0l0,48l24,72l146,72e" stroked="t" o:allowincell="f" style="position:absolute;left:4638;top:11160;width:136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4638,11035" to="4638,11159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rect id="shape_0" fillcolor="white" stroked="f" o:allowincell="f" style="position:absolute;left:4634;top:11284;width:152;height:98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stroked="t" o:allowincell="f" style="position:absolute;left:4634;top:11284;width:152;height:98;mso-wrap-style:none;v-text-anchor:middle;mso-position-horizontal-relative:margin;mso-position-vertical-relative:margin">
                        <v:fill o:detectmouseclick="t" on="false"/>
                        <v:stroke color="white" weight="9000" joinstyle="miter" endcap="flat"/>
                        <w10:wrap type="square"/>
                      </v:rect>
                      <v:rect id="shape_0" stroked="f" o:allowincell="f" style="position:absolute;left:4480;top:11129;width:154;height:98;mso-wrap-style:none;v-text-anchor:middle;mso-position-horizontal-relative:margin;mso-position-vertical-relative:margin">
                        <v:imagedata r:id="rId93" o:detectmouseclick="t"/>
                        <v:stroke color="#3465a4" joinstyle="round" endcap="flat"/>
                        <w10:wrap type="square"/>
                      </v:rect>
                      <v:rect id="shape_0" stroked="t" o:allowincell="f" style="position:absolute;left:4480;top:11129;width:154;height:98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line id="shape_0" from="4402,11228" to="5414,1122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87,830" path="m187,830l187,0l0,0e" stroked="t" o:allowincell="f" style="position:absolute;left:4773;top:10346;width:175;height:78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87,830" path="m0,830l0,0l187,0e" stroked="t" o:allowincell="f" style="position:absolute;left:4596;top:10346;width:175;height:78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4596,10967" to="4948,10967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907,11035" to="4907,11159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rect id="shape_0" stroked="t" o:allowincell="f" style="position:absolute;left:4692;top:9961;width:157;height:158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rect id="shape_0" stroked="t" o:allowincell="f" style="position:absolute;left:4734;top:10121;width:74;height:93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line id="shape_0" from="4636,10966" to="4658,10988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89,87" path="m89,44l87,36l85,27l82,18l76,13l69,7l62,3l53,1l44,0l36,1l27,3l20,7l13,13l9,18l4,27l1,36l0,44l1,53l4,61l9,69l13,74l20,80l27,84l36,87l44,87l53,87l62,84l69,80l76,74l82,69l85,61l87,53l89,44e" stroked="t" o:allowincell="f" style="position:absolute;left:4732;top:10264;width:82;height:8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rect id="shape_0" fillcolor="white" stroked="f" o:allowincell="f" style="position:absolute;left:4726;top:10215;width:94;height:92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stroked="t" o:allowincell="f" style="position:absolute;left:4726;top:10215;width:94;height:92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line id="shape_0" from="4773,8666" to="4773,13259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287,72" path="m25,72l264,72l287,47l287,0l188,0l160,9l132,9l101,0l0,0l0,47l25,72xe" stroked="f" o:allowincell="f" style="position:absolute;left:4636;top:11811;width:269;height:66;mso-wrap-style:none;v-text-anchor:middle;mso-position-horizontal-relative:margin;mso-position-vertical-relative:margin">
                        <v:imagedata r:id="rId94" o:detectmouseclick="t"/>
                        <v:stroke color="#3465a4" joinstyle="round" endcap="flat"/>
                        <w10:wrap type="square"/>
                      </v:shape>
                      <v:shape id="shape_0" coordsize="287,72" path="m25,72l264,72l287,47l287,0l188,0l160,9l132,9l101,0l0,0l0,47l25,72xe" stroked="t" o:allowincell="f" style="position:absolute;left:4636;top:11811;width:269;height:66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36,72" path="m43,0l136,0l136,47l115,72l0,72e" stroked="t" o:allowincell="f" style="position:absolute;left:4779;top:11811;width:127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46,72" path="m100,0l0,0l0,47l24,72l146,72e" stroked="t" o:allowincell="f" style="position:absolute;left:4638;top:11811;width:136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87,73" path="m23,0l262,0l287,24l287,73l186,73l159,63l132,63l99,73l0,73l0,24l23,0xe" stroked="f" o:allowincell="f" style="position:absolute;left:4638;top:11618;width:269;height:67;mso-wrap-style:none;v-text-anchor:middle;mso-position-horizontal-relative:margin;mso-position-vertical-relative:margin">
                        <v:imagedata r:id="rId95" o:detectmouseclick="t"/>
                        <v:stroke color="#3465a4" joinstyle="round" endcap="flat"/>
                        <w10:wrap type="square"/>
                      </v:shape>
                      <v:shape id="shape_0" coordsize="287,73" path="m23,0l262,0l287,24l287,73l186,73l159,63l132,63l99,73l0,73l0,24l23,0xe" stroked="t" o:allowincell="f" style="position:absolute;left:4638;top:11618;width:269;height:67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46,73" path="m45,73l146,73l146,24l121,0l0,0e" stroked="t" o:allowincell="f" style="position:absolute;left:4771;top:11618;width:136;height:6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46,73" path="m99,73l0,73l0,24l23,0l146,0e" stroked="t" o:allowincell="f" style="position:absolute;left:4638;top:11618;width:136;height:6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4596,11618" to="4948,1161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638,11618" to="4658,11639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56,157" path="m156,79l155,63l149,49l142,35l133,23l122,15l108,7l93,2l77,0l62,2l47,7l34,15l23,23l13,35l6,49l1,63l0,79l1,95l6,109l13,122l23,134l34,144l47,151l62,155l77,157l93,155l108,151l122,144l133,134l142,122l149,109l155,95l156,79e" stroked="t" o:allowincell="f" style="position:absolute;left:4701;top:11674;width:146;height:14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4402,11618" to="5414,1161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49,6" path="m2,0l89,0l91,1l91,3l91,4l89,6l2,6l0,4l0,3l0,1l2,0l2,0xm112,0l145,0l146,1l146,3l146,4l145,6l112,6l110,4l110,3l110,1l112,0l112,0xm167,0l246,0l248,1l249,3l248,4l246,6l167,6l166,4l165,3l166,1l167,0l167,0xe" fillcolor="black" stroked="t" o:allowincell="f" style="position:absolute;left:5183;top:11097;width:233;height:4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166,130" path="m40,0l0,24l0,113l31,130l166,130e" stroked="t" o:allowincell="f" style="position:absolute;left:6335;top:10432;width:155;height:12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373,10432" to="6490,1043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9,130" path="m0,0l29,20l29,113l0,130e" stroked="t" o:allowincell="f" style="position:absolute;left:6388;top:10432;width:26;height:12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415,10432" to="6462,10449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415,10539" to="6454,1055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7,130" path="m127,0l167,24l167,113l135,130l0,130e" stroked="t" o:allowincell="f" style="position:absolute;left:6492;top:10432;width:156;height:12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491,10432" to="6609,10432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9,130" path="m29,0l0,20l0,113l29,130e" stroked="t" o:allowincell="f" style="position:absolute;left:6569;top:10432;width:26;height:12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519,10432" to="6567,10449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527,10539" to="6567,10554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88,72" path="m24,72l264,72l288,48l288,0l188,0l160,9l133,9l100,0l0,0l0,48l24,72xe" stroked="f" o:allowincell="f" style="position:absolute;left:5139;top:11160;width:270;height:66;mso-wrap-style:none;v-text-anchor:middle;mso-position-horizontal-relative:margin;mso-position-vertical-relative:margin">
                        <v:imagedata r:id="rId96" o:detectmouseclick="t"/>
                        <v:stroke color="#3465a4" joinstyle="round" endcap="flat"/>
                        <w10:wrap type="square"/>
                      </v:shape>
                      <v:shape id="shape_0" coordsize="288,72" path="m24,72l264,72l288,48l288,0l188,0l160,9l133,9l100,0l0,0l0,48l24,72xe" stroked="t" o:allowincell="f" style="position:absolute;left:5139;top:11160;width:270;height:66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rect id="shape_0" fillcolor="white" stroked="f" o:allowincell="f" style="position:absolute;left:5062;top:11284;width:232;height:98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stroked="t" o:allowincell="f" style="position:absolute;left:5062;top:11284;width:232;height:98;mso-wrap-style:none;v-text-anchor:middle;mso-position-horizontal-relative:margin;mso-position-vertical-relative:margin">
                        <v:fill o:detectmouseclick="t" on="false"/>
                        <v:stroke color="white" weight="9000" joinstyle="miter" endcap="flat"/>
                        <w10:wrap type="square"/>
                      </v:rect>
                      <v:rect id="shape_0" stroked="f" o:allowincell="f" style="position:absolute;left:4907;top:11129;width:234;height:98;mso-wrap-style:none;v-text-anchor:middle;mso-position-horizontal-relative:margin;mso-position-vertical-relative:margin">
                        <v:imagedata r:id="rId97" o:detectmouseclick="t"/>
                        <v:stroke color="#3465a4" joinstyle="round" endcap="flat"/>
                        <w10:wrap type="square"/>
                      </v:rect>
                      <v:rect id="shape_0" stroked="t" o:allowincell="f" style="position:absolute;left:4907;top:11129;width:234;height:98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shape id="shape_0" coordsize="136,72" path="m43,0l136,0l136,48l115,72l0,72e" stroked="t" o:allowincell="f" style="position:absolute;left:5283;top:11160;width:127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46,72" path="m100,0l0,0l0,48l23,72l146,72e" stroked="t" o:allowincell="f" style="position:absolute;left:5146;top:11160;width:136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88,73" path="m24,0l264,0l288,24l288,73l188,73l160,65l133,65l100,73l1,73l0,24l24,0xe" stroked="f" o:allowincell="f" style="position:absolute;left:5139;top:10963;width:270;height:67;mso-wrap-style:none;v-text-anchor:middle;mso-position-horizontal-relative:margin;mso-position-vertical-relative:margin">
                        <v:imagedata r:id="rId98" o:detectmouseclick="t"/>
                        <v:stroke color="#3465a4" joinstyle="round" endcap="flat"/>
                        <w10:wrap type="square"/>
                      </v:shape>
                      <v:shape id="shape_0" coordsize="288,73" path="m24,0l264,0l288,24l288,73l188,73l160,65l133,65l100,73l1,73l0,24l24,0xe" stroked="t" o:allowincell="f" style="position:absolute;left:5139;top:10963;width:270;height:67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46,72" path="m46,72l146,72l146,24l122,0l0,0e" stroked="t" o:allowincell="f" style="position:absolute;left:5276;top:10966;width:136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46,72" path="m100,72l0,72l0,24l24,0l146,0e" stroked="t" o:allowincell="f" style="position:absolute;left:5142;top:10966;width:136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56,156" path="m156,78l155,63l149,47l142,34l133,23l122,12l107,5l93,1l77,0l61,1l47,5l34,12l23,23l12,34l5,47l1,63l0,78l1,94l5,109l12,121l23,133l34,143l47,150l61,154l77,156l93,154l107,150l122,143l133,133l142,121l149,109l155,94l156,78e" stroked="t" o:allowincell="f" style="position:absolute;left:5204;top:11024;width:146;height:14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143,10966" to="5409,10966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89,128" path="m189,128l0,128l0,20l40,0l189,0e" stroked="t" o:allowincell="f" style="position:absolute;left:5101;top:10434;width:177;height:11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9,128" path="m29,0l0,20l0,128e" stroked="t" o:allowincell="f" style="position:absolute;left:5187;top:10434;width:26;height:11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157,10434" to="5185,10451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88,128" path="m0,128l188,128l188,20l148,0l0,0e" stroked="t" o:allowincell="f" style="position:absolute;left:5280;top:10434;width:176;height:11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9,128" path="m0,0l29,20l29,128e" stroked="t" o:allowincell="f" style="position:absolute;left:5343;top:10434;width:26;height:11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358,10083" to="5358,1043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204,10083" to="5204,1043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343,10083" to="5343,10432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373,701" path="m0,556l0,0l373,0l373,701e" stroked="t" o:allowincell="f" style="position:absolute;left:5101;top:10605;width:350;height:66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101,10642" to="5451,1064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415,10642" to="5415,12199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143,10642" to="5143,11226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415,11580" to="5516,11580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414,11034" to="5452,1103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101,11034" to="5140,11034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391;top:8668;width:3769;height:4666">
                      <v:line id="shape_0" from="5427,10553" to="5427,10601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131,10553" to="5131,10601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253,10553" to="5270,10601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290,10553" to="5307,10601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88,72" path="m24,72l264,72l288,47l288,0l188,0l160,9l133,9l100,0l1,0l0,47l24,72xe" stroked="f" o:allowincell="f" style="position:absolute;left:5142;top:11810;width:270;height:66;mso-wrap-style:none;v-text-anchor:middle;mso-position-horizontal-relative:margin;mso-position-vertical-relative:margin">
                        <v:imagedata r:id="rId99" o:detectmouseclick="t"/>
                        <v:stroke color="#3465a4" joinstyle="round" endcap="flat"/>
                        <w10:wrap type="square"/>
                      </v:shape>
                      <v:shape id="shape_0" coordsize="288,72" path="m24,72l264,72l288,47l288,0l188,0l160,9l133,9l100,0l1,0l0,47l24,72xe" stroked="t" o:allowincell="f" style="position:absolute;left:5142;top:11810;width:270;height:66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36,72" path="m43,0l136,0l136,47l113,72l0,72e" stroked="t" o:allowincell="f" style="position:absolute;left:5286;top:11810;width:127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46,72" path="m100,0l0,0l0,47l24,72l146,72e" stroked="t" o:allowincell="f" style="position:absolute;left:5143;top:11810;width:136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88,73" path="m24,0l264,0l288,24l288,73l188,73l159,63l132,63l100,73l0,73l0,24l24,0xe" stroked="f" o:allowincell="f" style="position:absolute;left:5143;top:11617;width:270;height:67;mso-wrap-style:none;v-text-anchor:middle;mso-position-horizontal-relative:margin;mso-position-vertical-relative:margin">
                        <v:imagedata r:id="rId100" o:detectmouseclick="t"/>
                        <v:stroke color="#3465a4" joinstyle="round" endcap="flat"/>
                        <w10:wrap type="square"/>
                      </v:shape>
                      <v:shape id="shape_0" coordsize="288,73" path="m24,0l264,0l288,24l288,73l188,73l159,63l132,63l100,73l0,73l0,24l24,0xe" stroked="t" o:allowincell="f" style="position:absolute;left:5143;top:11617;width:270;height:67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47,73" path="m47,73l147,73l147,24l123,0l0,0e" stroked="t" o:allowincell="f" style="position:absolute;left:5276;top:11617;width:137;height:6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46,73" path="m100,73l0,73l0,24l24,0l146,0e" stroked="t" o:allowincell="f" style="position:absolute;left:5143;top:11617;width:136;height:6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103,11617" to="5454,11617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143,11617" to="5164,11638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56,157" path="m156,79l155,63l151,49l143,35l133,23l122,15l109,7l95,2l79,0l63,2l47,7l34,15l23,23l13,35l6,49l1,63l0,79l1,95l6,109l13,122l23,134l34,144l47,151l63,155l79,157l95,155l109,151l122,144l133,134l143,122l151,109l155,95l156,79e" stroked="t" o:allowincell="f" style="position:absolute;left:5205;top:11674;width:146;height:14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415,11265" to="5516,11265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573,10082" to="6573,10429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416,10082" to="6416,10429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219,10082" to="5219,10431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rect id="shape_0" stroked="t" o:allowincell="f" style="position:absolute;left:4427;top:9731;width:1165;height:229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line id="shape_0" from="5158,9731" to="5158,996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006,9731" to="5006,996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969,9731" to="4969,996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867,9731" to="4867,996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795,9735" to="4795,982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795,9869" to="4795,9959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498,9731" to="4498,996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679,9713" to="4867,9713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39,59" path="m39,29l38,17l33,9l28,2l21,0l12,2l6,9l2,17l0,29l2,42l6,50l12,57l21,59l28,57l33,50l38,42l39,29xe" fillcolor="white" stroked="f" o:allowincell="f" style="position:absolute;left:4814;top:9815;width:35;height:54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39,59" path="m39,29l38,17l33,9l28,2l21,0l12,2l6,9l2,17l0,29l2,42l6,50l12,57l21,59l28,57l33,50l38,42l39,29e" stroked="t" o:allowincell="f" style="position:absolute;left:4814;top:9815;width:35;height:54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40,59" path="m40,29l39,17l35,9l29,2l20,0l13,2l6,9l2,17l0,29l2,42l6,50l13,57l20,59l29,57l35,50l39,42l40,29xe" fillcolor="white" stroked="f" o:allowincell="f" style="position:absolute;left:4798;top:9815;width:36;height:54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40,59" path="m40,29l39,17l35,9l29,2l20,0l13,2l6,9l2,17l0,29l2,42l6,50l13,57l20,59l29,57l35,50l39,42l40,29e" stroked="t" o:allowincell="f" style="position:absolute;left:4798;top:9815;width:36;height:54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40,60" path="m40,30l39,18l35,8l29,2l20,0l13,2l6,8l2,18l0,30l2,41l6,51l13,57l20,60l29,57l35,51l39,41l40,30xe" fillcolor="white" stroked="f" o:allowincell="f" style="position:absolute;left:4446;top:9817;width:36;height:55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40,60" path="m40,30l39,18l35,8l29,2l20,0l13,2l6,8l2,18l0,30l2,41l6,51l13,57l20,60l29,57l35,51l39,41l40,30e" stroked="t" o:allowincell="f" style="position:absolute;left:4446;top:9817;width:36;height:5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41,60" path="m41,30l39,18l35,8l28,2l21,0l13,2l6,8l2,18l0,30l2,41l6,51l13,57l21,60l28,57l35,51l39,41l41,30xe" fillcolor="white" stroked="f" o:allowincell="f" style="position:absolute;left:4431;top:9817;width:37;height:55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41,60" path="m41,30l39,18l35,8l28,2l21,0l13,2l6,8l2,18l0,30l2,41l6,51l13,57l21,60l28,57l35,51l39,41l41,30e" stroked="t" o:allowincell="f" style="position:absolute;left:4431;top:9817;width:37;height:5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4822,9817" to="4822,9866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4814,9818" to="4814,9867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4455,9819" to="4455,9870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4446,9821" to="4446,9872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20,33" path="m20,0l20,14l17,24l10,31l6,33l0,33l0,33e" stroked="t" o:allowincell="f" style="position:absolute;left:4969;top:9843;width:17;height:3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0,33" path="m20,33l20,19l17,9l10,1l6,0l0,0l0,0e" stroked="t" o:allowincell="f" style="position:absolute;left:4969;top:9818;width:17;height:3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676,4" path="m3,0l91,0l92,0l92,1l92,3l91,4l3,4l2,3l0,1l2,0l3,0l3,0xm114,0l145,0l147,0l148,1l147,3l145,4l114,4l112,3l111,1l112,0l114,0l114,0xm168,0l256,0l257,0l259,1l257,3l256,4l168,4l167,3l167,1l167,0l168,0l168,0xm279,0l310,0l313,0l313,1l313,3l310,4l279,4l277,3l276,1l277,0l279,0l279,0xm333,0l421,0l422,0l424,1l422,3l421,4l333,4l332,3l332,1l332,0l333,0l333,0xm444,0l477,0l478,0l478,1l478,3l477,4l444,4l442,3l442,1l442,0l444,0l444,0xm500,0l586,0l589,0l589,1l589,3l586,4l500,4l498,3l497,1l498,0l500,0l500,0xm609,0l642,0l643,0l643,1l643,3l642,4l609,4l607,3l607,1l607,0l609,0l609,0xm665,0l673,0l675,0l676,1l675,3l673,4l665,4l663,3l662,1l663,0l665,0l665,0xe" fillcolor="black" stroked="t" o:allowincell="f" style="position:absolute;left:4391;top:9846;width:636;height: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rect id="shape_0" stroked="t" o:allowincell="f" style="position:absolute;left:6137;top:9731;width:1294;height:229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line id="shape_0" from="6582,9728" to="6582,995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687,9731" to="6687,996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912,9731" to="6912,996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867,9731" to="6867,996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347,9731" to="7347,996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41,60" path="m0,30l3,18l8,8l13,2l20,0l29,2l35,8l39,18l41,30l39,41l35,51l29,57l20,60l13,57l8,51l3,41l0,30xe" fillcolor="white" stroked="f" o:allowincell="f" style="position:absolute;left:7348;top:9817;width:37;height:55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41,60" path="m0,30l3,18l8,8l13,2l20,0l29,2l35,8l39,18l41,30l39,41l35,51l29,57l20,60l13,57l8,51l3,41l0,30e" stroked="t" o:allowincell="f" style="position:absolute;left:7348;top:9817;width:37;height:5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40,60" path="m0,30l1,18l5,8l11,2l20,0l27,2l34,8l37,18l40,30l37,41l34,51l27,57l20,60l11,57l5,51l1,41l0,30xe" fillcolor="white" stroked="f" o:allowincell="f" style="position:absolute;left:7365;top:9817;width:36;height:55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40,60" path="m0,30l1,18l5,8l11,2l20,0l27,2l34,8l37,18l40,30l37,41l34,51l27,57l20,60l11,57l5,51l1,41l0,30e" stroked="t" o:allowincell="f" style="position:absolute;left:7365;top:9817;width:36;height:5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7380,9819" to="7380,9870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7387,9821" to="7387,9872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20,33" path="m0,0l0,14l4,24l11,31l16,33l20,33l20,33e" stroked="t" o:allowincell="f" style="position:absolute;left:6893;top:9843;width:17;height:3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0,33" path="m0,33l0,19l4,9l11,1l16,0l20,0l20,0e" stroked="t" o:allowincell="f" style="position:absolute;left:6893;top:9818;width:17;height:3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790,6" path="m789,6l701,6l700,4l698,3l700,1l701,0l789,0l790,1l790,3l790,4l789,6l789,6xm678,6l647,6l644,4l644,3l644,1l647,0l678,0l680,1l681,3l680,4l678,6l678,6xm624,6l536,6l535,4l533,3l535,1l536,0l624,0l625,1l625,3l625,4l624,6l624,6xm513,6l480,6l479,4l479,3l479,1l480,0l513,0l515,1l515,3l515,4l513,6l513,6xm457,6l371,6l368,4l368,3l368,1l371,0l457,0l459,1l460,3l459,4l457,6l457,6xm348,6l315,6l314,4l314,3l314,1l315,0l348,0l350,1l350,3l350,4l348,6l348,6xm292,6l205,6l203,4l203,3l203,1l205,0l292,0l294,1l295,3l294,4l292,6l292,6xm182,6l150,6l149,4l147,3l149,1l150,0l182,0l183,1l185,3l183,4l182,6l182,6xm127,6l40,6l38,4l38,3l38,1l40,0l127,0l129,1l130,3l129,4l127,6l127,6xm17,6l3,6l0,4l0,3l0,1l3,0l17,0l18,1l20,3l18,4l17,6l17,6xe" fillcolor="black" stroked="t" o:allowincell="f" style="position:absolute;left:6712;top:9843;width:744;height:4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line id="shape_0" from="7403,9731" to="7403,996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41,60" path="m0,30l2,18l6,8l12,2l21,0l28,2l35,8l38,18l41,30l38,41l35,51l28,57l21,60l12,57l6,51l2,41l0,30xe" fillcolor="white" stroked="f" o:allowincell="f" style="position:absolute;left:7047;top:9817;width:37;height:55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41,60" path="m0,30l2,18l6,8l12,2l21,0l28,2l35,8l38,18l41,30l38,41l35,51l28,57l21,60l12,57l6,51l2,41l0,30e" stroked="t" o:allowincell="f" style="position:absolute;left:7047;top:9817;width:37;height:5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40,60" path="m0,30l2,18l6,8l12,2l20,0l28,2l35,8l39,18l40,30l39,41l35,51l28,57l20,60l12,57l6,51l2,41l0,30xe" fillcolor="white" stroked="f" o:allowincell="f" style="position:absolute;left:7062;top:9817;width:36;height:55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40,60" path="m0,30l2,18l6,8l12,2l20,0l28,2l35,8l39,18l40,30l39,41l35,51l28,57l20,60l12,57l6,51l2,41l0,30e" stroked="t" o:allowincell="f" style="position:absolute;left:7062;top:9817;width:36;height:5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7077,9818" to="7077,9869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7085,9819" to="7085,9870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7090,9731" to="7090,9816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092,9868" to="7092,9957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028,9731" to="7028,996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rect id="shape_0" stroked="t" o:allowincell="f" style="position:absolute;left:6982;top:8901;width:187;height:828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line id="shape_0" from="6982,9714" to="7169,971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rect id="shape_0" stroked="t" o:allowincell="f" style="position:absolute;left:6997;top:9961;width:159;height:158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rect id="shape_0" stroked="t" o:allowincell="f" style="position:absolute;left:7039;top:10120;width:74;height:93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shape id="shape_0" coordsize="88,87" path="m88,44l88,36l85,27l81,18l75,13l69,7l61,3l54,1l43,0l35,1l26,3l19,7l13,13l8,18l3,27l0,36l0,44l0,53l3,61l8,69l13,74l19,80l26,84l35,87l43,87l54,87l61,84l69,80l75,74l81,69l85,61l88,53l88,44e" stroked="t" o:allowincell="f" style="position:absolute;left:7037;top:10263;width:82;height:8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rect id="shape_0" fillcolor="white" stroked="f" o:allowincell="f" style="position:absolute;left:7031;top:10214;width:94;height:92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stroked="t" o:allowincell="f" style="position:absolute;left:7032;top:10214;width:92;height:93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shape id="shape_0" coordsize="26,53" path="m0,0l26,0l26,53e" stroked="t" o:allowincell="f" style="position:absolute;left:6619;top:10554;width:23;height:48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4,49" path="m24,0l0,0l0,49e" stroked="t" o:allowincell="f" style="position:absolute;left:6342;top:10554;width:21;height:4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501,10554" to="6518,1060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464,10554" to="6481,1060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298,10604" to="6895,1060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569,10642" to="6916,1064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298,10604" to="6298,11416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569,10604" to="6569,11416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rect id="shape_0" stroked="f" o:allowincell="f" style="position:absolute;left:6295;top:10604;width:101;height:38;mso-wrap-style:none;v-text-anchor:middle;mso-position-horizontal-relative:margin;mso-position-vertical-relative:margin">
                        <v:imagedata r:id="rId101" o:detectmouseclick="t"/>
                        <v:stroke color="#3465a4" joinstyle="round" endcap="flat"/>
                        <w10:wrap type="square"/>
                      </v:rect>
                      <v:rect id="shape_0" stroked="t" o:allowincell="f" style="position:absolute;left:6295;top:10604;width:101;height:38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line id="shape_0" from="6380,10644" to="6410,1064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rect id="shape_0" stroked="f" o:allowincell="f" style="position:absolute;left:6296;top:10644;width:114;height:772;mso-wrap-style:none;v-text-anchor:middle;mso-position-horizontal-relative:margin;mso-position-vertical-relative:margin">
                        <v:imagedata r:id="rId102" o:detectmouseclick="t"/>
                        <v:stroke color="#3465a4" joinstyle="round" endcap="flat"/>
                        <w10:wrap type="square"/>
                      </v:rect>
                      <v:rect id="shape_0" stroked="t" o:allowincell="f" style="position:absolute;left:6296;top:10644;width:114;height:772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line id="shape_0" from="6411,10604" to="6411,10647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426,10604" to="6426,12255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7936,11421" to="8143,1142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534,11421" to="7772,1142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569,11421" to="6617,1142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149,1150" path="m1136,1150l1143,1081l1149,1014l1149,949l1148,885l1142,821l1133,761l1122,702l1106,645l1089,591l1067,538l1044,486l1017,437l987,390l955,345l921,304l884,264l844,226l802,192l758,159l710,130l661,103l610,80l557,59l502,41l445,27l387,16l326,7l264,1l201,0l135,1l69,6l0,14l0,14e" stroked="t" o:allowincell="f" style="position:absolute;left:7077;top:10332;width:1082;height:1083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72,269" path="m172,269l172,0l0,0l0,269e" stroked="t" o:allowincell="f" style="position:absolute;left:7775;top:11167;width:161;height:25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36,104" path="m136,104l136,0l0,0l0,104e" stroked="t" o:allowincell="f" style="position:absolute;left:7793;top:11069;width:127;height:9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4,1139" path="m4,3l4,89l3,92l1,92l0,92l0,89l0,3l0,0l1,0l3,0l4,3l4,3xm4,112l4,145l3,147l1,147l0,147l0,145l0,112l0,111l1,111l3,111l4,112l4,112xm4,168l4,256l3,257l1,257l0,257l0,256l0,168l0,167l1,165l3,167l4,168l4,168xm4,279l4,310l3,312l1,313l0,312l0,310l0,279l0,276l1,276l3,276l4,279l4,279xm4,333l4,421l3,422l1,422l0,422l0,421l0,333l0,332l1,330l3,332l4,333l4,333xm4,444l4,475l3,477l1,478l0,477l0,475l0,444l0,442l1,441l3,442l4,444l4,444xm4,498l4,586l3,587l1,588l0,587l0,586l0,498l0,497l1,497l3,497l4,498l4,498xm4,608l4,640l3,643l1,643l0,643l0,640l0,608l0,607l1,606l3,607l4,608l4,608xm4,663l4,750l3,752l1,753l0,752l0,750l0,663l0,662l1,662l3,662l4,663l4,663xm4,773l4,806l3,808l1,808l0,808l0,806l0,773l0,772l1,772l3,772l4,773l4,773xm4,829l4,915l3,918l1,918l0,918l0,915l0,829l0,826l1,826l3,826l4,829l4,829xm4,938l4,971l3,973l1,973l0,973l0,971l0,938l0,937l1,937l3,937l4,938l4,938xm4,994l4,1082l3,1083l1,1083l0,1083l0,1082l0,994l0,993l1,991l3,993l4,994l4,994xm4,1105l4,1136l3,1138l1,1139l0,1138l0,1136l0,1105l0,1102l1,1102l3,1102l4,1105l4,1105xe" fillcolor="black" stroked="t" o:allowincell="f" style="position:absolute;left:7855;top:10994;width:2;height:1073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136,40" path="m0,40l67,0l136,40e" stroked="t" o:allowincell="f" style="position:absolute;left:7793;top:11031;width:127;height:3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9,65" path="m0,65l0,0l169,0l169,65e" stroked="t" o:allowincell="f" style="position:absolute;left:7777;top:11103;width:158;height:60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67,416" path="m0,0l0,416l67,416e" stroked="t" o:allowincell="f" style="position:absolute;left:6706;top:10642;width:62;height:39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4,185" path="m4,2l4,89l4,91l2,92l1,91l0,89l0,2l1,0l2,0l4,0l4,2l4,2xm4,112l4,144l4,145l2,147l1,145l0,144l0,112l1,111l2,109l4,111l4,112l4,112xm4,167l4,183l4,184l2,185l1,184l0,183l0,167l1,165l2,165l4,165l4,167l4,167xe" fillcolor="black" stroked="t" o:allowincell="f" style="position:absolute;left:6817;top:10761;width:2;height:173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198,4" path="m3,0l91,0l92,1l92,3l92,4l91,4l3,4l2,4l0,3l2,1l3,0l3,0xm114,0l145,0l147,1l148,3l147,4l145,4l114,4l112,4l111,3l112,1l114,0l114,0xm168,0l195,0l197,1l198,3l197,4l195,4l168,4l167,4l167,3l167,1l168,0l168,0xe" fillcolor="black" stroked="t" o:allowincell="f" style="position:absolute;left:6722;top:10844;width:185;height: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121,120" path="m121,60l119,47l115,35l111,25l102,17l93,10l83,4l72,1l60,0l48,1l36,4l26,10l17,17l10,25l5,35l2,47l0,60l2,71l5,83l10,93l17,101l26,109l36,114l48,119l60,120l72,119l83,114l93,109l102,101l111,93l115,83l119,71l121,60e" stroked="t" o:allowincell="f" style="position:absolute;left:6763;top:10790;width:113;height:11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344,826" path="m335,0l342,68l344,102l338,136l338,136l331,197l307,248l307,248l271,309l230,369l220,383l208,397l193,407l179,417l110,458l70,489l50,521l38,557l30,610l21,670l10,730l1,810l0,813l1,818l2,822l5,825l10,826e" stroked="t" o:allowincell="f" style="position:absolute;left:6602;top:10642;width:323;height:778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373,69" path="m0,69l100,40l201,20l293,9l373,0e" stroked="t" o:allowincell="f" style="position:absolute;left:6725;top:10345;width:350;height:64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05,245" path="m0,0l60,92l100,132l152,172l181,205l205,245e" stroked="t" o:allowincell="f" style="position:absolute;left:6725;top:10411;width:192;height:230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350,130" path="m0,11l11,0l318,0l350,21l350,130l206,130e" stroked="t" o:allowincell="f" style="position:absolute;left:7512;top:10428;width:329;height:12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7576,10448" to="7576,1046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32,130" path="m0,130l0,25l32,0e" stroked="t" o:allowincell="f" style="position:absolute;left:7759;top:10428;width:29;height:12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7576,10427" to="7621,10445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713,10427" to="7758,10449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546,10427" to="7574,10445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87,85" path="m0,0l87,0l87,85e" stroked="t" o:allowincell="f" style="position:absolute;left:7774;top:10604;width:81;height:7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7817,10644" to="7854,1064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812,10551" to="7812,1060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4,253" path="m4,2l4,89l4,91l2,92l0,91l0,89l0,2l0,0l2,0l4,0l4,2l4,2xm4,112l4,144l4,145l2,146l0,145l0,144l0,112l0,111l2,109l4,111l4,112l4,112xm4,167l4,251l4,253l2,253l0,253l0,251l0,167l0,165l2,165l4,165l4,167l4,167xe" fillcolor="black" stroked="t" o:allowincell="f" style="position:absolute;left:7665;top:10314;width:2;height:237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505,6" path="m1,0l89,0l90,2l92,3l90,5l89,6l1,6l0,5l0,3l0,2l1,0l1,0xm112,0l143,0l145,2l146,3l145,5l143,6l112,6l110,5l109,3l110,2l112,0l112,0xm166,0l254,0l255,2l257,3l255,5l254,6l166,6l165,5l165,3l165,2l166,0l166,0xm277,0l310,0l311,2l311,3l311,5l310,6l277,6l275,5l275,3l275,2l277,0l277,0xm333,0l419,0l420,2l422,3l420,5l419,6l333,6l330,5l330,3l330,2l333,0l333,0xm442,0l475,0l476,2l476,3l476,5l475,6l442,6l440,5l440,3l440,2l442,0l442,0xm498,0l503,0l505,2l505,3l505,5l503,6l498,6l496,5l495,3l496,2l498,0l498,0xe" fillcolor="black" stroked="t" o:allowincell="f" style="position:absolute;left:5043;top:10835;width:475;height:4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4,148" path="m0,145l0,58l0,56l1,56l4,56l4,58l4,145l3,146l1,148l0,146l0,145l0,145xm0,35l0,3l0,2l3,0l4,2l4,3l4,35l4,36l1,37l0,36l0,35l0,35xe" fillcolor="black" stroked="t" o:allowincell="f" style="position:absolute;left:5277;top:11031;width:2;height:138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55,120" path="m55,0l39,6l26,14l14,24l7,36l1,47l0,60l1,73l7,86l16,96l26,106l39,115l55,120e" stroked="t" o:allowincell="f" style="position:absolute;left:5050;top:10781;width:50;height:11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54,120" path="m0,0l15,6l28,14l40,24l47,36l53,47l54,60l53,73l47,86l40,96l28,106l15,115l0,120e" stroked="t" o:allowincell="f" style="position:absolute;left:5454;top:10781;width:49;height:11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0,161" path="m160,80l159,63l155,49l147,35l137,23l125,13l112,6l96,2l80,0l64,2l48,6l36,13l24,23l14,35l7,49l1,63l0,80l1,96l7,111l14,125l24,136l36,146l48,154l64,159l80,161l96,159l112,154l125,146l137,136l147,125l155,111l159,96l160,80e" stroked="t" o:allowincell="f" style="position:absolute;left:7001;top:11012;width:149;height:15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0,160" path="m160,80l159,64l155,49l147,36l137,23l126,14l112,6l96,1l80,0l64,1l48,6l35,14l24,23l14,36l7,49l1,64l0,80l1,96l7,112l14,125l24,136l35,146l48,153l64,159l80,160l96,159l112,153l126,146l137,136l147,125l155,112l159,96l160,80e" stroked="t" o:allowincell="f" style="position:absolute;left:7334;top:11345;width:149;height:14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0,161" path="m160,80l159,63l154,49l147,35l137,23l124,13l111,6l96,2l80,0l64,2l48,6l35,13l24,23l14,35l7,49l1,63l0,80l1,96l7,111l14,125l24,136l35,146l48,154l64,158l80,161l96,158l111,154l124,146l137,136l147,125l154,111l159,96l160,80e" stroked="t" o:allowincell="f" style="position:absolute;left:6665;top:11349;width:149;height:15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1,161" path="m161,81l160,65l155,49l147,36l138,25l125,15l112,8l96,2l81,0l65,2l49,8l36,15l23,25l15,36l6,49l2,65l0,81l2,97l6,112l15,125l23,138l36,148l49,155l65,160l81,161l96,160l112,155l125,148l138,138l147,125l155,112l160,97l161,81e" stroked="t" o:allowincell="f" style="position:absolute;left:6834;top:11057;width:150;height:15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1,161" path="m161,81l159,65l155,51l148,36l138,25l125,15l112,8l96,2l81,0l65,2l49,8l36,15l25,25l15,36l7,51l2,65l0,81l2,98l7,112l15,127l25,138l36,148l49,155l65,160l81,161l96,160l112,155l125,148l138,138l148,127l155,112l159,98l161,81e" stroked="t" o:allowincell="f" style="position:absolute;left:7167;top:11057;width:150;height:15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59,161" path="m159,81l157,64l153,49l146,35l136,23l124,13l110,6l96,2l78,0l63,2l48,6l34,13l23,23l12,35l5,49l1,64l0,81l1,97l5,111l12,125l23,137l34,147l48,154l63,160l78,161l96,160l110,154l124,147l136,137l146,125l153,111l157,97l159,81e" stroked="t" o:allowincell="f" style="position:absolute;left:6715;top:11178;width:148;height:15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1,161" path="m161,81l158,65l154,49l147,36l137,23l125,13l111,6l96,2l81,0l63,2l49,6l35,13l23,23l13,36l6,49l2,65l0,81l2,97l6,112l13,125l23,137l35,147l49,154l63,160l81,161l96,160l111,154l125,147l137,137l147,125l154,112l158,97l161,81e" stroked="t" o:allowincell="f" style="position:absolute;left:7289;top:11178;width:150;height:15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0,160" path="m160,80l159,64l155,48l147,35l137,23l125,14l112,5l96,1l80,0l64,1l48,5l36,14l24,23l14,35l7,48l1,64l0,80l1,96l7,111l14,124l24,137l36,146l48,154l64,159l80,160l96,159l112,154l125,146l137,137l147,124l155,111l159,96l160,80e" stroked="t" o:allowincell="f" style="position:absolute;left:7001;top:11678;width:149;height:14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1,161" path="m161,81l159,65l153,49l146,36l136,23l125,15l112,6l96,2l80,0l65,2l49,6l36,15l23,23l14,36l6,49l1,65l0,81l1,96l6,112l14,125l23,136l36,147l49,154l65,159l80,161l96,159l112,154l125,147l136,136l146,125l153,112l159,96l161,81e" stroked="t" o:allowincell="f" style="position:absolute;left:6706;top:11511;width:150;height:15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1,160" path="m161,80l160,64l155,48l147,36l138,23l125,13l112,5l96,1l81,0l65,1l49,5l36,13l23,23l15,36l6,48l2,64l0,80l2,96l6,112l15,124l23,136l36,146l49,153l65,159l81,160l96,159l112,153l125,146l138,136l147,124l155,112l160,96l161,80e" stroked="t" o:allowincell="f" style="position:absolute;left:6834;top:11625;width:150;height:14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1,161" path="m161,80l159,64l153,49l146,36l136,24l125,14l112,7l96,1l80,0l65,1l49,7l36,14l23,24l14,36l6,49l1,64l0,80l1,96l6,112l14,125l23,138l36,148l49,155l65,159l80,161l96,159l112,155l125,148l136,138l146,125l153,112l159,96l161,80e" stroked="t" o:allowincell="f" style="position:absolute;left:7285;top:11508;width:150;height:15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1,160" path="m161,80l159,64l155,50l148,36l138,24l125,14l112,7l96,3l81,0l65,3l49,7l36,14l25,24l15,36l7,50l2,64l0,80l2,97l7,112l15,126l25,138l36,148l49,155l65,159l81,160l96,159l112,155l125,148l138,138l148,126l155,112l159,97l161,80e" stroked="t" o:allowincell="f" style="position:absolute;left:7167;top:11632;width:150;height:14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618,620" path="m618,310l617,279l613,249l606,218l596,190l581,162l567,138l548,114l528,92l507,72l482,53l458,39l431,25l402,15l372,8l342,3l310,0l278,3l247,8l218,15l190,25l162,39l136,53l114,72l91,92l70,114l53,138l37,162l25,190l15,218l6,249l2,279l0,310l2,342l6,373l15,402l25,431l37,458l53,484l70,507l91,530l114,550l136,567l162,583l190,596l218,606l247,614l278,618l310,620l342,618l372,614l402,606l431,596l458,583l482,567l507,550l528,530l548,507l567,484l581,458l596,431l606,402l613,373l617,342l618,310xe" fillcolor="white" stroked="f" o:allowincell="f" style="position:absolute;left:6784;top:11128;width:581;height:583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618,620" path="m618,310l617,279l613,249l606,218l596,190l581,162l567,138l548,114l528,92l507,72l482,53l458,39l431,25l402,15l372,8l342,3l310,0l278,3l247,8l218,15l190,25l162,39l136,53l114,72l91,92l70,114l53,138l37,162l25,190l15,218l6,249l2,279l0,310l2,342l6,373l15,402l25,431l37,458l53,484l70,507l91,530l114,550l136,567l162,583l190,596l218,606l247,614l278,618l310,620l342,618l372,614l402,606l431,596l458,583l482,567l507,550l528,530l548,507l567,484l581,458l596,431l606,402l613,373l617,342l618,310e" stroked="t" o:allowincell="f" style="position:absolute;left:6784;top:11128;width:581;height:583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422,422" path="m422,211l421,190l418,168l412,148l405,129l396,111l386,94l373,76l360,62l346,49l329,36l311,26l293,18l274,10l254,5l233,2l211,0l190,2l168,5l148,10l129,18l111,26l93,36l78,49l62,62l49,76l36,94l26,111l17,129l10,148l4,168l2,190l0,211l2,233l4,253l10,274l17,293l26,312l36,329l49,345l62,360l78,373l93,386l111,396l129,405l148,412l168,418l190,421l211,422l233,421l254,418l274,412l293,405l311,396l329,386l346,373l360,360l373,345l386,329l396,312l405,293l412,274l418,253l421,233l422,211e" stroked="t" o:allowincell="f" style="position:absolute;left:6878;top:11222;width:397;height:39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884,881" path="m884,441l881,395l874,352l864,309l849,269l831,230l808,195l782,160l755,129l723,100l689,76l653,53l614,34l574,20l531,8l488,2l442,0l398,2l353,8l312,20l270,34l231,53l195,76l161,100l131,129l102,160l76,195l55,230l36,269l20,309l10,352l3,395l0,441l3,486l10,530l20,572l36,613l55,651l76,688l102,722l131,752l161,781l195,807l231,828l270,847l312,863l353,873l398,880l442,881l488,880l531,873l574,863l614,847l653,828l689,807l723,781l755,752l782,722l808,688l831,651l849,613l864,572l874,530l881,486l884,441e" stroked="t" o:allowincell="f" style="position:absolute;left:6660;top:11005;width:832;height:829;mso-wrap-style:none;v-text-anchor:middle;mso-position-horizontal-relative:margin;mso-position-vertical-relative:margin">
                        <v:fill o:detectmouseclick="t" on="false"/>
                        <v:stroke color="white" weight="48960" joinstyle="round" endcap="flat"/>
                        <w10:wrap type="square"/>
                      </v:shape>
                      <v:shape id="shape_0" coordsize="824,823" path="m824,411l821,370l815,328l805,289l791,251l774,215l753,182l729,149l703,120l673,94l642,70l609,50l573,33l534,18l495,8l454,2l412,0l370,2l329,8l290,18l251,33l216,50l183,70l151,94l121,120l95,149l71,182l51,215l33,251l19,289l9,328l3,370l0,411l3,453l9,494l19,533l33,570l51,608l71,641l95,672l121,702l151,728l183,752l216,773l251,790l290,804l329,814l370,820l412,823l454,820l495,814l534,804l573,790l609,773l642,752l673,728l703,702l729,672l753,641l774,608l791,570l805,533l815,494l821,453l824,411e" stroked="t" o:allowincell="f" style="position:absolute;left:6688;top:11033;width:776;height:77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984,983" path="m984,492l981,442l974,393l961,346l945,300l924,258l899,217l871,180l839,145l805,112l767,85l726,61l683,39l638,23l591,10l542,3l492,0l442,3l393,10l346,23l301,39l258,61l218,85l179,112l145,145l113,180l85,217l60,258l39,300l23,346l10,393l3,442l0,492l3,542l10,591l23,638l39,683l60,726l85,766l113,805l145,839l179,871l218,899l258,924l301,945l346,961l393,974l442,981l492,983l542,981l591,974l638,961l683,945l726,924l767,899l805,871l839,839l871,805l899,766l924,726l945,683l961,638l974,591l981,542l984,492e" stroked="t" o:allowincell="f" style="position:absolute;left:6613;top:10957;width:927;height:92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972,5" path="m1,0l89,0l90,2l91,3l90,5l89,5l1,5l0,5l0,3l0,2l1,0l1,0xm112,0l145,0l146,2l146,3l146,5l145,5l112,5l110,5l110,3l110,2l112,0l112,0xm168,0l254,0l256,2l256,3l256,5l254,5l168,5l166,5l165,3l166,2l168,0l168,0xm277,0l310,0l311,2l311,3l311,5l310,5l277,5l275,5l275,3l275,2l277,0l277,0xm333,0l420,0l421,2l421,3l421,5l420,5l333,5l331,5l330,3l331,2l333,0l333,0xm443,0l475,0l476,2l477,3l476,5l475,5l443,5l442,5l440,3l442,2l443,0l443,0xm497,0l585,0l586,2l586,3l586,5l585,5l497,5l496,5l495,3l496,2l497,0l497,0xm608,0l640,0l641,2l642,3l641,5l640,5l608,5l607,5l605,3l607,2l608,0l608,0xm662,0l750,0l751,2l753,3l751,5l750,5l662,5l661,5l661,3l661,2l662,0l662,0xm773,0l804,0l807,2l807,3l807,5l804,5l773,5l771,5l770,3l771,2l773,0l773,0xm827,0l915,0l916,2l918,3l916,5l915,5l827,5l826,5l826,3l826,2l827,0l827,0xm938,0l971,0l972,2l972,3l972,5l971,5l938,5l936,5l936,3l936,2l938,0l938,0xe" fillcolor="black" stroked="t" o:allowincell="f" style="position:absolute;left:6640;top:11418;width:915;height:3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line id="shape_0" from="7077,8668" to="7077,13334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77,126" path="m4,1l49,76l50,77l49,79l47,79l46,77l0,3l0,1l1,0l3,0l4,1l4,1xm62,95l77,123l77,125l77,126l75,126l73,125l57,98l57,96l57,95l60,95l62,95l62,95xe" fillcolor="black" stroked="t" o:allowincell="f" style="position:absolute;left:6871;top:11065;width:71;height:117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78,126" path="m3,1l49,76l49,77l48,78l46,78l45,77l0,2l0,1l0,0l3,1l3,1xm61,94l78,123l78,124l76,126l74,124l56,97l58,94l59,94l61,94l61,94xe" fillcolor="black" stroked="t" o:allowincell="f" style="position:absolute;left:7205;top:11650;width:72;height:117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126,79" path="m125,5l50,50l49,50l47,49l47,48l49,46l124,0l125,0l126,2l126,3l125,5l125,5xm32,62l4,79l0,78l0,76l2,75l29,58l30,58l32,59l33,60l32,62l32,62xe" fillcolor="black" stroked="t" o:allowincell="f" style="position:absolute;left:7323;top:11215;width:117;height:73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126,78" path="m125,4l50,49l49,50l47,49l47,46l122,0l123,0l125,2l126,3l125,4l125,4xm30,62l3,78l1,78l0,78l0,76l0,73l27,57l31,57l31,60l30,62l30,62xe" fillcolor="black" stroked="t" o:allowincell="f" style="position:absolute;left:6728;top:11545;width:117;height:7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126,78" path="m3,0l79,45l79,46l79,49l77,49l76,49l1,5l0,3l0,2l1,0l3,0l3,0xm97,58l126,73l126,75l126,76l125,78l123,78l96,60l94,59l94,58l96,56l97,58l97,58xe" fillcolor="black" stroked="t" o:allowincell="f" style="position:absolute;left:6721;top:11215;width:117;height:7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126,78" path="m3,0l78,45l79,46l79,48l78,49l76,49l2,5l0,3l0,0l2,0l3,0l3,0xm98,56l125,73l126,75l126,76l125,78l123,78l95,60l95,59l95,58l96,56l98,56l98,56xe" fillcolor="black" stroked="t" o:allowincell="f" style="position:absolute;left:7304;top:11552;width:117;height:7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77,127" path="m77,5l33,79l31,81l30,79l28,76l73,2l74,0l77,0l77,2l77,5l77,5xm21,99l4,127l1,127l0,125l0,124l17,97l18,95l20,95l21,99l21,99xe" fillcolor="black" stroked="t" o:allowincell="f" style="position:absolute;left:7213;top:11066;width:71;height:118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76,126" path="m76,3l32,77l30,79l29,79l27,77l27,75l73,0l75,0l76,0l76,3l76,3xm20,97l3,125l0,126l0,122l16,95l17,93l19,95l20,96l20,97l20,97xe" fillcolor="black" stroked="t" o:allowincell="f" style="position:absolute;left:6878;top:11651;width:70;height:117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696,695" path="m690,361l691,347l690,330l688,312l687,295l684,278l683,275l683,272l684,272l687,274l688,278l691,295l694,312l696,330l696,348l696,361l694,363l693,363l691,363l690,361l690,361xm677,252l676,245l670,229l667,222l667,221l668,219l671,221l674,228l680,243l681,251l681,254l680,254l678,254l677,252l677,252xm658,202l657,199l650,183l641,169l633,156l622,142l612,129l612,129l611,127l612,126l614,124l615,126l617,126l627,139l637,153l645,167l654,182l661,196l663,199l663,200l661,202l660,202l658,202l658,202xm597,112l591,104l578,93l574,89l572,87l574,86l575,86l577,86l581,90l594,102l600,109l600,112l597,112l597,112xm557,74l554,73l539,63l526,54l511,46l496,38l482,31l480,30l480,28l482,27l483,27l499,34l513,41l528,50l542,59l557,69l559,71l559,74l557,74l557,74xm460,23l450,20l433,15l429,14l427,13l427,11l429,10l430,10l435,11l452,15l462,18l463,21l460,23l460,23xm407,10l400,8l383,5l366,5l347,4l330,5l321,5l320,5l318,4l318,1l320,1l330,0l347,0l366,0l383,1l400,4l407,5l410,5l410,8l409,10l407,10l407,10xm298,8l295,8l278,11l267,14l265,14l264,13l264,11l265,10l278,7l295,4l298,4l300,4l300,5l300,7l298,8l298,8xm245,20l229,26l214,31l199,38l184,46l169,54l166,56l165,57l163,56l163,54l163,53l168,50l182,41l196,34l212,27l228,21l244,15l245,15l247,17l245,20l245,20xm148,69l142,73l129,83l122,89l120,89l119,89l119,87l119,86l126,79l139,69l145,66l148,66l149,67l148,69l148,69xm106,104l105,104l93,117l83,129l73,142l63,156l54,169l53,172l52,173l50,173l49,170l50,167l59,153l69,139l79,126l90,113l102,102l103,102l106,102l106,104l106,104xm41,192l39,199l31,213l29,221l27,222l26,222l24,219l27,212l34,196l37,190l40,189l41,192l41,192xm21,242l20,245l16,262l11,278l8,295l6,312l6,328l4,330l3,330l1,330l0,327l1,312l4,295l7,278l11,261l16,243l17,241l20,239l21,242l21,242xm4,351l4,365l6,383l4,385l1,383l0,365l0,351l0,348l3,348l4,348l4,351l4,351xm10,404l11,417l16,433l20,450l26,466l31,482l34,487l34,489l33,490l31,490l30,489l27,483l21,467l16,451l11,434l7,417l4,406l6,404l7,403l10,404l10,404xm44,507l46,512l54,526l60,536l60,539l59,539l57,537l50,527l41,513l40,510l40,509l41,507l43,507l44,507l44,507xm73,555l83,566l93,578l105,591l118,602l129,612l133,616l135,618l135,619l130,619l126,616l113,605l102,593l90,582l79,569l70,556l70,553l72,553l73,555l73,555xm152,629l156,632l169,641l179,646l181,649l176,651l168,645l153,636l149,634l149,632l149,631l152,629l152,629xm199,656l214,664l229,669l245,675l262,679l278,684l281,684l282,685l284,687l282,688l281,688l278,688l261,684l244,679l228,674l212,668l198,661l196,659l196,658l198,656l199,656l199,656xm304,688l313,689l330,689l336,691l337,691l338,692l337,694l336,695l330,695l313,694l304,692l303,691l301,689l303,688l304,688l304,688xm359,691l366,689l383,689l400,687l417,684l433,679l445,677l446,677l447,678l446,681l445,681l435,684l417,688l400,691l383,694l366,695l359,695l357,694l356,692l357,691l359,691l359,691xm466,669l466,669l482,664l495,658l496,658l498,658l498,661l496,662l483,668l468,674l468,674l465,674l465,672l466,669l466,669xm515,646l526,641l539,632l554,622l567,612l578,602l585,595l588,596l588,598l588,599l581,605l569,616l555,626l542,636l528,645l518,651l516,651l515,651l515,648l515,646l515,646xm601,579l602,578l612,566l621,555l622,553l624,555l625,556l625,558l617,569l605,582l604,582l602,583l601,582l601,579l601,579xm634,536l641,526l650,512l657,496l664,482l670,466l673,459l676,457l677,459l677,460l674,467l668,483l661,499l654,513l645,527l638,539l637,540l635,539l634,536l634,536xm678,437l680,433l684,417l686,406l687,404l688,404l690,406l690,407l688,417l684,434l684,439l683,440l681,440l680,439l678,437l678,437xm688,383l688,383l690,365l691,364l693,363l694,364l696,365l694,383l694,384l693,385l691,385l690,385l688,383l688,383xe" fillcolor="black" stroked="t" o:allowincell="f" style="position:absolute;left:6749;top:11093;width:655;height:654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rect id="shape_0" stroked="f" o:allowincell="f" style="position:absolute;left:4912;top:11617;width:226;height:93;mso-wrap-style:none;v-text-anchor:middle;mso-position-horizontal-relative:margin;mso-position-vertical-relative:margin">
                        <v:imagedata r:id="rId103" o:detectmouseclick="t"/>
                        <v:stroke color="#3465a4" joinstyle="round" endcap="flat"/>
                        <w10:wrap type="square"/>
                      </v:rect>
                      <v:rect id="shape_0" stroked="t" o:allowincell="f" style="position:absolute;left:4912;top:11617;width:226;height:93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rect id="shape_0" stroked="f" o:allowincell="f" style="position:absolute;left:4477;top:11617;width:157;height:93;mso-wrap-style:none;v-text-anchor:middle;mso-position-horizontal-relative:margin;mso-position-vertical-relative:margin">
                        <v:imagedata r:id="rId104" o:detectmouseclick="t"/>
                        <v:stroke color="#3465a4" joinstyle="round" endcap="flat"/>
                        <w10:wrap type="square"/>
                      </v:rect>
                      <v:rect id="shape_0" stroked="t" o:allowincell="f" style="position:absolute;left:4477;top:11617;width:157;height:93;mso-wrap-style:none;v-text-anchor:middle;mso-position-horizontal-relative:margin;mso-position-vertical-relative:margin">
                        <v:fill o:detectmouseclick="t" on="false"/>
                        <v:stroke color="black" weight="9000" joinstyle="miter" endcap="flat"/>
                        <w10:wrap type="square"/>
                      </v:rect>
                      <v:shape id="shape_0" coordsize="505,4" path="m1,0l89,0l90,0l92,1l90,2l89,4l1,4l0,2l0,1l0,0l1,0l1,0xm112,0l143,0l146,0l146,1l146,2l143,4l112,4l110,2l109,1l110,0l112,0l112,0xm166,0l254,0l255,0l257,1l255,2l254,4l166,4l165,2l165,1l165,0l166,0l166,0xm277,0l310,0l311,0l311,1l311,2l310,4l277,4l275,2l275,1l275,0l277,0l277,0xm333,0l419,0l422,0l422,1l422,2l419,4l333,4l330,2l330,1l330,0l333,0l333,0xm442,0l475,0l476,0l476,1l476,2l475,4l442,4l440,2l440,1l440,0l442,0l442,0xm498,0l503,0l505,0l505,1l505,2l503,4l498,4l496,2l495,1l496,0l498,0l498,0xe" fillcolor="black" stroked="t" o:allowincell="f" style="position:absolute;left:5043;top:12006;width:475;height: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55,120" path="m55,0l39,7l26,16l16,24l7,36l3,47l0,60l1,73l7,86l16,97l26,107l40,115l55,120e" stroked="t" o:allowincell="f" style="position:absolute;left:5050;top:11950;width:50;height:11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54,120" path="m0,0l15,7l28,16l40,24l47,36l53,47l54,60l53,73l47,86l40,97l28,107l15,115l0,120e" stroked="t" o:allowincell="f" style="position:absolute;left:5454;top:11950;width:49;height:11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457,11579" to="5457,1219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143,11617" to="5143,1219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105,11711" to="5105,1219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907,11686" to="4907,11853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639,11686" to="4639,11853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950,11710" to="4950,12488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598,11710" to="4598,12488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598,11878" to="4948,1187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598,12490" to="4948,1249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397,60" path="m357,60l0,60l0,0l397,0e" stroked="t" o:allowincell="f" style="position:absolute;left:5105;top:12200;width:373;height:5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381,109" path="m381,109l381,0l0,0l0,109e" stroked="t" o:allowincell="f" style="position:absolute;left:5102;top:12306;width:358;height:10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367,12306" to="5367,12407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188,12306" to="5188,12407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430,12256" to="5430,1230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133,12256" to="5133,1230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673,11962" to="4673,12489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872,11962" to="4872,12489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673,11962" to="4870,1196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5,69" path="m0,0l0,69l165,69l165,0e" stroked="t" o:allowincell="f" style="position:absolute;left:4697;top:11878;width:154;height:64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4673,11943" to="4695,11960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0,580" path="m20,20l0,0l0,580e" stroked="t" o:allowincell="f" style="position:absolute;left:4853;top:11943;width:17;height:546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line id="shape_0" from="4697,11943" to="4697,12489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4872,11877" to="4872,11959" stroked="t" o:allowincell="f" style="position:absolute;flip:y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4673,11877" to="4673,11959" stroked="t" o:allowincell="f" style="position:absolute;flip:y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245,4" path="m3,0l89,0l91,0l92,2l91,3l89,4l3,4l0,3l0,2l0,0l3,0l3,0xm112,0l145,0l147,0l147,2l147,3l145,4l112,4l111,3l111,2l111,0l112,0l112,0xm168,0l243,0l244,0l245,2l244,3l243,4l168,4l167,3l165,2l167,0l168,0l168,0xe" fillcolor="black" stroked="t" o:allowincell="f" style="position:absolute;left:4664;top:11748;width:230;height: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227,4" path="m3,0l90,0l92,0l92,2l92,3l90,4l3,4l1,3l0,2l1,0l3,0l3,0xm113,0l145,0l146,0l148,2l146,3l145,4l113,4l112,3l110,2l112,0l113,0l113,0xm168,0l224,0l225,0l227,2l225,3l224,4l168,4l166,3l166,2l166,0l168,0l168,0xe" fillcolor="black" stroked="t" o:allowincell="f" style="position:absolute;left:5174;top:11748;width:213;height: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line id="shape_0" from="4847,11943" to="4869,11960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872,12490" to="4872,13133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4678,12490" to="4678,13133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05,81" path="m0,49l27,9l55,0l101,20l116,30l129,40l139,55l147,69l147,69l167,81l182,79l192,72l200,62l205,49e" stroked="t" o:allowincell="f" style="position:absolute;left:4678;top:13088;width:192;height:75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line id="shape_0" from="5133,12427" to="5432,12427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102,12408" to="5132,1242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433,12408" to="5459,12425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56,20" path="m56,20l15,0l0,20e" stroked="t" o:allowincell="f" style="position:absolute;left:5173;top:12408;width:51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63,20" path="m63,20l36,0l0,20e" stroked="t" o:allowincell="f" style="position:absolute;left:5333;top:12408;width:58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518,12321" to="5518,1317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575,12275" to="5575,1317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072,13172" to="5858,1317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5063,13252" to="5864,1325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07,109" path="m0,0l107,109l0,109l0,0xe" fillcolor="black" stroked="f" o:allowincell="f" style="position:absolute;left:5575;top:13070;width:99;height:10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107,109" path="m0,0l107,109l0,109l0,0xe" stroked="t" o:allowincell="f" style="position:absolute;left:5575;top:13070;width:99;height:10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09,109" path="m109,0l0,109l109,109l109,0xe" fillcolor="black" stroked="f" o:allowincell="f" style="position:absolute;left:5415;top:13070;width:101;height:10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109,109" path="m109,0l0,109l109,109l109,0xe" stroked="t" o:allowincell="f" style="position:absolute;left:5415;top:13070;width:101;height:10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5290,12256" to="5307,1230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399;top:8784;width:4916;height:4474">
                      <v:line id="shape_0" from="5252,12256" to="5269,1230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80,69" path="m0,1l19,0l34,3l49,7l62,16l70,26l78,39l80,53l80,69l80,69e" stroked="t" o:allowincell="f" style="position:absolute;left:5442;top:12255;width:74;height:64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01,81" path="m101,81l101,63l96,44l89,30l76,17l62,8l43,3l23,0l0,1l0,1e" stroked="t" o:allowincell="f" style="position:absolute;left:5479;top:12199;width:94;height:7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6,85" path="m9,0l18,17l23,35l26,49l26,62l23,72l19,79l10,83l0,85e" stroked="t" o:allowincell="f" style="position:absolute;left:5063;top:13172;width:23;height:79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24,85" path="m17,0l8,17l3,35l0,49l0,62l1,72l7,79l14,83l24,85e" stroked="t" o:allowincell="f" style="position:absolute;left:5843;top:13172;width:21;height:79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6,185" path="m6,2l6,89l5,91l3,92l2,91l0,89l0,2l2,0l3,0l5,0l6,2l6,2xm6,112l6,145l5,147l3,147l2,147l0,145l0,112l2,111l3,111l5,111l6,112l6,112xm6,168l6,182l5,184l3,185l2,184l0,182l0,168l2,167l3,165l5,167l6,168l6,168xe" fillcolor="black" stroked="t" o:allowincell="f" style="position:absolute;left:6812;top:11919;width:4;height:173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197,5" path="m2,0l89,0l91,1l92,3l91,4l89,5l2,5l0,4l0,3l0,1l2,0l2,0xm112,0l144,0l147,1l147,3l147,4l144,5l112,5l111,4l109,3l111,1l112,0l112,0xm167,0l194,0l197,1l197,3l197,4l194,5l167,5l165,4l165,3l165,1l167,0l167,0xe" fillcolor="black" stroked="t" o:allowincell="f" style="position:absolute;left:6719;top:12002;width:184;height:3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120,121" path="m120,61l119,49l116,38l110,28l103,18l95,10l83,5l73,2l60,0l49,2l37,5l27,10l17,18l10,28l6,38l1,49l0,61l1,72l6,84l10,94l17,104l27,111l37,117l49,119l60,121l73,119l83,117l95,111l103,104l110,94l116,84l119,72l120,61e" stroked="t" o:allowincell="f" style="position:absolute;left:6758;top:11948;width:112;height:113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80,417" path="m0,417l0,0l80,0e" stroked="t" o:allowincell="f" style="position:absolute;left:6706;top:11806;width:74;height:39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573,12199" to="6894,12199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514,448" path="m0,448l0,0l168,0l168,448l514,448e" stroked="t" o:allowincell="f" style="position:absolute;left:6410;top:11834;width:483;height:42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7758,11420" to="7758,11903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659,11905" to="7953,1190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774,11420" to="7774,11903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936,11420" to="7936,11903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792,11168" to="7792,11593" stroked="t" o:allowincell="f" style="position:absolute;flip:y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7917,11168" to="7919,11593" stroked="t" o:allowincell="f" style="position:absolute;flip:y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7774,11594" to="7934,1159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373,132" path="m373,125l349,132l28,132l0,116l0,0l373,0l373,125xe" stroked="t" o:allowincell="f" style="position:absolute;left:7678;top:11953;width:350;height:123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7765,11952" to="7765,12060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946,11952" to="7946,12060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765,12063" to="7810,12077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72,16" path="m72,16l47,0l0,16e" stroked="t" o:allowincell="f" style="position:absolute;left:7902;top:12063;width:66;height:14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7742,12063" to="7763,12077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705,11905" to="7705,11952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001,11905" to="8001,1195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864,11905" to="7885,11952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826,11905" to="7847,11952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659,11905" to="7659,12259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855,12078" to="7855,1219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414,1031" path="m0,0l414,0l414,1031e" stroked="t" o:allowincell="f" style="position:absolute;left:7659;top:12199;width:389;height:97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7659,12258" to="8048,12258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842,212" path="m842,0l796,39l750,72l701,102l651,129l601,152l549,171l496,186l443,198l388,206l334,211l279,212l223,209l167,202l112,192l56,178l0,159e" stroked="t" o:allowincell="f" style="position:absolute;left:6858;top:12315;width:793;height:198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7659,12258" to="7659,1231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658,12305" to="7842,12305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814,12258" to="7814,1230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674,12258" to="7696,1230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845,12305" to="7845,1241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755,12305" to="7755,1241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574,12364" to="7574,1241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382,20" path="m0,0l33,20l353,20l382,0e" stroked="t" o:allowincell="f" style="position:absolute;left:7485;top:12412;width:359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73,20" path="m73,20l23,0l0,20e" stroked="t" o:allowincell="f" style="position:absolute;left:7553;top:12412;width:67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80,20" path="m0,20l54,0l80,20e" stroked="t" o:allowincell="f" style="position:absolute;left:7705;top:12412;width:74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6,220" path="m0,217l0,131l2,129l3,129l5,129l6,131l6,217l5,219l3,220l2,219l0,217l0,217xm0,109l0,76l3,74l5,74l6,76l6,109l5,110l3,110l0,109l0,109xm0,53l0,1l2,0l3,0l5,0l6,1l6,53l5,54l3,55l0,53l0,53xe" fillcolor="black" stroked="t" o:allowincell="f" style="position:absolute;left:7662;top:12304;width:4;height:206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line id="shape_0" from="6297,11417" to="6297,1219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098,12199" to="6408,12199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72,268" path="m0,0l0,268l172,268l168,4e" stroked="t" o:allowincell="f" style="position:absolute;left:6410;top:11417;width:161;height:25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550,10604" to="6550,12255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6098,12256" to="6566,12256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584,12199" to="6584,1225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395,12199" to="6395,1225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312,12305" to="6666,1230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640,12261" to="6640,12304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342,12255" to="6342,12303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462,12255" to="6484,12303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500,12255" to="6522,12303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345,12431" to="6642,1243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312,12305" to="6312,12410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403,12304" to="6403,12412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584,12304" to="6584,12412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672,12305" to="6672,12412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312,12412" to="6344,12429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72,17" path="m72,17l32,0l0,17e" stroked="t" o:allowincell="f" style="position:absolute;left:6373;top:12414;width:66;height:1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72,17" path="m72,17l39,0l0,17e" stroked="t" o:allowincell="f" style="position:absolute;left:6547;top:12414;width:66;height:1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6643,12414" to="6670,12429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410,11669" to="6410,11857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172,20" path="m0,0l16,20l148,20l172,0e" stroked="t" o:allowincell="f" style="position:absolute;left:6410;top:11669;width:161;height: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68,18" path="m0,18l16,0l148,0l168,18e" stroked="t" o:allowincell="f" style="position:absolute;left:6410;top:11817;width:157;height:1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320,1107" path="m0,0l7,96l23,172l47,241l83,293l136,353l152,364l166,379l181,393l192,409l215,433l238,458l238,458l260,493l288,549l288,549l309,625l320,754l320,826l313,886l309,938l294,1011l277,1074l273,1107e" stroked="t" o:allowincell="f" style="position:absolute;left:6600;top:11420;width:300;height:1043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line id="shape_0" from="6568,11678" to="6568,11864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6550,11688" to="6550,1181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429,11688" to="6429,1181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099,12199" to="6099,1316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982,12485" to="6982,13086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7179,12485" to="7179,13086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006,13172" to="8143,13172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6006,13255" to="8143,13255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0,92" path="m20,92l20,52l0,32l20,0e" stroked="t" o:allowincell="f" style="position:absolute;left:8125;top:13172;width:17;height:85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24,92" path="m24,0l24,7l23,14l17,26l9,35l1,43l0,47l0,52l4,63l11,76l24,92e" stroked="t" o:allowincell="f" style="position:absolute;left:5983;top:13172;width:21;height:85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209,76" path="m0,40l11,27l21,16l33,7l48,0l57,3l66,6l71,12l77,19l89,32l94,37l100,40l107,43l112,46l119,50l122,53l123,56l132,63l143,69l155,73l166,76l175,76l180,75l185,72l189,67l196,55l202,47l209,40e" stroked="t" o:allowincell="f" style="position:absolute;left:6982;top:13050;width:196;height:70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250,4" path="m3,0l90,0l92,2l90,4l3,4l1,4l0,2l1,1l3,0l3,0xm113,0l145,0l146,1l148,2l146,4l145,4l113,4l110,4l110,2l110,1l113,0l113,0xm168,0l255,0l257,1l257,2l257,4l255,4l168,4l166,4l165,2l166,1l168,0l168,0xm278,0l310,0l313,2l310,4l278,4l277,4l275,2l277,1l278,0l278,0xm333,0l420,0l422,1l423,2l422,4l420,4l333,4l331,2l333,0l333,0xm443,0l475,0l476,1l478,2l476,4l475,4l443,4l442,4l440,2l442,1l443,0l443,0xm498,0l585,0l588,2l585,4l498,4l496,4l496,2l496,1l498,0l498,0xm608,0l641,0l643,2l641,4l608,4l607,2l608,0l608,0xm664,0l750,0l752,1l753,2l752,4l750,4l664,4l661,4l661,2l661,1l664,0l664,0xm773,0l806,0l808,1l808,2l808,4l806,4l773,4l772,4l772,2l772,1l773,0l773,0xm829,0l917,0l918,2l917,4l829,4l828,4l826,2l828,1l829,0l829,0xm940,0l971,0l973,1l974,2l973,4l971,4l940,4l937,4l937,2l937,1l940,0l940,0xm994,0l1082,0l1083,1l1083,2l1083,4l1082,4l994,4l993,4l991,2l993,1l994,0l994,0xm1105,0l1136,0l1139,2l1136,4l1105,4l1103,4l1102,2l1103,1l1105,0l1105,0xm1159,0l1247,0l1248,1l1250,2l1248,4l1247,4l1159,4l1158,2l1159,0l1159,0xe" fillcolor="black" stroked="t" o:allowincell="f" style="position:absolute;left:4399;top:11422;width:1178;height: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line id="shape_0" from="8500,8923" to="9002,9519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805,9172" to="9307,9768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9003,8924" to="9307,917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683,9671" to="8804,9769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602,9570" to="8771,9768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540,9517" to="8709,9715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500,9522" to="8622,962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710,9518" to="8770,9569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765,9509" to="8812,9562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99,60" path="m0,60l51,0l99,43e" stroked="t" o:allowincell="f" style="position:absolute;left:8719;top:9468;width:92;height:5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48,43" path="m0,0l36,4l48,43e" stroked="t" o:allowincell="f" style="position:absolute;left:8768;top:9468;width:44;height:3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89,85" path="m65,85l89,57l24,0l0,29e" stroked="t" o:allowincell="f" style="position:absolute;left:8711;top:9491;width:82;height:79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shape id="shape_0" coordsize="150,150" path="m150,74l149,60l145,46l137,33l127,21l117,13l104,5l90,1l74,0l60,1l46,5l33,13l21,21l13,33l5,46l1,60l0,74l1,90l5,104l13,117l21,129l33,137l46,144l60,149l74,150l90,149l104,144l117,137l127,129l137,117l145,104l149,90l150,74xe" fillcolor="white" stroked="f" o:allowincell="f" style="position:absolute;left:8937;top:9160;width:140;height:140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150,150" path="m150,74l149,60l145,46l137,33l127,21l117,13l104,5l90,1l74,0l60,1l46,5l33,13l21,21l13,33l5,46l1,60l0,74l1,90l5,104l13,117l21,129l33,137l46,144l60,149l74,150l90,149l104,144l117,137l127,129l137,117l145,104l149,90l150,74e" stroked="t" o:allowincell="f" style="position:absolute;left:8937;top:9160;width:140;height:14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57,4" path="m1,0l89,0l90,0l92,1l90,3l89,4l1,4l0,3l0,1l0,0l1,0l1,0xm112,0l145,0l146,0l146,1l146,3l145,4l112,4l111,3l111,1l111,0l112,0l112,0xm168,0l254,0l257,1l254,4l168,4l165,3l165,1l165,0l168,0l168,0xe" fillcolor="black" stroked="t" o:allowincell="f" style="position:absolute;left:8876;top:9232;width:241;height: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line id="shape_0" from="9006,9080" to="9006,9331" stroked="t" o:allowincell="f" style="position:absolute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99,101" path="m48,101l99,43l51,0l0,60l48,101xe" fillcolor="white" stroked="f" o:allowincell="f" style="position:absolute;left:8719;top:9468;width:92;height:94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99,101" path="m48,101l99,43l51,0l0,60l48,101xe" stroked="t" o:allowincell="f" style="position:absolute;left:8719;top:9468;width:92;height:94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48,43" path="m36,4l48,43l0,0l36,4xe" fillcolor="white" stroked="f" o:allowincell="f" style="position:absolute;left:8768;top:9468;width:44;height:39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48,43" path="m36,4l48,43l0,0l36,4xe" stroked="t" o:allowincell="f" style="position:absolute;left:8768;top:9468;width:44;height:3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8536,9843" to="8782,10138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34,126" path="m134,83l36,0l0,43l98,126l134,83xe" fillcolor="white" stroked="f" o:allowincell="f" style="position:absolute;left:8490;top:9706;width:125;height:117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134,126" path="m134,83l36,0l0,43l98,126l134,83xe" stroked="t" o:allowincell="f" style="position:absolute;left:8490;top:9706;width:125;height:117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8536,9772" to="8547,9785" stroked="t" o:allowincell="f" style="position:absolute;flip:y;mso-position-horizontal-relative:margin;mso-position-vertical-relative:margin">
                        <v:stroke color="black" weight="14760" joinstyle="miter" endcap="flat"/>
                        <v:fill o:detectmouseclick="t" on="false"/>
                        <w10:wrap type="square"/>
                      </v:line>
                      <v:shape id="shape_0" coordsize="167,169" path="m167,84l166,67l162,51l153,37l143,26l132,14l117,7l101,3l84,0l67,3l51,7l37,14l24,26l14,37l7,51l1,67l0,84l1,102l7,117l14,132l24,145l37,155l51,162l67,168l84,169l101,168l117,162l132,155l143,145l153,132l162,117l166,102l167,84xe" stroked="f" o:allowincell="f" style="position:absolute;left:8402;top:9771;width:156;height:158;mso-wrap-style:none;v-text-anchor:middle;mso-position-horizontal-relative:margin;mso-position-vertical-relative:margin">
                        <v:imagedata r:id="rId105" o:detectmouseclick="t"/>
                        <v:stroke color="#3465a4" joinstyle="round" endcap="flat"/>
                        <w10:wrap type="square"/>
                      </v:shape>
                      <v:shape id="shape_0" coordsize="167,169" path="m167,84l166,67l162,51l153,37l143,26l132,14l117,7l101,3l84,0l67,3l51,7l37,14l24,26l14,37l7,51l1,67l0,84l1,102l7,117l14,132l24,145l37,155l51,162l67,168l84,169l101,168l117,162l132,155l143,145l153,132l162,117l166,102l167,84e" stroked="t" o:allowincell="f" style="position:absolute;left:8402;top:9771;width:156;height:158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350,4" path="m3,0l91,0l92,0l92,1l91,4l3,4l2,3l0,1l2,0l3,0l3,0xm114,0l145,0l147,0l148,1l147,3l145,4l114,4l112,3l111,1l112,0l114,0l114,0xm168,0l256,0l257,0l259,1l257,3l256,4l168,4l167,3l167,1l167,0l168,0l168,0xm279,0l310,0l313,0l313,1l313,3l310,4l279,4l277,3l276,1l277,0l279,0l279,0xm333,0l421,0l422,0l424,1l422,3l421,4l333,4l332,1l332,0l333,0l333,0xm444,0l477,0l478,0l478,1l478,3l477,4l444,4l442,3l442,1l442,0l444,0l444,0xm500,0l586,0l589,0l589,1l589,3l586,4l500,4l498,3l497,1l498,0l500,0l500,0xm609,0l642,0l643,0l643,1l642,4l609,4l607,1l607,0l609,0l609,0xm665,0l752,0l754,0l754,1l754,3l752,4l665,4l663,3l662,1l663,0l665,0l665,0xm775,0l807,0l808,0l809,1l808,3l807,4l775,4l774,3l772,1l774,0l775,0l775,0xm830,0l917,0l918,0l918,1l917,4l830,4l828,3l827,1l828,0l830,0l830,0xm940,0l972,0l973,0l974,1l973,3l972,4l940,4l939,3l937,1l939,0l940,0l940,0xm995,0l1082,0l1083,0l1085,1l1083,3l1082,4l995,4l993,3l993,1l993,0l995,0l995,0xm1105,0l1137,0l1139,0l1139,1l1139,3l1137,4l1105,4l1104,3l1102,1l1104,0l1105,0l1105,0xm1160,0l1247,0l1248,0l1250,1l1248,3l1247,4l1160,4l1158,1l1158,0l1160,0l1160,0xm1270,0l1303,0l1304,0l1304,1l1304,3l1303,4l1270,4l1269,3l1269,1l1269,0l1270,0l1270,0xm1326,0l1347,0l1349,0l1350,1l1349,3l1347,4l1326,4l1324,3l1323,1l1324,0l1326,0l1326,0xe" fillcolor="black" stroked="t" o:allowincell="f" style="position:absolute;left:8042;top:9849;width:1272;height: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4,192" path="m4,2l4,89l4,91l3,92l2,91l0,89l0,2l2,0l3,0l4,0l4,2l4,2xm4,112l4,145l4,147l3,147l2,147l0,145l0,112l2,111l3,111l4,111l4,112l4,112xm4,168l4,191l4,192l3,192l2,192l0,191l0,168l2,167l3,165l4,167l4,168l4,168xe" fillcolor="black" stroked="t" o:allowincell="f" style="position:absolute;left:8481;top:9769;width:2;height:180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line id="shape_0" from="8617,9784" to="8632,9796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508,9691" to="8523,970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455,9691" to="8505,9745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583,9796" to="8632,9848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609,9918" to="8669,997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63,261" path="m87,0l163,60l0,261e" stroked="t" o:allowincell="f" style="position:absolute;left:8723;top:9771;width:152;height:24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8701,9998" to="8722,1001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565,9865" to="8809,10156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783,9843" to="8809,986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791,9794" to="8834,9845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65,72" path="m65,14l46,0l0,56l16,72l65,14xe" fillcolor="white" stroked="f" o:allowincell="f" style="position:absolute;left:8789;top:9794;width:60;height:66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65,72" path="m65,14l46,0l0,56l16,72l65,14xe" stroked="t" o:allowincell="f" style="position:absolute;left:8789;top:9794;width:60;height:66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352,417" path="m0,413l56,346l57,346l59,346l60,347l60,349l4,416l2,417l0,416l0,415l0,413l0,413xm72,328l92,304l93,303l95,304l96,306l95,307l75,331l73,333l72,331l70,330l72,328l72,328xm106,287l162,220l165,220l166,220l166,221l166,222l111,290l109,290l106,290l106,288l106,287l106,287xm178,202l198,178l199,176l201,178l202,179l202,181l181,205l179,207l178,205l177,204l178,202l178,202xm212,161l270,93l271,93l273,93l273,95l273,96l217,164l215,164l214,164l212,162l212,161l212,161xm284,76l304,52l306,50l309,52l309,53l309,55l287,79l286,80l284,79l284,78l284,76l284,76xm320,33l347,0l349,0l350,0l352,2l350,4l323,37l321,37l320,37l319,36l320,33l320,33xe" fillcolor="black" stroked="t" o:allowincell="f" style="position:absolute;left:8524;top:9784;width:331;height:39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365,313" path="m22,218l0,197l167,0l365,174l322,227l278,278l278,278l245,251l199,313l199,313l143,298l143,298l123,297l54,240l170,102l154,92l142,79l22,218l22,218xe" stroked="f" o:allowincell="f" style="position:absolute;left:8277;top:9457;width:343;height:294;mso-wrap-style:none;v-text-anchor:middle;mso-position-horizontal-relative:margin;mso-position-vertical-relative:margin">
                        <v:imagedata r:id="rId106" o:detectmouseclick="t"/>
                        <v:stroke color="#3465a4" joinstyle="round" endcap="flat"/>
                        <w10:wrap type="square"/>
                      </v:shape>
                      <v:shape id="shape_0" coordsize="365,313" path="m22,218l0,197l167,0l365,174l322,227l278,278l278,278l245,251l199,313l199,313l143,298l143,298l123,297l54,240l170,102l154,92l142,79l22,218l22,218e" stroked="t" o:allowincell="f" style="position:absolute;left:8277;top:9457;width:343;height:294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line id="shape_0" from="8503,9517" to="8621,9619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508,9693" to="8523,9705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465,9693" to="8508,9751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331,9686" to="8392,9734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41,197" path="m241,65l167,0l0,197e" stroked="t" o:allowincell="f" style="position:absolute;left:8277;top:9457;width:226;height:184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8277,9642" to="8296,9660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411,9530" to="8436,9550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433,9494" to="8476,9545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65,70" path="m48,0l65,14l18,70l0,57l48,0xe" stroked="f" o:allowincell="f" style="position:absolute;left:8416;top:9481;width:60;height:65;mso-wrap-style:none;v-text-anchor:middle;mso-position-horizontal-relative:margin;mso-position-vertical-relative:margin">
                        <v:imagedata r:id="rId107" o:detectmouseclick="t"/>
                        <v:stroke color="#3465a4" joinstyle="round" endcap="flat"/>
                        <w10:wrap type="square"/>
                      </v:shape>
                      <v:shape id="shape_0" coordsize="65,70" path="m48,0l65,14l18,70l0,57l48,0xe" stroked="t" o:allowincell="f" style="position:absolute;left:8416;top:9481;width:60;height:6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46,268" path="m0,212l181,0l246,56l65,268l0,212xe" fillcolor="white" stroked="f" o:allowincell="f" style="position:absolute;left:8540;top:9518;width:231;height:251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246,268" path="m0,212l181,0l246,56l65,268l0,212xe" stroked="t" o:allowincell="f" style="position:absolute;left:8540;top:9518;width:231;height:25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25,194" path="m0,2l23,0l46,2l68,5l88,9l106,16l125,25l142,35l157,46l171,61l184,75l195,92l205,109l213,130l218,150l223,171l225,194e" stroked="t" o:allowincell="f" style="position:absolute;left:8397;top:9735;width:211;height:18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8162,9531" to="8410,9825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191,9556" to="8436,9845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352,416" path="m2,413l58,345l59,345l60,345l62,347l60,348l4,416l3,416l2,416l0,414l2,413l2,413xm72,328l92,304l95,302l96,304l96,305l96,307l75,331l73,332l72,331l72,330l72,328l72,328xm108,285l164,219l165,218l167,219l168,221l167,222l111,289l109,289l108,289l106,288l108,285l108,285xm178,202l200,178l201,176l202,176l204,179l202,180l182,205l181,205l178,205l178,203l178,202l178,202xm214,159l270,93l271,92l273,93l274,94l274,96l217,162l215,163l214,163l214,162l214,159l214,159xm284,76l306,50l307,50l309,50l310,51l309,54l288,79l287,79l286,79l284,77l284,76l284,76xm320,33l349,0l350,0l352,0l352,1l352,3l324,36l323,37l320,36l320,34l320,33l320,33xe" fillcolor="black" stroked="t" o:allowincell="f" style="position:absolute;left:8151;top:9475;width:331;height:391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1145,1358" path="m1,1354l57,1286l59,1286l60,1286l60,1291l4,1357l3,1358l1,1357l0,1355l1,1354l1,1354xm72,1269l93,1245l95,1245l96,1245l98,1246l96,1248l76,1272l75,1273l72,1272l72,1269l72,1269xm108,1227l164,1160l165,1160l166,1160l168,1162l168,1163l110,1230l109,1232l108,1230l108,1229l108,1227l108,1227xm178,1143l199,1119l201,1117l202,1119l204,1120l202,1121l182,1146l181,1147l179,1146l178,1144l178,1143l178,1143xm214,1101l270,1034l274,1034l274,1037l218,1104l217,1104l214,1104l214,1103l214,1101l214,1101xm285,1017l306,992l308,992l310,994l308,995l288,1020l287,1021l285,1020l285,1017l285,1017xm320,975l377,908l380,908l380,909l380,911l324,978l323,978l321,978l320,977l320,975l320,975xm392,891l412,866l415,865l416,868l416,869l394,893l393,895l392,893l390,892l392,891l392,891xm427,848l483,782l486,782l486,784l430,852l429,852l427,852l426,850l427,848l427,848xm498,764l518,740l521,739l522,739l522,740l522,743l501,767l499,767l498,767l498,764l498,764xm534,721l590,655l591,654l592,655l594,657l592,658l536,724l535,726l534,726l532,723l534,721l534,721xm604,638l625,612l627,612l628,612l628,614l628,615l608,641l607,641l604,641l604,640l604,638l604,638xm640,595l696,529l697,528l699,528l700,532l643,598l641,599l640,598l640,597l640,595l640,595xm710,511l732,486l733,486l734,486l736,488l734,489l714,513l713,515l712,515l710,511l710,511xm746,469l802,403l803,402l806,402l806,403l806,406l750,472l747,473l746,472l746,470l746,469l746,469xm818,384l838,360l839,360l841,360l842,361l841,363l821,387l819,389l818,389l816,386l818,384l818,384xm852,343l908,275l911,275l912,275l912,278l856,346l855,347l852,346l852,344l852,343l852,343xm924,258l944,234l945,234l947,234l948,235l948,237l927,261l925,262l924,261l924,258l924,258xm958,217l1016,149l1017,149l1019,149l1020,151l1019,152l963,219l961,219l960,219l958,218l958,217l958,217xm1030,132l1050,108l1052,106l1054,108l1054,109l1054,110l1033,135l1031,136l1030,135l1030,133l1030,132l1030,132xm1066,90l1122,23l1123,23l1125,23l1125,26l1069,93l1067,93l1066,93l1064,92l1066,90l1066,90xm1136,6l1140,1l1142,0l1143,1l1145,3l1143,4l1140,9l1138,10l1136,9l1136,6l1136,6xe" fillcolor="black" stroked="t" o:allowincell="f" style="position:absolute;left:8082;top:9049;width:1078;height:1279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225,194" path="m225,192l202,194l181,192l159,189l139,185l119,178l102,169l84,159l69,148l54,133l41,119l30,102l21,85l13,65l7,44l3,23l0,0e" stroked="t" o:allowincell="f" style="position:absolute;left:8355;top:9787;width:211;height:18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8293,9734" to="8354,9784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571,9968" to="8631,10020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320,272" path="m320,272l293,270l264,264l237,255l211,247l185,234l161,221l138,205l116,188l96,169l76,149l59,126l43,103l30,79l17,55l7,27l0,0e" stroked="t" o:allowincell="f" style="position:absolute;left:8210;top:9868;width:300;height:255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8584,10080" to="8608,10102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212,9769" to="8236,979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519,10126" to="8577,10177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140,9807" to="8208,9867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140,9693" to="8236,9806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581,10063" to="8676,10177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237,9693" to="8260,9708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660,10044" to="8675,10056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129,9819" to="8144,9838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186,9861" to="8204,9883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499,10126" to="8517,10147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554,10173" to="8572,10194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499,10149" to="8554,1019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129,9840" to="8184,988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527,10164" to="8532,10171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157,9855" to="8162,9860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201,9499" to="8482,9833" stroked="t" o:allowincell="f" style="position:absolute;flip:y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8170,9476" to="8451,9811" stroked="t" o:allowincell="f" style="position:absolute;flip:y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8540,9790" to="8821,10124" stroked="t" o:allowincell="f" style="position:absolute;flip:y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8573,9814" to="8854,10147" stroked="t" o:allowincell="f" style="position:absolute;flip:y;mso-position-horizontal-relative:margin;mso-position-vertical-relative:margin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8941,8876" to="9281,8876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9283,8876" to="9283,915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127,279" path="m0,279l0,116l3,91l10,70l21,50l37,32l56,18l77,8l102,1l127,0e" stroked="t" o:allowincell="f" style="position:absolute;left:8822;top:8876;width:118;height:26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56,2" path="m56,0l34,0l24,0l15,0l8,1l4,1l1,1l0,2l0,2e" stroked="t" o:allowincell="f" style="position:absolute;left:8822;top:9069;width:51;height: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74,4" path="m3,0l90,0l92,0l92,3l92,4l90,4l3,4l1,4l0,3l1,0l3,0l3,0xm113,0l145,0l146,0l148,3l146,4l145,4l113,4l110,4l110,3l110,0l113,0l113,0xm168,0l171,0l172,0l174,3l172,4l171,4l168,4l166,4l165,3l166,0l168,0l168,0xe" fillcolor="black" stroked="t" o:allowincell="f" style="position:absolute;left:8403;top:9077;width:163;height: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4,197" path="m4,2l4,89l3,91l1,92l0,91l0,89l0,2l0,0l1,0l3,0l4,2l4,2xm4,112l4,144l3,147l1,147l0,147l0,144l0,112l0,111l1,109l3,111l4,112l4,112xm4,167l4,195l3,197l1,197l0,197l0,195l0,167l0,165l1,165l3,165l4,167l4,167xe" fillcolor="black" stroked="t" o:allowincell="f" style="position:absolute;left:8486;top:8971;width:2;height:184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373,869" path="m0,869l0,0l373,0l373,578e" stroked="t" o:allowincell="f" style="position:absolute;left:8310;top:8784;width:350;height:818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line id="shape_0" from="8197,9563" to="8309,9563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312,9714" to="8312,9750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197,9563" to="8197,973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064,9654" to="8195,965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194,9873" to="8194,10143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064,10048" to="8195,1004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196,10145" to="8308,10145" stroked="t" o:allowincell="f" style="position:absolute;flip:x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64,418" path="m24,0l0,64l4,112l44,208l64,273l64,329l64,329l44,373l24,418e" stroked="t" o:allowincell="f" style="position:absolute;left:8041;top:9654;width:59;height:393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line id="shape_0" from="8315,10018" to="8315,10923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662,10086" to="8665,10922" stroked="t" o:allowincell="f" style="position:absolute;flip:x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662,10145" to="8819,10145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315,10924" to="8665,1092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25,4" path="m3,0l90,0l92,1l92,3l92,4l90,4l3,4l1,4l0,3l1,1l3,0l3,0xm113,0l145,0l148,3l145,4l113,4l110,3l113,0l113,0xm168,0l224,0l225,3l224,4l168,4l165,3l168,0l168,0xe" fillcolor="black" stroked="t" o:allowincell="f" style="position:absolute;left:8384;top:10635;width:211;height: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4,222" path="m4,2l4,90l3,91l1,91l0,91l0,90l0,2l0,1l1,0l3,1l4,2l4,2xm4,113l4,144l3,146l1,147l0,146l0,144l0,113l0,111l1,110l3,111l4,113l4,113xm4,167l4,219l3,220l1,222l0,220l0,219l0,167l0,166l1,166l3,166l4,167l4,167xe" fillcolor="black" stroked="t" o:allowincell="f" style="position:absolute;left:8486;top:10522;width:2;height:208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line id="shape_0" from="8819,9899" to="8819,10704" stroked="t" o:allowincell="f" style="position:absolute;flip:y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371,1368" path="m371,0l371,1368l0,1368e" stroked="t" o:allowincell="f" style="position:absolute;left:8819;top:9339;width:348;height:1289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390,1721" path="m390,0l390,1721l0,1721e" stroked="t" o:allowincell="f" style="position:absolute;left:8916;top:9204;width:366;height:1622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104,129" path="m2,0l0,28l3,56l10,78l23,99l39,113l58,123l68,127l79,129l92,129l104,129l104,129e" stroked="t" o:allowincell="f" style="position:absolute;left:8818;top:10706;width:97;height:12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406,4" path="m1,0l89,0l90,0l92,2l90,4l89,4l1,4l0,4l0,2l0,0l1,0l1,0xm112,0l145,0l146,0l146,2l146,4l145,4l112,4l110,4l110,2l110,0l112,0l112,0xm168,0l254,0l257,0l257,2l257,4l254,4l168,4l166,4l165,2l166,0l168,0l168,0xm277,0l310,0l311,0l311,2l311,4l310,4l277,4l275,4l275,2l275,0l277,0l277,0xm333,0l403,0l404,0l406,2l404,4l403,4l333,4l331,4l330,2l331,0l333,0l333,0xe" fillcolor="black" stroked="t" o:allowincell="f" style="position:absolute;left:8801;top:10439;width:381;height:2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4,421" path="m4,1l4,89l3,92l1,90l0,89l0,1l1,0l3,0l4,0l4,1l4,1xm4,112l4,143l4,146l3,146l1,146l0,143l0,112l1,110l3,109l4,110l4,112l4,112xm4,166l4,254l4,255l3,257l1,255l0,254l0,166l1,165l3,165l4,165l4,166l4,166xm4,277l4,310l4,311l3,311l1,311l0,310l0,277l1,275l3,275l4,275l4,277l4,277xm4,333l4,419l4,421l3,421l1,421l0,419l0,333l1,331l3,330l4,333l4,333xe" fillcolor="black" stroked="t" o:allowincell="f" style="position:absolute;left:8997;top:10239;width:2;height:396;mso-wrap-style:none;v-text-anchor:middle;mso-position-horizontal-relative:margin;mso-position-vertical-relative:margin">
                        <v:fill o:detectmouseclick="t" type="solid" color2="white"/>
                        <v:stroke color="black" weight="720" joinstyle="round" endcap="flat"/>
                        <w10:wrap type="square"/>
                      </v:shape>
                      <v:shape id="shape_0" coordsize="321,320" path="m321,160l320,144l318,128l314,112l308,98l294,71l274,46l251,28l223,12l208,8l193,3l178,0l160,0l145,0l129,3l113,8l99,12l71,28l47,46l27,71l13,98l7,112l3,128l1,144l0,160l1,177l3,193l7,208l13,223l27,250l47,274l71,293l99,309l113,313l129,317l145,320l160,320l178,320l193,317l208,313l223,309l251,293l274,274l294,250l308,223l314,208l318,193l320,177l321,160e" stroked="t" o:allowincell="f" style="position:absolute;left:8844;top:10290;width:301;height:300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41,239" path="m241,119l238,96l231,73l221,53l205,34l188,20l168,8l145,1l121,0l96,1l73,8l53,20l36,34l20,53l10,73l3,96l0,119l3,143l10,166l20,186l36,205l53,219l73,230l96,238l121,239l145,238l168,230l188,219l205,205l221,186l231,166l238,143l241,119e" stroked="t" o:allowincell="f" style="position:absolute;left:8885;top:10328;width:226;height:224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  <v:line id="shape_0" from="8864,10364" to="8864,10514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9122,10371" to="9122,10521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9122,10369" to="9122,10518" stroked="t" o:allowincell="f" style="position:absolute;mso-position-horizontal-relative:margin;mso-position-vertical-relative:margin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coordsize="274,88" path="m0,88l142,0l274,84e" stroked="t" o:allowincell="f" style="position:absolute;left:8864;top:10290;width:257;height:81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274,80" path="m0,0l144,80l274,4e" stroked="t" o:allowincell="f" style="position:absolute;left:8864;top:10516;width:257;height:74;mso-wrap-style:none;v-text-anchor:middle;mso-position-horizontal-relative:margin;mso-position-vertical-relative:margin">
                        <v:fill o:detectmouseclick="t" on="false"/>
                        <v:stroke color="black" weight="9000" joinstyle="round" endcap="flat"/>
                        <w10:wrap type="square"/>
                      </v:shape>
                      <v:shape id="shape_0" coordsize="60,330" path="m33,0l0,49l0,69l52,130l57,160l60,190l60,190l49,270l29,330e" stroked="t" o:allowincell="f" style="position:absolute;left:9200;top:9695;width:55;height:310;mso-wrap-style:none;v-text-anchor:middle;mso-position-horizontal-relative:margin;mso-position-vertical-relative:margin">
                        <v:fill o:detectmouseclick="t" on="false"/>
                        <v:stroke color="black" weight="2520" joinstyle="round" endcap="flat"/>
                        <w10:wrap type="square"/>
                      </v:shape>
                    </v:group>
                    <v:line id="shape_0" from="9172,10007" to="9226,10007" stroked="t" o:allowincell="f" style="position:absolute;mso-position-horizontal-relative:margin;mso-position-vertical-relative:margin">
                      <v:stroke color="black" weight="9000" joinstyle="miter" endcap="flat"/>
                      <v:fill o:detectmouseclick="t" on="false"/>
                      <w10:wrap type="square"/>
                    </v:line>
                    <v:line id="shape_0" from="9175,9696" to="9230,9696" stroked="t" o:allowincell="f" style="position:absolute;mso-position-horizontal-relative:margin;mso-position-vertical-relative:margin">
                      <v:stroke color="black" weight="900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spacing w:val="-2"/>
        </w:rPr>
        <w:t xml:space="preserve">Для обработки сигналов, получаемых с датчиков, в режиме постоянного времени, а также для повышения эффективности и качества экспериментальных исследований была использована автоматизированная система научных исследований (АСНИ). АСНИ состоит из испытательного блока, блоков привода и нагружения, датчиков, мобильного измерительного комплекса, ЭВМ и разработанного программного обеспечения. Основным элементом АСНИ является мобильный измерительный комплекс, в состав которого входят система согласования SC-2345 и плата сбора данных M-серии PCI 6220 производства National </w:t>
      </w:r>
      <w:r>
        <w:rPr>
          <w:rStyle w:val="11"/>
          <w:rFonts w:cs="Times New Roman"/>
          <w:spacing w:val="-2"/>
          <w:sz w:val="24"/>
          <w:szCs w:val="24"/>
        </w:rPr>
        <w:t>Instru</w:t>
      </w:r>
      <w:r>
        <w:rPr>
          <w:rStyle w:val="11"/>
          <w:rFonts w:cs="Times New Roman"/>
          <w:spacing w:val="-2"/>
          <w:sz w:val="24"/>
          <w:szCs w:val="24"/>
          <w:lang w:val="en-US"/>
        </w:rPr>
        <w:t>ments</w:t>
      </w:r>
      <w:r>
        <w:rPr>
          <w:spacing w:val="-2"/>
        </w:rPr>
        <w:t xml:space="preserve"> [3].</w:t>
      </w:r>
    </w:p>
    <w:p>
      <w:pPr>
        <w:pStyle w:val="Normal"/>
        <w:ind w:firstLine="567"/>
        <w:jc w:val="both"/>
        <w:rPr>
          <w:bCs/>
          <w:spacing w:val="-2"/>
        </w:rPr>
      </w:pPr>
      <w:r>
        <w:rPr>
          <w:bCs/>
          <w:spacing w:val="-2"/>
        </w:rPr>
        <w:t>Испытания подшипников качения с пластичным смазочным материалом проводились в следующей последовательно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pacing w:val="-2"/>
        </w:rPr>
      </w:pPr>
      <w:r>
        <w:rPr>
          <w:color w:val="000000"/>
          <w:spacing w:val="-2"/>
        </w:rPr>
        <w:t>Перед испытанием подшипники тщательно промывались, обезжиривались, просушивались и смазывались индустриальным маслом</w:t>
      </w:r>
      <w:r>
        <w:rPr>
          <w:bCs/>
          <w:spacing w:val="-2"/>
        </w:rPr>
        <w:t xml:space="preserve"> И-20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Затем каждый подшипник устанавливался в подшипниковый узел стенда и испытывался при одинаковой нагрузке 10 кг с фиксацией крутящего момента. Подшипники, имеющие одинаковый крутящий момент после приработки с последующим обезжириванием и сушкой, использовались для дальнейших исследова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Каждый из отобранных для испытаний подшипников заполнялся определенным смазочным материалом (на ½ свободного объема подшипник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Пара испытуемых подшипников, заполненных одинаковым смазочным материалом, устанавливалась в подшипниковые узлы стен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Все датчики и регистрирующие приборы подключались к ПК через соответствующие разъе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pacing w:val="-2"/>
        </w:rPr>
        <w:t>Включался ПК. Далее следовали указания программы, в соответствии с которыми вводились исходные данные, а показания полученные с датчиков устанавливались на нул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pacing w:val="-2"/>
        </w:rPr>
        <w:t>Включался электродвигатель, образец нагружался до заданного уровня нагрузки (60 кг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спытания пары подшипников на износ проводились с перерывами в течение 48 ч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Запись данных (износ, общий момент сопротивления, температура) по окончании испытаний останавливалась кнопкой «СТОП» в окне програм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ыбег подшипников (табл.2) фиксировался счетчиком оборотов при отключении электродвигателя (перед началом испытаний и после 48 ч работы).</w:t>
      </w:r>
    </w:p>
    <w:p>
      <w:pPr>
        <w:pStyle w:val="Normal"/>
        <w:widowControl w:val="false"/>
        <w:autoSpaceDE w:val="false"/>
        <w:ind w:firstLine="22"/>
        <w:jc w:val="right"/>
        <w:rPr/>
      </w:pPr>
      <w:r>
        <w:rPr/>
        <w:t>Таблица 2</w:t>
      </w:r>
    </w:p>
    <w:p>
      <w:pPr>
        <w:pStyle w:val="Normal"/>
        <w:widowControl w:val="false"/>
        <w:autoSpaceDE w:val="false"/>
        <w:ind w:firstLine="22"/>
        <w:jc w:val="center"/>
        <w:rPr/>
      </w:pPr>
      <w:r>
        <w:rPr/>
        <w:t>Выбег подшипников при снижении оборотов с 1400 до 0 с</w:t>
      </w:r>
      <w:r>
        <w:rPr>
          <w:vertAlign w:val="superscript"/>
        </w:rPr>
        <w:t>-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718"/>
      </w:tblGrid>
      <w:tr>
        <w:trPr>
          <w:trHeight w:val="15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очный материал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ег (в начале/ через 48 ч), с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Литол</w:t>
            </w:r>
            <w:r>
              <w:rPr>
                <w:sz w:val="20"/>
                <w:szCs w:val="20"/>
              </w:rPr>
              <w:t>-24 (ГОСТ 21150-87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/138</w:t>
            </w:r>
          </w:p>
        </w:tc>
      </w:tr>
      <w:tr>
        <w:trPr>
          <w:trHeight w:val="17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  <w:lang w:val="en-US"/>
              </w:rPr>
              <w:t>Castrol</w:t>
            </w:r>
            <w:r>
              <w:rPr>
                <w:sz w:val="20"/>
                <w:szCs w:val="20"/>
                <w:lang w:val="en-US"/>
              </w:rPr>
              <w:t xml:space="preserve"> LMX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/181</w:t>
            </w:r>
          </w:p>
        </w:tc>
      </w:tr>
      <w:tr>
        <w:trPr>
          <w:trHeight w:val="10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Хадо</w:t>
            </w:r>
            <w:r>
              <w:rPr>
                <w:sz w:val="20"/>
                <w:szCs w:val="20"/>
              </w:rPr>
              <w:t xml:space="preserve"> (суперсмазка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/153</w:t>
            </w:r>
          </w:p>
        </w:tc>
      </w:tr>
      <w:tr>
        <w:trPr>
          <w:trHeight w:val="23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Xado </w:t>
            </w:r>
            <w:r>
              <w:rPr>
                <w:caps/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caps/>
                <w:sz w:val="20"/>
                <w:szCs w:val="20"/>
              </w:rPr>
              <w:t>шру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/177</w:t>
            </w:r>
          </w:p>
        </w:tc>
      </w:tr>
      <w:tr>
        <w:trPr>
          <w:trHeight w:val="16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Хадо </w:t>
            </w:r>
            <w:r>
              <w:rPr>
                <w:sz w:val="20"/>
                <w:szCs w:val="20"/>
              </w:rPr>
              <w:t>(восстановительная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/182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 xml:space="preserve">Представленная выше методика </w:t>
      </w:r>
      <w:r>
        <w:rPr>
          <w:bCs/>
          <w:color w:val="000000"/>
        </w:rPr>
        <w:t>стендовых испытаний</w:t>
      </w:r>
      <w:r>
        <w:rPr>
          <w:color w:val="000000"/>
        </w:rPr>
        <w:t xml:space="preserve"> позволяет проводить постоянный контроль за </w:t>
      </w:r>
      <w:r>
        <w:rPr/>
        <w:t>абсолютными величинами параметров трения и износа, а также сравнивать качество применяемых пластичных смазочных материалов в подшипниках качения при определенных рабочих условиях (скоростных и нагрузочных режимах).</w:t>
      </w:r>
    </w:p>
    <w:p>
      <w:pPr>
        <w:pStyle w:val="Normal"/>
        <w:widowControl w:val="false"/>
        <w:autoSpaceDE w:val="false"/>
        <w:ind w:firstLine="2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22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Список литературы</w:t>
      </w:r>
    </w:p>
    <w:p>
      <w:pPr>
        <w:pStyle w:val="Normal"/>
        <w:widowControl w:val="false"/>
        <w:autoSpaceDE w:val="false"/>
        <w:ind w:firstLine="22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ind w:left="220" w:hanging="209"/>
        <w:jc w:val="both"/>
        <w:rPr/>
      </w:pPr>
      <w:r>
        <w:rPr>
          <w:sz w:val="20"/>
          <w:szCs w:val="20"/>
        </w:rPr>
        <w:t>1. Основы трибологии (трение, износ, смазка): учеб. для техн. вузов/ А.В. Чичинадзе, Э.Д. Браун, Н.А. Буше [и др.]; под общ. ред. А.В. Чичинадзе. – 2-е изд., перераб. и доп. – М.: Машиностроение, 2001. – 664 с.</w:t>
      </w:r>
    </w:p>
    <w:p>
      <w:pPr>
        <w:pStyle w:val="Normal"/>
        <w:ind w:left="209" w:hanging="209"/>
        <w:jc w:val="both"/>
        <w:rPr/>
      </w:pPr>
      <w:r>
        <w:rPr>
          <w:color w:val="000000"/>
          <w:sz w:val="20"/>
          <w:szCs w:val="20"/>
        </w:rPr>
        <w:t xml:space="preserve">2. </w:t>
      </w:r>
      <w:r>
        <w:rPr>
          <w:sz w:val="20"/>
          <w:szCs w:val="20"/>
        </w:rPr>
        <w:t>Масла, смазки, ревитализаторы, спецжидкости, автохимия: каталог// ХАДО. Энерго- и ресурсосберегающая технология. – 2007. – 144 с.</w:t>
      </w:r>
    </w:p>
    <w:p>
      <w:pPr>
        <w:pStyle w:val="Normal"/>
        <w:ind w:left="198" w:hanging="18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 </w:t>
      </w:r>
      <w:r>
        <w:rPr>
          <w:sz w:val="20"/>
          <w:szCs w:val="20"/>
        </w:rPr>
        <w:t>Прудников,  М.И.  Метод  триботехнических  испытаний  цилиндрических  поверхностей  трения /  М.И.</w:t>
      </w:r>
    </w:p>
    <w:p>
      <w:pPr>
        <w:pStyle w:val="Normal"/>
        <w:ind w:left="198" w:firstLine="22"/>
        <w:jc w:val="both"/>
        <w:rPr>
          <w:sz w:val="20"/>
          <w:szCs w:val="20"/>
        </w:rPr>
      </w:pPr>
      <w:r>
        <w:rPr>
          <w:sz w:val="20"/>
          <w:szCs w:val="20"/>
        </w:rPr>
        <w:t>Прудников // Вестн. БГТУ. – 2008. – №2. – С. 48–56.</w:t>
      </w:r>
    </w:p>
    <w:p>
      <w:pPr>
        <w:pStyle w:val="Normal"/>
        <w:ind w:left="198" w:firstLine="2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" w:firstLine="2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" w:firstLine="22"/>
        <w:jc w:val="right"/>
        <w:rPr/>
      </w:pPr>
      <w:r>
        <w:rPr/>
        <w:t>Материал поступил в редколлегию 22.01.10.</w:t>
      </w:r>
    </w:p>
    <w:p>
      <w:pPr>
        <w:pStyle w:val="Normal"/>
        <w:ind w:left="198" w:firstLine="22"/>
        <w:jc w:val="right"/>
        <w:rPr/>
      </w:pPr>
      <w:r>
        <w:rPr/>
      </w:r>
    </w:p>
    <w:p>
      <w:pPr>
        <w:pStyle w:val="Normal"/>
        <w:ind w:left="198" w:firstLine="22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108"/>
      <w:footerReference w:type="default" r:id="rId109"/>
      <w:type w:val="nextPage"/>
      <w:pgSz w:w="11906" w:h="16838"/>
      <w:pgMar w:left="1701" w:right="851" w:gutter="0" w:header="709" w:top="1418" w:footer="709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364"/>
        </w:tabs>
        <w:ind w:left="284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Стиль1 Знак"/>
    <w:basedOn w:val="Style12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spacing w:lineRule="auto" w:line="360" w:before="0" w:after="200"/>
      <w:ind w:firstLine="709"/>
      <w:contextualSpacing/>
      <w:jc w:val="both"/>
    </w:pPr>
    <w:rPr>
      <w:rFonts w:ascii="Calibri" w:hAnsi="Calibri" w:eastAsia="Calibri"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5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5.png"/><Relationship Id="rId52" Type="http://schemas.openxmlformats.org/officeDocument/2006/relationships/image" Target="media/image11.png"/><Relationship Id="rId53" Type="http://schemas.openxmlformats.org/officeDocument/2006/relationships/image" Target="media/image1.png"/><Relationship Id="rId54" Type="http://schemas.openxmlformats.org/officeDocument/2006/relationships/image" Target="media/image5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11.png"/><Relationship Id="rId61" Type="http://schemas.openxmlformats.org/officeDocument/2006/relationships/image" Target="media/image5.png"/><Relationship Id="rId62" Type="http://schemas.openxmlformats.org/officeDocument/2006/relationships/image" Target="media/image12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3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13.png"/><Relationship Id="rId69" Type="http://schemas.openxmlformats.org/officeDocument/2006/relationships/image" Target="media/image13.png"/><Relationship Id="rId70" Type="http://schemas.openxmlformats.org/officeDocument/2006/relationships/image" Target="media/image13.png"/><Relationship Id="rId71" Type="http://schemas.openxmlformats.org/officeDocument/2006/relationships/image" Target="media/image13.png"/><Relationship Id="rId72" Type="http://schemas.openxmlformats.org/officeDocument/2006/relationships/image" Target="media/image2.png"/><Relationship Id="rId73" Type="http://schemas.openxmlformats.org/officeDocument/2006/relationships/image" Target="media/image14.png"/><Relationship Id="rId74" Type="http://schemas.openxmlformats.org/officeDocument/2006/relationships/image" Target="media/image14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15.png"/><Relationship Id="rId83" Type="http://schemas.openxmlformats.org/officeDocument/2006/relationships/image" Target="media/image15.png"/><Relationship Id="rId84" Type="http://schemas.openxmlformats.org/officeDocument/2006/relationships/image" Target="media/image16.png"/><Relationship Id="rId85" Type="http://schemas.openxmlformats.org/officeDocument/2006/relationships/image" Target="media/image15.png"/><Relationship Id="rId86" Type="http://schemas.openxmlformats.org/officeDocument/2006/relationships/image" Target="media/image15.png"/><Relationship Id="rId87" Type="http://schemas.openxmlformats.org/officeDocument/2006/relationships/image" Target="media/image16.png"/><Relationship Id="rId88" Type="http://schemas.openxmlformats.org/officeDocument/2006/relationships/image" Target="media/image8.png"/><Relationship Id="rId89" Type="http://schemas.openxmlformats.org/officeDocument/2006/relationships/image" Target="media/image16.png"/><Relationship Id="rId90" Type="http://schemas.openxmlformats.org/officeDocument/2006/relationships/image" Target="media/image16.png"/><Relationship Id="rId91" Type="http://schemas.openxmlformats.org/officeDocument/2006/relationships/image" Target="media/image8.png"/><Relationship Id="rId92" Type="http://schemas.openxmlformats.org/officeDocument/2006/relationships/image" Target="media/image15.png"/><Relationship Id="rId93" Type="http://schemas.openxmlformats.org/officeDocument/2006/relationships/image" Target="media/image2.png"/><Relationship Id="rId94" Type="http://schemas.openxmlformats.org/officeDocument/2006/relationships/image" Target="media/image8.png"/><Relationship Id="rId95" Type="http://schemas.openxmlformats.org/officeDocument/2006/relationships/image" Target="media/image15.png"/><Relationship Id="rId96" Type="http://schemas.openxmlformats.org/officeDocument/2006/relationships/image" Target="media/image15.png"/><Relationship Id="rId97" Type="http://schemas.openxmlformats.org/officeDocument/2006/relationships/image" Target="media/image2.png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15.png"/><Relationship Id="rId101" Type="http://schemas.openxmlformats.org/officeDocument/2006/relationships/image" Target="media/image8.png"/><Relationship Id="rId102" Type="http://schemas.openxmlformats.org/officeDocument/2006/relationships/image" Target="media/image16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6.png"/><Relationship Id="rId106" Type="http://schemas.openxmlformats.org/officeDocument/2006/relationships/image" Target="media/image13.png"/><Relationship Id="rId107" Type="http://schemas.openxmlformats.org/officeDocument/2006/relationships/image" Target="media/image13.png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22:00Z</dcterms:created>
  <dc:creator>Студент №1</dc:creator>
  <dc:description/>
  <cp:keywords/>
  <dc:language>en-US</dc:language>
  <cp:lastModifiedBy>"Вестник"</cp:lastModifiedBy>
  <cp:lastPrinted>2010-03-12T10:35:00Z</cp:lastPrinted>
  <dcterms:modified xsi:type="dcterms:W3CDTF">2010-03-12T07:35:00Z</dcterms:modified>
  <cp:revision>7</cp:revision>
  <dc:subject/>
  <dc:title>JSBN 5-89838-101-X          Вестник Брянского государственного технического университета</dc:title>
</cp:coreProperties>
</file>