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ШИНОСТРО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ехнология, инструменты и оборудование </w:t>
      </w:r>
    </w:p>
    <w:p>
      <w:pPr>
        <w:pStyle w:val="Normal"/>
        <w:jc w:val="center"/>
        <w:rPr>
          <w:caps/>
        </w:rPr>
      </w:pPr>
      <w:r>
        <w:rPr>
          <w:b/>
          <w:caps/>
          <w:sz w:val="28"/>
          <w:szCs w:val="28"/>
        </w:rPr>
        <w:t>машиностроительных производств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УДК </w:t>
      </w:r>
      <w:r>
        <w:rPr>
          <w:bCs/>
        </w:rPr>
        <w:t xml:space="preserve">621.891; </w:t>
      </w:r>
      <w:r>
        <w:rPr/>
        <w:t>621.923</w:t>
      </w:r>
    </w:p>
    <w:p>
      <w:pPr>
        <w:pStyle w:val="Normal"/>
        <w:jc w:val="right"/>
        <w:rPr/>
      </w:pPr>
      <w:r>
        <w:rPr/>
        <w:t>С.Г. Бишут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ОЯНИЯ ТОНКИХ ПОВЕРХНОСТНЫХ СТРУКТУР ШЛИФОВАННЫХ</w:t>
      </w:r>
    </w:p>
    <w:p>
      <w:pPr>
        <w:pStyle w:val="Normal"/>
        <w:rPr>
          <w:b/>
          <w:b/>
        </w:rPr>
      </w:pPr>
      <w:r>
        <w:rPr>
          <w:b/>
        </w:rPr>
        <w:t>ДЕТАЛЕЙ И ИХ ИЗМЕНЕНИЯ В ПРОЦЕССЕ ТРЕН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>Представлены результаты экспериментальных исследований формирования приповерхностных слоев деталей из конструкционных материалов при шлифовании и в процессе трения</w:t>
      </w:r>
      <w:r>
        <w:rPr>
          <w:spacing w:val="-4"/>
          <w:sz w:val="20"/>
          <w:szCs w:val="20"/>
        </w:rPr>
        <w:t>. Описаны физические явления, сопровождающие формирование неравновесных состояний поверхностных слоев.</w:t>
      </w:r>
    </w:p>
    <w:p>
      <w:pPr>
        <w:pStyle w:val="Normal"/>
        <w:spacing w:lineRule="auto" w:line="228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 xml:space="preserve">Ключевые слова: шлифование материалов, трение скольжения, термическое воздействие, силовое воздействие; структурно-фазовое состояние, поверхностный слой. 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567"/>
        <w:jc w:val="both"/>
        <w:rPr/>
      </w:pPr>
      <w:r>
        <w:rPr/>
        <w:t>Ресурс большинства деталей машин определяется в первую очередь состоянием  их поверхностных слоев. Выявленное разнообразие структур и фазового состава приповерхностных слоев железоуглеродистых сплавов после абразивной обработки [1] обусловлено прежде всего различными уровнями распределения легирующих элементов, термического и силового воздействий. Последнее является основным условием формирования при шлифовании в поверхностном слое неравновесного структурно-фазового состояния материала. Можно констатировать, что в результате сверхвысоких скоростей нагрева и охлаждения материала при шлифовании формируется микро- и наноструктурированный поверхностный слой дисперсного строения. Ниже этого слоя расположен переходный деформированный слой исходного материала или продуктов его распада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Показательной иллюстрацией формирования неравновесного состояния материала при шлифовании являются микро- и наноструктуры среднеуглеродистой стали при доминировании силового воздействия (рис. 1).</w:t>
      </w:r>
    </w:p>
    <w:p>
      <w:pPr>
        <w:pStyle w:val="Normal"/>
        <w:spacing w:lineRule="auto" w:line="228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2837180" cy="194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05430" cy="194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                              </w:t>
      </w:r>
      <w:r>
        <w:rPr/>
        <w:t>а)</w:t>
        <w:tab/>
        <w:tab/>
        <w:tab/>
        <w:tab/>
        <w:tab/>
        <w:tab/>
        <w:tab/>
        <w:t>б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1.    Приповерхностный  слой  стали:  а  </w:t>
      </w:r>
      <w:r>
        <w:rPr/>
        <w:t>–</w:t>
      </w:r>
      <w:r>
        <w:rPr>
          <w:sz w:val="20"/>
          <w:szCs w:val="20"/>
        </w:rPr>
        <w:t xml:space="preserve">  микроструктура   (×800);  б  </w:t>
      </w:r>
      <w:r>
        <w:rPr/>
        <w:t>–</w:t>
      </w:r>
      <w:r>
        <w:rPr>
          <w:sz w:val="20"/>
          <w:szCs w:val="20"/>
        </w:rPr>
        <w:t xml:space="preserve">  наноструктура   (×7000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При предварительном шлифовании крупнозернистым кругом с открытой структурой приповерхностные зерна значительно вытягиваются вдоль вектора главного движения резания </w:t>
      </w:r>
      <w:r>
        <w:rPr>
          <w:lang w:val="en-US"/>
        </w:rPr>
        <w:t>D</w:t>
      </w:r>
      <w:r>
        <w:rPr>
          <w:vertAlign w:val="subscript"/>
          <w:lang w:val="en-US"/>
        </w:rPr>
        <w:t>r</w:t>
      </w:r>
      <w:r>
        <w:rPr/>
        <w:t xml:space="preserve"> (рис. 1а), нередко образуя сильно дефрагментированную субструктуру из ансамблей зеренных блоков (рис. 1б). Размер блока составляет от 0,1 до 1,0 мкм.</w:t>
      </w:r>
    </w:p>
    <w:p>
      <w:pPr>
        <w:pStyle w:val="Normal"/>
        <w:ind w:firstLine="567"/>
        <w:jc w:val="both"/>
        <w:rPr/>
      </w:pPr>
      <w:r>
        <w:rPr/>
        <w:t>При переходе на чистовые и тонкие режимы шлифования материалов мелкозернистыми  и «острыми» кругами с обильным охлаждением (во избежние доминирования температурного фактора) поверхностные зерна не вытягиваются вдоль вектора главного движения резания, а дробятся на крупные зеренные блоки, размер которых в 7…25 раз меньше размера исходного зерна, причем более мелкие блоки расположены ближе к поверхности (рис.2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06770" cy="148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Рис. 2. Субмикроструктура (×3000) поверхностного слоя среднеуглеродистой стали после чистового шлифования</w:t>
      </w:r>
    </w:p>
    <w:p>
      <w:pPr>
        <w:pStyle w:val="Normal"/>
        <w:jc w:val="both"/>
        <w:rPr/>
      </w:pPr>
      <w:r>
        <w:rPr>
          <w:spacing w:val="-2"/>
          <w:sz w:val="20"/>
          <w:szCs w:val="20"/>
        </w:rPr>
        <w:t xml:space="preserve">            </w:t>
      </w:r>
      <w:r>
        <w:rPr/>
        <w:t>Усиление температурного фактора при абразивной обработке приводит к формированию поверхностных слоев с сильно измененным структурно-фазовым состоянием, которые хорошо видны (темные области на рис. 3) после травления ниталем микрошлифов исследуемых сталей</w:t>
      </w:r>
      <w:r>
        <w:rPr>
          <w:rStyle w:val="FootnoteCharacters"/>
          <w:rStyle w:val="FootnoteAnchor"/>
        </w:rPr>
        <w:footnoteReference w:id="3"/>
      </w:r>
      <w:r>
        <w:rPr/>
        <w:t>. Толщина поверхностного слоя в этих условиях может достигать нескольких десятых миллиметра и зависит в основном от глубины проникновения в материал температур выше критических точек данного железоуглеродистого спла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58770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974340" cy="191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                              </w:t>
      </w:r>
      <w:r>
        <w:rPr/>
        <w:t>а)</w:t>
        <w:tab/>
        <w:tab/>
        <w:tab/>
        <w:tab/>
        <w:tab/>
        <w:tab/>
        <w:t>б)</w:t>
      </w:r>
    </w:p>
    <w:p>
      <w:pPr>
        <w:pStyle w:val="Normal"/>
        <w:spacing w:before="0" w:after="120"/>
        <w:jc w:val="cente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Рис.3. Поверхностный  слой: а  </w:t>
      </w:r>
      <w:r>
        <w:rPr>
          <w:spacing w:val="-4"/>
        </w:rPr>
        <w:t>–</w:t>
      </w:r>
      <w:r>
        <w:rPr>
          <w:spacing w:val="-4"/>
          <w:sz w:val="20"/>
          <w:szCs w:val="20"/>
        </w:rPr>
        <w:t xml:space="preserve"> закаленной стали  9ХС (×300);  б  </w:t>
      </w:r>
      <w:r>
        <w:rPr>
          <w:spacing w:val="-4"/>
        </w:rPr>
        <w:t>–</w:t>
      </w:r>
      <w:r>
        <w:rPr>
          <w:spacing w:val="-4"/>
          <w:sz w:val="20"/>
          <w:szCs w:val="20"/>
        </w:rPr>
        <w:t xml:space="preserve">  нержавеющей  стали  12Х18Н10Т (×500)</w:t>
      </w:r>
    </w:p>
    <w:p>
      <w:pPr>
        <w:pStyle w:val="Normal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В высокоуглеродистых сталях, особо восприимчивых к термическому воздействию, значительное повышение контактной температуры может вызвать появление микротрещин (рис. 4) и даже отслаивание фрагментов приповерхностных слоев (рис. 5), что крайне негативно сказывается на эксплуатационных показателях детали, в частности на интенсивности изнашивания, поскольку значительно облегчается процесс отделения материала с поверхности тр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6245" cy="1825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drawing>
          <wp:inline distT="0" distB="0" distL="0" distR="0">
            <wp:extent cx="2865120" cy="1825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ис. 4. Микротрещина  в  поверхностном  слое  после      </w:t>
      </w:r>
      <w:r>
        <w:rPr>
          <w:spacing w:val="-6"/>
          <w:sz w:val="20"/>
          <w:szCs w:val="20"/>
        </w:rPr>
        <w:t>Рис.5. Отслоение приповерхностного слоя  вследств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шлифования (×1000)</w:t>
        <w:tab/>
        <w:tab/>
        <w:tab/>
        <w:tab/>
        <w:t xml:space="preserve">          высоких контактных температур (×500)</w:t>
        <w:tab/>
      </w:r>
    </w:p>
    <w:p>
      <w:pPr>
        <w:pStyle w:val="Normal"/>
        <w:spacing w:lineRule="exact" w:line="240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Снижение термического воздействия на обрабатываемый материал (сталь 9ХС) путем уменьшения глубины шлифования и повышения скорости перемещения заготовки содействовало достижению материалом более равновесного структурно-фазового состояния с интенсивным дроблением приповерхностных зерен на блоки размером 70…500 нм. Таким образом, реализация неравновесного структурно-фазового состояния металлического материала при абразивной обработке тем более достижима, чем больше интенсивность термического воздействия шлифовального круга.</w:t>
      </w:r>
    </w:p>
    <w:p>
      <w:pPr>
        <w:pStyle w:val="Normal"/>
        <w:ind w:firstLine="567"/>
        <w:jc w:val="both"/>
        <w:rPr/>
      </w:pPr>
      <w:r>
        <w:rPr/>
        <w:t xml:space="preserve">Деформирование поверхностных слоев приобретает особое значение в процессе трения сопряженных шлифованных поверхностей. При трении основные изменения материала происходят в тонком (до нескольких микрометров) поверхностном слое. Локализация напряжений и их импульсный характер при трении приводят к генерации </w:t>
      </w:r>
      <w:r>
        <w:rPr>
          <w:spacing w:val="-2"/>
        </w:rPr>
        <w:t>деформационных дефектов (точечных дефектов, дислокаций, полос скольжения и др.) [2-4].</w:t>
      </w:r>
      <w:r>
        <w:rPr/>
        <w:t xml:space="preserve"> Эти дефекты, зарождаясь на поверхности, перемещаются затем на некоторую глубину, обусловливая развитие пластической деформации и дислокационной субмикроструктуры (рис.6) в поверхностном слое. Структура и свойства деформированного слоя определяются исходным состоянием материала, условиями нагружения, температурой и внешней средой, в которой работает пара трения.</w:t>
      </w:r>
    </w:p>
    <w:p>
      <w:pPr>
        <w:pStyle w:val="Normal"/>
        <w:ind w:firstLine="567"/>
        <w:jc w:val="both"/>
        <w:rPr/>
      </w:pPr>
      <w:r>
        <w:rPr/>
        <w:t>Далее представлены результаты, полученные при испытаниях образцов нормализованным методом [5].</w:t>
      </w:r>
    </w:p>
    <w:p>
      <w:pPr>
        <w:pStyle w:val="Normal"/>
        <w:ind w:firstLine="567"/>
        <w:jc w:val="both"/>
        <w:rPr/>
      </w:pPr>
      <w:r>
        <w:rPr/>
        <w:t>Высокие степени деформации контактирующих поверхностных слоев при трении обусловлены ротационным деформированием, нередко сопровождающимся вихревым пластическим течением материала (рис. 7). В результате образуется фрагментированная структура с относительным разворотом ее высокодисперсных фрагментов в плоскости, перпендикулярной поверхности трения и параллельной вектору скорости сколь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9860" cy="1885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3009265" cy="1886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/>
        <w:jc w:val="center"/>
        <w:rPr/>
      </w:pPr>
      <w:r>
        <w:rPr/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pacing w:val="-6"/>
          <w:sz w:val="20"/>
          <w:szCs w:val="20"/>
        </w:rPr>
        <w:t>Рис. 6. Дислокационная субмикроструктура  стали</w:t>
      </w:r>
      <w:r>
        <w:rPr>
          <w:sz w:val="20"/>
          <w:szCs w:val="20"/>
        </w:rPr>
        <w:t xml:space="preserve">          </w:t>
      </w:r>
      <w:r>
        <w:rPr>
          <w:spacing w:val="-4"/>
          <w:sz w:val="20"/>
          <w:szCs w:val="20"/>
        </w:rPr>
        <w:t>Рис. 7. Вихревая деформация приповерхностного слоя</w:t>
      </w:r>
    </w:p>
    <w:p>
      <w:pPr>
        <w:pStyle w:val="Normal"/>
        <w:ind w:firstLine="567"/>
        <w:jc w:val="both"/>
        <w:rPr/>
      </w:pPr>
      <w:r>
        <w:rPr/>
        <w:t>Условия испытаний были подобраны таким образом, чтобы реализовывался усталостный механизм изнашивания при граничном трении. Поэтому большинство поверхностных слоев содержали усталостные повреждения в виде микротрещин, единичных и групповых впадин. В отдельных случаях наблюдалось отслоение поверхностного слоя (рис.8). Причина такого разрушения заключается в разной степени деформации поверхностного слоя и основы. Абразивная обработка и процесс трения существенно изменяют структуру приповерхностных слоев, которые получают более высокую микротвердость, формируя, таким образом, концентратор напряжений. Он и обусловливает отслоение приповерхностных слоев. Особенно ярко это проявляется у нержавеющей стали (рис. 8 б), у которой может отслаиваться сразу несколько приповерхностных слоев.</w:t>
      </w:r>
    </w:p>
    <w:p>
      <w:pPr>
        <w:pStyle w:val="Normal"/>
        <w:spacing w:before="100" w:after="100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5610" cy="1734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50185" cy="1747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                              </w:t>
      </w:r>
      <w:r>
        <w:rPr/>
        <w:t>а)</w:t>
        <w:tab/>
        <w:tab/>
        <w:tab/>
        <w:tab/>
        <w:tab/>
        <w:tab/>
        <w:tab/>
        <w:t>б)</w:t>
      </w:r>
    </w:p>
    <w:p>
      <w:pPr>
        <w:pStyle w:val="Normal"/>
        <w:jc w:val="cente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Рис. 8. Отслоение при трении приповерхностного слоя у образца из стали: а  </w:t>
      </w:r>
      <w:r>
        <w:rPr>
          <w:spacing w:val="-4"/>
        </w:rPr>
        <w:t>–</w:t>
      </w:r>
      <w:r>
        <w:rPr>
          <w:spacing w:val="-4"/>
          <w:sz w:val="20"/>
          <w:szCs w:val="20"/>
        </w:rPr>
        <w:t xml:space="preserve"> 45 (×400); б  </w:t>
      </w:r>
      <w:r>
        <w:rPr>
          <w:spacing w:val="-4"/>
        </w:rPr>
        <w:t xml:space="preserve">– </w:t>
      </w:r>
      <w:r>
        <w:rPr>
          <w:spacing w:val="-4"/>
          <w:sz w:val="20"/>
          <w:szCs w:val="20"/>
        </w:rPr>
        <w:t>12Х18Н10Т (×250)</w:t>
      </w:r>
    </w:p>
    <w:p>
      <w:pPr>
        <w:pStyle w:val="Normal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Увеличение нагрузки на образцы привело к интенсификации схватывания поверхностей, преимущественно у образцов из нержавеющей стали, вследствие образования локальных адгезионных связей, способствующих отделению частиц наклепанного материала с поверхности трения. Очевидно, это объясняется сложностями образования у таких сталей оксидных и окисных пленок, препятствующих схватыванию.</w:t>
      </w:r>
    </w:p>
    <w:p>
      <w:pPr>
        <w:pStyle w:val="Normal"/>
        <w:ind w:firstLine="567"/>
        <w:jc w:val="both"/>
        <w:rPr/>
      </w:pPr>
      <w:r>
        <w:rPr/>
        <w:t>С увеличением температуры в зоне трения меняется микро- и наноструктура, физико-механические свойства материала. Весьма часто при фрикционном разогреве поверхностных слоев среднеуглеродистых сталей образуются вторичные структуры, в том числе и оксидные (рис.9, 10).</w:t>
      </w:r>
    </w:p>
    <w:p>
      <w:pPr>
        <w:pStyle w:val="Normal"/>
        <w:spacing w:before="240" w:after="0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74340" cy="1865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    </w:t>
      </w:r>
      <w:r>
        <w:rPr/>
        <w:drawing>
          <wp:inline distT="0" distB="0" distL="0" distR="0">
            <wp:extent cx="2585085" cy="1867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before="240" w:after="0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Рис. 9.  Микроструктура  оксидной  пленки  (×1500) </w:t>
      </w:r>
      <w:r>
        <w:rPr>
          <w:sz w:val="20"/>
          <w:szCs w:val="20"/>
          <w:lang w:val="en-US"/>
        </w:rPr>
        <w:t xml:space="preserve">     </w:t>
      </w:r>
      <w:r>
        <w:rPr>
          <w:spacing w:val="-6"/>
          <w:sz w:val="20"/>
          <w:szCs w:val="20"/>
        </w:rPr>
        <w:t>Рис. 10. Внешний вид образца с поверхностями трения,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окрытыми темными оксидными пленк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бщая изложенное, можно сделать следующие выводы, необходимые для целенаправленного формирования износостойких поверхностных слоев:</w:t>
      </w:r>
    </w:p>
    <w:p>
      <w:pPr>
        <w:pStyle w:val="Normal"/>
        <w:ind w:firstLine="567"/>
        <w:jc w:val="both"/>
        <w:rPr/>
      </w:pPr>
      <w:r>
        <w:rPr/>
        <w:t xml:space="preserve">1. Абразивная обработка, обеспечивая периодический сверхскоростной нагрев материала до высоких температур (до 1000 </w:t>
      </w:r>
      <w:r>
        <w:rPr>
          <w:rFonts w:eastAsia="Symbol" w:cs="Symbol" w:ascii="Symbol" w:hAnsi="Symbol"/>
        </w:rPr>
        <w:t></w:t>
      </w:r>
      <w:r>
        <w:rPr/>
        <w:t>С) и столь же высокоскоростное охлаждение, приводит к формированию в поверхностном слое неравновесного структурно-фазового состояния. Последнее можно регулировать в широких пределах, вплоть до диспергирования приповерхностных зерен до наноструктурного состояния и образования дислокационной субструктуры с упрочнением железоуглеродистого сплава.</w:t>
      </w:r>
    </w:p>
    <w:p>
      <w:pPr>
        <w:pStyle w:val="Normal"/>
        <w:ind w:firstLine="567"/>
        <w:jc w:val="both"/>
        <w:rPr/>
      </w:pPr>
      <w:r>
        <w:rPr/>
        <w:t>2. При усталостном изнашивании деформация локализована в слоях микро- и субмикроскопической толщины с ультрадисперсными вторичными структурами (в том числе и оксидными), свойства которых зависят от условий трения и исходного состояния приповерхностного слоя.</w:t>
      </w:r>
    </w:p>
    <w:p>
      <w:pPr>
        <w:pStyle w:val="Normal"/>
        <w:ind w:firstLine="567"/>
        <w:jc w:val="both"/>
        <w:rPr/>
      </w:pPr>
      <w:r>
        <w:rPr/>
        <w:t xml:space="preserve">3. Ротационный характер деформирования материала при трении (а в отдельных случаях и при шлифовании) предопределяет формирование поверхностных слоев с аномально высокой степенью деформации (до нескольких сотен процентов), приводящей к существенному изменению повреждаемости рабочих поверхностей деталей машин и механизмов при их эксплуат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ИСОК   ЛИТЕРАТУР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w w:val="102"/>
          <w:sz w:val="20"/>
          <w:szCs w:val="20"/>
        </w:rPr>
      </w:pPr>
      <w:r>
        <w:rPr>
          <w:w w:val="102"/>
          <w:sz w:val="20"/>
          <w:szCs w:val="20"/>
        </w:rPr>
        <w:t>Бишутин, С.Г. Структурирование поверхностных слоев деталей при финишной абразивной обработке/ С.Г. Бишутин. – Брянск: БГТУ, 2009. – 100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w w:val="102"/>
          <w:sz w:val="20"/>
          <w:szCs w:val="20"/>
        </w:rPr>
      </w:pPr>
      <w:r>
        <w:rPr>
          <w:w w:val="102"/>
          <w:sz w:val="20"/>
          <w:szCs w:val="20"/>
        </w:rPr>
        <w:t>Колубаев, А.В. Формирование субструктуры  поверхностного слоя при трении/ А.В. Колубаев, В.Л. Попов, С.Ю. Тарасов// Изв. вузов. Физика. – 1997. – Т.40. – №2. – С.89-95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w w:val="102"/>
          <w:sz w:val="20"/>
          <w:szCs w:val="20"/>
        </w:rPr>
      </w:pPr>
      <w:r>
        <w:rPr>
          <w:w w:val="102"/>
          <w:sz w:val="20"/>
          <w:szCs w:val="20"/>
        </w:rPr>
        <w:t>Попов, В.Л. Анализ механизмов формирования поверхностных слоев при трении/ В.Л. Попов, А.В. Колубаев// Трение и износ. – 1997. – Т.18. – №6. – С.818-826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w w:val="102"/>
          <w:sz w:val="20"/>
          <w:szCs w:val="20"/>
        </w:rPr>
      </w:pPr>
      <w:r>
        <w:rPr>
          <w:w w:val="102"/>
          <w:sz w:val="20"/>
          <w:szCs w:val="20"/>
        </w:rPr>
        <w:t>Лотков, А.И. Наноинженерия  поверхности. Формирование неравновесных состояний в поверхностных слоях материалов методами электронно-ионно-плазменных технологий/ А.И. Лотков [и др.]. – Новосибирск: Изд-во СО РАН, 2008. – 276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w w:val="102"/>
          <w:sz w:val="20"/>
          <w:szCs w:val="20"/>
        </w:rPr>
      </w:pPr>
      <w:r>
        <w:rPr>
          <w:w w:val="102"/>
          <w:sz w:val="20"/>
          <w:szCs w:val="20"/>
        </w:rPr>
        <w:t>Прудников, М.И. Метод триботехнических испытаний цилиндрических поверхностей трения/ М.И. Прудников// Вестн. БГТУ. – 2008. – №2. – С.48-56.</w:t>
      </w:r>
    </w:p>
    <w:p>
      <w:pPr>
        <w:pStyle w:val="Normal"/>
        <w:jc w:val="both"/>
        <w:rPr>
          <w:w w:val="102"/>
          <w:sz w:val="20"/>
          <w:szCs w:val="20"/>
        </w:rPr>
      </w:pPr>
      <w:r>
        <w:rPr>
          <w:w w:val="102"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Материал поступил в редколлегию 29.10.09.</w:t>
      </w:r>
    </w:p>
    <w:p>
      <w:pPr>
        <w:pStyle w:val="Normal"/>
        <w:jc w:val="right"/>
        <w:rPr/>
      </w:pPr>
      <w:r>
        <w:rPr/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701" w:right="851" w:gutter="0" w:header="709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следования выполнены при финансовой поддержке гранта Президента РФ МД1383.2008.8                              и межвузовской научно-технической программы №4914 (МНТП59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дготовка микрошлифов осуществлялась при участии проф. С.В. Давыдо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1(25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30:00Z</dcterms:created>
  <dc:creator>Имя</dc:creator>
  <dc:description/>
  <cp:keywords/>
  <dc:language>en-US</dc:language>
  <cp:lastModifiedBy>"Вестник"</cp:lastModifiedBy>
  <cp:lastPrinted>2010-03-12T10:32:00Z</cp:lastPrinted>
  <dcterms:modified xsi:type="dcterms:W3CDTF">2010-03-12T07:33:00Z</dcterms:modified>
  <cp:revision>7</cp:revision>
  <dc:subject/>
  <dc:title>УДК 621</dc:title>
</cp:coreProperties>
</file>