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К 42.07</w:t>
      </w:r>
    </w:p>
    <w:p>
      <w:pPr>
        <w:pStyle w:val="Style14"/>
        <w:spacing w:lineRule="auto" w:line="48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 А. Воронцов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ТОДИКА ПРЕПОДАВАНИЯ ПОСЛЕДОВАТЕЛЬНОГО ПЕРЕВОДА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 ИНОСТРАННОГО (АНГЛИЙСКОГО) ЯЗЫКА</w:t>
      </w:r>
    </w:p>
    <w:p>
      <w:pPr>
        <w:pStyle w:val="Normal"/>
        <w:ind w:firstLine="709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2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Рассмотрена одна из методик совершенствования навыков последовательного перевода посредством внедрения индивидуального подхода к обучению студентов с различным уровнем владения иностранным языком. Проанализирован план работы с заданиями разного уровня сложности, их влияние на развитие навыков последовательного перевода у студентов.</w:t>
      </w:r>
    </w:p>
    <w:p>
      <w:pPr>
        <w:pStyle w:val="2"/>
        <w:spacing w:before="120" w:after="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Ключевые слова: последовательный перевод; навыки перевода; индивидуальный подход; уровень обучения переводу.</w:t>
      </w:r>
    </w:p>
    <w:p>
      <w:pPr>
        <w:pStyle w:val="Normal"/>
        <w:shd w:fill="FFFFFF" w:val="clear"/>
        <w:ind w:firstLine="709"/>
        <w:rPr>
          <w:color w:val="000000"/>
          <w:sz w:val="25"/>
          <w:szCs w:val="25"/>
          <w:lang w:val="ru-RU"/>
        </w:rPr>
      </w:pPr>
      <w:r>
        <w:rPr>
          <w:color w:val="000000"/>
          <w:sz w:val="25"/>
          <w:szCs w:val="25"/>
          <w:lang w:val="ru-RU"/>
        </w:rPr>
      </w:r>
    </w:p>
    <w:p>
      <w:pPr>
        <w:pStyle w:val="Normal"/>
        <w:widowControl/>
        <w:shd w:fill="FFFFFF" w:val="clear"/>
        <w:ind w:firstLine="709"/>
        <w:rPr/>
      </w:pPr>
      <w:r>
        <w:rPr>
          <w:color w:val="000000"/>
          <w:sz w:val="24"/>
          <w:szCs w:val="24"/>
        </w:rPr>
        <w:t>Расширение международного сотрудничества в области науки и техники тре</w:t>
        <w:softHyphen/>
        <w:t>бует от выпускников высших технических учебных заведений знания иностран</w:t>
        <w:softHyphen/>
        <w:t>ного языка, практическая польза которого будет определяться способностью специалиста использовать информацию из зарубежных источников – устных и письменных. Следовательно, умения и навыки владения вторым языком должны способствовать не только расширению общеобразовательного кругозора профессионального работника, но и повышению его квалификации.</w:t>
      </w:r>
    </w:p>
    <w:p>
      <w:pPr>
        <w:pStyle w:val="Normal"/>
        <w:widowControl/>
        <w:shd w:fill="FFFFFF" w:val="clear"/>
        <w:ind w:firstLine="709"/>
        <w:rPr/>
      </w:pPr>
      <w:r>
        <w:rPr>
          <w:color w:val="000000"/>
          <w:sz w:val="24"/>
          <w:szCs w:val="24"/>
        </w:rPr>
        <w:t>Согласно государственной программе по иностранному языку для высших технических учебных заведений, утвержденной Учебно-методическим отделом, сегодня ставится задача научить будущих выпускников технического профиля читать и переводить литературу адекватной трудности по специальности с помощью словаря.</w:t>
      </w:r>
    </w:p>
    <w:p>
      <w:pPr>
        <w:pStyle w:val="Normal"/>
        <w:widowControl/>
        <w:shd w:fill="FFFFFF" w:val="clear"/>
        <w:ind w:firstLine="709"/>
        <w:rPr/>
      </w:pPr>
      <w:r>
        <w:rPr>
          <w:color w:val="000000"/>
          <w:sz w:val="24"/>
          <w:szCs w:val="24"/>
        </w:rPr>
        <w:t>Под техническими текстами адекватной трудности, рекомендуемыми программой, подразумеваются не адаптированные и обработанные преподавателями, а взятые из оригинальной технической литературы тексты (описания приборов, аппаратуры, материалов, рабочих процессов в виде каталогов, проспектов, паспортов, прилагаемых к оборудованию). Именно с этим будущему специалисту придётся иметь дело на практике. Данная тематика, в свою очередь, систематизирует языковой материал, который должны усвоить студенты вуза, и делает задачи обучения переводу в техническом вузе реальными, выполнимыми.</w:t>
      </w:r>
    </w:p>
    <w:p>
      <w:pPr>
        <w:pStyle w:val="Normal"/>
        <w:widowControl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по обучению иностранному языку в техническом вузе рассчитана на то, что студенты владеют грамматическим материалом в объеме общеобразовательной средней школы. Для особой проработки предлагаются те грамматические формы, которые наиболее часто встречаются в оригинальных текстах данного типа. Умение чтения и перевода заключается не только в накоплении терминологического запаса (к чему ранее часто сводилось обучение переводу технических текстов в профильном вузе), а состоит из ряда определенных умений и навыков. Особое внимание здесь уделяется выработке умения чтения с общим охватом содержания и элементами анализа; демонстрации некоторых реалий современного английского языка под углом зрения их передачи в переводе с использованием различных приемов и способов; выделению тех особенностей английского языка, которые представляют значительные трудности при переводе.</w:t>
      </w:r>
    </w:p>
    <w:p>
      <w:pPr>
        <w:pStyle w:val="Normal"/>
        <w:widowControl/>
        <w:shd w:fill="FFFFFF" w:val="clear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яя индивидуально-личностный подход на практике, в начале обучения студентов разбивают на несколько групп в зависимости от входного уровня владения иностранным (английским) языком. Далее в процессе обучения они проходят несколько этапов для достижения коммуникативной и переводной компетенции как конечной цели овладения иностранным языком в техническом вузе. Это позволяет проследить последовательность формирования умений и навыков студентов при обучении, определить задачи контроля по такому виду деятельности, как чтение и последовательный перевод. Представим этот материал в виде сводной таблицы.</w:t>
      </w:r>
    </w:p>
    <w:p>
      <w:pPr>
        <w:pStyle w:val="Normal"/>
        <w:widowControl/>
        <w:shd w:fill="FFFFFF" w:val="clear"/>
        <w:ind w:firstLine="3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</w:t>
      </w:r>
    </w:p>
    <w:p>
      <w:pPr>
        <w:pStyle w:val="Normal"/>
        <w:widowControl/>
        <w:shd w:fill="FFFFFF" w:val="clear"/>
        <w:ind w:first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ни формирования умений и навыков студентов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ученности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уровня обучен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уденты могут понимать простые слова классного обихода в знакомом контексте, написанные ясным печатным шрифт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енты могут читать слова и словосочетания вслух, соблюдая правила чтения. Они могут понимать короткие словосочетания в небольшом контексте и определять тему коротких описательных текстов, содержащих фактологическую информацию. Тематика текстов – повседневн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енты могут понимать короткие информационные тексты, состоящие из простых предложений, в которых встречаются составные слова. Они демонстрируют умение читать смысловыми группами, понимать основное содержание прочитанного, использовать контекст для понимания незнакомых слов. Тексты построены на бытовой тематике и содержат оценочную информацию. Студенты, начиная читать самостоятельно простые тексты, используют глоссарии и двуязычные словар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енты могут понимать короткие связные аутентичные тексты, содержащие фактологическую информацию. Тексты могут быть напечатаны или написаны от руки. Студенты демонстрируют умение выделять основную мысль и некоторые детали, понимать значение незнакомых слов по словообразовательным элемент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енты могут понимать аутентичные тексты различных жанров, где повествование ведётся в настоящем, прошедшем и будущем времени. Они демонстрируют понимание сложноподчинённых предложений, встречающихся в тексте, а также умение выделить основную мысль, понять необходимые детали, включая мнение автора и персонажей, отличить факт от мнения. Умеют подбирать нужную стратегию и скорость чтения в зависимости от цели чтения. Самостоятельно читают аутентичные информационные тексты, пользуясь нужными справочник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6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енты могут понимать впервые предъявляемые аутентичные тексты различных жанров. Тематика текстов разнообразна. Студенты демонстрируют умение полностью понять текст, в котором содержатся идиомы, фразеологические сочетания; понять необходимые детали, включая точки зрения. Они могут, бегло просмотрев текст, определить наличие в нём необходимой информации и определить содержание текста по заголовку. Могут самостоятельно читать соответствующий их уровню информационный материал и рассказы, самостоятельно отбирать текстовой материал для домашних заданий, пользуясь различными справочниками, включая энциклопедии, словари антонимов и синоним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7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уденты могут понимать аутентичные тексты различных жанров, включая научно-популярную литературу. Они демонстрируют умение выбрать главные факты, опуская второстепенные, понять логические связи в предложении и между частями текста, понять функции предложения по грамматическим структурам, предсказать содержание текста по представленной в нём лексике. Абстрактная тематика предполагает наличие абстрактной лексики и слов; употребление такой лексики не должно представлять трудности для студентов. Они могут обобщать информацию на базе данного текста, самостоятельно отбирать справочный материал для выполнения домашнего задания</w:t>
            </w:r>
          </w:p>
        </w:tc>
      </w:tr>
    </w:tbl>
    <w:p>
      <w:pPr>
        <w:pStyle w:val="Normal"/>
        <w:ind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иц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ученности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уровня обученности</w:t>
            </w:r>
          </w:p>
        </w:tc>
      </w:tr>
      <w:tr>
        <w:trPr>
          <w:trHeight w:val="24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8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енты могут понимать аутентичные тексты любого объёма различных жанров и типов, разнообразной тематики, включая тексты на сложные технические темы. Они справляются со сложными текстами, содержащими комплексные языковые конструкции и лексический материал. Могут обобщить информацию по одной теме из разных источников и понять стиль речи по содержанию. Самостоятельно отбирают тексты для чтения, удовольствия или извлечения необходимой информации, при этом демонстрируют умение пользоваться любой справочной литературо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*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уденты понимают сложные тексты различных жанров, включая официальные и деловые документы. Они демонстрируют умения, необходимые для эффективного читателя и переводчика. Самостоятельны в выборе литературы для удовольствия и для выполнения заданий</w:t>
            </w:r>
          </w:p>
        </w:tc>
      </w:tr>
    </w:tbl>
    <w:p>
      <w:pPr>
        <w:pStyle w:val="Normal"/>
        <w:widowControl/>
        <w:shd w:fill="FFFFFF" w:val="clear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Методика обучения последовательному переводу должна строиться на нескольких подходах, отличающихся степенью трудности изучаемого материала, а также опираться на следующие критерии, которые являются основополагающими в содержании образовательного стандарт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54"/>
          <w:tab w:val="left" w:pos="567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Объём текста, т.е. его величина: от отдельного слова до длинного связного повеств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54"/>
          <w:tab w:val="left" w:pos="567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нр и тип текста (постепенное овладение студентами различными жанрами и типами текста): от информационного (короткая вывеска, объявление) до сложного технического текст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54"/>
          <w:tab w:val="left" w:pos="567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Сложность языкового материала, т.е. наличие сложных лексических и грамматических конструкций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54"/>
          <w:tab w:val="left" w:pos="567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Аутентичность источника информации (знакомство с подлинным языком, на котором говорят носители, получение большей информации о стране изучаемого языка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54"/>
          <w:tab w:val="left" w:pos="567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предъявляемой информации (необходимый отбор текстов для чтения и перевода). По мере возрастания уровня обученности студенты читают тексты от повествовательных и описательных (содержащих фактологическую информацию) до текстов, включающих оценочную информацию (сравнение, обобщение, мнение автора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54"/>
          <w:tab w:val="left" w:pos="567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Степень самостоятельности, т.е. умение пользоваться справочным материалом (от глоссария до различных справочных источников – в зависимости от цели чтения), общеучебные ум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54"/>
          <w:tab w:val="left" w:pos="567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Степень владения умениями (постепенное овладение студентами умением распознать основное содержание прочитанного, извлечь необходимую информацию, полностью понять и перевести текст, включая все детали)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Обучение последовательному переводу строится с целью выработки умения чтения с общим охватом содержания, которое является исходным и основным моментом чтения и перевода любого технического текста. Рекомендуемая методика обучения содер</w:t>
        <w:softHyphen/>
        <w:t xml:space="preserve">жит ряд заданий, включающих: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54"/>
          <w:tab w:val="left" w:pos="0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Грамматический материал, который нужно проработать перед чтением текста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54"/>
          <w:tab w:val="left" w:pos="0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редтекстовые упражнения, включающие те явления, которые в тексте могут служить опорами для понимания (интернационализмы, элементы словообразования, языковая догадка, определение части речи по внешним признакам и т.д.).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54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ст, предназначаемый для чтения и понимания общего содержания. Тексты, изучаемые на начальном уровне, имеют сюжет, содержат относительно знакомую учащимся информацию, что позволяет в полной мере использовать догадку. Слова, затрудняющие понимание содержания, вынесены в примечания, которые даются после текста. Тексты строятся на определенном грамматическом минимуме, который должен быть предварительно повторен с учащимися, а именно: группа времен (</w:t>
      </w:r>
      <w:r>
        <w:rPr>
          <w:color w:val="000000"/>
          <w:sz w:val="24"/>
          <w:szCs w:val="24"/>
          <w:lang w:val="en-US"/>
        </w:rPr>
        <w:t>Indefinit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ontinuou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erfect</w:t>
      </w:r>
      <w:r>
        <w:rPr>
          <w:color w:val="000000"/>
          <w:sz w:val="24"/>
          <w:szCs w:val="24"/>
        </w:rPr>
        <w:t>), залог (</w:t>
      </w:r>
      <w:r>
        <w:rPr>
          <w:color w:val="000000"/>
          <w:sz w:val="24"/>
          <w:szCs w:val="24"/>
          <w:lang w:val="en-US"/>
        </w:rPr>
        <w:t>Active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Passive</w:t>
      </w:r>
      <w:r>
        <w:rPr>
          <w:color w:val="000000"/>
          <w:sz w:val="24"/>
          <w:szCs w:val="24"/>
        </w:rPr>
        <w:t>), модальные глаголы (</w:t>
      </w:r>
      <w:r>
        <w:rPr>
          <w:color w:val="000000"/>
          <w:sz w:val="24"/>
          <w:szCs w:val="24"/>
          <w:lang w:val="en-US"/>
        </w:rPr>
        <w:t>mus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a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n</w:t>
      </w:r>
      <w:r>
        <w:rPr>
          <w:color w:val="000000"/>
          <w:sz w:val="24"/>
          <w:szCs w:val="24"/>
        </w:rPr>
        <w:t>), степени сравнения прилагательных, множественное число имен существительных, местоимения (</w:t>
      </w:r>
      <w:r>
        <w:rPr>
          <w:color w:val="000000"/>
          <w:sz w:val="24"/>
          <w:szCs w:val="24"/>
          <w:lang w:val="en-US"/>
        </w:rPr>
        <w:t>man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much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itt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ew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ny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om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оследнее задание первого уровня является контрольным и может быть предложено студенту с целью проверки, научился ли он читать с общим охватом содерж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редварительные вопросы перед текстом помогут сосредоточить внимание обучаемого на теме текста, а с помощью вопросов, стоящих после текста, можно проверить понимание. В случае затруднений при первичном чтении текста рекомендуется выполнить упражнения, включающие те явления, которые можно будет использовать как опоры для понимания при чтении. При чтении с общим охватом содержания перевод всех предложений необязател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Второй уровень обучения последовательному переводу ставит своей целью ознакомление учащихся с явлениями, характерными для технической литературы средней трудности: терминами, техническими сокращениями, употреблением существительного в функции определения и др., – а также расширение запаса общетехнической лексики и выработку умения чтения с элементами анали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С этой целью предлагаются тексты общетехнического характера из знакомых студентам разделов по математике, физике, хим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Задачи второго уровня обучения определяют методику его построения. Поскольку этот этап работы уже включает умение читать с общим охватом содержания (так как для правильного перевода прежде всего необходимо знать, о чем идет речь), задание не содержит упражнений, предваряющих чтение текста, а упражнения, стоящие после текста, предназначаются для закрепления тех лексико-грамматических явлений, которые мы считаем типичными для языка технической литературы средней трудности. Выполнение упражнений определяется по выбору преподавателя в зависимости от контингента студентов, условий работы, целей обучения (только чтение и перевод или развитие базовой устной речи по технической тематике). Поэтому здесь дается достаточно упражнений творческого характера: закончите предложения, опишите размеры какого-либо предмета, подберите к существительным глаголы, прилагательные и т.п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реподавателю также следует уделять внимание внеаудиторной работе, следовательно, после некоторых заданий необходимо выполнить раздел «После занятий». Он должен включать игровой материал (чайнворды, загадки на смекалку, а также указания к выполнению простейших опытов и их описания). Эти задания рекомендуется давать студентам для самостоятельной работы, так как они строятся на знакомом материал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Третий уровень обучения предназначается для чтения и перевода оригинальной технической литературы (каталоги и проспекты). В методическом плане третий этап делится на 3 раздела (А, В, С)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1. Раздел А состоит из четырёх заданий. Каждое задание включает текст, предварительные упражнения на лексико-грамматические явления, которые могут представлять трудности при переводе, а также те явления, на которые желательно обратить внимание студента, чтобы они послужили ему опорами для понимания. Упражнения, следующие за текстом, предназначены для проверки поним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2. Раздел В состоит из текстов разнообразной тематики для самостоятельного контрольного перевода, аналитической работы в аудитории, внеаудиторной работы и индивидуального чт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3. Раздел С предназначается для самостоятельного чтения и перевода. Правильность перевода может быть проверена впоследствии вместе с преподавателем или же по ключам к ответам, выданным 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редлагаемую методику подачи текстов преподаватель может использовать при подборе текстов по более узкой специальности, а также в объяснении теоретического материала по трудностям последовательного перевода с английского языка на русский, акцентируя внимание на грамматических, лексических и стилистических трансформациях в переводе. Отсутствие эквивалентных форм и конструкций в русском языке, а также несовпадение в значении и употреблении соответствующих форм и конструкций вызывают необходимость в грамматических трансформациях. Различия в смысловой структуре слова и различные нормы сочетаемости в этих двух языках требуют широкого применения лексических трансформаций. Термином «эквивалент» условно характеризуются определенного типа соответствия между лексическими единицами разных языков, так же как и между грамматическими формами и конструкциями, а не их абсолютная равнозначность и «равнофункциональность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. Такое понимание эквивалентности доказывает соотносимость языковых элементов, возможность перевода с одного языка на другой и вместе с тем не игнорирует национального своеобразия разных аспектов английского и русского язы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следует рассматривать как некую трансформацию, при которой сохраняется неизменным содержание оригинала, а форма его выражения – поверхностная структура – может подвергаться изменениям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 xml:space="preserve"> Это понятие включает в себя также и разницу в особенностях семантических структур и сочетаемости, которые определяются национальной спецификой сопоставляемых в процессе перевода языков – английского и русского. Несмотря на деление переводческих трансформаций на грамматические, лексические и стилистические, далеко не всегда можно провести между ними четкие границы, поскольку все упомянутые языковые явления рассматриваются с точки зрения их передачи в переводе. Тем более, что в английском языке много лексико-грамматических явлений, таких как выражение каузативности, многие способы выражения модальности или эмфазы, тенденция использовать атрибутивные группы не только в газетно-публицистическом или стиле научной прозы (техническая тематика), но и в художественной литературе, где они превращаются в эпитет, и пр., которые еще не стали грамматической формой, но уже не могут называться чисто лексическими или стилистическими. Благодаря такому тесному переплетению лексических и грамматических явлений языка многие из них могут рассматриваться по-разному и под разными углами зр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Преподавателям следует привлечь внимание к такой тенденции, наблюдаемой в современном английском языке, как экспрессивное использование средств языка, т.е. к актуализации. Авторы стараются все больше и больше придавать стилистическую весомость средствам языка, заставляя их выполнять экспрессивную функцию и выступать в качестве стилистического приема. Это относится ко всем аспектам языка: фонетическому, морфологическому, синтаксическому, лексическому и словообразовательному. Поскольку все эти аспекты имеют национальный характер, передача их актуализации в переводе очень сложна. Но это тем более обязывает переводчика при передаче смыслового содержания оригинала по возможности сохранить его экспрессивность и передать ее какими-то дополнительными средств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на протяжении всего курса обучения теории и практике технического перевода следует помнить, что главное – это научить студентов творчески работать над языком. Важно не то, чтобы обучающийся запомнил определённое число интернационализмов, а то, чтобы он научился их видеть в тексте, по смыслу находить в словаре правильный перевод так называемых «ложных друзей переводчика», выбирать нужное значение многозначных слов и т.д. Студентам следует подвергать анализу именно те приемы, которые по виду одни и те же в обоих языках, а по существу и своим функциям отличны, в чем и заключается трудность, а иногда и невозможность их перевода. К ним относятся языковое и стилистическое употребление метонимии, синонимичных и дополняющих друг друга пар, использование перенесенного эпитета и т.д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ёмы расшифровки словосочетаний, использование догадки, умение работать со словарём, самостоятельно разбираться в незнакомых конструкциях, умение охватить основной смысл читаемого и, где нужно, использовать элементы анализа – всё это и составляет умения чтения и последовательного перевода, которые необходимы специалисту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4"/>
          <w:szCs w:val="24"/>
        </w:rPr>
        <w:t>технического профиля в его будущей профессиональной деятельности.</w:t>
      </w:r>
    </w:p>
    <w:p>
      <w:pPr>
        <w:pStyle w:val="Normal"/>
        <w:shd w:fill="FFFFFF" w:val="clear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 поступил в редколлегию 15.01.08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20" w:top="1418" w:footer="720" w:bottom="1361"/>
      <w:pgNumType w:start="1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А. Найда. Анализ значения и составления словарей// Новое в лингвистике. - М., 1962. - Вып. 2. – С. 5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С. Бархударов. К вопросу о поверхностной и глубинной структуре предложения// Вопросы языкознания, 1973. - № 3. – С. 6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rPr>
        <w:u w:val="single"/>
      </w:rPr>
      <w:t xml:space="preserve">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8. № 2(18)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tLeast" w:line="360"/>
      <w:ind w:firstLine="1332"/>
      <w:jc w:val="right"/>
      <w:outlineLvl w:val="2"/>
    </w:pPr>
    <w:rPr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lang w:val="en-US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5:45:00Z</dcterms:created>
  <dc:creator>User</dc:creator>
  <dc:description/>
  <cp:keywords/>
  <dc:language>en-US</dc:language>
  <cp:lastModifiedBy>Vestnik</cp:lastModifiedBy>
  <cp:lastPrinted>2008-06-07T12:09:00Z</cp:lastPrinted>
  <dcterms:modified xsi:type="dcterms:W3CDTF">2008-06-07T08:09:00Z</dcterms:modified>
  <cp:revision>95</cp:revision>
  <dc:subject/>
  <dc:title>ISBN 5-89838-101-x               Вестник Брянского государственного технического университета</dc:title>
</cp:coreProperties>
</file>