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</w:rPr>
      </w:pPr>
      <w:r>
        <w:rPr>
          <w:b w:val="false"/>
        </w:rPr>
        <w:t>УДК  796.01.3</w:t>
      </w:r>
    </w:p>
    <w:p>
      <w:pPr>
        <w:pStyle w:val="Heading5"/>
        <w:rPr/>
      </w:pPr>
      <w:r>
        <w:rPr>
          <w:b w:val="false"/>
        </w:rPr>
        <w:t>Г.Е. Сякина</w:t>
      </w:r>
      <w:r>
        <w:rPr/>
        <w:t xml:space="preserve"> 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rPr/>
      </w:pPr>
      <w:r>
        <w:rPr/>
        <w:t>ФОРМИРОВАНИЕ  ПОЗНАВАТЕЛЬНЫХ СПОСОБНОСТЕЙ СТУДЕНТОВ  СРЕДСТВАМИ ФИЗИЧЕСКОГО ВОСПИТАНИЯ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Рассмотрены вопросы формирования познавательных способностей студентов средствами физического воспитания. Представлена система педагогических путей совершенствования обучения и  результаты обучающего  эксперимента.</w:t>
      </w:r>
    </w:p>
    <w:p>
      <w:pPr>
        <w:pStyle w:val="Normal"/>
        <w:spacing w:before="120" w:after="0"/>
        <w:jc w:val="both"/>
        <w:rPr/>
      </w:pPr>
      <w:r>
        <w:rPr/>
        <w:t>Ключевые слова: познавательная способность; процесс обучения; физическое воспитание студентов.</w:t>
      </w:r>
    </w:p>
    <w:p>
      <w:pPr>
        <w:pStyle w:val="Heading1"/>
        <w:keepNext w:val="false"/>
        <w:ind w:firstLine="426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ind w:firstLine="573"/>
        <w:rPr/>
      </w:pPr>
      <w:r>
        <w:rPr>
          <w:sz w:val="24"/>
        </w:rPr>
        <w:t xml:space="preserve">Основная деятельность студентов - процесс учения, который требует интенсивной умственной работы и довольно высокого уровня развития познавательных способностей, определяющих степень успешности учебной деятельности. </w:t>
      </w:r>
    </w:p>
    <w:p>
      <w:pPr>
        <w:pStyle w:val="2"/>
        <w:widowControl w:val="false"/>
        <w:tabs>
          <w:tab w:val="clear" w:pos="993"/>
        </w:tabs>
        <w:ind w:firstLine="587"/>
        <w:rPr/>
      </w:pPr>
      <w:r>
        <w:rPr>
          <w:sz w:val="24"/>
        </w:rPr>
        <w:t>Вопросы формирования познавательных способностей студентов связаны с такой педагогической проблемой, как непрерывность связи обучения и развития, так как в  период обучения в вузе завершается соматическое и достигает максимума психофизическое развитие. Все это подчеркивает необходимость изучения потенциальных возможностей студентов, а с другой стороны – эффективного развития их функций и систем с целью максимальной реализации их способностей в процессе обучения и подготовки к профессиональной деятельности.</w:t>
      </w:r>
    </w:p>
    <w:p>
      <w:pPr>
        <w:pStyle w:val="3"/>
        <w:widowControl w:val="false"/>
        <w:spacing w:lineRule="auto" w:line="240"/>
        <w:ind w:left="0" w:firstLine="587"/>
        <w:rPr/>
      </w:pPr>
      <w:r>
        <w:rPr>
          <w:sz w:val="24"/>
        </w:rPr>
        <w:t>Несмотря на то, что вопросы педагогики развития познавательных способностей затрагиваются и освещаются с различных позиций многими авторами (Б.Г. Ананьевым, Т.И. Артемьевой, К.К. Платоновым, С.Л. Рубинштейном, Б.Г. Тепловым, Е.П. Ильиным, В.Д. Шадриковым,  В.Н. Дружининым, А.А. Прядехо, В.П. Озеровым; представителями концепций развивающего и проблемного обучения</w:t>
      </w:r>
      <w:r>
        <w:rPr>
          <w:spacing w:val="-8"/>
          <w:sz w:val="24"/>
        </w:rPr>
        <w:t xml:space="preserve">, оптимизации процесса обучения, активизации деятельности учащихся в обучении, теории поэтапного формирования умственных действий и знаний), </w:t>
      </w:r>
      <w:r>
        <w:rPr>
          <w:sz w:val="24"/>
        </w:rPr>
        <w:t>до сих пор остается множество нерешенных проблем методологического и методического характера в формировании познавательных способностей средствами физического воспитания.</w:t>
      </w:r>
    </w:p>
    <w:p>
      <w:pPr>
        <w:pStyle w:val="TextBody"/>
        <w:widowControl w:val="false"/>
        <w:spacing w:lineRule="auto" w:line="240"/>
        <w:ind w:firstLine="426"/>
        <w:rPr/>
      </w:pPr>
      <w:r>
        <w:rPr>
          <w:sz w:val="24"/>
        </w:rPr>
        <w:t xml:space="preserve">  </w:t>
      </w:r>
      <w:r>
        <w:rPr>
          <w:sz w:val="24"/>
        </w:rPr>
        <w:t>Совершенствование системы образования подрастающего поколения невозможно без целостного понимания психической и двигательной деятельности обучающегося и глубокого изучения психофизиологических детерминант развития психики и моторики. О положительном влиянии физического развития на умственное знали в Китае, еще во времена Конфуция, в Древней Греции, Индии, Японии. В монастырях Тибета и Шаолиня физические упражнения и труд преподавались на одном уровне с теоретическими дисциплинами.  Еще столетие назад наш соотечественник И.М. Сеченов указал: «Все бесконечное разнообразие внешних проявлений мозговой деятельности сводится окончательно к одному лишь явлению – мышечному движению». П.Ф. Лесгафт рассматривал движение как средство развития познавательных сил учащихся. Но до сих пор педагоги не усвоили простых и верных мыслей, высказанных Ж.Ж. Руссо: «Предположение, что упражнение тела вредит умственной деятельности, есть жалкая ошибка, как будто обе эти деятельности не должны быть в согласии, и как будто одна не должна постоянно действовать на другую».</w:t>
      </w:r>
    </w:p>
    <w:p>
      <w:pPr>
        <w:pStyle w:val="Heading1"/>
        <w:keepNext w:val="false"/>
        <w:ind w:firstLine="615"/>
        <w:rPr/>
      </w:pPr>
      <w:r>
        <w:rPr>
          <w:sz w:val="24"/>
        </w:rPr>
        <w:t>Высшее профессиональное образование и его важная составляющая – физическая культура  должны быть направлены на приоритетное совершенствование способностей. Это закреплено в приказе Министерства образования РФ №2715/227/166/19 «О совершенствовании процесса физического воспитания в образовательных учреждениях РФ» от 16.07.2002.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Коренное совершенствование учебного процесса по физическому воспитанию студентов должно основываться на знаниях и мастерстве педагога, использовании и реализации психологических закономерностей познавательных  процессов (восприятия, внимания, памяти, мышления, воображения и психомоторных), обеспечивающих дидактические принципы учебно-тренировочного процесса.</w:t>
      </w:r>
    </w:p>
    <w:p>
      <w:pPr>
        <w:pStyle w:val="TextBody"/>
        <w:widowControl w:val="false"/>
        <w:spacing w:lineRule="auto" w:line="240"/>
        <w:ind w:firstLine="426"/>
        <w:rPr/>
      </w:pPr>
      <w:r>
        <w:rPr>
          <w:sz w:val="24"/>
        </w:rPr>
        <w:t xml:space="preserve">    </w:t>
      </w:r>
      <w:r>
        <w:rPr>
          <w:sz w:val="24"/>
        </w:rPr>
        <w:t>В понимании сущности способностей автор придерживается системно-функционального подхода, разрабатываемого в настоящее время В.Д.Шадриковым и его научной школой. Согласно данному подходу, способности – это свойства функциональных систем, реализующих отдельные психические функции, которые имеют индивидуальную меру выраженности, проявляющуюся в деятельности и своеобразии ее выполнения. Человек наделен от природы общими способностями. Любая деятельность, в том числе и познавательная, осваивается на базе общих способностей, которые развиваются на основе ее [1].</w:t>
      </w:r>
    </w:p>
    <w:p>
      <w:pPr>
        <w:pStyle w:val="TextBody"/>
        <w:widowControl w:val="false"/>
        <w:spacing w:lineRule="auto" w:line="240"/>
        <w:ind w:firstLine="601"/>
        <w:rPr/>
      </w:pPr>
      <w:r>
        <w:rPr>
          <w:sz w:val="24"/>
        </w:rPr>
        <w:t xml:space="preserve">Познавательные способности есть общие способности, приобретшие черты оперативности под влиянием требований учебной или учебно-тренировочной деятельности. </w:t>
      </w:r>
    </w:p>
    <w:p>
      <w:pPr>
        <w:pStyle w:val="TextBody"/>
        <w:widowControl w:val="false"/>
        <w:spacing w:lineRule="auto" w:line="240"/>
        <w:ind w:firstLine="426"/>
        <w:rPr>
          <w:b/>
          <w:b/>
          <w:i/>
          <w:i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Второй важный момент проблемы способностей – системность их проявления в деятельности. </w:t>
      </w:r>
      <w:r>
        <w:rPr>
          <w:spacing w:val="1"/>
          <w:sz w:val="24"/>
        </w:rPr>
        <w:t xml:space="preserve">Реализация каждой из функций предполагает одновременную </w:t>
      </w:r>
      <w:r>
        <w:rPr>
          <w:sz w:val="24"/>
        </w:rPr>
        <w:t xml:space="preserve">реализацию всех других, т.е. процесс формирования и развития познавательных способностей  имеет комплексный характер. </w:t>
      </w:r>
    </w:p>
    <w:p>
      <w:pPr>
        <w:pStyle w:val="TextBody"/>
        <w:widowControl w:val="false"/>
        <w:spacing w:lineRule="auto" w:line="240"/>
        <w:ind w:firstLine="426"/>
        <w:rPr/>
      </w:pPr>
      <w:r>
        <w:rPr>
          <w:sz w:val="24"/>
        </w:rPr>
        <w:t xml:space="preserve">   </w:t>
      </w:r>
      <w:r>
        <w:rPr>
          <w:sz w:val="24"/>
        </w:rPr>
        <w:t xml:space="preserve">Двигательная активность задается психомоторными способностями. Опираясь на единство психического и физического в человеке, любой двигательный акт справедливо рассматривать как психомоторный акт, а не только как физическое упражнение или психическое действие. Психика проявляется в движении, а с другой стороны, в известном смысле движение формирует психику. Об этом говорят работы И.М.Сеченова, П.Ф.Лесгафта, Н.А.Бернштейна, П.К.Анохина, А.В.Запорожца, В.П.Зинченко, Н.Д.Гордеевой, В.П.Озерова. Само осмысленное действие («живое движение» по Н.А.Бернштейну) содержит в себе когнитивные компоненты. Прежде чем превратиться в произвольно управляемое, движение должно стать ощущаемым, становясь объектом познания. «Живое движение» имеет квантово-волновую природу, что является решающим доказательством гетерогенности моторного акта и объясняет возможность перестройки его в когнитивный акт[2]. Л.С.Выготский, С.Л.Рубинштейн, А.Н.Леонтьев также указывали на общность строения внутренней и внешней деятельности, возможности переходов ее форм. Поэтому можно внести психомоторную составляющую в структуру познавательных способностей и сделать вывод, что, развивая психомоторные функции, мы будем воздействовать на все другие познавательные способности. </w:t>
      </w:r>
    </w:p>
    <w:p>
      <w:pPr>
        <w:pStyle w:val="TextBody"/>
        <w:widowControl w:val="false"/>
        <w:spacing w:lineRule="auto" w:line="240"/>
        <w:ind w:firstLine="518"/>
        <w:rPr/>
      </w:pPr>
      <w:r>
        <w:rPr>
          <w:sz w:val="24"/>
        </w:rPr>
        <w:t xml:space="preserve"> </w:t>
      </w:r>
      <w:r>
        <w:rPr>
          <w:sz w:val="24"/>
        </w:rPr>
        <w:t>Зачастую процесс физического воспитания студентов свертывают до узкой физической подготовки, упраздняя физическое образование, обучение и воспитание в широком смысле. Не удивительно, что большинство выпускников вузов отрицательно относятся к этому одностороннему процессу «воспитания», что несет серьезные социальные последствия.</w:t>
      </w:r>
    </w:p>
    <w:p>
      <w:pPr>
        <w:pStyle w:val="TextBody"/>
        <w:widowControl w:val="false"/>
        <w:spacing w:lineRule="auto" w:line="240"/>
        <w:ind w:firstLine="518"/>
        <w:rPr/>
      </w:pPr>
      <w:r>
        <w:rPr>
          <w:sz w:val="24"/>
        </w:rPr>
        <w:t xml:space="preserve"> </w:t>
      </w:r>
      <w:r>
        <w:rPr>
          <w:sz w:val="24"/>
        </w:rPr>
        <w:t xml:space="preserve">Успех двигательного обучения тесно связан с познавательными способностями обучающихся[3]. Точность удара, прыжка или броска снаряда – не обычный механический процесс, а проявление интеллекта спортсмена, деятельной стороны его разума. </w:t>
      </w:r>
    </w:p>
    <w:p>
      <w:pPr>
        <w:pStyle w:val="Normal"/>
        <w:widowControl w:val="false"/>
        <w:ind w:firstLine="601"/>
        <w:jc w:val="both"/>
        <w:rPr/>
      </w:pPr>
      <w:r>
        <w:rPr>
          <w:sz w:val="24"/>
        </w:rPr>
        <w:t>Сознательное овладение телом и мышечными движениями в процессе физического воспитания приводит к совершенствованию различных сторон психики как продукта рефлекторной деятельности мозга. Оно связано с ощущением и восприятием как самих движений, так и внешней среды, в которой они выполняются;  осмысливанием, воссоздающим и творческим воображением,  проявлением памяти, разнообразных волевых качеств;  индивидуальными особенностями темперамента и характера;  проявлением определенных способностей и, следовательно, совершенствованием личности человека.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В процессе физического воспитания получают развитие не только физические качества, но и, прежде всего,  психомоторные способности как способности психологической регуляции движений и двигательных действий занимающихся, которые  позволяют воздействовать на все другие познавательные способности человека и в то же время отражают уровень их развития (исходя из системности проявления познавательных способностей в деятельности).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</w:rPr>
        <w:t xml:space="preserve">   </w:t>
      </w:r>
      <w:r>
        <w:rPr>
          <w:color w:val="000000"/>
          <w:spacing w:val="1"/>
          <w:sz w:val="24"/>
        </w:rPr>
        <w:t xml:space="preserve">Мысль о том, </w:t>
      </w:r>
      <w:r>
        <w:rPr>
          <w:color w:val="000000"/>
          <w:sz w:val="24"/>
        </w:rPr>
        <w:t xml:space="preserve">что моторное обучение включает когнитивные учебные процессы, не должна </w:t>
      </w:r>
      <w:r>
        <w:rPr>
          <w:color w:val="000000"/>
          <w:spacing w:val="6"/>
          <w:sz w:val="24"/>
        </w:rPr>
        <w:t>выглядеть неожиданной</w:t>
      </w:r>
      <w:r>
        <w:rPr>
          <w:color w:val="000000"/>
          <w:spacing w:val="-6"/>
          <w:sz w:val="24"/>
        </w:rPr>
        <w:t xml:space="preserve">. </w:t>
      </w:r>
      <w:r>
        <w:rPr>
          <w:sz w:val="24"/>
        </w:rPr>
        <w:t>Деятельность занимающихся в процессе обучения двигательным действиям носит учебно-познавательный характер.</w:t>
      </w:r>
      <w:r>
        <w:rPr>
          <w:color w:val="000000"/>
          <w:spacing w:val="-1"/>
          <w:sz w:val="24"/>
        </w:rPr>
        <w:t xml:space="preserve"> На занятиях физической культурой постоянно возникают познавательные ситуации, </w:t>
      </w:r>
      <w:r>
        <w:rPr>
          <w:color w:val="000000"/>
          <w:spacing w:val="-2"/>
          <w:sz w:val="24"/>
        </w:rPr>
        <w:t xml:space="preserve">связанные с овладением техникой физических упражнений, ее </w:t>
      </w:r>
      <w:r>
        <w:rPr>
          <w:color w:val="000000"/>
          <w:spacing w:val="-1"/>
          <w:sz w:val="24"/>
        </w:rPr>
        <w:t xml:space="preserve">совершенствованием, овладением приемами практических действий и пр. (как выполнить движения экономнее, точнее, выразительнее и т. д., как распределить </w:t>
      </w:r>
      <w:r>
        <w:rPr>
          <w:color w:val="000000"/>
          <w:sz w:val="24"/>
        </w:rPr>
        <w:t>силы на дистанции,  соревнованиях и др.).</w:t>
      </w:r>
      <w:r>
        <w:rPr>
          <w:sz w:val="24"/>
        </w:rPr>
        <w:t xml:space="preserve">  </w:t>
      </w:r>
    </w:p>
    <w:p>
      <w:pPr>
        <w:pStyle w:val="Normal"/>
        <w:widowControl w:val="false"/>
        <w:ind w:firstLine="601"/>
        <w:jc w:val="both"/>
        <w:rPr>
          <w:color w:val="000000"/>
          <w:spacing w:val="-6"/>
          <w:sz w:val="24"/>
        </w:rPr>
      </w:pPr>
      <w:r>
        <w:rPr>
          <w:sz w:val="24"/>
        </w:rPr>
        <w:t xml:space="preserve">Но не </w:t>
      </w:r>
      <w:r>
        <w:rPr>
          <w:spacing w:val="-6"/>
          <w:sz w:val="24"/>
        </w:rPr>
        <w:t>всякое обучение имеет подлинно развивающий эффект, хотя и не исключает познавательной активности. Активность познавательной деятельности только тогда является важнейшим источником умственного развития, когда она становится самоактивностью, формирование которой – важнейшая задача развивающего обучения. По мнению И.С.Якиманской,</w:t>
      </w:r>
      <w:r>
        <w:rPr>
          <w:sz w:val="24"/>
        </w:rPr>
        <w:t xml:space="preserve"> </w:t>
      </w:r>
      <w:r>
        <w:rPr>
          <w:spacing w:val="-6"/>
          <w:sz w:val="24"/>
        </w:rPr>
        <w:t xml:space="preserve">формирование учебной деятельности предполагает ее специальную организацию, обеспечивающую овладение учащимися приемами умственной деятельности </w:t>
      </w:r>
      <w:r>
        <w:rPr>
          <w:sz w:val="24"/>
        </w:rPr>
        <w:t>[4]</w:t>
      </w:r>
      <w:r>
        <w:rPr>
          <w:spacing w:val="-6"/>
          <w:sz w:val="24"/>
        </w:rPr>
        <w:t>.</w:t>
      </w:r>
    </w:p>
    <w:p>
      <w:pPr>
        <w:pStyle w:val="TextBody"/>
        <w:widowControl w:val="false"/>
        <w:spacing w:lineRule="auto" w:line="240"/>
        <w:ind w:firstLine="426"/>
        <w:rPr/>
      </w:pPr>
      <w:r>
        <w:rPr>
          <w:color w:val="000000"/>
          <w:spacing w:val="-6"/>
          <w:sz w:val="24"/>
        </w:rPr>
        <w:t xml:space="preserve">  </w:t>
      </w:r>
      <w:r>
        <w:rPr>
          <w:color w:val="000000"/>
          <w:spacing w:val="-6"/>
          <w:sz w:val="24"/>
        </w:rPr>
        <w:t xml:space="preserve">Следовательно, </w:t>
      </w:r>
      <w:r>
        <w:rPr>
          <w:sz w:val="24"/>
        </w:rPr>
        <w:t xml:space="preserve">эффективность обучения в целом во многом определяется умением педагогов организовать учебный процесс в соответствии с физиологическими, психологическими, педагогическими и структурными закономерностями познавательных процессов. </w:t>
      </w:r>
    </w:p>
    <w:p>
      <w:pPr>
        <w:pStyle w:val="TextBody"/>
        <w:widowControl w:val="false"/>
        <w:spacing w:lineRule="auto" w:line="240"/>
        <w:ind w:firstLine="426"/>
        <w:rPr/>
      </w:pPr>
      <w:r>
        <w:rPr>
          <w:sz w:val="24"/>
        </w:rPr>
        <w:t xml:space="preserve">  </w:t>
      </w:r>
      <w:r>
        <w:rPr>
          <w:sz w:val="24"/>
        </w:rPr>
        <w:t>Анализ педагогического опыта свидетельствует о том, что наибольший результат в развитии познавательных способностей учащихся достигается при системно-деятельностном подходе к учению и определению содержания образования.</w:t>
      </w:r>
      <w:r>
        <w:rPr>
          <w:spacing w:val="-6"/>
          <w:sz w:val="24"/>
        </w:rPr>
        <w:t xml:space="preserve"> Такое построение деятельности носит алгоритмический характер. Более того, системный подход вытекает из природы познавательных способностей.</w:t>
      </w:r>
      <w:r>
        <w:rPr>
          <w:sz w:val="24"/>
        </w:rPr>
        <w:t xml:space="preserve"> </w:t>
      </w:r>
    </w:p>
    <w:p>
      <w:pPr>
        <w:pStyle w:val="TextBody"/>
        <w:widowControl w:val="false"/>
        <w:spacing w:lineRule="auto" w:line="240"/>
        <w:ind w:firstLine="426"/>
        <w:rPr/>
      </w:pPr>
      <w:r>
        <w:rPr>
          <w:sz w:val="24"/>
        </w:rPr>
        <w:t xml:space="preserve">   </w:t>
      </w:r>
      <w:r>
        <w:rPr>
          <w:sz w:val="24"/>
        </w:rPr>
        <w:t>При построении учебно-тренировочного процесса по формированию познавательных способностей студентов, опираясь на системно-деятельностный, личностно-ориентированный подходы к учению, идеи развивающего обучения (В.В.Давыдова, И.Я.Лернера, В.В.Репкина, Н.В.Репкиной, И.С.Якиманской) и поэтапного формирования действий (П.Я.Гальперина, Д.Б.Эльконина, Н.Ф.Талызиной), автор определил следующую систему педагогических путей совершенствования обучен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937" w:leader="none"/>
        </w:tabs>
        <w:spacing w:before="10" w:after="0"/>
        <w:ind w:left="0" w:right="-5" w:firstLine="601"/>
        <w:jc w:val="both"/>
        <w:rPr>
          <w:sz w:val="24"/>
        </w:rPr>
      </w:pPr>
      <w:r>
        <w:rPr>
          <w:sz w:val="24"/>
        </w:rPr>
        <w:t>формирование осмысленных целевых установок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937" w:leader="none"/>
        </w:tabs>
        <w:spacing w:before="10" w:after="0"/>
        <w:ind w:left="0" w:right="-5" w:firstLine="601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рациональный  отбор учебного материала (выделение базового, </w:t>
      </w:r>
      <w:r>
        <w:rPr>
          <w:color w:val="000000"/>
          <w:spacing w:val="-4"/>
          <w:sz w:val="24"/>
        </w:rPr>
        <w:t xml:space="preserve">второстепенного, дополнительного)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937" w:leader="none"/>
        </w:tabs>
        <w:spacing w:before="10" w:after="0"/>
        <w:ind w:left="0" w:right="-5" w:firstLine="601"/>
        <w:jc w:val="both"/>
        <w:rPr>
          <w:sz w:val="24"/>
        </w:rPr>
      </w:pPr>
      <w:r>
        <w:rPr>
          <w:color w:val="000000"/>
          <w:spacing w:val="-4"/>
          <w:sz w:val="24"/>
        </w:rPr>
        <w:t>использование методов обучения, соответствующих психологической структуре познавательных процесс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937" w:leader="none"/>
        </w:tabs>
        <w:spacing w:before="10" w:after="0"/>
        <w:ind w:left="0" w:right="-5" w:firstLine="601"/>
        <w:jc w:val="both"/>
        <w:rPr>
          <w:sz w:val="24"/>
        </w:rPr>
      </w:pPr>
      <w:r>
        <w:rPr>
          <w:color w:val="000000"/>
          <w:spacing w:val="-4"/>
          <w:sz w:val="24"/>
        </w:rPr>
        <w:t>использование заданий высокого мыслительного уровн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937" w:leader="none"/>
        </w:tabs>
        <w:spacing w:before="10" w:after="0"/>
        <w:ind w:left="0" w:right="-5" w:firstLine="601"/>
        <w:jc w:val="both"/>
        <w:rPr>
          <w:sz w:val="24"/>
        </w:rPr>
      </w:pPr>
      <w:r>
        <w:rPr>
          <w:color w:val="000000"/>
          <w:spacing w:val="-4"/>
          <w:sz w:val="24"/>
        </w:rPr>
        <w:t>формирование системы знаний о процессе позн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937" w:leader="none"/>
        </w:tabs>
        <w:spacing w:before="10" w:after="0"/>
        <w:ind w:left="0" w:right="-5" w:firstLine="601"/>
        <w:jc w:val="both"/>
        <w:rPr>
          <w:sz w:val="24"/>
        </w:rPr>
      </w:pPr>
      <w:r>
        <w:rPr>
          <w:color w:val="000000"/>
          <w:spacing w:val="-4"/>
          <w:sz w:val="24"/>
        </w:rPr>
        <w:t>поэтапное формирование умственных и двигательных действ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937" w:leader="none"/>
        </w:tabs>
        <w:spacing w:before="10" w:after="0"/>
        <w:ind w:left="0" w:right="-5" w:firstLine="601"/>
        <w:jc w:val="both"/>
        <w:rPr>
          <w:sz w:val="24"/>
        </w:rPr>
      </w:pPr>
      <w:r>
        <w:rPr>
          <w:color w:val="000000"/>
          <w:spacing w:val="-4"/>
          <w:sz w:val="24"/>
        </w:rPr>
        <w:t>побудительно-интенсифицирующая деятельность педагога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937" w:leader="none"/>
        </w:tabs>
        <w:spacing w:lineRule="auto" w:line="240"/>
        <w:ind w:left="0" w:firstLine="601"/>
        <w:rPr>
          <w:sz w:val="24"/>
        </w:rPr>
      </w:pPr>
      <w:r>
        <w:rPr>
          <w:color w:val="000000"/>
          <w:sz w:val="24"/>
        </w:rPr>
        <w:t>развитие творческого потенциала студентов.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Объединяющую основу путей формирования познавательных способностей должна составить система постепенно усложняющихся заданий эвристического характера с</w:t>
      </w:r>
      <w:r>
        <w:rPr>
          <w:i/>
          <w:sz w:val="24"/>
        </w:rPr>
        <w:t xml:space="preserve"> </w:t>
      </w:r>
      <w:r>
        <w:rPr>
          <w:sz w:val="24"/>
        </w:rPr>
        <w:t xml:space="preserve"> элементами поиска нового и самостоятельными творческими проявлениями, например: самостоятельно несколько видоизменить освоенный способ прыжка, успешно выполнить освоенное действие в необычных условиях, составить из разученных движений новую комбинацию, самостоятельно разработать по данным правилам новый комплекс упражнений утренней зарядки. </w:t>
      </w:r>
    </w:p>
    <w:p>
      <w:pPr>
        <w:pStyle w:val="TextBody"/>
        <w:widowControl w:val="false"/>
        <w:spacing w:lineRule="auto" w:line="240"/>
        <w:ind w:firstLine="426"/>
        <w:rPr/>
      </w:pPr>
      <w:r>
        <w:rPr>
          <w:sz w:val="24"/>
        </w:rPr>
        <w:t xml:space="preserve">   </w:t>
      </w:r>
      <w:r>
        <w:rPr>
          <w:sz w:val="24"/>
        </w:rPr>
        <w:t>Опираясь на положение Н.А. Бернштейна[5] о том, что возрастающее смысловое усложнение двигательных задач ведет естественным порядком к  возрастанию  и усложнению чисто координационных требований управления, можно заключить, что высококоординированные смысловые двигательные действия человека будут способствовать формированию его познавательных способностей.</w:t>
      </w:r>
    </w:p>
    <w:p>
      <w:pPr>
        <w:pStyle w:val="Normal"/>
        <w:widowControl w:val="false"/>
        <w:ind w:firstLine="426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Исходя из этого, физические упражнения, направленные на формирование познавательных способностей, необходимо применять по принципу повышения координационных трудностей, с которыми должны справляться занимающиеся. Эти трудности слагаются в основном из требований к точности движений (во времени, в пространстве и по величине усилий), к их взаимной согласованности, к внезапности изменения обстановки. Новизна, хотя бы частичная, необычность и обусловленные этим неординарные требования к координации движений – важнейшие критерии при выборе упражнений для эффективного воздействия на познавательные способности.</w:t>
      </w:r>
    </w:p>
    <w:p>
      <w:pPr>
        <w:pStyle w:val="Normal"/>
        <w:widowControl w:val="false"/>
        <w:ind w:firstLine="601"/>
        <w:jc w:val="both"/>
        <w:rPr/>
      </w:pPr>
      <w:r>
        <w:rPr>
          <w:sz w:val="24"/>
        </w:rPr>
        <w:t xml:space="preserve">Средствами физического воспитания для этого являются сложнокоординационные физические упражнения ритмической и художественной гимнастики, при разучивании которых кроме общепедагогических методов используются и специфические методы физического воспитания, связанные с точным восприятием движений, осмыслением двигательных задач, анализом и коррекцией при их выполнении. Это методы: строго регламентированного упражнения; стандартно-повторные с последующим измерением точности по времени, пространству, усилию с установкой на запоминание и последующей самооценкой; вариативного упражнения (строго заданное варьирование отдельных характеристик или всего освоенного двигательного действия: изменение силовых параметров, скорости по предварительному заданию и внезапному сигналу, темпа движений, исходных и конечных положений, способов выполнения действия, выполнение освоенных двигательных действий после воздействия на вестибулярный аппарат, выполнение упражнений с исключением зрительного контроля, неведущей рукой); направленного прочувствования двигательного действия; «контрастных» и «сближаемых» заданий; соревновательный, игровой. </w:t>
      </w:r>
    </w:p>
    <w:p>
      <w:pPr>
        <w:pStyle w:val="Normal"/>
        <w:widowControl w:val="false"/>
        <w:ind w:firstLine="601"/>
        <w:jc w:val="both"/>
        <w:rPr/>
      </w:pPr>
      <w:r>
        <w:rPr>
          <w:sz w:val="24"/>
        </w:rPr>
        <w:t>В педагогическом обучающем эксперименте, который проводился на базе БГТУ,  на учебно-тренировочных занятиях в подготовительной их части студенты выполняли упражнения ритмической гимнастики.</w:t>
      </w:r>
    </w:p>
    <w:p>
      <w:pPr>
        <w:pStyle w:val="Normal"/>
        <w:widowControl w:val="false"/>
        <w:ind w:firstLine="60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инцип поэтапного формирования действий, опосредованных речевой инструкцией и собственным самоконтролем движений, широко применялся в основной части урока, где проводилось обучение упражнениям художественной гимнастики с учетом психофизиологической природы. Среди   методических  приемов  обучения с целью формирования познавательных способностей использовались следующи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60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формирование осмысленных целевых установок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60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акцентированный показ двигательного действия с выделением ведущих элементов движения и опорных точек самоконтро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60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широкое использование средств моделирования и технических средств обучения (контрольные отметки, магнитофонные записи программы и т. д.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60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ктивизация зрительных, слуховых и кинестетических восприятий, организация активного наблюд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60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ритическое обсуждение способов выполнения двигательного действия другими лиц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60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анализ эталонной техники с целью рационального применения ее к своим индивидуальным особенностя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60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работка прочных ассоциаций между ведущими элементами, контрольными точками и кинестетическими образами движения и их речевыми наименования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60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спроизведение двигательного действия в упрощенных условиях (на месте, по разделению, в медленном темпе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60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этапное выполнение двигательных действий с проговариванием выполняемых ведущих элементов и опорных точек самоконтроля за движе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60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мысленный повтор упражнения как на учебном занятии, так и в качестве домашнего зад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60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управление в усложненных условиях (затрудненный самоконтроль, с закрытыми глазами, неведущей рукой, соревновательные условия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60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ммента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60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музыка, как фактор, способствующий лучшему освоению и запоминанию ритмической структуры движ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60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водка по движ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60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емы взаимообуч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60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амоконтроль (работа перед зеркалом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60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амостоятельное составление студентами новых связок и комбинаций из известных элементов.</w:t>
      </w:r>
    </w:p>
    <w:p>
      <w:pPr>
        <w:pStyle w:val="31"/>
        <w:ind w:firstLine="601"/>
        <w:rPr/>
      </w:pPr>
      <w:r>
        <w:rPr/>
        <w:t>На отдельных учебно-тренировочных занятиях (в начале и  конце урока) в экспериментальной группе исследовалась динамика изменений продуктивности внимания (прирост составил 11,9%) и концентрации внимания (прирост – 17%), кратковременной памяти на цифры (прирост – 4,8%), гибкости мышления (прирост – 17%). Кроме того, измерялись показатели продуктивности и концентрации внимания до и после выполнения комплекса ритмической гимнастики в подготовительной части урока: продуктивность внимания увеличилась на 28,38%, концентрация внимания – на 27,88%.</w:t>
      </w:r>
    </w:p>
    <w:p>
      <w:pPr>
        <w:pStyle w:val="Normal"/>
        <w:widowControl w:val="false"/>
        <w:ind w:firstLine="615"/>
        <w:jc w:val="both"/>
        <w:rPr/>
      </w:pPr>
      <w:r>
        <w:rPr>
          <w:sz w:val="24"/>
        </w:rPr>
        <w:t>В формирующем эксперименте (за 2 года) анализ проводился по 6 показателям: способности точного восприятия и воспроизведения новых движений, распределению внимания, продуктивности внимания, концентрации внимания, гибкости мышления, кратковременной</w:t>
      </w:r>
      <w:r>
        <w:rPr/>
        <w:t xml:space="preserve"> </w:t>
      </w:r>
      <w:r>
        <w:rPr>
          <w:sz w:val="24"/>
        </w:rPr>
        <w:t>памяти на слова. Выявлено, что в экспериментальной группе показатели увеличились:</w:t>
      </w:r>
    </w:p>
    <w:p>
      <w:pPr>
        <w:pStyle w:val="Normal"/>
        <w:widowControl w:val="false"/>
        <w:ind w:left="615" w:hanging="0"/>
        <w:jc w:val="both"/>
        <w:rPr>
          <w:sz w:val="24"/>
        </w:rPr>
      </w:pPr>
      <w:r>
        <w:rPr>
          <w:sz w:val="24"/>
        </w:rPr>
        <w:t>- способность точного восприятия и воспроизведения новых движений - на 12,08%;</w:t>
      </w:r>
    </w:p>
    <w:p>
      <w:pPr>
        <w:pStyle w:val="TextBody"/>
        <w:widowControl w:val="false"/>
        <w:spacing w:lineRule="auto" w:line="240"/>
        <w:ind w:left="720" w:hanging="119"/>
        <w:rPr>
          <w:b/>
          <w:b/>
          <w:sz w:val="24"/>
        </w:rPr>
      </w:pPr>
      <w:r>
        <w:rPr>
          <w:sz w:val="24"/>
        </w:rPr>
        <w:t>- продуктивность внимания - на 10,24%;</w:t>
      </w:r>
    </w:p>
    <w:p>
      <w:pPr>
        <w:pStyle w:val="TextBody"/>
        <w:widowControl w:val="false"/>
        <w:spacing w:lineRule="auto" w:line="240"/>
        <w:ind w:left="720" w:hanging="119"/>
        <w:rPr>
          <w:b/>
          <w:b/>
          <w:sz w:val="24"/>
        </w:rPr>
      </w:pPr>
      <w:r>
        <w:rPr>
          <w:sz w:val="24"/>
        </w:rPr>
        <w:t>- концентрация внимания - на 14,1%;</w:t>
      </w:r>
    </w:p>
    <w:p>
      <w:pPr>
        <w:pStyle w:val="Normal"/>
        <w:widowControl w:val="false"/>
        <w:ind w:left="720" w:hanging="119"/>
        <w:jc w:val="both"/>
        <w:rPr>
          <w:b/>
          <w:b/>
          <w:sz w:val="24"/>
        </w:rPr>
      </w:pPr>
      <w:r>
        <w:rPr>
          <w:sz w:val="24"/>
        </w:rPr>
        <w:t>- распределение внимания - на 11,62%;</w:t>
      </w:r>
    </w:p>
    <w:p>
      <w:pPr>
        <w:pStyle w:val="Normal"/>
        <w:widowControl w:val="false"/>
        <w:ind w:left="720" w:hanging="119"/>
        <w:jc w:val="both"/>
        <w:rPr>
          <w:b/>
          <w:b/>
          <w:sz w:val="24"/>
        </w:rPr>
      </w:pPr>
      <w:r>
        <w:rPr>
          <w:sz w:val="24"/>
        </w:rPr>
        <w:t>- гибкость мышления - на 16,3%;</w:t>
      </w:r>
    </w:p>
    <w:p>
      <w:pPr>
        <w:pStyle w:val="Normal"/>
        <w:widowControl w:val="false"/>
        <w:ind w:left="720" w:hanging="119"/>
        <w:jc w:val="both"/>
        <w:rPr>
          <w:sz w:val="24"/>
        </w:rPr>
      </w:pPr>
      <w:r>
        <w:rPr>
          <w:sz w:val="24"/>
        </w:rPr>
        <w:t>- кратковременная память - на 8,9%.</w:t>
      </w:r>
    </w:p>
    <w:p>
      <w:pPr>
        <w:pStyle w:val="Normal"/>
        <w:widowControl w:val="false"/>
        <w:ind w:firstLine="601"/>
        <w:jc w:val="both"/>
        <w:rPr>
          <w:sz w:val="24"/>
        </w:rPr>
      </w:pPr>
      <w:r>
        <w:rPr>
          <w:sz w:val="24"/>
        </w:rPr>
        <w:t>В контрольной группе прирост показателей соответственно был равен: 0,6; 2,66; 3,4; 4,83; 4,2; 3,04%.</w:t>
      </w:r>
    </w:p>
    <w:p>
      <w:pPr>
        <w:pStyle w:val="TextBody"/>
        <w:widowControl w:val="false"/>
        <w:spacing w:lineRule="auto" w:line="240"/>
        <w:ind w:firstLine="601"/>
        <w:rPr/>
      </w:pPr>
      <w:r>
        <w:rPr>
          <w:sz w:val="24"/>
        </w:rPr>
        <w:t xml:space="preserve">Кроме того,  проведенный корреляционный анализ связи между способностью точного восприятия и воспроизведения новых движений и остальными показателями экспериментальной группы в конце эксперимента установил сильную статистическую взаимосвязь с гибкостью мышления (r = 0,72), среднюю – с концентрацией внимания (r = 0,59) и кратковременной памятью (r = 0,63), слабую – с распределением внимания (r = 0,22) и продуктивностью внимания (r= 0,23).  </w:t>
      </w:r>
    </w:p>
    <w:p>
      <w:pPr>
        <w:pStyle w:val="TextBody"/>
        <w:widowControl w:val="false"/>
        <w:spacing w:lineRule="auto" w:line="240"/>
        <w:rPr/>
      </w:pPr>
      <w:r>
        <w:rPr>
          <w:sz w:val="24"/>
        </w:rPr>
        <w:t xml:space="preserve">         </w:t>
      </w:r>
      <w:r>
        <w:rPr>
          <w:sz w:val="24"/>
        </w:rPr>
        <w:t>Таким образом, наличие значимых связей между специально организованной двигательной активностью и познавательными способностями студентов доказывает, что двигательная активность является одним из факторов формирования познавательных способностей, а это диктует значительное усиление внимания к вопросам физической культуры и спорта.</w:t>
      </w:r>
    </w:p>
    <w:p>
      <w:pPr>
        <w:pStyle w:val="3"/>
        <w:widowControl w:val="false"/>
        <w:spacing w:lineRule="auto" w:line="240"/>
        <w:ind w:left="0" w:firstLine="601"/>
        <w:rPr/>
      </w:pPr>
      <w:r>
        <w:rPr>
          <w:sz w:val="24"/>
        </w:rPr>
        <w:t>Процесс формирования познавательных способностей студентов средствами специально организованной двигательной активности будет более эффективен, если:</w:t>
      </w:r>
    </w:p>
    <w:p>
      <w:pPr>
        <w:pStyle w:val="3"/>
        <w:widowControl w:val="false"/>
        <w:spacing w:lineRule="auto" w:line="240"/>
        <w:ind w:left="0" w:firstLine="601"/>
        <w:rPr/>
      </w:pPr>
      <w:r>
        <w:rPr>
          <w:sz w:val="24"/>
        </w:rPr>
        <w:t xml:space="preserve">-  содержание процесса физического воспитания направлено на поэтапное формирование умственных и двигательных действий, развитие творческого потенциала студентов; </w:t>
      </w:r>
    </w:p>
    <w:p>
      <w:pPr>
        <w:pStyle w:val="3"/>
        <w:widowControl w:val="false"/>
        <w:spacing w:lineRule="auto" w:line="240"/>
        <w:ind w:left="0" w:firstLine="601"/>
        <w:rPr/>
      </w:pPr>
      <w:r>
        <w:rPr>
          <w:sz w:val="24"/>
        </w:rPr>
        <w:t>- применяются специально разработанные методы обучения, соответствующие  психологической структуре познавательных процессов;</w:t>
      </w:r>
    </w:p>
    <w:p>
      <w:pPr>
        <w:pStyle w:val="3"/>
        <w:widowControl w:val="false"/>
        <w:tabs>
          <w:tab w:val="clear" w:pos="720"/>
          <w:tab w:val="left" w:pos="1031" w:leader="none"/>
        </w:tabs>
        <w:spacing w:lineRule="auto" w:line="240"/>
        <w:ind w:left="0" w:firstLine="601"/>
        <w:rPr/>
      </w:pPr>
      <w:r>
        <w:rPr>
          <w:sz w:val="24"/>
        </w:rPr>
        <w:t>- используются задания высокого мыслительного уровня, связанные с выполнением  сложнокоординационных физических упражнений (в частности, упражнений ритмической и художественной гимнастики).</w:t>
      </w:r>
    </w:p>
    <w:p>
      <w:pPr>
        <w:pStyle w:val="Normal"/>
        <w:widowControl w:val="false"/>
        <w:ind w:firstLine="601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firstLine="601"/>
        <w:rPr>
          <w:b w:val="false"/>
          <w:b w:val="false"/>
          <w:sz w:val="20"/>
        </w:rPr>
      </w:pPr>
      <w:r>
        <w:rPr>
          <w:b w:val="false"/>
          <w:sz w:val="20"/>
        </w:rPr>
        <w:t>СПИСОК  ЛИТЕРАТУРЫ</w:t>
      </w:r>
    </w:p>
    <w:p>
      <w:pPr>
        <w:pStyle w:val="Heading6"/>
        <w:ind w:firstLine="60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 w:val="false"/>
          <w:sz w:val="20"/>
        </w:rPr>
        <w:t>Шадриков,В.Д. Способности человека / В.Д. Шадриков. - М.: Ин-т практ. психологии; Воронеж: МОДЭК, 1997. -С.12,74.</w:t>
      </w:r>
    </w:p>
    <w:p>
      <w:pPr>
        <w:pStyle w:val="Heading6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 w:val="false"/>
          <w:sz w:val="20"/>
        </w:rPr>
        <w:t>Гордеева,  Н.Д. Экспериментальная психология исполнительного действия/ Н.Д. Гордеева. -М.: Тривола, 1995.-324с.</w:t>
      </w:r>
    </w:p>
    <w:p>
      <w:pPr>
        <w:pStyle w:val="Heading6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b w:val="false"/>
          <w:sz w:val="20"/>
        </w:rPr>
        <w:t>Майнберг,Э. Основные проблемы педагогики спорта/ Э. Майнберг. - М.: Аспект Пресс, 1995.- 318 с.</w:t>
      </w:r>
    </w:p>
    <w:p>
      <w:pPr>
        <w:pStyle w:val="Heading6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Якиманская, И.С. Развивающее обучение / И.С.Якиманская. - М.: Педагогика, 1979. - 144 с.</w:t>
      </w:r>
    </w:p>
    <w:p>
      <w:pPr>
        <w:pStyle w:val="Heading6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Бернштейн, Н.А. О ловкости и ее развитии/ Н.А.Бернштейн. - М.: ФиС, 1991. - С.279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  <w:t>Материал поступил в редколлегию 26.12.07.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LineNumbers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418" w:footer="720" w:bottom="1361"/>
      <w:pgNumType w:start="13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9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u w:val="single"/>
      </w:rPr>
    </w:pPr>
    <w:r>
      <w:rPr>
        <w:u w:val="single"/>
      </w:rPr>
      <w:t xml:space="preserve">                                                </w:t>
    </w:r>
    <w:r>
      <w:rPr>
        <w:u w:val="single"/>
      </w:rPr>
      <w:t xml:space="preserve">Вестник Брянского государственного технического университета. 2008. № 2(18)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u w:val="single"/>
        <w:lang w:val="en-US"/>
      </w:rPr>
      <w:t>ISBN</w:t>
    </w:r>
    <w:r>
      <w:rPr>
        <w:u w:val="single"/>
      </w:rPr>
      <w:t xml:space="preserve"> 5-89838-336-3               Вестник Брянского государственного технического университета. 2008. № 2(18)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426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51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993" w:leader="none"/>
      </w:tabs>
      <w:ind w:firstLine="709"/>
      <w:jc w:val="both"/>
    </w:pPr>
    <w:rPr>
      <w:sz w:val="28"/>
    </w:rPr>
  </w:style>
  <w:style w:type="paragraph" w:styleId="Style8">
    <w:name w:val="Маркированный список"/>
    <w:basedOn w:val="Normal"/>
    <w:qFormat/>
    <w:pPr>
      <w:numPr>
        <w:ilvl w:val="0"/>
        <w:numId w:val="5"/>
      </w:numPr>
    </w:pPr>
    <w:rPr>
      <w:sz w:val="28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sz w:val="28"/>
    </w:rPr>
  </w:style>
  <w:style w:type="paragraph" w:styleId="22">
    <w:name w:val="Основной текст 2"/>
    <w:basedOn w:val="Normal"/>
    <w:qFormat/>
    <w:pPr/>
    <w:rPr>
      <w:b/>
      <w:sz w:val="24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41:00Z</dcterms:created>
  <dc:creator>SAM</dc:creator>
  <dc:description/>
  <cp:keywords/>
  <dc:language>en-US</dc:language>
  <cp:lastModifiedBy>Vestnik</cp:lastModifiedBy>
  <cp:lastPrinted>2008-06-10T13:55:00Z</cp:lastPrinted>
  <dcterms:modified xsi:type="dcterms:W3CDTF">2008-06-10T09:56:00Z</dcterms:modified>
  <cp:revision>8</cp:revision>
  <dc:subject/>
  <dc:title/>
</cp:coreProperties>
</file>