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aps/>
        </w:rPr>
      </w:pPr>
      <w:r>
        <w:rPr>
          <w:caps/>
        </w:rPr>
        <w:t>УДК 621.74</w:t>
      </w:r>
    </w:p>
    <w:p>
      <w:pPr>
        <w:pStyle w:val="Normal"/>
        <w:ind w:firstLine="567"/>
        <w:jc w:val="right"/>
        <w:rPr>
          <w:caps/>
        </w:rPr>
      </w:pPr>
      <w:r>
        <w:rPr>
          <w:caps/>
        </w:rPr>
      </w:r>
    </w:p>
    <w:p>
      <w:pPr>
        <w:pStyle w:val="Normal"/>
        <w:ind w:firstLine="567"/>
        <w:jc w:val="right"/>
        <w:rPr/>
      </w:pPr>
      <w:r>
        <w:rPr>
          <w:caps/>
        </w:rPr>
        <w:t>В.Н. М</w:t>
      </w:r>
      <w:r>
        <w:rPr/>
        <w:t>ихайлов, Д.С. Краснятов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применение компьютерного моделирования стальной отливки «рама боковая» с целью выявления литейных дефектов</w:t>
      </w:r>
    </w:p>
    <w:p>
      <w:pPr>
        <w:pStyle w:val="Normal"/>
        <w:ind w:firstLine="567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ыполнено моделирование стальной отливки «Рама боковая». Выявлены возможные места возникновения и виды литейных дефектов, даны рекомендации по их устранению.</w:t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  <w:t>Ключевые слова: стальная отливка; рама боковая; литейные дефекты; компьютерное моделирование.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/>
        <w:t xml:space="preserve">Одним из основных требований, предъявляемых техническими службами ОАО «РЖД» к стальному литью для ж.-д. транспорта, является надёжность. Компьютерное моделирование стальной отливки «Рама боковая» проводилось с целью выявления возможных мест возникновения литейных дефектов, их  предотвращения и повышения надёжности данной отливки. </w:t>
      </w:r>
    </w:p>
    <w:p>
      <w:pPr>
        <w:pStyle w:val="Normal"/>
        <w:ind w:firstLine="567"/>
        <w:jc w:val="both"/>
        <w:rPr/>
      </w:pPr>
      <w:r>
        <w:rPr/>
        <w:t xml:space="preserve">Для выявления возможных мест дефектов отливки было решено применить моделирование литейных процессов при помощи программы </w:t>
      </w:r>
      <w:r>
        <w:rPr>
          <w:lang w:val="en-US"/>
        </w:rPr>
        <w:t>Solid</w:t>
      </w:r>
      <w:r>
        <w:rPr/>
        <w:t xml:space="preserve"> </w:t>
      </w:r>
      <w:r>
        <w:rPr>
          <w:lang w:val="en-US"/>
        </w:rPr>
        <w:t>Cast</w:t>
      </w:r>
      <w:r>
        <w:rPr/>
        <w:t>. Анализ проводился согласно существующей заводской технологии.</w:t>
      </w:r>
    </w:p>
    <w:p>
      <w:pPr>
        <w:pStyle w:val="Normal"/>
        <w:ind w:firstLine="567"/>
        <w:jc w:val="both"/>
        <w:rPr/>
      </w:pPr>
      <w:r>
        <w:rPr/>
        <w:t xml:space="preserve">Первоначально была построена трёхмерная модель отливки, литниково-питающей системы, а также других элементов литейной формы (стержней и т.п.). Для этой цели применили </w:t>
      </w:r>
      <w:r>
        <w:rPr>
          <w:lang w:val="en-US"/>
        </w:rPr>
        <w:t>CAD</w:t>
      </w:r>
      <w:r>
        <w:rPr/>
        <w:t xml:space="preserve">-систему </w:t>
      </w:r>
      <w:r>
        <w:rPr>
          <w:lang w:val="en-US"/>
        </w:rPr>
        <w:t>Solid</w:t>
      </w:r>
      <w:r>
        <w:rPr/>
        <w:t xml:space="preserve"> </w:t>
      </w:r>
      <w:r>
        <w:rPr>
          <w:lang w:val="en-US"/>
        </w:rPr>
        <w:t>Works</w:t>
      </w:r>
      <w:r>
        <w:rPr/>
        <w:t xml:space="preserve">. Полученную модель импортировали в </w:t>
      </w:r>
      <w:r>
        <w:rPr>
          <w:lang w:val="en-US"/>
        </w:rPr>
        <w:t>CAE</w:t>
      </w:r>
      <w:r>
        <w:rPr/>
        <w:t xml:space="preserve">-систему </w:t>
      </w:r>
      <w:r>
        <w:rPr>
          <w:lang w:val="en-US"/>
        </w:rPr>
        <w:t>Solid</w:t>
      </w:r>
      <w:r>
        <w:rPr/>
        <w:t xml:space="preserve"> </w:t>
      </w:r>
      <w:r>
        <w:rPr>
          <w:lang w:val="en-US"/>
        </w:rPr>
        <w:t>Cast</w:t>
      </w:r>
      <w:r>
        <w:rPr/>
        <w:t>, при помощи которой и провели моделирование.</w:t>
      </w:r>
    </w:p>
    <w:p>
      <w:pPr>
        <w:pStyle w:val="Normal"/>
        <w:ind w:firstLine="567"/>
        <w:jc w:val="both"/>
        <w:rPr/>
      </w:pPr>
      <w:r>
        <w:rPr/>
        <w:t>Необходимые для моделирования свойства стали 20ГЛ, из которой изготовляется отливка, и основные технологические параметры взяты из справочной литературы: удельная теплоёмкость стали – 525 Дж/(кг</w:t>
      </w:r>
      <w:r>
        <w:rPr>
          <w:lang w:bidi="he-IL"/>
        </w:rPr>
        <w:t>ּ</w:t>
      </w:r>
      <w:r>
        <w:rPr/>
        <w:t>К); теплопроводность стали – 78 Вт/(м</w:t>
      </w:r>
      <w:r>
        <w:rPr>
          <w:lang w:bidi="he-IL"/>
        </w:rPr>
        <w:t>ּ</w:t>
      </w:r>
      <w:r>
        <w:rPr/>
        <w:t>К); температура солидуса-1513,09°С; температура кристаллизации – 38,77°С; теплота плавления – 276603,594 Дж/кг; плотность – 7820 кг/м</w:t>
      </w:r>
      <w:r>
        <w:rPr>
          <w:vertAlign w:val="superscript"/>
        </w:rPr>
        <w:t>3</w:t>
      </w:r>
      <w:r>
        <w:rPr/>
        <w:t>; температура расплава – 1570°С; время заполнения формы расплавом – 35с.</w:t>
      </w:r>
    </w:p>
    <w:p>
      <w:pPr>
        <w:pStyle w:val="Normal"/>
        <w:ind w:firstLine="567"/>
        <w:jc w:val="both"/>
        <w:rPr/>
      </w:pPr>
      <w:r>
        <w:rPr/>
        <w:t xml:space="preserve">Для проведения необходимых расчётов системой </w:t>
      </w:r>
      <w:r>
        <w:rPr>
          <w:lang w:val="en-US"/>
        </w:rPr>
        <w:t>Solid</w:t>
      </w:r>
      <w:r>
        <w:rPr/>
        <w:t xml:space="preserve"> </w:t>
      </w:r>
      <w:r>
        <w:rPr>
          <w:lang w:val="en-US"/>
        </w:rPr>
        <w:t>Cast</w:t>
      </w:r>
      <w:r>
        <w:rPr/>
        <w:t xml:space="preserve"> была сгенерирована сетка объёмной модели из 6000000 элементарных объёмов, т.е. модель была разбита на малые кубические элементы (размер ячейки составил ≈5х5х5 мм) для дискретного решения уравнений теплопередачи и объёмной усадки. Система </w:t>
      </w:r>
      <w:r>
        <w:rPr>
          <w:lang w:val="en-US"/>
        </w:rPr>
        <w:t>Solid</w:t>
      </w:r>
      <w:r>
        <w:rPr/>
        <w:t xml:space="preserve"> </w:t>
      </w:r>
      <w:r>
        <w:rPr>
          <w:lang w:val="en-US"/>
        </w:rPr>
        <w:t>Cast</w:t>
      </w:r>
      <w:r>
        <w:rPr/>
        <w:t xml:space="preserve"> для вычислений использует метод конечных разностей (МКР).</w:t>
      </w:r>
    </w:p>
    <w:p>
      <w:pPr>
        <w:pStyle w:val="Normal"/>
        <w:ind w:firstLine="567"/>
        <w:jc w:val="both"/>
        <w:rPr/>
      </w:pPr>
      <w:r>
        <w:rPr/>
        <w:t>На основании указанных данных было проведено моделирование процесса кристаллизации отливки с иллюстрацией. Компьютерный анализ действующей технологии получения отливки «Рама боковая», серийно изготовляемой в ООО «ПК «БСЗ», выявил следующие недостатки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4069080" cy="27514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080" cy="275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08"/>
                            </w:tblGrid>
                            <w:tr>
                              <w:trPr/>
                              <w:tc>
                                <w:tcPr>
                                  <w:tcW w:w="64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85565" cy="245808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11706" t="18978" r="-622" b="101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85565" cy="24580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ис. 1.  Распределение температуры по объёму металл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 23-й секунде заливк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4pt;height:216.6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64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08"/>
                      </w:tblGrid>
                      <w:tr>
                        <w:trPr/>
                        <w:tc>
                          <w:tcPr>
                            <w:tcW w:w="64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85565" cy="245808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11706" t="18978" r="-622" b="101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85565" cy="2458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ис. 1.  Распределение температуры по объёму металл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 23-й секунде заливк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/>
      </w:pPr>
      <w:r>
        <w:rPr/>
        <w:t>1.</w:t>
        <w:tab/>
        <w:t>При действующем варианте литниково-питающей системы в шлакоуловителях металл движется хаотично, не задерживая частицы, попадающие в форму при заливке (маркерами помечены пути движения элементарных частиц, попавших в форму) (рис.1).</w:t>
      </w:r>
    </w:p>
    <w:p>
      <w:pPr>
        <w:pStyle w:val="Normal"/>
        <w:tabs>
          <w:tab w:val="clear" w:pos="708"/>
          <w:tab w:val="left" w:pos="900" w:leader="none"/>
        </w:tabs>
        <w:spacing w:lineRule="auto" w:line="228"/>
        <w:ind w:firstLine="567"/>
        <w:jc w:val="both"/>
        <w:rPr/>
      </w:pPr>
      <w:r>
        <w:rPr/>
        <w:t>2.</w:t>
        <w:tab/>
        <w:t>В зеве отливки со стороны короткой части литникового хода происходит существенный разогрев формы и как следствие её пересыхание и разрушение. Максимально форма разогревается на 22-й секунде заливки. В то же время в данном месте происходит существенное увеличение скорости движения заливаемого металла (рис.1, 2)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4069080" cy="474916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080" cy="4749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08"/>
                            </w:tblGrid>
                            <w:tr>
                              <w:trPr/>
                              <w:tc>
                                <w:tcPr>
                                  <w:tcW w:w="64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560445" cy="2301875"/>
                                        <wp:effectExtent l="0" t="0" r="0" b="0"/>
                                        <wp:docPr id="5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>
                                                  <a:grayscl/>
                                                </a:blip>
                                                <a:srcRect l="11358" t="19343" r="1280" b="885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560445" cy="23018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ис. 2. Распределение скорости движения металл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 23-й секунде залив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914650" cy="186055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4" t="2400" r="1179" b="438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914650" cy="18605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ис. 3. Характер распределения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возможных мест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ефектов усадочного происхожден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4pt;height:373.9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64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08"/>
                      </w:tblGrid>
                      <w:tr>
                        <w:trPr/>
                        <w:tc>
                          <w:tcPr>
                            <w:tcW w:w="64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60445" cy="230187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>
                                            <a:grayscl/>
                                          </a:blip>
                                          <a:srcRect l="11358" t="19343" r="1280" b="88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60445" cy="2301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ис. 2. Распределение скорости движения металл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 23-й секунде заливк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14650" cy="186055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4" t="2400" r="1179" b="438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14650" cy="1860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ис. 3. Характер распределения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возможных мес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ефектов усадочного происхожден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00" w:leader="none"/>
        </w:tabs>
        <w:spacing w:lineRule="auto" w:line="228"/>
        <w:ind w:firstLine="567"/>
        <w:jc w:val="both"/>
        <w:rPr/>
      </w:pPr>
      <w:r>
        <w:rPr/>
        <w:t>3.</w:t>
        <w:tab/>
        <w:t>Металл, продвигаясь по полости формы, остывает, теряя свою жидкотекучесть. Поэтому велика вероятность невыходов кронштейнов и спаев на зеркале.</w:t>
      </w:r>
    </w:p>
    <w:p>
      <w:pPr>
        <w:pStyle w:val="Normal"/>
        <w:spacing w:lineRule="auto" w:line="228"/>
        <w:ind w:firstLine="567"/>
        <w:jc w:val="both"/>
        <w:rPr/>
      </w:pPr>
      <w:r>
        <w:rPr/>
        <w:t>Для определения месторасположения возможных дефектов усадочного характера воспользовались расчётным параметром «плотность металла». Плотность металла изменяется в интервале от 0 до 1 и является количественной мерой заполнения металлом локального объёма после затвердевания. Значение 1 соответствует плотному металлу, значение 0 свидетельствует об отсутствии металла в локальном объёме. Объёмы отливки с нулевой плотностью являются усадочными раковинами, а её объёмы с плотностью менее 1 поражены усадочной пористостью. На рис.3 представлена картина распределения усадочных дефектов в отливке. Видно, что в зеве отливки имеется область с низкой плотностью (предположительно усадочная раковина), а в районе зеркала возможна рыхлота. Это свидетельствует о невысокой эффективности работы внутреннего холодильника в зеве и закрытой прибыли на зеркале. Для устранения этих недостатков предлагается следующее: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/>
      </w:pPr>
      <w:r>
        <w:rPr/>
        <w:t>1)</w:t>
        <w:tab/>
        <w:t>в районе зева установить прибыль с экзотермической вставкой ( ввести 2 дополнительные прибыли );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/>
      </w:pPr>
      <w:r>
        <w:rPr/>
        <w:t>2)</w:t>
        <w:tab/>
        <w:t>для устранения рыхлоты необходимо установить 2 более мелкие прибыли, разнесённые ближе к краям.</w:t>
      </w:r>
    </w:p>
    <w:p>
      <w:pPr>
        <w:pStyle w:val="Normal"/>
        <w:ind w:firstLine="567"/>
        <w:jc w:val="both"/>
        <w:rPr/>
      </w:pPr>
      <w:r>
        <w:rPr/>
        <w:t>Для устранения дефектов, вызванных конструкцией литниково-питающей системы, рекомендуется изменить конструкцию шлакоуловителей, а также изменить подвод металла, подведя питание к зеркалу.</w:t>
      </w:r>
    </w:p>
    <w:p>
      <w:pPr>
        <w:pStyle w:val="Normal"/>
        <w:ind w:firstLine="567"/>
        <w:jc w:val="both"/>
        <w:rPr/>
      </w:pPr>
      <w:r>
        <w:rPr/>
        <w:t>На основе проведенного моделирования условий кристаллизации стальной отливки «Рама боковая» предложены рекомендации по повышению её эксплуатационных характеристик путём улучшения конструкции её питающей системы, а также повышения качества стали, из которой она отливается.</w:t>
      </w:r>
    </w:p>
    <w:p>
      <w:pPr>
        <w:pStyle w:val="Normal"/>
        <w:spacing w:before="120" w:after="0"/>
        <w:ind w:firstLine="567"/>
        <w:jc w:val="right"/>
        <w:rPr/>
      </w:pPr>
      <w:r>
        <w:rPr/>
        <w:t>Материал поступил в редколлегию 14.04.08.</w:t>
      </w:r>
    </w:p>
    <w:sectPr>
      <w:headerReference w:type="default" r:id="rId8"/>
      <w:footerReference w:type="default" r:id="rId9"/>
      <w:type w:val="nextPage"/>
      <w:pgSz w:w="11906" w:h="16838"/>
      <w:pgMar w:left="1701" w:right="850" w:gutter="0" w:header="709" w:top="1418" w:footer="709" w:bottom="1361"/>
      <w:pgNumType w:start="1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0"/>
        <w:u w:val="single"/>
      </w:rPr>
      <w:t xml:space="preserve">                                                 </w:t>
    </w:r>
    <w:r>
      <w:rPr>
        <w:sz w:val="20"/>
        <w:u w:val="single"/>
      </w:rPr>
      <w:t xml:space="preserve">Вестник Брянского государственного технического университета. 2008. № 2(18)       </w:t>
    </w:r>
    <w:r>
      <w:rPr>
        <w:u w:val="single"/>
      </w:rPr>
      <w:t xml:space="preserve">                        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07:09:00Z</dcterms:created>
  <dc:creator>Tarakan</dc:creator>
  <dc:description/>
  <cp:keywords/>
  <dc:language>en-US</dc:language>
  <cp:lastModifiedBy>Vestnik</cp:lastModifiedBy>
  <cp:lastPrinted>2008-06-07T11:39:00Z</cp:lastPrinted>
  <dcterms:modified xsi:type="dcterms:W3CDTF">2008-06-07T07:40:00Z</dcterms:modified>
  <cp:revision>7</cp:revision>
  <dc:subject/>
  <dc:title>Исследование условий кристаллизации стальной отливки балка надрессорная при помощи компьютерного моделирования</dc:title>
</cp:coreProperties>
</file>