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ДК 621.762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.В. Кондратович, В.П. Тихомиров, А.Г. Стриженок </w:t>
      </w:r>
    </w:p>
    <w:p>
      <w:pPr>
        <w:pStyle w:val="Normal"/>
        <w:ind w:firstLine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ЛИЯНИЕ СОСТАВА МЕТАЛЛОКЕРАМИЧЕСКОГО СПЛАВ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ТРИБОТЕХНИЧЕСКИЕ ХАРАКТЕРИСТИКИ ФРИКЦИОННОЙ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ФТЫ ЭЛЕКТРОПРИВОДА СТРЕЛОЧНОГО ПЕРЕВОДА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Рассмотрено влияние состава металлокерамического сплава на износостойкость и триботехнические характеристики фрикционной муфты электропривода стрелочного перевода.</w:t>
      </w:r>
    </w:p>
    <w:p>
      <w:pPr>
        <w:pStyle w:val="Normal"/>
        <w:spacing w:before="120" w:after="0"/>
        <w:jc w:val="both"/>
        <w:rPr/>
      </w:pPr>
      <w:r>
        <w:rPr/>
        <w:t>Ключевые слова: металлокерамический сплав;  фрикционная муфта; триботехнические характеристики; износостойкос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лектропривод для стрелочного перевода (рис. 1) относится к средствам управления положением железнодорожного пути на стрелочном переводе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21590</wp:posOffset>
            </wp:positionV>
            <wp:extent cx="5324475" cy="3867150"/>
            <wp:effectExtent l="0" t="0" r="0" b="0"/>
            <wp:wrapTight wrapText="bothSides">
              <wp:wrapPolygon edited="0">
                <wp:start x="-38" y="0"/>
                <wp:lineTo x="-38" y="21508"/>
                <wp:lineTo x="21600" y="21508"/>
                <wp:lineTo x="21600" y="0"/>
                <wp:lineTo x="-3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04005</wp:posOffset>
                </wp:positionH>
                <wp:positionV relativeFrom="paragraph">
                  <wp:posOffset>166370</wp:posOffset>
                </wp:positionV>
                <wp:extent cx="3014345" cy="2393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4345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1. Электропривод стрелочного перев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35pt;height:18.85pt;mso-wrap-distance-left:9.05pt;mso-wrap-distance-right:9.05pt;mso-wrap-distance-top:0pt;mso-wrap-distance-bottom:0pt;margin-top:13.1pt;mso-position-vertical-relative:text;margin-left:-32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 1. Электропривод стрелочного перев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Электропривод, обеспечивающий возвратно-поступательное перемещение шибера, взаимодействующего со стрелкой железнодорожного пути, содержит электродвигатель 1, муфту 2, редуктор 3, открытую зубчатую передачу 5, главный вал 6 с шестерней 7, автопереключатель 9, которые приводят в движение шибер 8. В редукторе 3 размещена предохранительная фрикционная муфта 4, включающая в себя ряд поочерёдно установленных неподвижных (10) и подвижных (11) дисков (рис.1, 2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ерийно выпускаемый ЗАО «Термотрон-завод» электропривод СП - 6М снабжён фрикционной муфтой с подвижными и неподвижными дисками, выполненными из конструкционной стали. Недостатком указанной муфты является низкая износостойкость и стабильность её работы в режиме теплоимпульсного трения. Задачи повышения долговечности, обеспечения надёжной работы предохранительной фрикционной муфты и безопасности железнодорожного движения решались путём применения композиционных материалов на железной основе в качестве поверхностей трения подвижных диск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сследования показали, что небольшие изменения в химсоставе сплава существенно влияют на износостойкость и триботехнические характеристик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Железо является основным связующим компонентом и обеспечивает общую прочность порошкового сплав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лово, благодаря низкой температуре плавления, образует в процессе теплоимпульсного трения рабочий слой, обеспечивающий положительный градиент механических свойств по глубине и предохраняющий поверхности трения от интенсивного изнашивания. Содержание олова в порошковом фрикционном сплаве менее 9 % приводит к снижению износостойкости при некотором увеличении коэффициента тр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Дисульфид молибдена служит в процессе трения твердым смазочным материалом, препятствующим молекулярному схватыванию поверхностей. Этот компонент способствует укреплению каркаса сплава, обеспечивая повышение общей прочности спеченного порошкового материала. Содержание в сплаве дисульфида молибдена менее 1,5 % значительно уменьшает износостойкость, а при его содержании более 3 % не наблюдается существенных изменений триботехнических характеристик порошкового фрикционного сплава в процессе теплоимпульсного тр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Диоксид кремния, являясь абразивным материалом, увеличивает коэффициент трения и уменьшает локальный объем материала, подвергшийся схватыва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рафит имеет слоистую (ламеллярную) структуру и в процессе теплоимпульсного трения служит твердым смазочным материалом, препятствуя молекулярному схватыванию трущихся поверхностей. При увеличении содержания графита свыше 5 % растет стабильность коэффициента трения и существенно уменьшается износостойкос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ведение в состав порошкового фрикционного сплава свинца увеличивает общую прочность сплава и повышает его износостойкость. Содержание его в 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составе сплава менее 1,7 % приводит к уменьшению износостойкости и стабильности коэффициента трения, а при введении свинца более 2,5 % вместе с некоторым увеличением стабильности уменьшается величина коэффициента трения поко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Методом нейрокомпьютерного моделирования были рассмотрены 9 виртуальных составов композиционных материалов. Исследование фрикционных характеристик проводилось в условиях теплоимпульсного трения на стенде, моделирующем работу предохранительной фрикционной муфты (Т</w:t>
      </w:r>
      <w:r>
        <w:rPr>
          <w:sz w:val="24"/>
          <w:szCs w:val="24"/>
          <w:vertAlign w:val="subscript"/>
        </w:rPr>
        <w:t>ном</w:t>
      </w:r>
      <w:r>
        <w:rPr>
          <w:sz w:val="24"/>
          <w:szCs w:val="24"/>
        </w:rPr>
        <w:t xml:space="preserve"> = 4,94 Н</w:t>
      </w:r>
      <w:r>
        <w:rPr>
          <w:sz w:val="24"/>
          <w:sz w:val="24"/>
          <w:szCs w:val="24"/>
          <w:lang w:bidi="he-IL"/>
        </w:rPr>
        <w:t>ּ</w:t>
      </w:r>
      <w:r>
        <w:rPr>
          <w:sz w:val="24"/>
          <w:szCs w:val="24"/>
        </w:rPr>
        <w:t>м; Т</w:t>
      </w:r>
      <w:r>
        <w:rPr>
          <w:sz w:val="24"/>
          <w:szCs w:val="24"/>
          <w:vertAlign w:val="subscript"/>
          <w:lang w:val="en-US"/>
        </w:rPr>
        <w:t>max</w:t>
      </w:r>
      <w:r>
        <w:rPr>
          <w:sz w:val="24"/>
          <w:szCs w:val="24"/>
        </w:rPr>
        <w:t xml:space="preserve"> = 12,36 Н</w:t>
      </w:r>
      <w:r>
        <w:rPr>
          <w:sz w:val="24"/>
          <w:sz w:val="24"/>
          <w:szCs w:val="24"/>
          <w:lang w:bidi="he-IL"/>
        </w:rPr>
        <w:t>ּ</w:t>
      </w:r>
      <w:r>
        <w:rPr>
          <w:sz w:val="24"/>
          <w:szCs w:val="24"/>
        </w:rPr>
        <w:t xml:space="preserve">м; коэффициент запаса сцепления β = 1,5; начальная скорость на среднем диаметре диска </w:t>
      </w:r>
      <w:r>
        <w:rPr>
          <w:i/>
          <w:sz w:val="24"/>
          <w:szCs w:val="24"/>
          <w:lang w:val="en-US"/>
        </w:rPr>
        <w:t>v</w:t>
      </w:r>
      <w:r>
        <w:rPr>
          <w:i/>
          <w:sz w:val="24"/>
          <w:szCs w:val="24"/>
          <w:vertAlign w:val="subscript"/>
        </w:rPr>
        <w:t>0</w:t>
      </w:r>
      <w:r>
        <w:rPr>
          <w:i/>
          <w:sz w:val="24"/>
          <w:szCs w:val="24"/>
        </w:rPr>
        <w:t xml:space="preserve"> = </w:t>
      </w:r>
      <w:r>
        <w:rPr>
          <w:sz w:val="24"/>
          <w:szCs w:val="24"/>
        </w:rPr>
        <w:t>1,73 м/с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 результатам испытаний оценивались максимальный коэффициент трения покоя и коэффициент трения скольжения, а также объёмный износ, соответствующий 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включениям фрикционной муфт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итоге из девяти составов был выбран фрикционный сплав на основе железа (условный номер 07К), содержащий олово, дисульфид молибдена, диоксид кремния, графит и свинец, обладающий высокой износостойкостью и стабильными триботехническими характеристиками в условиях теплоимпульсного тр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Методом порошковой металлургии было изготовлено несколько малых партий подвижных дисков (с последующей шлифовкой и пропиткой маслом АМГ-10). После этого диски прошли всесторонние испытания в составе электропривода СП-6М в испытательной лаборатории ИЦ АТСЖТ ЗАО «Термотрон-завод» в соответствии с ТУ32ЦШ2104-2002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роме того, были проведены ресурсные испытания металлокерамических фрикционных дисков в составе электропривода СП-6М в течение 1,2</w:t>
      </w:r>
      <w:r>
        <w:rPr>
          <w:b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 xml:space="preserve"> переводов рабочего шибера (при рабочей нагрузке на шибере 3500 Н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зультаты ресурсных испытаний показали достаточно высокие триботехнические характеристики: коэффициенты трения покоя и скольжения соответственно равны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</w:rPr>
        <w:t>пок</w:t>
      </w:r>
      <w:r>
        <w:rPr>
          <w:sz w:val="24"/>
          <w:szCs w:val="24"/>
        </w:rPr>
        <w:t xml:space="preserve"> ≈ 0,34…0,41,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</w:rPr>
        <w:t>ск</w:t>
      </w:r>
      <w:r>
        <w:rPr>
          <w:sz w:val="24"/>
          <w:szCs w:val="24"/>
        </w:rPr>
        <w:t xml:space="preserve"> = 0,25…0,29; износ составил 0,03 мм за период 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включений муфт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рикционные свойства применяемого композиционного материала позволили сократить число подвижных дисков с четырех до двух (рис. 2) и значительно увеличить стабильность работы муфты в диапазоне температур от -60 до +45 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400550" cy="2543175"/>
            <wp:effectExtent l="0" t="0" r="0" b="0"/>
            <wp:wrapTight wrapText="bothSides">
              <wp:wrapPolygon edited="0">
                <wp:start x="-46" y="0"/>
                <wp:lineTo x="-46" y="21517"/>
                <wp:lineTo x="21600" y="21517"/>
                <wp:lineTo x="21600" y="0"/>
                <wp:lineTo x="-46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как показали испытания, компоненты, входящие в металлокерамический сплав в оптимальном соотношении, обеспечивают повышенную износостойкость и надежную работу фрикционной муфты электропривода стрелочного перевод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86790</wp:posOffset>
                </wp:positionH>
                <wp:positionV relativeFrom="paragraph">
                  <wp:posOffset>-410210</wp:posOffset>
                </wp:positionV>
                <wp:extent cx="4029075" cy="2393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2. Фрикционная муфта с двумя подвижными дисками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18.85pt;mso-wrap-distance-left:9.05pt;mso-wrap-distance-right:9.05pt;mso-wrap-distance-top:0pt;mso-wrap-distance-bottom:0pt;margin-top:-32.3pt;mso-position-vertical-relative:text;margin-left:7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 2. Фрикционная муфта с двумя подвижными диск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вокупность требуемых конструктивных, фрикционных и эксплуатационных свойств предохранительной фрикционной муфты позволяет значительно повысить долговечность и надежность работы привода, снизить затраты на его изготовление, обслуживание и ремонт и безопасность железнодорожного движ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Материал поступил в редколлегию 26.12.07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20" w:top="1418" w:footer="720" w:bottom="1361"/>
      <w:pgNumType w:start="69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1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u w:val="single"/>
      </w:rPr>
    </w:pPr>
    <w:r>
      <w:rPr>
        <w:u w:val="single"/>
      </w:rPr>
      <w:t xml:space="preserve">                                                </w:t>
    </w:r>
    <w:r>
      <w:rPr>
        <w:u w:val="single"/>
      </w:rPr>
      <w:t xml:space="preserve">Вестник Брянского государственного технического университета. 2008. № 2(18)                            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0:17:00Z</dcterms:created>
  <dc:creator>DM</dc:creator>
  <dc:description/>
  <cp:keywords/>
  <dc:language>en-US</dc:language>
  <cp:lastModifiedBy>Vestnik</cp:lastModifiedBy>
  <cp:lastPrinted>2008-06-07T10:47:00Z</cp:lastPrinted>
  <dcterms:modified xsi:type="dcterms:W3CDTF">2008-06-07T06:47:00Z</dcterms:modified>
  <cp:revision>6</cp:revision>
  <dc:subject/>
  <dc:title>Электропривод для стрелочного перевода относится к средствам управления положением железнодорожного пути на стрелочном переводе</dc:title>
</cp:coreProperties>
</file>