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 621.7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И.К. Кульбовский, С.В. Карелин, Д.А. Илюшкин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>компьютерное моделирование процесса кристаллизации массивных отливок втулок цилиндров судовых дизелей</w:t>
      </w:r>
    </w:p>
    <w:p>
      <w:pPr>
        <w:pStyle w:val="Normal"/>
        <w:jc w:val="both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both"/>
        <w:rPr/>
      </w:pPr>
      <w:r>
        <w:rPr/>
        <w:t>Проведено компьютерное моделирование кристаллизации отливок втулок цилиндров судовых дизелей большой мощности в соответствии с действующей технологией их получения, на основании которого сделаны рекомендации по совершенствованию техпроцесса.</w:t>
      </w:r>
    </w:p>
    <w:p>
      <w:pPr>
        <w:pStyle w:val="Normal"/>
        <w:spacing w:before="120" w:after="0"/>
        <w:jc w:val="both"/>
        <w:rPr/>
      </w:pPr>
      <w:r>
        <w:rPr/>
        <w:t>Ключевые слова: кристаллизация; втулка цилиндра; массивная отливка; компьютерное моделирование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В настоящее время отливки втулок гильз цилиндров судовых дизелей большой мощности в ЗАО «УК «БМЗ» изготовляют из специального серого низколегированного чугуна марок </w:t>
      </w:r>
      <w:r>
        <w:rPr>
          <w:sz w:val="24"/>
          <w:szCs w:val="28"/>
          <w:lang w:val="en-US"/>
        </w:rPr>
        <w:t>PVA</w:t>
      </w:r>
      <w:r>
        <w:rPr>
          <w:sz w:val="24"/>
          <w:szCs w:val="28"/>
        </w:rPr>
        <w:t xml:space="preserve">, «Таркаллой», «Таркаллой С». Толщина стенок таких отливок достигает 151 мм, длина – 3 м, масса составляет от 3000 до 7500 кг. Отливки втулок изготовляются в </w:t>
      </w:r>
      <w:r>
        <w:rPr>
          <w:sz w:val="24"/>
          <w:szCs w:val="24"/>
        </w:rPr>
        <w:t>моноформах из двух половинок (по высоте отливок), получаемых шаблонной заточкой из песчано-шамотной смеси</w:t>
      </w:r>
      <w:r>
        <w:rPr>
          <w:sz w:val="24"/>
          <w:szCs w:val="28"/>
        </w:rPr>
        <w:t xml:space="preserve"> (рис.1). Такие формы не имеют равномерной плотности и имеют в разных частях разную толщину смеси, поэтому обладают неравномерной теплопроводностью, что не обеспечивает равномерный отвод тепла по высоте и всей поверхности отливо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09190" cy="553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3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176145" cy="39173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6145" cy="3917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ис. 1. Эскиз технологии получения отливки втулки гильзы цилиндра судового дизеля ДБ72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– литниковый стержень; 2- прибыль; </w:t>
                                    <w:br/>
                                    <w:t>3 – кольцо для образцов; 4 - холодильники 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400мм (50шт на 1ряд); 5 – холодильники 6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70мм (28шт); 6 – центровой стержень; 7 – патрон; 8 – обработанная втулка; 9 – отливка втулки; 10 – формовочная смесь; 11 – ребро опоки; 12 – опо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drawing>
                                <wp:inline distT="0" distB="0" distL="0" distR="0">
                                  <wp:extent cx="2176145" cy="39173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391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ис. 1. Эскиз технологии получения отливки втулки гильзы цилиндра судового дизеля ДБ72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 – литниковый стержень; 2- прибыль; </w:t>
                              <w:br/>
                              <w:t>3 – кольцо для образцов; 4 - холодильники 60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400мм (50шт на 1ряд); 5 – холодильники 60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70мм (28шт); 6 – центровой стержень; 7 – патрон; 8 – обработанная втулка; 9 – отливка втулки; 10 – формовочная смесь; 11 – ребро опоки; 12 – опо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Анализ данных о браке отливок втулок, изготовленных в ЗАО «УК «БМЗ» за ряд лет, показал, что по рыхлоте и гидротечи брак достигал 20%. В связи с этим появилась необходимость проведения анализа и оптимизации существующей литейной технологии.</w:t>
      </w:r>
    </w:p>
    <w:p>
      <w:pPr>
        <w:pStyle w:val="Normal"/>
        <w:shd w:fill="FFFFFF" w:val="clear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Исследования показывают, что на формирование микроструктуры и свойств чугуна массивных отливок типа втулок влияет множество факторов [1], характер и степень влияния которых можно адекватно оценить только методами компьютерного модел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8"/>
        </w:rPr>
        <w:t>С целью установления влияния химического состава на структурное строение и свойства чугуна отливок втулок провели регрессионный анализ свойств отливок втулок, химический состав которых находится в допустимых техническими условиями пределах. В результате получили математические зависимости. На их основе определили, что при среднем химическом составе втулочного чугуна не обеспечиваются требуемые механические свойства и структура отливок втулок.</w:t>
      </w:r>
    </w:p>
    <w:p>
      <w:pPr>
        <w:pStyle w:val="Normal"/>
        <w:shd w:fill="FFFFFF" w:val="clear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арьирование только химического состава не решает данной проблемы, так как в условиях производства он может быть разным в каждой отливке. Поэтому возникла необходимость разработать и апробировать в условиях производства и другие способы управления </w:t>
      </w:r>
    </w:p>
    <w:p>
      <w:pPr>
        <w:pStyle w:val="Normal"/>
        <w:shd w:fill="FFFFFF" w:val="clear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>структурой и свойствами втулочного чугуна.</w:t>
      </w:r>
    </w:p>
    <w:p>
      <w:pPr>
        <w:pStyle w:val="Normal"/>
        <w:shd w:fill="FFFFFF" w:val="clear"/>
        <w:spacing w:lineRule="auto" w:line="228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Существенное влияние на механические свойства втулочного чугуна, особенно на его прочность, оказывает наличие в его структуре пористости, которая зависит в значительной степени от жидкотекучести и усадки чугуна. Усадочная пористость зависит от многих факторов, однако применительно к втулочному чугуну, как показывают исследования, – в основном от химического состава и режима затвердевания металла в форме. Существующая технология приводит к малой скорости затвердевания при малом температурном градиенте отливки в форме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8"/>
        </w:rPr>
        <w:t>Длительная кристаллизация жидкого чугуна отливки втулки и последующее её очень медленное охлаждение до выбивки из формы (в течение 15</w:t>
      </w:r>
      <w:r>
        <w:rPr>
          <w:rFonts w:cs="Arial"/>
          <w:sz w:val="24"/>
          <w:szCs w:val="28"/>
        </w:rPr>
        <w:t>-</w:t>
      </w:r>
      <w:r>
        <w:rPr>
          <w:sz w:val="24"/>
          <w:szCs w:val="28"/>
        </w:rPr>
        <w:t>20ч) приводит к формированию в ней крупнозернистой структуры, неблагоприятной формы включений графита (в виде крупных веток), образованию усадочных пор, снижающих прочность металла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z w:val="24"/>
          <w:szCs w:val="28"/>
        </w:rPr>
        <w:t xml:space="preserve">С учётом изложенного проведено компьютерное моделирование охлаждения и затвердевания отливки втулки ДБ72 в существующей форме по действующему техпроцессу с использованием программы </w:t>
      </w:r>
      <w:r>
        <w:rPr>
          <w:sz w:val="24"/>
          <w:szCs w:val="28"/>
          <w:lang w:val="en-US"/>
        </w:rPr>
        <w:t>Solid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Cast</w:t>
      </w:r>
      <w:r>
        <w:rPr>
          <w:sz w:val="24"/>
          <w:szCs w:val="28"/>
        </w:rPr>
        <w:t xml:space="preserve">. Данная отливка изготовляется в соответствии с ТУ из специального низколегированного серого чугуна марки «Таркаллой </w:t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» (прочность металла ≥ 250 МПа, толщина стенок – от 76 до 131 мм, масса – 3700 кг). Для повышения точности моделирования по специально разработанной нами методике определены основные теплофизические свойства втулочного чугуна и различных составов фор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8"/>
        </w:rPr>
        <w:t>По результатам моделирования ярко выраженных концентрированных усадочных раковин, выходящих за пределы прибыли отливки, выявлено не было. Однако наблюдаются дефекты, предположительно в виде пористости, на границе перехода от массивного к более тонкостенному сечению (рис.2). Для уточнения возможных причин брака рассмотрели дополнительные расчётные параметры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огласно рис.3, наиболее высокая скорость охлаждения достигается в местах простановки холодильников, однако между холодильниками скорость охлаждения значительно ниже, т.е. в этих местах образуются локальные тепловые узлы, где кристаллизация происходит позднее. Можно предположить, что обнаруживаемое при контроле образование мелких пор и раковин, выходящих на внутреннюю поверхность отливки втулки, связано с возникновением таких зон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8985" cy="2964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242945" cy="115125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2945" cy="1151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ис. 2. Возможные места дефектов усадоч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исх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49600" cy="13728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10" r="-5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9600" cy="1372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3. Интенсивность охлаждения по сечению отли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42945" cy="1151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945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2. Возможные места дефектов усадо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сх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9600" cy="1372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137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3. Интенсивность охлаждения по сечению отли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ремя затвердевания металла отливки позволяет проследить динамику процессов затвердевания в отливке и локализовать изолированные зоны расплавленного металла. Из рис.4 видно, что металл в районе нижнего ряда холодильников полностью кристаллизуется через 160 мин после начала заливки, а массивная часть, через которую происходит питание этого участка, – уже через 30 мин. </w:t>
      </w:r>
    </w:p>
    <w:p>
      <w:pPr>
        <w:pStyle w:val="Normal"/>
        <w:spacing w:lineRule="auto" w:line="228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Это свидетельствует о наличии изолированных объёмов жидкого металла в процессе кристаллизации (рис. 5). Можно предположить, что жидкая фаза в районе нижнего ряда холодильников способна привести к появлению небольших раковин или пористости в теле     отливки.</w:t>
      </w:r>
    </w:p>
    <w:p>
      <w:pPr>
        <w:pStyle w:val="Normal"/>
        <w:spacing w:lineRule="auto" w:line="228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Для выяснения эффективности работы холодильников и их влияния на процесс кристаллизации проведено моделирование процесса кристаллизации отливки втулки без холодильников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41370" cy="19037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2"/>
                            </w:tblGrid>
                            <w:tr>
                              <w:trPr/>
                              <w:tc>
                                <w:tcPr>
                                  <w:tcW w:w="5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198495" cy="161036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8495" cy="161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4. Время достижения полностью твёрдого состояния отли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14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2"/>
                      </w:tblGrid>
                      <w:tr>
                        <w:trPr/>
                        <w:tc>
                          <w:tcPr>
                            <w:tcW w:w="5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98495" cy="16103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8495" cy="161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4. Время достижения полностью твёрдого состояния отли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Такое моделирование показало, что ярко выраженные дефекты, такие как усадочные раковины и пористость, выходящие за пределы прибыли, отсутствуют. Однако кристаллизация отливки в её подприбыльной части будет проходить в этом случае в последнюю очередь. Так, из рис. 6 видно, что примерно через 500 мин после начала заливки твёрдо-жидкая фаза сохраняется в подприбыльной части отливки. Это может приводить к образованию в данной зоне дефектов в виде пористости и рыхлот. </w:t>
      </w:r>
    </w:p>
    <w:p>
      <w:pPr>
        <w:pStyle w:val="Normal"/>
        <w:shd w:fill="FFFFFF" w:val="clear"/>
        <w:tabs>
          <w:tab w:val="clear" w:pos="720"/>
          <w:tab w:val="left" w:pos="111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Итак, большая масса отливок втулок и разные теплофизические свойства формы по её длине обусловливают разную скорость кристаллизации в разных частях отливки. Это приводит к формированию неравномерной структуры графита и металлической основы в разных частях отливки втулки</w:t>
      </w:r>
      <w:r>
        <w:rPr>
          <w:sz w:val="24"/>
          <w:szCs w:val="28"/>
        </w:rPr>
        <w:t>. В процессе кристаллизации наблюдаются изолированные объёмы жидкого металла, что свидетельствует о неэффективной работе прибыли отливки. В результате в рабочей зоне втулки образуется усадочная пористость и рыхлота, чему дополнительно способствует и простановка мощных холодильников в некоторых зонах формы, поэтому необходимо изменять технологию получения отливок втулок в следующих направлениях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269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920750" cy="146748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750" cy="146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92175" cy="1467485"/>
                                        <wp:effectExtent l="0" t="0" r="0" b="0"/>
                                        <wp:docPr id="1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1467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5. Объёмы жидкого металла через 12 мин после окончания заливки (показаны тёмным цветом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с. 6. Твёрдо-жидкая фаза через 500 мин после начала заливки в форме без холодильников (показана тёмным цвето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1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40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0750" cy="14674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92175" cy="1467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5. Объёмы жидкого металла через 12 мин после окончания заливки (показаны тёмным цветом)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6. Твёрдо-жидкая фаза через 500 мин после начала заливки в форме без холодильников (показана тёмным цветом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недрение технологии регулируемого охлаждения за счёт стопочной формовки, при которой </w:t>
      </w:r>
      <w:r>
        <w:rPr>
          <w:sz w:val="24"/>
          <w:szCs w:val="24"/>
        </w:rPr>
        <w:t xml:space="preserve">форма состоит из отдельных частей с разными теплофизическими свойствами по высоте отливки (теплоаккумулирующие, формирующие прибыль отливки; захолаживающие, формирующие место отрезки кольца на механические испытания, и т.п.), </w:t>
      </w:r>
      <w:r>
        <w:rPr>
          <w:sz w:val="24"/>
          <w:szCs w:val="28"/>
        </w:rPr>
        <w:t>это позволяет сократить время процесса охлаждения и затвердевания металла и обеспечить направленное затвердевание отливки благодаря набивке разных частей формы различными формовочными смесями. Созданный температурный градиент по высоте отливки позволяет вытеснить усадочную рыхлоту из рабочей части отливки в прибыльную. Увеличение тепловой активности стержня позволяет сместить тепловую ось, т.е. место образования пористости, из рабочей зоны (внутренняя поверхность) в центр отли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Внедрение технологии суспензионной заливки позволяет резко сократить стадию снятия перегрева, повысить эффективность модифицирования и воздействовать на кристаллизацию отливки путем измельчения структуры. Важной особенностью суспензионной заливки является то, что она практически полностью подавляет процесс образования пористости и рыхлоты в отлив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Совмещение стопочной формовки и суспензионной заливки позволяет использовать преимущества обоих способ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Внедрение технологии центробежной заливки и кристаллизации отливок во вращающейся металлической форме способствует радикальному изменению условий кристаллизации отливок втулок и формированию в них микроструктуры, обеспечивающей высокие механические свойства чугун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center"/>
        <w:rPr>
          <w:caps/>
        </w:rPr>
      </w:pPr>
      <w:r>
        <w:rPr>
          <w:caps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Чугун: справочник / А.Д. Шерман, А.А. Жуков, Э.В. Абдуллаев, И.О. Пахнющий; под ред. А.Д. Шермана, А.А. Жукова. – М.: Металлургия, 1991. – 574 с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14.04.0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4"/>
      <w:type w:val="nextPage"/>
      <w:pgSz w:w="12240" w:h="15840"/>
      <w:pgMar w:left="1701" w:right="850" w:gutter="0" w:header="0" w:top="949" w:footer="720" w:bottom="1361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58:00Z</dcterms:created>
  <dc:creator>dm</dc:creator>
  <dc:description/>
  <cp:keywords/>
  <dc:language>en-US</dc:language>
  <cp:lastModifiedBy>Vestnik</cp:lastModifiedBy>
  <cp:lastPrinted>2008-06-06T11:34:00Z</cp:lastPrinted>
  <dcterms:modified xsi:type="dcterms:W3CDTF">2008-06-06T07:45:00Z</dcterms:modified>
  <cp:revision>6</cp:revision>
  <dc:subject/>
  <dc:title> </dc:title>
</cp:coreProperties>
</file>