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ехнология, инструменты и оборудование </w:t>
      </w:r>
    </w:p>
    <w:p>
      <w:pPr>
        <w:pStyle w:val="Normal"/>
        <w:shd w:fill="FFFFFF" w:val="clear"/>
        <w:jc w:val="center"/>
        <w:rPr>
          <w:caps/>
          <w:color w:val="000000"/>
        </w:rPr>
      </w:pPr>
      <w:r>
        <w:rPr>
          <w:b/>
          <w:caps/>
          <w:sz w:val="28"/>
          <w:szCs w:val="28"/>
        </w:rPr>
        <w:t>машиностроительных производств</w:t>
      </w:r>
    </w:p>
    <w:p>
      <w:pPr>
        <w:pStyle w:val="Normal"/>
        <w:shd w:fill="FFFFFF" w:val="clea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ДК 621.74: 669.15</w:t>
      </w:r>
    </w:p>
    <w:p>
      <w:pPr>
        <w:pStyle w:val="Normal"/>
        <w:ind w:firstLine="567"/>
        <w:jc w:val="right"/>
        <w:rPr/>
      </w:pPr>
      <w:r>
        <w:rPr/>
        <w:t>И.К. Кульбовский, А.Н. Поддубный, Р.А. Богданов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ЛИЯНИЕ НАСЛЕДСТВЕННОСТИ ШИХТЫ НА ФОРМИРОВАНИЕ ЦЕНТРОВ КРИСТАЛЛИЗАЦИИ ГРАФИТА В РАСПЛАВЕ ПРОМЫШЛЕННОГО ЧУГУНА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Исследовано образование центров кристаллизации графита в расплаве промышленного чугуна разного химического состава, выплавленного из разной шихты, методом локального микрорентгеноспектрального анализа (МРА)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ючевые слова: наследственность шихты; центры кристаллизации; графит; микрорентгеноспектральный анализ.</w:t>
      </w:r>
    </w:p>
    <w:p>
      <w:pPr>
        <w:pStyle w:val="Normal"/>
        <w:shd w:fill="FFFFFF" w:val="clear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огласно литературным данным [1], в качестве возможных центров гетерогенного образования зародышей графита в расплаве чугуна могут выступать два вида находящихся в нём неметаллических включений (НМВ): сульфиды и оксисиликаты в виде простых или сложных соединений, образование которых термодинамически возможно в ходе выплавки, выдержки или обработки модификаторами промышленных чугунов. Исследования [1] утверждают, что способность сульфидов служить центрами образования зародышей графита может быть усилена за счет свойства основных элементов-модификаторов преобразовывать сульфиды марганца в сложные сульфиды (</w:t>
      </w:r>
      <w:r>
        <w:rPr>
          <w:color w:val="000000"/>
          <w:lang w:val="en-US"/>
        </w:rPr>
        <w:t>Mn</w:t>
      </w:r>
      <w:r>
        <w:rPr>
          <w:color w:val="000000"/>
        </w:rPr>
        <w:t>,</w:t>
      </w:r>
      <w:r>
        <w:rPr>
          <w:color w:val="000000"/>
          <w:lang w:val="en-US"/>
        </w:rPr>
        <w:t>X</w:t>
      </w:r>
      <w:r>
        <w:rPr>
          <w:color w:val="000000"/>
        </w:rPr>
        <w:t>)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Х = Са, РЗМ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). Они, по мнению Т. Скаланда, имеют сходство кристаллической решетки с решеткой графита, обладают при этом низкой склонностью к коагуляции, высокой стабильностью и благоприятным соотношением величин межфазной энергии между ними и расплавом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Однако количество включений графита в закристаллизовавшемся промышленном чугуне на порядок выше, чем найденное [1] содержание в нём сульфидов, что ставит под сомнение их роль в качестве возможных центров кристаллизации </w:t>
      </w:r>
      <w:r>
        <w:rPr>
          <w:bCs/>
          <w:color w:val="000000"/>
        </w:rPr>
        <w:t xml:space="preserve">(ЦК) </w:t>
      </w:r>
      <w:r>
        <w:rPr>
          <w:color w:val="000000"/>
        </w:rPr>
        <w:t>графита</w:t>
      </w:r>
      <w:r>
        <w:rPr>
          <w:bCs/>
          <w:color w:val="000000"/>
        </w:rPr>
        <w:t xml:space="preserve"> (Г)</w:t>
      </w:r>
      <w:r>
        <w:rPr>
          <w:color w:val="000000"/>
        </w:rPr>
        <w:t xml:space="preserve">. </w:t>
      </w:r>
      <w:r>
        <w:rPr>
          <w:bCs/>
          <w:color w:val="000000"/>
        </w:rPr>
        <w:t>При рентгеноструктурном исследовании расплавов промышленного чугуна различного химического состава и его выдержке в течение длительного времени в них обнаруживаются линии Г (рис. 1) [6–8]. Можно предположить, что они и являются ЦК Г, так как обладают той же кристаллической решёткой, что и Г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Исследования </w:t>
      </w:r>
      <w:r>
        <w:rPr/>
        <w:t>[1]</w:t>
      </w:r>
      <w:r>
        <w:rPr>
          <w:color w:val="000000"/>
        </w:rPr>
        <w:t xml:space="preserve"> с применением сканирующего электронного микроскопа и методом электронно-зондового микроанализа показали, что </w:t>
      </w:r>
      <w:r>
        <w:rPr/>
        <w:t xml:space="preserve">различные НМВ размерами около 1 мкм во включениях пластинчатого графита (ПГ) и шаровидного графита (ШГ) представляют собой сложные оксисульфиды, содержащие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 и другие элементы. Из данных этих исследований видно, что сложные оксисульфиды располагаются по всему объёму включений Г, ввиду чего они не могут однозначно приниматься в качестве ЦК Г. </w:t>
      </w:r>
    </w:p>
    <w:p>
      <w:pPr>
        <w:pStyle w:val="Normal"/>
        <w:ind w:firstLine="567"/>
        <w:jc w:val="both"/>
        <w:rPr/>
      </w:pPr>
      <w:r>
        <w:rPr/>
        <w:t xml:space="preserve">С целью установления наличия неметаллических включений, которые могли бы служить ЦК Г, а также других элементов, кроме углерода, провели исследования содержания элементов в структурных составляющих различных типов промышленного чугуна различного химического состава методом локального микрорентгеноспектрального анализа (МРА) на микроанализаторе «Камека» и путём химического анализа. </w:t>
      </w:r>
    </w:p>
    <w:p>
      <w:pPr>
        <w:pStyle w:val="Normal"/>
        <w:ind w:firstLine="567"/>
        <w:jc w:val="both"/>
        <w:rPr/>
      </w:pPr>
      <w:r>
        <w:rPr/>
        <w:t>Опытные плавки чугуна проводились в индукционной печи. В качестве исходных шихтовых материалов использовались отходы стального лома (Ст.3, сталь 20), возврат собственного производства и науглероживатель. Контроль температурных режимов проводился вольфраморениевыми термопарами. Для анализа структуры использовался оптический микроскоп «Неофот – 2» при увеличении от 100 до 2000 раз. Химический состав чугуна определяли эмиссионным спектрометром «Спектролаб М8» на специально отбеленных образцах с толщиной стенки 5 мм, взятых перед заливкой металла в форму.</w:t>
      </w:r>
    </w:p>
    <w:p>
      <w:pPr>
        <w:pStyle w:val="Normal"/>
        <w:ind w:firstLine="567"/>
        <w:jc w:val="both"/>
        <w:rPr/>
      </w:pPr>
      <w:r>
        <w:rPr/>
        <w:t>Диаметр зонда на установке «Камека» составляет 2 мкм, что позволяет обнаружить и НМВ таких же размеров. Размер подложек для гетерогенного зарождения ЦК Г составляет 1…5 мкм [6–8], поэтому они могут быть обнаружены во включениях Г методом МРА на установке «Камека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5935980" cy="5608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560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с. 1. Результаты рентгеноструктурного анализа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Fe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С-сплавов: а – расплав чугуна [2–4]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 - аморфных плёнок из чугуна [3]; в,г - расплавов чугуна [5] (вертикальные линии - положения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онных сфер кристаллов)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Таким образом, принятый в исследованиях метод МРА позволяет устанавливать наличие в чугуне НМВ размерами &gt; 1 мкм, которые могли бы выступать в качестве ЦК Г, а также определять содержание и распределение НМВ в структуре чугуна.</w:t>
      </w:r>
    </w:p>
    <w:p>
      <w:pPr>
        <w:pStyle w:val="Normal"/>
        <w:ind w:firstLine="567"/>
        <w:jc w:val="both"/>
        <w:rPr/>
      </w:pPr>
      <w:r>
        <w:rPr/>
        <w:t xml:space="preserve">Результаты исследований получены в виде кривых интенсивности рассеивания (КИР) рентгеновского излучения вдоль линий сканирования рентгеновского луча, пересекающего участки металлической матрицы длиной до 500 мкм и включения Г. Чувствительность метода устанавливали сопоставлением данных по содержанию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в синтетическом бескремнистом чугуне, выплавленном из карбонильного </w:t>
      </w:r>
      <w:r>
        <w:rPr>
          <w:lang w:val="en-US"/>
        </w:rPr>
        <w:t>Fe</w:t>
      </w:r>
      <w:r>
        <w:rPr/>
        <w:t xml:space="preserve"> и чистого Г, и синтетическом кремнистом чугуне, выплавленном из карбонильного </w:t>
      </w:r>
      <w:r>
        <w:rPr>
          <w:lang w:val="en-US"/>
        </w:rPr>
        <w:t>Fe</w:t>
      </w:r>
      <w:r>
        <w:rPr/>
        <w:t xml:space="preserve">, чистого Г и </w:t>
      </w:r>
      <w:r>
        <w:rPr>
          <w:lang w:val="en-US"/>
        </w:rPr>
        <w:t>Si</w:t>
      </w:r>
      <w:r>
        <w:rPr/>
        <w:t xml:space="preserve">. Исследовали распределение и содержание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в структурных составляющих следующих типов синтетического чугуна: бескремнистого чугуна с пластинчатым графитом (ЧПГ), выплавленного из карбонильного </w:t>
      </w:r>
      <w:r>
        <w:rPr>
          <w:lang w:val="en-US"/>
        </w:rPr>
        <w:t>Fe</w:t>
      </w:r>
      <w:r>
        <w:rPr/>
        <w:t xml:space="preserve"> и чистого Г (рис. 2); модифицированного лигатурой ЖКМК (железо–кремний–магний–кальций) чугуна с шаровидным графитом (ЧШГ) (рис. 3); модифицированного силикокальцием (</w:t>
      </w:r>
      <w:r>
        <w:rPr>
          <w:lang w:val="en-US"/>
        </w:rPr>
        <w:t>CaSi</w:t>
      </w:r>
      <w:r>
        <w:rPr/>
        <w:t xml:space="preserve">) и </w:t>
      </w:r>
      <w:r>
        <w:rPr>
          <w:lang w:val="en-US"/>
        </w:rPr>
        <w:t>Al</w:t>
      </w:r>
      <w:r>
        <w:rPr/>
        <w:t xml:space="preserve"> чугуна с вермикулярным графитом (ЧВГ) с включениями ШГ (рис. 4); модифицированного силикобарием (</w:t>
      </w:r>
      <w:r>
        <w:rPr>
          <w:lang w:val="en-US"/>
        </w:rPr>
        <w:t>BaSi</w:t>
      </w:r>
      <w:r>
        <w:rPr/>
        <w:t xml:space="preserve">) и </w:t>
      </w:r>
      <w:r>
        <w:rPr>
          <w:lang w:val="en-US"/>
        </w:rPr>
        <w:t>CaSi</w:t>
      </w:r>
      <w:r>
        <w:rPr/>
        <w:t xml:space="preserve"> ЧВГ с включениями ШГ (рис. 5) и др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сследования показали, что на КИР рентгеновских лучей, характеризующих содержание и распределение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в бескремнистом чугуне, на КИР </w:t>
      </w:r>
      <w:r>
        <w:rPr>
          <w:lang w:val="en-US"/>
        </w:rPr>
        <w:t>Si</w:t>
      </w:r>
      <w:r>
        <w:rPr>
          <w:vertAlign w:val="subscript"/>
          <w:lang w:val="en-US"/>
        </w:rPr>
        <w:t>α</w:t>
      </w:r>
      <w:r>
        <w:rPr/>
        <w:t xml:space="preserve"> экстремумов нет, а расположение их соответствует расположению КИР фона </w:t>
      </w:r>
      <w:r>
        <w:rPr>
          <w:lang w:val="en-US"/>
        </w:rPr>
        <w:t>Si</w:t>
      </w:r>
      <w:r>
        <w:rPr>
          <w:vertAlign w:val="subscript"/>
          <w:lang w:val="en-US"/>
        </w:rPr>
        <w:t>α</w:t>
      </w:r>
      <w:r>
        <w:rPr/>
        <w:t xml:space="preserve"> (рис. 2). Это свидетельствует о том, что ни НМВ с высоким содержанием </w:t>
      </w:r>
      <w:r>
        <w:rPr>
          <w:lang w:val="en-US"/>
        </w:rPr>
        <w:t>Si</w:t>
      </w:r>
      <w:r>
        <w:rPr/>
        <w:t xml:space="preserve">, ни </w:t>
      </w:r>
      <w:r>
        <w:rPr>
          <w:lang w:val="en-US"/>
        </w:rPr>
        <w:t>Si</w:t>
      </w:r>
      <w:r>
        <w:rPr/>
        <w:t xml:space="preserve"> в этом чугуне нет, что подтверждается и химическим анализом. В то же время на КИР </w:t>
      </w:r>
      <w:r>
        <w:rPr>
          <w:lang w:val="en-US"/>
        </w:rPr>
        <w:t>Si</w:t>
      </w:r>
      <w:r>
        <w:rPr>
          <w:vertAlign w:val="subscript"/>
          <w:lang w:val="en-US"/>
        </w:rPr>
        <w:t>α</w:t>
      </w:r>
      <w:r>
        <w:rPr/>
        <w:t xml:space="preserve"> кремнистого чугуна (рис. 3) имеется экстремум, характеризующий высокое содержание </w:t>
      </w:r>
      <w:r>
        <w:rPr>
          <w:lang w:val="en-US"/>
        </w:rPr>
        <w:t>Si</w:t>
      </w:r>
      <w:r>
        <w:rPr/>
        <w:t xml:space="preserve"> в НМВ, расположенном в металлической матрице чугуна, а расположение её по отношению к КИР фона </w:t>
      </w:r>
      <w:r>
        <w:rPr>
          <w:lang w:val="en-US"/>
        </w:rPr>
        <w:t>Si</w:t>
      </w:r>
      <w:r>
        <w:rPr>
          <w:vertAlign w:val="subscript"/>
          <w:lang w:val="en-US"/>
        </w:rPr>
        <w:t>α</w:t>
      </w:r>
      <w:r>
        <w:rPr/>
        <w:t xml:space="preserve"> указывает на содержание </w:t>
      </w:r>
      <w:r>
        <w:rPr>
          <w:lang w:val="en-US"/>
        </w:rPr>
        <w:t>Si</w:t>
      </w:r>
      <w:r>
        <w:rPr/>
        <w:t xml:space="preserve"> в этом чугуне на уровне, обнаруживаемом химическим анализом. Это свидетельствует о том, что данный метод позволяет устанавливать наличие НМВ типа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в чугуне, а также определять содержание и распределение в нём </w:t>
      </w:r>
      <w:r>
        <w:rPr>
          <w:lang w:val="en-US"/>
        </w:rPr>
        <w:t>Si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анные исследований более 1000 различных включений Г и НМВ и участков металлической матрицы разных по структуре и химическому составу чугунов показывают, что содержание </w:t>
      </w:r>
      <w:r>
        <w:rPr>
          <w:lang w:val="en-US"/>
        </w:rPr>
        <w:t>Si</w:t>
      </w:r>
      <w:r>
        <w:rPr/>
        <w:t xml:space="preserve"> во включениях Г находится на уровне фона </w:t>
      </w:r>
      <w:r>
        <w:rPr>
          <w:lang w:val="en-US"/>
        </w:rPr>
        <w:t>Si</w:t>
      </w:r>
      <w:r>
        <w:rPr>
          <w:vertAlign w:val="subscript"/>
          <w:lang w:val="en-US"/>
        </w:rPr>
        <w:t>α</w:t>
      </w:r>
      <w:r>
        <w:rPr/>
        <w:t xml:space="preserve">, в то время как в металлической матрице и у поверхности различных включений Г обнаруживаются НМВ типа </w:t>
      </w:r>
      <w:r>
        <w:rPr>
          <w:lang w:val="en-US"/>
        </w:rPr>
        <w:t>Si</w:t>
      </w:r>
      <w:r>
        <w:rPr/>
        <w:t>О</w:t>
      </w:r>
      <w:r>
        <w:rPr>
          <w:vertAlign w:val="subscript"/>
        </w:rPr>
        <w:t>2</w:t>
      </w:r>
      <w:r>
        <w:rPr/>
        <w:t xml:space="preserve"> с размерами &gt; 1 мкм (рис. 3–5). Проведенные исследования свидетельствуют о том, что во включениях Г отсутствуют НМВ </w:t>
      </w:r>
      <w:r>
        <w:rPr>
          <w:lang w:val="en-US"/>
        </w:rPr>
        <w:t>Si</w:t>
      </w:r>
      <w:r>
        <w:rPr/>
        <w:t>О</w:t>
      </w:r>
      <w:r>
        <w:rPr>
          <w:vertAlign w:val="subscript"/>
        </w:rPr>
        <w:t>2</w:t>
      </w:r>
      <w:r>
        <w:rPr/>
        <w:t xml:space="preserve"> с размерами &gt; 1 мкм, которые обнаруживаются МРА, в противном случае они были бы обнаружены хотя бы в некоторых из исследованных в большом количестве включений Г, как это проявилось, например, в исследованных участках металлической матрицы. Следовательно, не НМВ типа </w:t>
      </w:r>
      <w:r>
        <w:rPr>
          <w:lang w:val="en-US"/>
        </w:rPr>
        <w:t>Si</w:t>
      </w:r>
      <w:r>
        <w:rPr/>
        <w:t>О</w:t>
      </w:r>
      <w:r>
        <w:rPr>
          <w:vertAlign w:val="subscript"/>
        </w:rPr>
        <w:t>2</w:t>
      </w:r>
      <w:r>
        <w:rPr/>
        <w:t xml:space="preserve"> являются ЦК Г в расплаве промышленного чугуна.</w:t>
      </w:r>
    </w:p>
    <w:p>
      <w:pPr>
        <w:pStyle w:val="Normal"/>
        <w:ind w:firstLine="567"/>
        <w:jc w:val="both"/>
        <w:rPr/>
      </w:pPr>
      <w:r>
        <w:rPr/>
        <w:t xml:space="preserve">Исследовали влияние содержания С и </w:t>
      </w:r>
      <w:r>
        <w:rPr>
          <w:lang w:val="en-US"/>
        </w:rPr>
        <w:t>Si</w:t>
      </w:r>
      <w:r>
        <w:rPr/>
        <w:t xml:space="preserve"> в виде отношения С/</w:t>
      </w:r>
      <w:r>
        <w:rPr>
          <w:lang w:val="en-US"/>
        </w:rPr>
        <w:t>Si</w:t>
      </w:r>
      <w:r>
        <w:rPr/>
        <w:t xml:space="preserve"> на структуру и свойства отливок из промышленного синтетического чугуна различного химического состава (рис. 6). Увеличение значений С/</w:t>
      </w:r>
      <w:r>
        <w:rPr>
          <w:lang w:val="en-US"/>
        </w:rPr>
        <w:t>Si</w:t>
      </w:r>
      <w:r>
        <w:rPr/>
        <w:t xml:space="preserve">, вызванное увеличением содержания С при малом изменении содержания </w:t>
      </w:r>
      <w:r>
        <w:rPr>
          <w:lang w:val="en-US"/>
        </w:rPr>
        <w:t>Si</w:t>
      </w:r>
      <w:r>
        <w:rPr/>
        <w:t>, приводит к снижению σ</w:t>
      </w:r>
      <w:r>
        <w:rPr>
          <w:vertAlign w:val="subscript"/>
        </w:rPr>
        <w:t>В</w:t>
      </w:r>
      <w:r>
        <w:rPr/>
        <w:t xml:space="preserve"> и НВ отливок. Это связано с увеличением количества графита на площади шлифа (%) 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>, которое может быть обусловлено ростом количества ЦК Г в расплаве под влиянием роста содержания С. Уменьшение же значения С/</w:t>
      </w:r>
      <w:r>
        <w:rPr>
          <w:lang w:val="en-US"/>
        </w:rPr>
        <w:t>Si</w:t>
      </w:r>
      <w:r>
        <w:rPr/>
        <w:t xml:space="preserve">, вызванное резким повышением содержания </w:t>
      </w:r>
      <w:r>
        <w:rPr>
          <w:lang w:val="en-US"/>
        </w:rPr>
        <w:t>Si</w:t>
      </w:r>
      <w:r>
        <w:rPr/>
        <w:t xml:space="preserve"> при малом изменении содержания </w:t>
      </w:r>
      <w:r>
        <w:rPr>
          <w:lang w:val="en-US"/>
        </w:rPr>
        <w:t>C</w:t>
      </w:r>
      <w:r>
        <w:rPr/>
        <w:t>, приводит к повышению σ</w:t>
      </w:r>
      <w:r>
        <w:rPr>
          <w:vertAlign w:val="subscript"/>
        </w:rPr>
        <w:t>В</w:t>
      </w:r>
      <w:r>
        <w:rPr/>
        <w:t xml:space="preserve"> и НВ отливок, что связано с уменьшением значения 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, которое может быть обусловлено уменьшением количества ЦК Г в расплаве. Это свидетельствует о том, что основную роль в образовании ЦК Г играет содержание С в расплаве чугуна. Это должно отражаться и на протекании в расплаве чугуна физико – химических процессов с участием С и </w:t>
      </w:r>
      <w:r>
        <w:rPr>
          <w:lang w:val="en-US"/>
        </w:rPr>
        <w:t>Si</w:t>
      </w:r>
      <w:r>
        <w:rPr/>
        <w:t xml:space="preserve">. На это указывают и данные рис. 7 [9,10], отражающего влияние содержания С и </w:t>
      </w:r>
      <w:r>
        <w:rPr>
          <w:lang w:val="en-US"/>
        </w:rPr>
        <w:t>Si</w:t>
      </w:r>
      <w:r>
        <w:rPr/>
        <w:t xml:space="preserve"> в расплаве чугуна на температуру равновесия реакции восстановления </w:t>
      </w:r>
      <w:r>
        <w:rPr>
          <w:lang w:val="en-US"/>
        </w:rPr>
        <w:t>Si</w:t>
      </w:r>
      <w:r>
        <w:rPr/>
        <w:t xml:space="preserve"> из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посредством С. Видно, что с ростом содержания С Т</w:t>
      </w:r>
      <w:r>
        <w:rPr>
          <w:vertAlign w:val="subscript"/>
          <w:lang w:val="en-US"/>
        </w:rPr>
        <w:t>Si</w:t>
      </w:r>
      <w:r>
        <w:rPr/>
        <w:t xml:space="preserve"> снижается, а при С&gt;2% относительное снижение её резко замедляется. Это свидетельствует об образовании в расплаве чугуна при С&gt;2% микровключений Г, в связи с чем относительная доля вступающих в реакцию атомов С уменьшается. Приведенные на рис. 7 значения Т</w:t>
      </w:r>
      <w:r>
        <w:rPr>
          <w:vertAlign w:val="subscript"/>
          <w:lang w:val="en-US"/>
        </w:rPr>
        <w:t>Si</w:t>
      </w:r>
      <w:r>
        <w:rPr/>
        <w:t xml:space="preserve"> подтверждаются экспериментальными исследованиями [9,10] по замеру Т расплава чугуна, при которой с его поверхности исчезает окисная плёнка, содержащая свыше 70%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что свидетельствует об активизации реакции восстановления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посредством С.</w:t>
      </w:r>
    </w:p>
    <w:p>
      <w:pPr>
        <w:pStyle w:val="Normal"/>
        <w:ind w:firstLine="567"/>
        <w:jc w:val="both"/>
        <w:rPr/>
      </w:pPr>
      <w:r>
        <w:rPr/>
        <w:t xml:space="preserve">Таким образом, с ростом содержания С в 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– расплавах начинаются структурные перестройки, приводящие к изменению рентгенографической картины их строения (рис. 1). Это приводит и к изменению скорости протекания в них физико – химических процессов, в частности реакции окисления и восстановления </w:t>
      </w:r>
      <w:r>
        <w:rPr>
          <w:lang w:val="en-US"/>
        </w:rPr>
        <w:t>Si</w:t>
      </w:r>
      <w:r>
        <w:rPr/>
        <w:t>, о чём свидетельствуют данные рис. 7.</w:t>
      </w:r>
    </w:p>
    <w:tbl>
      <w:tblPr>
        <w:tblW w:w="9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1"/>
      </w:tblGrid>
      <w:tr>
        <w:trPr/>
        <w:tc>
          <w:tcPr>
            <w:tcW w:w="95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6400800" distR="6400800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978785</wp:posOffset>
                      </wp:positionV>
                      <wp:extent cx="5782310" cy="3195320"/>
                      <wp:effectExtent l="0" t="9525" r="9525" b="952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2320" cy="3195360"/>
                                <a:chOff x="0" y="0"/>
                                <a:chExt cx="5782320" cy="3195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45720"/>
                                  <a:ext cx="3096720" cy="3040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>
                                  <a:lum contrast="-12000"/>
                                </a:blip>
                                <a:stretch/>
                              </pic:blipFill>
                              <pic:spPr>
                                <a:xfrm>
                                  <a:off x="3654360" y="0"/>
                                  <a:ext cx="2127960" cy="319536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5pt;margin-top:-234.55pt;width:455.3pt;height:251.6pt" coordorigin="-107,-4691" coordsize="9106,503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107;top:-4619;width:4876;height:4788;mso-wrap-style:none;v-text-anchor:middle" type="_x0000_t75">
                        <v:imagedata r:id="rId5" o:detectmouseclick="t"/>
                        <v:stroke color="#3465a4" joinstyle="round" endcap="flat"/>
                        <w10:wrap type="square"/>
                      </v:shape>
                      <v:shape id="shape_0" stroked="t" o:allowincell="t" style="position:absolute;left:5648;top:-4691;width:3350;height:5031;mso-wrap-style:none;v-text-anchor:middle" type="_x0000_t75">
                        <v:imagedata r:id="rId6" o:detectmouseclick="t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1" w:type="dxa"/>
            <w:tcBorders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. 2. Распределение </w:t>
            </w:r>
            <w:r>
              <w:rPr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n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в синтетическом ЧПГ, выплавленном из карбонильного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а и чистого Г</w:t>
            </w:r>
          </w:p>
        </w:tc>
      </w:tr>
      <w:tr>
        <w:trPr/>
        <w:tc>
          <w:tcPr>
            <w:tcW w:w="95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1" distT="0" distB="0" distL="6400800" distR="6400800" simplePos="0" locked="0" layoutInCell="1" allowOverlap="1" relativeHeight="5">
                      <wp:simplePos x="0" y="0"/>
                      <wp:positionH relativeFrom="column">
                        <wp:posOffset>-4298950</wp:posOffset>
                      </wp:positionH>
                      <wp:positionV relativeFrom="paragraph">
                        <wp:posOffset>151765</wp:posOffset>
                      </wp:positionV>
                      <wp:extent cx="5831205" cy="3967480"/>
                      <wp:effectExtent l="0" t="0" r="9525" b="952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1280" cy="3967560"/>
                                <a:chOff x="0" y="0"/>
                                <a:chExt cx="5831280" cy="3967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3537720" cy="385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>
                                  <a:lum contrast="-6000"/>
                                </a:blip>
                                <a:stretch/>
                              </pic:blipFill>
                              <pic:spPr>
                                <a:xfrm>
                                  <a:off x="3758040" y="105480"/>
                                  <a:ext cx="2073240" cy="38620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38.5pt;margin-top:11.95pt;width:459.15pt;height:312.45pt" coordorigin="-6770,239" coordsize="9183,6249">
                      <v:shape id="shape_0" stroked="f" o:allowincell="t" style="position:absolute;left:-6770;top:239;width:5570;height:6076;mso-wrap-style:none;v-text-anchor:middle" type="_x0000_t75">
                        <v:imagedata r:id="rId9" o:detectmouseclick="t"/>
                        <v:stroke color="#3465a4" joinstyle="round" endcap="flat"/>
                        <w10:wrap type="square"/>
                      </v:shape>
                      <v:shape id="shape_0" stroked="t" o:allowincell="t" style="position:absolute;left:-852;top:405;width:3264;height:6081;mso-wrap-style:none;v-text-anchor:middle" type="_x0000_t75">
                        <v:imagedata r:id="rId10" o:detectmouseclick="t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1" w:type="dxa"/>
            <w:tcBorders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. 3. Распределение </w:t>
            </w:r>
            <w:r>
              <w:rPr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n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в промышленном синтетическом ЧШГ, модифицированном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лигатурой ЖКМК (железо–кремний–магний–кальций)</w:t>
            </w:r>
          </w:p>
        </w:tc>
      </w:tr>
      <w:tr>
        <w:trPr/>
        <w:tc>
          <w:tcPr>
            <w:tcW w:w="952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695950</wp:posOffset>
                      </wp:positionH>
                      <wp:positionV relativeFrom="paragraph">
                        <wp:posOffset>108585</wp:posOffset>
                      </wp:positionV>
                      <wp:extent cx="5897245" cy="3733165"/>
                      <wp:effectExtent l="0" t="0" r="9525" b="952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97160" cy="3733200"/>
                                <a:chOff x="0" y="0"/>
                                <a:chExt cx="5897160" cy="373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3403440" cy="3633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>
                                  <a:lum contrast="-12000"/>
                                </a:blip>
                                <a:stretch/>
                              </pic:blipFill>
                              <pic:spPr>
                                <a:xfrm>
                                  <a:off x="3879360" y="96480"/>
                                  <a:ext cx="2018160" cy="363672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48.5pt;margin-top:8.55pt;width:464.35pt;height:293.95pt" coordorigin="-8970,171" coordsize="9287,5879">
                      <v:shape id="shape_0" stroked="f" o:allowincell="t" style="position:absolute;left:-8970;top:171;width:5359;height:5721;mso-wrap-style:none;v-text-anchor:middle" type="_x0000_t75">
                        <v:imagedata r:id="rId13" o:detectmouseclick="t"/>
                        <v:stroke color="#3465a4" joinstyle="round" endcap="flat"/>
                        <w10:wrap type="square"/>
                      </v:shape>
                      <v:shape id="shape_0" stroked="t" o:allowincell="t" style="position:absolute;left:-2861;top:323;width:3177;height:5726;mso-wrap-style:none;v-text-anchor:middle" type="_x0000_t75">
                        <v:imagedata r:id="rId14" o:detectmouseclick="t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1" w:type="dxa"/>
            <w:tcBorders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 4. Распределение Si, Mn и S в промышленном синтетическом ЧВГ с включениями ШГ,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ифицированном силикокальцием (CaSi) и Al</w:t>
            </w:r>
          </w:p>
        </w:tc>
      </w:tr>
      <w:tr>
        <w:trPr/>
        <w:tc>
          <w:tcPr>
            <w:tcW w:w="952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1" distT="0" distB="0" distL="6400800" distR="6400800" simplePos="0" locked="0" layoutInCell="1" allowOverlap="1" relativeHeight="7">
                      <wp:simplePos x="0" y="0"/>
                      <wp:positionH relativeFrom="column">
                        <wp:posOffset>-4920615</wp:posOffset>
                      </wp:positionH>
                      <wp:positionV relativeFrom="paragraph">
                        <wp:posOffset>-3853180</wp:posOffset>
                      </wp:positionV>
                      <wp:extent cx="5897880" cy="3738245"/>
                      <wp:effectExtent l="0" t="0" r="9525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97880" cy="3738240"/>
                                <a:chOff x="0" y="0"/>
                                <a:chExt cx="5897880" cy="373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845440" cy="373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6">
                                  <a:lum contrast="-12000"/>
                                </a:blip>
                                <a:stretch/>
                              </pic:blipFill>
                              <pic:spPr>
                                <a:xfrm>
                                  <a:off x="3519000" y="15120"/>
                                  <a:ext cx="2378880" cy="365256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87.45pt;margin-top:-303.4pt;width:464.4pt;height:294.35pt" coordorigin="-7749,-6068" coordsize="9288,5887">
                      <v:shape id="shape_0" stroked="f" o:allowincell="t" style="position:absolute;left:-7749;top:-6068;width:4480;height:5886;mso-wrap-style:none;v-text-anchor:middle" type="_x0000_t75">
                        <v:imagedata r:id="rId17" o:detectmouseclick="t"/>
                        <v:stroke color="#3465a4" joinstyle="round" endcap="flat"/>
                        <w10:wrap type="square"/>
                      </v:shape>
                      <v:shape id="shape_0" stroked="t" o:allowincell="t" style="position:absolute;left:-2207;top:-6044;width:3745;height:5751;mso-wrap-style:none;v-text-anchor:middle" type="_x0000_t75">
                        <v:imagedata r:id="rId18" o:detectmouseclick="t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1" w:type="dxa"/>
            <w:tcBorders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. 5. Распределение Si, Mn и S в промышленном синтетическом ЧВГ с включениями ШГ,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модифицированном силикокальцием (CaSi) и силикобарием (ВaSi)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tbl>
      <w:tblPr>
        <w:tblW w:w="13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6126"/>
      </w:tblGrid>
      <w:tr>
        <w:trPr/>
        <w:tc>
          <w:tcPr>
            <w:tcW w:w="74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8985" cy="39344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985" cy="393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ис. 6. Влияние отношения С/Si, степени эвтектичности (S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) и модифицирования на σ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и НВ синтетического чугуна в отливках d=30 мм: 1 – немодифицированный чугун; 2 – модифицированный FeSi чугун; 3 – модифицированный CaSi чугун</w:t>
            </w:r>
          </w:p>
        </w:tc>
        <w:tc>
          <w:tcPr>
            <w:tcW w:w="6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</wp:posOffset>
            </wp:positionH>
            <wp:positionV relativeFrom="paragraph">
              <wp:posOffset>-4445</wp:posOffset>
            </wp:positionV>
            <wp:extent cx="2638425" cy="2276475"/>
            <wp:effectExtent l="0" t="0" r="0" b="0"/>
            <wp:wrapTight wrapText="bothSides">
              <wp:wrapPolygon edited="0">
                <wp:start x="-76" y="0"/>
                <wp:lineTo x="-76" y="21508"/>
                <wp:lineTo x="21597" y="21508"/>
                <wp:lineTo x="21597" y="0"/>
                <wp:lineTo x="-76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Согласно этим данным, при С&gt;2% в расплаве промышленного чугуна появляются микровключения Г, которые наряду с недорастворившимися его включениями, попавшими из шихты в качестве наследственных свойств или модификаторов, служат ЦК Г и совместно с НМВ создают структурную микронеоднородность расплава. Структурная микронеоднородность расплава чугуна предопределяет его химическую микронеоднородность по объёму, подобную химической микронеоднородности 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 – сплавов в твёрдом состоянии, где элементы между фазами распределены неравномерно. Так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 растворяются в аустените (А) и феррите (Ф), а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 – в цементите (Ц) [7,8], при этом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 и </w:t>
      </w:r>
      <w:r>
        <w:rPr>
          <w:lang w:val="en-US"/>
        </w:rPr>
        <w:t>S</w:t>
      </w:r>
      <w:r>
        <w:rPr/>
        <w:t>, как видно из рис. 2 – 5, не растворяются в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43205</wp:posOffset>
                </wp:positionH>
                <wp:positionV relativeFrom="margin">
                  <wp:posOffset>6862445</wp:posOffset>
                </wp:positionV>
                <wp:extent cx="2375535" cy="82613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7. Зависимость между концентрацией С 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расплаве синтетического чугуна и температурой начала восстановления в нём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осредством С (Т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65.05pt;mso-wrap-distance-left:9.05pt;mso-wrap-distance-right:9.05pt;mso-wrap-distance-top:0pt;mso-wrap-distance-bottom:0pt;margin-top:540.35pt;mso-position-vertical-relative:margin;margin-left:19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ис. 7. Зависимость между концентрацией С и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i</w:t>
                      </w:r>
                      <w:r>
                        <w:rPr>
                          <w:sz w:val="20"/>
                          <w:szCs w:val="20"/>
                        </w:rPr>
                        <w:t xml:space="preserve"> в расплаве синтетического чугуна и температурой начала восстановления в нём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i</w:t>
                      </w:r>
                      <w:r>
                        <w:rPr>
                          <w:sz w:val="20"/>
                          <w:szCs w:val="20"/>
                        </w:rPr>
                        <w:t xml:space="preserve"> из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i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 xml:space="preserve"> посредством С (Т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Si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 xml:space="preserve">Итак, снижение содержания </w:t>
      </w:r>
      <w:r>
        <w:rPr>
          <w:lang w:val="en-US"/>
        </w:rPr>
        <w:t>Si</w:t>
      </w:r>
      <w:r>
        <w:rPr/>
        <w:t xml:space="preserve"> в кристаллизующемся расплаве чугуна против его среднего содержания уменьшает термодинамическую активность С и тем самым снижает его роль в образовании ЦК Г. Этим объясняется то обстоятельство, что введение </w:t>
      </w:r>
      <w:r>
        <w:rPr>
          <w:lang w:val="en-US"/>
        </w:rPr>
        <w:t>Si</w:t>
      </w:r>
      <w:r>
        <w:rPr/>
        <w:t xml:space="preserve"> с шихтой в расплав чугуна не оказывает такого же влияния на его структуру, как модифицирование кремнийсодержащими модификаторами.</w:t>
      </w:r>
    </w:p>
    <w:p>
      <w:pPr>
        <w:pStyle w:val="Normal"/>
        <w:ind w:firstLine="567"/>
        <w:jc w:val="both"/>
        <w:rPr/>
      </w:pPr>
      <w:r>
        <w:rPr/>
        <w:t>Первичные включения Г образуются в расплаве чугуна ещё до его кристаллизации на основе недорастворившихся частичек включений Г в шихте, поэтому они имеют гораздо большие размеры по сравнению с эвтектическим Г. Исследования убедительно показывают, что ЦК Г в расплаве чугуна служат не НМВ типа оксисульфидов или силикатов, а попадающие в него из шихты и модификаторов и недорастворившиеся в расплаве включения Г или микровключения Г, образовавшиеся вновь под воздействием графитизирующих чугун факторов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Скаланд, Т. Механизмы зародышеобразования в высокопрочном чугуне/ Т. Скаланд; </w:t>
      </w:r>
      <w:r>
        <w:rPr>
          <w:sz w:val="20"/>
          <w:szCs w:val="20"/>
          <w:lang w:val="en-US"/>
        </w:rPr>
        <w:t>Elke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S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oundr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ducts</w:t>
      </w:r>
      <w:r>
        <w:rPr>
          <w:sz w:val="20"/>
          <w:szCs w:val="20"/>
        </w:rPr>
        <w:t>.– Норвегия, 2006.–С. 5 – 2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20"/>
          <w:szCs w:val="20"/>
        </w:rPr>
        <w:t>Дроздова, М.А. Ближний порядок в аморфных сплавах на основе железа/ М.А. Дроздова, А.Н. Желнов, А.Н. Прокошин// Металловедение и термическая обработка металлов.– 1983.– № 9.– С. 9 – 1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20"/>
          <w:szCs w:val="20"/>
        </w:rPr>
        <w:t>Мельник, Б.А. Рентгенографическое исследование структуры чугуна, полученного при сверхбольших скоростях охлаждения/ Б.А. Мельник// Металловедение и термическая обработка металлов.– 1983.– № 9.– С. 12 – 1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20"/>
          <w:szCs w:val="20"/>
        </w:rPr>
        <w:t>Залкин, В.М. О строении жидких чугунов/ В.М. Залкин// Литейное производство.– 1984.– № 8.– С. 5 – 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20"/>
          <w:szCs w:val="20"/>
        </w:rPr>
        <w:t>Мельник, Б.А. Рентгенографические исследования структуры жидкого чугуна/ Б.А. Мельник// Изв. АН СССР. Металлы.– 1981.– № 6.– С. 52 – 5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color w:val="000000"/>
          <w:sz w:val="20"/>
          <w:szCs w:val="20"/>
        </w:rPr>
        <w:t>Гиршович, Н.Г. Кристаллизация и свойства чугуна в отливках/ Н.Г. Гиршович.– М.; Л.: Машиностроение, 1966. – 562 с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20"/>
          <w:szCs w:val="20"/>
        </w:rPr>
        <w:t>Бунин, К.П. Строение чугуна/ К.П. Бунин, Ю.Н. Таран.– М.: Металлургия, 1972.– 170 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sz w:val="20"/>
          <w:szCs w:val="20"/>
        </w:rPr>
        <w:t>Бунин, К.П. Основы металлографии чугуна/ К.П. Бунин, Я.Н. Малиночка, Ю.Н. Таран. – М.: Металлургия, 1969.– 414 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Кульбовский, И.К. Угар элементов при выплавке синтетического чугуна в индукционных электропечах/ И.К. Кульбовский//  Изв. вузов</w:t>
      </w:r>
      <w:r>
        <w:rPr>
          <w:color w:val="000000"/>
          <w:sz w:val="20"/>
          <w:szCs w:val="20"/>
        </w:rPr>
        <w:t>. Чёрная металлургия.– 1987.– №9.– С. 99 – 10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color w:val="000000"/>
          <w:sz w:val="20"/>
          <w:szCs w:val="20"/>
        </w:rPr>
        <w:t>Кульбовский, И.К. Связь структуры отливок со строением расплава чугуна</w:t>
      </w:r>
      <w:r>
        <w:rPr>
          <w:bCs/>
          <w:color w:val="000000"/>
          <w:sz w:val="20"/>
          <w:szCs w:val="20"/>
        </w:rPr>
        <w:t xml:space="preserve">/ И.К. </w:t>
      </w:r>
      <w:r>
        <w:rPr>
          <w:color w:val="000000"/>
          <w:sz w:val="20"/>
          <w:szCs w:val="20"/>
        </w:rPr>
        <w:t>Кульбовский</w:t>
      </w:r>
      <w:r>
        <w:rPr>
          <w:bCs/>
          <w:color w:val="000000"/>
          <w:sz w:val="20"/>
          <w:szCs w:val="20"/>
        </w:rPr>
        <w:t xml:space="preserve"> // Литейное производство. – 1986.– № 10.– С. 4 – 7.</w:t>
      </w:r>
    </w:p>
    <w:p>
      <w:pPr>
        <w:pStyle w:val="Normal"/>
        <w:spacing w:lineRule="auto" w:line="36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Материал поступил в редколлегию 08.04.08.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850" w:gutter="0" w:header="709" w:top="1418" w:footer="709" w:bottom="136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8. № 2(18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0"/>
      <w:sz w:val="20"/>
      <w:szCs w:val="26"/>
      <w:vertAlign w:val="baseline"/>
    </w:rPr>
  </w:style>
  <w:style w:type="character" w:styleId="WW8Num3z0">
    <w:name w:val="WW8Num3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51:00Z</dcterms:created>
  <dc:creator>Рома</dc:creator>
  <dc:description/>
  <cp:keywords/>
  <dc:language>en-US</dc:language>
  <cp:lastModifiedBy>Vestnik</cp:lastModifiedBy>
  <cp:lastPrinted>2008-06-10T11:55:00Z</cp:lastPrinted>
  <dcterms:modified xsi:type="dcterms:W3CDTF">2008-06-10T08:04:00Z</dcterms:modified>
  <cp:revision>21</cp:revision>
  <dc:subject/>
  <dc:title>УДК 621</dc:title>
</cp:coreProperties>
</file>