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621.74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Ю.М. Иващенков, В.Г. Солдатов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ЯЗЬ ТЕХНОЛОГИЧЕСКИХ ПАРАМЕТРОВ ИЗГОТОВЛЕНИЯ СТАЛЬНЫХ ОТЛИВОК С ИХ ЭКСПЛУАТАЦИОННЫМИ ХАРАКТЕРИСТИКАМ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ссмотрен вопрос о возможности прогнозирования и управления качеством отливок железнодорожного транспорта ответственного назначения из стали 20ГЛ путем выявления взаимосвязи технологических параметров их изготовления с механическими и эксплуатационными характеристиками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Ключевые слова: отливка; сталь 20 ГЛ; химический состав; механические свойства; технологические параметр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  <w:t>В настоящее время остро ставится вопрос о повышении безопасности эксплуатации стальных отливок ответственного назначения, предназначенных для деталей, выход из строя которых из-за низкого их качества вызывает крупные материальные потери, а также представляет опасность для жизни и здоровья людей. К основным отливкам деталей железнодорожного транспорта относятся боковая рама и надрессорная балка.</w:t>
      </w:r>
    </w:p>
    <w:p>
      <w:pPr>
        <w:pStyle w:val="Normal"/>
        <w:ind w:firstLine="567"/>
        <w:jc w:val="both"/>
        <w:rPr/>
      </w:pPr>
      <w:r>
        <w:rPr/>
        <w:t>Основным видом повреждения этих деталей при эксплуатации является развитие трещин усталости. Главные факторы, способствующие изломам: несоответствие химического состава и механических свойств стали ГОСТу и ТУ; нарушения и недостатки технологии выплавки и раскисления стали, приводящие к повышенному её загрязнению неметаллическими включениями и газами; нарушения и несовершенство литейной технологии и разливки стали, приводящие к образованию литейных дефектов.</w:t>
      </w:r>
    </w:p>
    <w:p>
      <w:pPr>
        <w:pStyle w:val="Normal"/>
        <w:shd w:fill="FFFFFF" w:val="clear"/>
        <w:ind w:firstLine="567"/>
        <w:jc w:val="both"/>
        <w:rPr/>
      </w:pPr>
      <w:r>
        <w:rPr/>
        <w:t>Недостаточная усталостная долговечность боковых рам в эксплуатации объясняется несоответствием уровня и количества циклов номинальных рабочих напряжений в наиболее опасных зонах данных деталей. Раннему появлению трещин часто способствует также наличие литейных дефектов.</w:t>
      </w:r>
    </w:p>
    <w:p>
      <w:pPr>
        <w:pStyle w:val="Normal"/>
        <w:ind w:firstLine="567"/>
        <w:jc w:val="both"/>
        <w:rPr/>
      </w:pPr>
      <w:r>
        <w:rPr/>
        <w:t>Процесс постепенного снижения прочности материала вследствие накопления и развития в нем трещин под действием циклических нагрузок называют усталостью, а разрушение в результате этого процесса – усталостным. Свойство материала противостоять усталости называют сопротивлением усталости, характеризуемым значением предела выносливости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-1</w:t>
      </w:r>
      <w:r>
        <w:rPr/>
        <w:t>), которое зависит от химического состава, структуры и свойств материала, условий и характеристик нагружения, свойств среды, размеров детали и длительности эксплуатации.</w:t>
      </w:r>
    </w:p>
    <w:p>
      <w:pPr>
        <w:pStyle w:val="Normal"/>
        <w:ind w:firstLine="567"/>
        <w:jc w:val="both"/>
        <w:rPr/>
      </w:pPr>
      <w:r>
        <w:rPr/>
        <w:t>Усталостная прочность металлов значительно резче, чем многие другие механические свойства, реагирует на изменение некоторых условий испытания или эксплуатации. К этим условиям можно отнести такие внешние факторы, как температура и скорость (частота) приложения нагрузки, характер напряженного состояния, свойства окружающей среды. Чрезвычайно важную роль играют также характеристики самих деталей: их размеры, форма и состояние поверхности (наличие концентраторов напряжений). При прочих равных условиях усталостная прочность определяется химическим составом и внутренней структурой металла, которые зависят от технологии его производства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/>
        <w:t>К основным видам технологических параметров производства стали относятся параметры выплавки, дегазации, раскисления и разливки жидкого металла. В настоящее время развиваются различные способы воздействия на расплав с целью получения стали с пониженным количеством неметаллических включений (НМВ) правильной формы и плотноупакованной мелкозернистой структурой. Только отливки из такой стали, при отсутствии в них литейных дефектов, могут обеспечить надёжность и долговечность работы деталей в условиях усталостного износа. Перспективными методами с этой точки зрения являются микролегирование и модифицирование стального расплава.</w:t>
      </w:r>
    </w:p>
    <w:p>
      <w:pPr>
        <w:pStyle w:val="Normal"/>
        <w:ind w:firstLine="567"/>
        <w:jc w:val="both"/>
        <w:rPr/>
      </w:pPr>
      <w:r>
        <w:rPr/>
        <w:t>В литературе [1] приведены зависимости (1-3) между пределом выносливости (σ</w:t>
      </w:r>
      <w:r>
        <w:rPr>
          <w:vertAlign w:val="subscript"/>
        </w:rPr>
        <w:t>-1</w:t>
      </w:r>
      <w:r>
        <w:rPr/>
        <w:t>) и механическими свойствами, определенными при статических испытаниях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720"/>
      </w:tblGrid>
      <w:tr>
        <w:trPr/>
        <w:tc>
          <w:tcPr>
            <w:tcW w:w="846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1)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oMath>
            <w:r>
              <w:rPr/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3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Данные зависимости нуждаются в корректировке для стали 20ГЛ с учетом особенностей ее производства и микростроения (наличие пор, мелких усадочных и газовых раковин, засоров, НМВ, микроликвационных зон). Необходимо также определить возможности использования в зависимостях других механических свойств, в частности ударной вязкости при отрицательных температурах, так как отливки эксплуатируются в условиях Севера. Желательно получить нелинейные зависимости для нахождения оптимальных пределов варьирования механических свойств стали с целью получения максимальных значений эксплуатационных характеристик.</w:t>
      </w:r>
    </w:p>
    <w:p>
      <w:pPr>
        <w:pStyle w:val="Normal"/>
        <w:ind w:firstLine="567"/>
        <w:jc w:val="both"/>
        <w:rPr/>
      </w:pPr>
      <w:r>
        <w:rPr/>
        <w:t>На практике для реальных деталей более важным показателем, чем предел выносливости (σ</w:t>
      </w:r>
      <w:r>
        <w:rPr>
          <w:vertAlign w:val="subscript"/>
        </w:rPr>
        <w:t>-1</w:t>
      </w:r>
      <w:r>
        <w:rPr/>
        <w:t>) их материала, является количество циклов нагружения, которое способна выдержать деталь при эксплуатации без разрушения. Поэтому для характеристики эксплуатационной стойкости боковых рам будем пользоваться коэффициентом запаса сопротивления усталости (</w:t>
      </w:r>
      <w:r>
        <w:rPr>
          <w:lang w:val="en-US"/>
        </w:rPr>
        <w:t>n</w:t>
      </w:r>
      <w:r>
        <w:rPr/>
        <w:t>), который учитывает количество циклов нагружения, форму, геометрию детали и все составляющие усталостного износа.</w:t>
      </w:r>
    </w:p>
    <w:p>
      <w:pPr>
        <w:pStyle w:val="Normal"/>
        <w:ind w:firstLine="567"/>
        <w:jc w:val="both"/>
        <w:rPr/>
      </w:pPr>
      <w:r>
        <w:rPr/>
        <w:t xml:space="preserve">По результатам усталостных испытаний боковых рам, изготовленных в ООО «Промышленная компания «Бежицкий сталелитейный завод» (г. Брянск) в период с 1998 по 2007 г., при помощи статистического анализа и существующей методики [2] получены зависимости коэффициента </w:t>
      </w:r>
      <w:r>
        <w:rPr>
          <w:lang w:val="en-US"/>
        </w:rPr>
        <w:t>n</w:t>
      </w:r>
      <w:r>
        <w:rPr/>
        <w:t xml:space="preserve"> от комплекса механических свойств (4) стали 20ГЛ и от каждого свойства в отдельности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720"/>
      </w:tblGrid>
      <w:tr>
        <w:trPr/>
        <w:tc>
          <w:tcPr>
            <w:tcW w:w="846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p>
              </m:sSubSup>
            </m:oMath>
            <w:r>
              <w:rPr/>
              <w:t>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4)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3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5)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>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6)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oMath>
            <w:r>
              <w:rPr/>
              <w:t>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7)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3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C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8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  <w:t>Согласно техническим требованиям на отливку «Боковая рама» после нормализации, сталь 20ГЛ должна обладать следующими механическими свойствами при статических испытаниях: σ</w:t>
      </w:r>
      <w:r>
        <w:rPr>
          <w:vertAlign w:val="subscript"/>
        </w:rPr>
        <w:t>т</w:t>
      </w:r>
      <w:r>
        <w:rPr/>
        <w:t xml:space="preserve"> = 290…370 МПа; σ</w:t>
      </w:r>
      <w:r>
        <w:rPr>
          <w:vertAlign w:val="subscript"/>
        </w:rPr>
        <w:t>в</w:t>
      </w:r>
      <w:r>
        <w:rPr/>
        <w:t xml:space="preserve"> = 490…520 МПа; δ ≥ 18%; ψ ≥ 25%;</w:t>
        <w:br/>
      </w:r>
      <w:r>
        <w:rPr>
          <w:lang w:val="en-US"/>
        </w:rPr>
        <w:t>KCU</w:t>
      </w:r>
      <w:r>
        <w:rPr>
          <w:vertAlign w:val="subscript"/>
        </w:rPr>
        <w:t>-60</w:t>
      </w:r>
      <w:r>
        <w:rPr/>
        <w:t xml:space="preserve"> ≥ 0,25 кгс/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формулам (5-8) построены графические зависимости, анализ которых проводили с учетом ограничений на механические свойства. Были определены оптимальные пределы варьирования для механических свойств стали, обеспечивающих получение максимальных значений коэффициента </w:t>
      </w:r>
      <w:r>
        <w:rPr>
          <w:lang w:val="en-US"/>
        </w:rPr>
        <w:t>n</w:t>
      </w:r>
      <w:r>
        <w:rPr/>
        <w:t>: σ</w:t>
      </w:r>
      <w:r>
        <w:rPr>
          <w:vertAlign w:val="subscript"/>
        </w:rPr>
        <w:t>т</w:t>
      </w:r>
      <w:r>
        <w:rPr/>
        <w:t xml:space="preserve"> = 330…360 МПа; σ</w:t>
      </w:r>
      <w:r>
        <w:rPr>
          <w:vertAlign w:val="subscript"/>
        </w:rPr>
        <w:t>в</w:t>
      </w:r>
      <w:r>
        <w:rPr/>
        <w:t xml:space="preserve"> = 500…530 МПа; δ = 27…29 %;</w:t>
        <w:br/>
        <w:t xml:space="preserve">ψ = 35…45 %; </w:t>
      </w:r>
      <w:r>
        <w:rPr>
          <w:lang w:val="en-US"/>
        </w:rPr>
        <w:t>KCU</w:t>
      </w:r>
      <w:r>
        <w:rPr>
          <w:vertAlign w:val="subscript"/>
        </w:rPr>
        <w:t>-60</w:t>
      </w:r>
      <w:r>
        <w:rPr/>
        <w:t xml:space="preserve"> = 2,5 кгс/мм</w:t>
      </w:r>
      <w:r>
        <w:rPr>
          <w:vertAlign w:val="superscript"/>
        </w:rPr>
        <w:t>2</w:t>
      </w:r>
      <w:r>
        <w:rPr/>
        <w:t xml:space="preserve"> и более.</w:t>
      </w:r>
    </w:p>
    <w:p>
      <w:pPr>
        <w:pStyle w:val="Normal"/>
        <w:ind w:firstLine="567"/>
        <w:jc w:val="both"/>
        <w:rPr/>
      </w:pPr>
      <w:r>
        <w:rPr/>
        <w:t xml:space="preserve">В проведенных ранее работах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определены оптимальные сочетания химического состава (таблица) и механических свойств стали 20ГЛ. Выбраны направления повышения и стабилизации этих свойств. Качество металла определяется в основном условиями его  финишной обработки. Применение легирования для данной стали нецелесообразно, так как это нарушает баланс прочностных и пластических свойств в сторону увеличения прочности, а данная сталь должна обладать достаточным уровнем пластичности во избежание хрупкого разрушения. Поэтому лучшим методом воздействия на жидкий металл, не изменяющим оптимальный химический состав, измельчающим зерно и улучшающим распределение неметаллических включений, является модифицирование активными элементами. В условиях реального производства основной проблемой является стабильность получения заданных химического состава, структуры и механических свойств. Модифицирование позволяет повысить эту стабильность. Проведены работы по использованию модификатора с редкоземельными металлами (РЗМ). Данная технология дает возможность избавляться от сульфидных включений в виде пленок и цепочек по границам зерен и получать неметаллические включения глобулярной формы, рассредоточенные по всему объему металла. Это позволяет получать отливки с более высокими и стабильными механическими свойствами.</w:t>
      </w:r>
    </w:p>
    <w:p>
      <w:pPr>
        <w:pStyle w:val="Normal"/>
        <w:ind w:firstLine="567"/>
        <w:jc w:val="both"/>
        <w:rPr/>
      </w:pPr>
      <w:r>
        <w:rPr/>
        <w:t>В настоящее время ведутся работы по исследованию влияния модификатора с барием на качество отливок.</w:t>
      </w:r>
    </w:p>
    <w:p>
      <w:pPr>
        <w:pStyle w:val="Normal"/>
        <w:ind w:firstLine="567"/>
        <w:jc w:val="right"/>
        <w:rPr/>
      </w:pPr>
      <w:r>
        <w:rPr/>
        <w:t>Таблица</w:t>
      </w:r>
    </w:p>
    <w:p>
      <w:pPr>
        <w:pStyle w:val="Normal"/>
        <w:ind w:firstLine="567"/>
        <w:jc w:val="center"/>
        <w:rPr/>
      </w:pPr>
      <w:r>
        <w:rPr/>
        <w:t>Оптимальный химический состав стали 20ГЛ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2520"/>
        <w:gridCol w:w="25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химического</w:t>
            </w:r>
          </w:p>
          <w:p>
            <w:pPr>
              <w:pStyle w:val="Normal"/>
              <w:jc w:val="center"/>
              <w:rPr/>
            </w:pPr>
            <w:r>
              <w:rPr/>
              <w:t>состав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элементов, %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</w:tr>
      <w:tr>
        <w:trPr>
          <w:trHeight w:val="4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…0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…1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…0,60</w:t>
            </w:r>
          </w:p>
        </w:tc>
      </w:tr>
      <w:tr>
        <w:trPr>
          <w:trHeight w:val="3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…0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…1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…0,60</w:t>
            </w:r>
          </w:p>
        </w:tc>
      </w:tr>
      <w:tr>
        <w:trPr>
          <w:trHeight w:val="3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…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…1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…0,6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дачу повышения эксплуатационных свойств литых стальных деталей ответственного назначения для подвижного состава железных дорог можно решать путем: выбора оптимального химического состава стали 20ГЛ с целью обеспечения стабильно высоких её механических свойств; применения новых легирующих элементов в составе стали; совершенствования технологий выплавки, разливки  и модифицирования жидкой стали, уменьшающего уровень загрязненности стали газами и НМВ, улучшающего её микроструктуру; совершенствования литейной технологии, снижающего уровень образования литейных дефектов отливок (усадочной и газовой рыхлоты и пористости, дефектов по вине неудовлетворительной жидкотекучести, земляных раковин, трещин).</w:t>
      </w:r>
    </w:p>
    <w:p>
      <w:pPr>
        <w:pStyle w:val="Normal"/>
        <w:ind w:firstLine="567"/>
        <w:jc w:val="both"/>
        <w:rPr/>
      </w:pPr>
      <w:r>
        <w:rPr/>
        <w:t>Технология производства жидкой стали для отливок железнодорожного транспорта обрабатывается с учетом взаимосвязи и оптимизации химического состава, структуры, механических свойств и эксплуатационных характеристи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Тылкин, М.А. Справочник термиста ремонтной службы / М.А. Тылкин. – М.: Металлургия, 1981 – С. 63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Методика испытаний на усталость. Надрессорные балки и боковые рамы литые двухосных тележек грузовых вагонов колеи 1520 мм / ООО «ПК «БСЗ» – Брянск, 2000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Кульбовский, И.К. Повышение механических свойств низколегированной стали для ответственных отливок железнодорожного транспорта / И.К. Кульбовский, В.Г. Солдатов, М.С. Мануев // Заготовительные производства в машиностроении. – 2006. – № 4.– С. 3-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Материал поступил в редколлегию 14.04.08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418" w:footer="709" w:bottom="136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u w:val="single"/>
      </w:rPr>
      <w:t xml:space="preserve">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8. № 2(18)        </w:t>
    </w:r>
    <w:r>
      <w:rPr>
        <w:u w:val="single"/>
      </w:rPr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33:00Z</dcterms:created>
  <dc:creator>LIT_05</dc:creator>
  <dc:description/>
  <cp:keywords/>
  <dc:language>en-US</dc:language>
  <cp:lastModifiedBy>Vestnik</cp:lastModifiedBy>
  <cp:lastPrinted>2008-06-10T12:19:00Z</cp:lastPrinted>
  <dcterms:modified xsi:type="dcterms:W3CDTF">2008-06-10T08:24:00Z</dcterms:modified>
  <cp:revision>7</cp:revision>
  <dc:subject/>
  <dc:title/>
</cp:coreProperties>
</file>