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media/image30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21. 156:621.35.004.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В.Т. Буглаев, А.Л. Карташов, В.Т. Перевезенц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Обоснование Целесообразности  использования сотовых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концевых уплотнений для валов роторов мощных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турбин атомных электрических станций (АЭС)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ведены аналитический и экспериментальные результаты исследований работы сотового кольца в составе концевого уплотнения вала цилиндра низкого давления (ЦНД) турбины АЭС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Ключевые слова: сотовое кольцо; концевое уплотнение; вал ротора; цилиндр низкого давления.</w:t>
      </w:r>
    </w:p>
    <w:p>
      <w:pPr>
        <w:pStyle w:val="Normal"/>
        <w:ind w:hanging="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7"/>
        <w:jc w:val="both"/>
        <w:rPr/>
      </w:pPr>
      <w:r>
        <w:rPr/>
        <w:t xml:space="preserve">      </w:t>
      </w:r>
      <w:r>
        <w:rPr/>
        <w:tab/>
        <w:t>В конструкциях паровых турбин для АЭС используются три вида уплотнений: концевые, диафрагменные и уплотнения рабочей решётки (надбандажные и осевы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Уплотнения предназначены, прежде всего, для обеспечения минимума утечек пара. Поэтому зазоры в уплотнениях должны быть минимально допустимыми с учётом соображений надежности при касании подвижных и неподвижных частей турбоагрега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и задеваниях зазоры увеличиваются из-за срабатывания гребней, а также возможно появление теплового остаточного прогиба ротора. Это происходит в основном в начальный период эксплуатации, поэтому турбина практически весь межремонтный период работает с пониженной экономичност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роме того, уплотнения должны быть ремонтопригодными и легко заменяться в условиях электроста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Широко применяемые уплотнения с гребнями не в полной мере соответствуют перечисленным требованиям. Во-первых, они легко истираются при задеваниях, недостаточно надежны и требуют больших затрат при ремонте. Кроме того, при движении влажного пара отмечается явление эрозийного износа поверхности вала в местах расположения гребней, а также образование отложений на сегментах диафрагм и гребнях, которые нивелируют остроту кромок гребней, способствуя увеличению утечки па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тметим также, что концевые уплотнения ЦНД служат для предотвращения подсоса атмосферного воздуха в выходные патрубки и затем в конденсато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Статистика изменения величины зазоров в ремонтных формулярах, полученная замерами при выходе агрегатов в ремонт, показывает значительное увеличение зазоров (иногда в два и более раза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Распространенная схема подачи пара на запирание концевых уплотнений [1,3] (рис.1) предусматривает подачу пара в среднюю камеру с последующим разделением на два потока: один проходит в конденсатор, другой – в наружную камеру, где смешивается с воздухом из крайнего уплотнительного кольца и отбирается в эжекто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Конструктивно уплотнения на валу создаются тонкими кольцевыми гребнями, устанавливаемыми с малым зазором 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302405943" r:id="rId2"/>
        </w:object>
      </w:r>
      <w:r>
        <w:rPr/>
        <w:t>, и камерами, расположенными между гребн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оверхность вала может быть как гладкой, так и ступенчатой - тогда гребни имеют разную высо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Величина утечки пара через ступенчатое уплотнение определяется по известной зависимости [2,3] </w:t>
      </w:r>
    </w:p>
    <w:p>
      <w:pPr>
        <w:pStyle w:val="Normal"/>
        <w:jc w:val="center"/>
        <w:rPr/>
      </w:pPr>
      <w:r>
        <w:rPr/>
        <w:object w:dxaOrig="24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9pt" filled="f" o:ole="">
            <v:imagedata r:id="rId5" o:title=""/>
          </v:shape>
          <o:OLEObject Type="Embed" ProgID="" ShapeID="ole_rId4" DrawAspect="Content" ObjectID="_1970798734" r:id="rId4"/>
        </w:object>
      </w:r>
    </w:p>
    <w:p>
      <w:pPr>
        <w:pStyle w:val="Normal"/>
        <w:ind w:hanging="57"/>
        <w:jc w:val="both"/>
        <w:rPr/>
      </w:pPr>
      <w:r>
        <w:rPr/>
        <w:t xml:space="preserve">где </w:t>
      </w:r>
      <w:r>
        <w:rPr/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565052722" r:id="rId6"/>
        </w:object>
      </w:r>
      <w:r>
        <w:rPr/>
        <w:t xml:space="preserve">- коэффициент расхода пара щели уплотнения; </w:t>
      </w:r>
      <w:r>
        <w:rPr/>
        <w:object w:dxaOrig="11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9pt" filled="f" o:ole="">
            <v:imagedata r:id="rId9" o:title=""/>
          </v:shape>
          <o:OLEObject Type="Embed" ProgID="" ShapeID="ole_rId8" DrawAspect="Content" ObjectID="_727239819" r:id="rId8"/>
        </w:object>
      </w:r>
      <w:r>
        <w:rPr/>
        <w:t xml:space="preserve">- площадь зазора в уплотнении; </w:t>
      </w:r>
      <w:r>
        <w:rPr/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2pt;height:20.8pt" filled="f" o:ole="">
            <v:imagedata r:id="rId11" o:title=""/>
          </v:shape>
          <o:OLEObject Type="Embed" ProgID="" ShapeID="ole_rId10" DrawAspect="Content" ObjectID="_1889802170" r:id="rId10"/>
        </w:object>
      </w:r>
      <w:r>
        <w:rPr/>
        <w:t xml:space="preserve">давление и удельный объем пара перед уплотнением; </w:t>
      </w:r>
      <w:r>
        <w:rPr/>
        <w:object w:dxaOrig="121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8pt" filled="f" o:ole="">
            <v:imagedata r:id="rId13" o:title=""/>
          </v:shape>
          <o:OLEObject Type="Embed" ProgID="" ShapeID="ole_rId12" DrawAspect="Content" ObjectID="_698201657" r:id="rId12"/>
        </w:object>
      </w:r>
      <w:r>
        <w:rPr/>
        <w:t xml:space="preserve">отношение давлений (за уплотнением и перед ним); </w:t>
      </w:r>
      <w:r>
        <w:rPr>
          <w:lang w:val="en-US"/>
        </w:rPr>
        <w:t>Z</w:t>
      </w:r>
      <w:r>
        <w:rPr/>
        <w:t xml:space="preserve">- число гребней. </w:t>
      </w:r>
    </w:p>
    <w:p>
      <w:pPr>
        <w:pStyle w:val="Normal"/>
        <w:ind w:hanging="57"/>
        <w:jc w:val="both"/>
        <w:rPr/>
      </w:pPr>
      <w:r>
        <w:rPr/>
      </w:r>
    </w:p>
    <w:p>
      <w:pPr>
        <w:pStyle w:val="Normal"/>
        <w:ind w:hanging="57"/>
        <w:jc w:val="both"/>
        <w:rPr/>
      </w:pPr>
      <w:r>
        <w:rPr/>
      </w:r>
    </w:p>
    <w:p>
      <w:pPr>
        <w:pStyle w:val="Normal"/>
        <w:ind w:hanging="57"/>
        <w:jc w:val="center"/>
        <w:rPr/>
      </w:pPr>
      <w:r>
        <w:rPr/>
        <w:drawing>
          <wp:inline distT="0" distB="0" distL="0" distR="0">
            <wp:extent cx="4694555" cy="560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7175</wp:posOffset>
                </wp:positionH>
                <wp:positionV relativeFrom="paragraph">
                  <wp:posOffset>5389245</wp:posOffset>
                </wp:positionV>
                <wp:extent cx="3117215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 Схема утечек в концевых уплотнениях ЦН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18.85pt;mso-wrap-distance-left:9.05pt;mso-wrap-distance-right:9.05pt;mso-wrap-distance-top:0pt;mso-wrap-distance-bottom:0pt;margin-top:424.35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 Схема утечек в концевых уплотнениях Ц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прямоточном уплотнении в расчет утечки вводится поправочный коэффициент </w:t>
      </w:r>
      <w:r>
        <w:rPr/>
        <w:object w:dxaOrig="22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0pt;height:19pt" filled="f" o:ole="">
            <v:imagedata r:id="rId16" o:title=""/>
          </v:shape>
          <o:OLEObject Type="Embed" ProgID="" ShapeID="ole_rId15" DrawAspect="Content" ObjectID="_1891645205" r:id="rId15"/>
        </w:object>
      </w:r>
      <w:r>
        <w:rPr/>
        <w:t xml:space="preserve">где </w:t>
      </w:r>
      <w:r>
        <w:rPr>
          <w:lang w:val="en-US"/>
        </w:rPr>
        <w:t>S</w:t>
      </w:r>
      <w:r>
        <w:rPr/>
        <w:t>- шаг гребн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Если форма гребней в процессе эксплуатации изменяется (острая кромка превращается в полукруглую), то изменяется и коэффициент расхода пара </w:t>
      </w:r>
      <w:r>
        <w:rPr/>
        <w:object w:dxaOrig="3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9pt" filled="f" o:ole="">
            <v:imagedata r:id="rId18" o:title=""/>
          </v:shape>
          <o:OLEObject Type="Embed" ProgID="" ShapeID="ole_rId17" DrawAspect="Content" ObjectID="_1024966196" r:id="rId17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Рассмотрим пример определения расхода чистого запирающего пара, поступающего через концевое прямоточное уплотнение ЦНД в конденсатор турбины К-500-65/3000.</w:t>
      </w:r>
    </w:p>
    <w:p>
      <w:pPr>
        <w:pStyle w:val="Normal"/>
        <w:ind w:firstLine="720"/>
        <w:jc w:val="both"/>
        <w:rPr/>
      </w:pPr>
      <w:r>
        <w:rPr/>
        <w:t>Данные для расчета:</w:t>
      </w:r>
    </w:p>
    <w:p>
      <w:pPr>
        <w:pStyle w:val="Normal"/>
        <w:ind w:firstLine="720"/>
        <w:jc w:val="both"/>
        <w:rPr/>
      </w:pPr>
      <w:r>
        <w:rPr/>
        <w:t xml:space="preserve">- исходная форма – гребни с острыми кромками </w:t>
      </w:r>
      <w:r>
        <w:rPr>
          <w:color w:val="FF6600"/>
        </w:rPr>
        <w:t xml:space="preserve"> </w:t>
      </w:r>
      <w:r>
        <w:rPr/>
        <w:t xml:space="preserve"> (</w:t>
      </w:r>
      <w:r>
        <w:rPr/>
        <w:object w:dxaOrig="2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3pt" filled="f" o:ole="">
            <v:imagedata r:id="rId20" o:title=""/>
          </v:shape>
          <o:OLEObject Type="Embed" ProgID="" ShapeID="ole_rId19" DrawAspect="Content" ObjectID="_401391381" r:id="rId19"/>
        </w:object>
      </w:r>
      <w:r>
        <w:rPr/>
        <w:t>=0,3·10</w:t>
      </w:r>
      <w:r>
        <w:rPr/>
        <w:object w:dxaOrig="2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5pt" filled="f" o:ole="">
            <v:imagedata r:id="rId22" o:title=""/>
          </v:shape>
          <o:OLEObject Type="Embed" ProgID="" ShapeID="ole_rId21" DrawAspect="Content" ObjectID="_565886100" r:id="rId21"/>
        </w:object>
      </w:r>
      <w:r>
        <w:rPr/>
        <w:t>м);</w:t>
      </w:r>
    </w:p>
    <w:p>
      <w:pPr>
        <w:pStyle w:val="Normal"/>
        <w:ind w:firstLine="720"/>
        <w:jc w:val="both"/>
        <w:rPr/>
      </w:pPr>
      <w:r>
        <w:rPr/>
        <w:t xml:space="preserve">- средний диаметр уплотнения </w:t>
      </w:r>
      <w:r>
        <w:rPr>
          <w:lang w:val="en-US"/>
        </w:rPr>
        <w:t>D</w:t>
      </w:r>
      <w:r>
        <w:rPr>
          <w:vertAlign w:val="subscript"/>
        </w:rPr>
        <w:t>у</w:t>
      </w:r>
      <w:r>
        <w:rPr/>
        <w:t>=0,66м;</w:t>
      </w:r>
    </w:p>
    <w:p>
      <w:pPr>
        <w:pStyle w:val="Normal"/>
        <w:ind w:firstLine="720"/>
        <w:jc w:val="both"/>
        <w:rPr/>
      </w:pPr>
      <w:r>
        <w:rPr/>
        <w:t xml:space="preserve">- зазор </w:t>
      </w:r>
      <w:r>
        <w:rPr/>
        <w:object w:dxaOrig="12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19pt" filled="f" o:ole="">
            <v:imagedata r:id="rId24" o:title=""/>
          </v:shape>
          <o:OLEObject Type="Embed" ProgID="" ShapeID="ole_rId23" DrawAspect="Content" ObjectID="_816691832" r:id="rId23"/>
        </w:object>
      </w:r>
      <w:r>
        <w:rPr/>
        <w:t>м;</w:t>
      </w:r>
    </w:p>
    <w:p>
      <w:pPr>
        <w:pStyle w:val="Normal"/>
        <w:ind w:firstLine="720"/>
        <w:jc w:val="both"/>
        <w:rPr/>
      </w:pPr>
      <w:r>
        <w:rPr/>
        <w:t xml:space="preserve">- число гребней </w:t>
      </w:r>
      <w:r>
        <w:rPr>
          <w:lang w:val="en-US"/>
        </w:rPr>
        <w:t>Z</w:t>
      </w:r>
      <w:r>
        <w:rPr/>
        <w:t>=9;</w:t>
      </w:r>
    </w:p>
    <w:p>
      <w:pPr>
        <w:pStyle w:val="Normal"/>
        <w:ind w:firstLine="720"/>
        <w:jc w:val="both"/>
        <w:rPr/>
      </w:pPr>
      <w:r>
        <w:rPr/>
        <w:t xml:space="preserve">- давление и удельный объем пара перед уплотнением: </w:t>
      </w:r>
      <w:r>
        <w:rPr/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1695406746" r:id="rId25"/>
        </w:object>
      </w:r>
      <w:r>
        <w:rPr/>
        <w:t>=1,1 кг/с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1,76м</w:t>
      </w:r>
      <w:r>
        <w:rPr>
          <w:vertAlign w:val="superscript"/>
        </w:rPr>
        <w:t>3</w:t>
      </w:r>
      <w:r>
        <w:rPr/>
        <w:t>/кг;</w:t>
      </w:r>
    </w:p>
    <w:p>
      <w:pPr>
        <w:pStyle w:val="Normal"/>
        <w:ind w:firstLine="720"/>
        <w:jc w:val="both"/>
        <w:rPr/>
      </w:pPr>
      <w:r>
        <w:rPr/>
        <w:t xml:space="preserve">- давление пара после уплотнения </w:t>
      </w:r>
      <w:r>
        <w:rPr/>
        <w:object w:dxaOrig="2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8pt" filled="f" o:ole="">
            <v:imagedata r:id="rId28" o:title=""/>
          </v:shape>
          <o:OLEObject Type="Embed" ProgID="" ShapeID="ole_rId27" DrawAspect="Content" ObjectID="_271885283" r:id="rId27"/>
        </w:object>
      </w:r>
      <w:r>
        <w:rPr/>
        <w:t>= 0,0497 к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Так как </w:t>
      </w:r>
      <w:r>
        <w:rPr/>
        <w:object w:dxaOrig="6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pt;height:18pt" filled="f" o:ole="">
            <v:imagedata r:id="rId30" o:title=""/>
          </v:shape>
          <o:OLEObject Type="Embed" ProgID="" ShapeID="ole_rId29" DrawAspect="Content" ObjectID="_774766814" r:id="rId29"/>
        </w:object>
      </w:r>
      <w:r>
        <w:rPr/>
        <w:t>=0,0497/1,1=0,045&lt;К, где К=0,85/</w:t>
      </w:r>
      <w:r>
        <w:rPr/>
        <w:object w:dxaOrig="85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2.95pt;height:19pt" filled="f" o:ole="">
            <v:imagedata r:id="rId32" o:title=""/>
          </v:shape>
          <o:OLEObject Type="Embed" ProgID="" ShapeID="ole_rId31" DrawAspect="Content" ObjectID="_136847636" r:id="rId31"/>
        </w:object>
      </w:r>
      <w:r>
        <w:rPr/>
        <w:t>=0,262, то расход утечки находится по формуле</w:t>
      </w:r>
    </w:p>
    <w:p>
      <w:pPr>
        <w:pStyle w:val="Normal"/>
        <w:jc w:val="center"/>
        <w:rPr/>
      </w:pPr>
      <w:r>
        <w:rPr/>
        <w:object w:dxaOrig="378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9pt;height:39pt" filled="f" o:ole="">
            <v:imagedata r:id="rId34" o:title=""/>
          </v:shape>
          <o:OLEObject Type="Embed" ProgID="" ShapeID="ole_rId33" DrawAspect="Content" ObjectID="_550174505" r:id="rId33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135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.95pt;height:19pt" filled="f" o:ole="">
            <v:imagedata r:id="rId36" o:title=""/>
          </v:shape>
          <o:OLEObject Type="Embed" ProgID="" ShapeID="ole_rId35" DrawAspect="Content" ObjectID="_850670454" r:id="rId35"/>
        </w:object>
      </w:r>
      <w:r>
        <w:rPr/>
        <w:t>=3,14∙66·0,7∙10</w:t>
      </w:r>
      <w:r>
        <w:rPr>
          <w:vertAlign w:val="superscript"/>
        </w:rPr>
        <w:t>-1</w:t>
      </w:r>
      <w:r>
        <w:rPr/>
        <w:t>=14,51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По отношению </w:t>
      </w:r>
      <w:r>
        <w:rPr/>
        <w:object w:dxaOrig="5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3.95pt" filled="f" o:ole="">
            <v:imagedata r:id="rId38" o:title=""/>
          </v:shape>
          <o:OLEObject Type="Embed" ProgID="" ShapeID="ole_rId37" DrawAspect="Content" ObjectID="_937085155" r:id="rId37"/>
        </w:object>
      </w:r>
      <w:r>
        <w:rPr/>
        <w:t xml:space="preserve">=0,7/0,3=2,33 определяем коэффициент расхода </w:t>
      </w:r>
      <w:r>
        <w:rPr/>
        <w:object w:dxaOrig="3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9pt" filled="f" o:ole="">
            <v:imagedata r:id="rId40" o:title=""/>
          </v:shape>
          <o:OLEObject Type="Embed" ProgID="" ShapeID="ole_rId39" DrawAspect="Content" ObjectID="_1485895321" r:id="rId39"/>
        </w:object>
      </w:r>
      <w:r>
        <w:rPr/>
        <w:t xml:space="preserve"> [2], который составляет 0,7.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 xml:space="preserve">Поправочный коэффициент в прямоточном уплотнении при </w:t>
      </w:r>
      <w:r>
        <w:rPr/>
        <w:object w:dxaOrig="2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3.95pt" filled="f" o:ole="">
            <v:imagedata r:id="rId42" o:title=""/>
          </v:shape>
          <o:OLEObject Type="Embed" ProgID="" ShapeID="ole_rId41" DrawAspect="Content" ObjectID="_1745857137" r:id="rId41"/>
        </w:object>
      </w:r>
      <w:r>
        <w:rPr/>
        <w:t>/</w:t>
      </w:r>
      <w:r>
        <w:rPr>
          <w:lang w:val="en-US"/>
        </w:rPr>
        <w:t>s</w:t>
      </w:r>
      <w:r>
        <w:rPr/>
        <w:t>=0,7/10=0,07 К</w:t>
      </w:r>
      <w:r>
        <w:rPr>
          <w:vertAlign w:val="subscript"/>
        </w:rPr>
        <w:t>у</w:t>
      </w:r>
      <w:r>
        <w:rPr/>
        <w:t>=1,85.</w:t>
      </w:r>
    </w:p>
    <w:p>
      <w:pPr>
        <w:pStyle w:val="Normal"/>
        <w:ind w:firstLine="720"/>
        <w:jc w:val="center"/>
        <w:rPr/>
      </w:pPr>
      <w:r>
        <w:rPr>
          <w:color w:val="FF0000"/>
        </w:rPr>
        <w:object w:dxaOrig="5020" w:dyaOrig="7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1pt;height:37pt" filled="f" o:ole="">
            <v:imagedata r:id="rId44" o:title=""/>
          </v:shape>
          <o:OLEObject Type="Embed" ProgID="" ShapeID="ole_rId43" DrawAspect="Content" ObjectID="_1187403990" r:id="rId43"/>
        </w:object>
      </w:r>
      <w:r>
        <w:rPr>
          <w:color w:val="FF0000"/>
        </w:rPr>
        <w:t xml:space="preserve"> </w:t>
      </w:r>
      <w:r>
        <w:rPr/>
        <w:t>кг/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Аналогично определяем расход свежего запирающего пара через такое же уплотнение в сторону камеры подсоса воздух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Давление в эжекторе </w:t>
      </w:r>
      <w:r>
        <w:rPr/>
        <w:object w:dxaOrig="27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8pt" filled="f" o:ole="">
            <v:imagedata r:id="rId46" o:title=""/>
          </v:shape>
          <o:OLEObject Type="Embed" ProgID="" ShapeID="ole_rId45" DrawAspect="Content" ObjectID="_1049276184" r:id="rId45"/>
        </w:object>
      </w:r>
      <w:r>
        <w:rPr/>
        <w:t>=0,9 к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Так как </w:t>
      </w:r>
      <w:r>
        <w:rPr/>
        <w:object w:dxaOrig="24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18pt" filled="f" o:ole="">
            <v:imagedata r:id="rId48" o:title=""/>
          </v:shape>
          <o:OLEObject Type="Embed" ProgID="" ShapeID="ole_rId47" DrawAspect="Content" ObjectID="_327247725" r:id="rId47"/>
        </w:object>
      </w:r>
      <w:r>
        <w:rPr/>
        <w:t xml:space="preserve">&gt;К, то расход утечки определяем по формуле </w:t>
      </w:r>
      <w:r>
        <w:rPr/>
        <w:object w:dxaOrig="4000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0pt;height:39pt" filled="f" o:ole="">
            <v:imagedata r:id="rId50" o:title=""/>
          </v:shape>
          <o:OLEObject Type="Embed" ProgID="" ShapeID="ole_rId49" DrawAspect="Content" ObjectID="_363749892" r:id="rId49"/>
        </w:object>
      </w:r>
    </w:p>
    <w:p>
      <w:pPr>
        <w:pStyle w:val="Normal"/>
        <w:jc w:val="center"/>
        <w:rPr/>
      </w:pPr>
      <w:r>
        <w:rPr>
          <w:color w:val="FF0000"/>
        </w:rPr>
        <w:object w:dxaOrig="5380" w:dyaOrig="7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9pt;height:38pt" filled="f" o:ole="">
            <v:imagedata r:id="rId52" o:title=""/>
          </v:shape>
          <o:OLEObject Type="Embed" ProgID="" ShapeID="ole_rId51" DrawAspect="Content" ObjectID="_1049417460" r:id="rId51"/>
        </w:object>
      </w:r>
      <w:r>
        <w:rPr/>
        <w:t>кг/ч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Турбина имеет 4 ЦНД (8 концевых уплотнений), поэтому общий расход уплотняющего пара </w:t>
      </w:r>
      <w:r>
        <w:rPr/>
        <w:object w:dxaOrig="4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19pt" filled="f" o:ole="">
            <v:imagedata r:id="rId54" o:title=""/>
          </v:shape>
          <o:OLEObject Type="Embed" ProgID="" ShapeID="ole_rId53" DrawAspect="Content" ObjectID="_1811613997" r:id="rId53"/>
        </w:object>
      </w:r>
      <w:r>
        <w:rPr/>
        <w:t>=6968 кг/ч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 процессе эксплуатации происходит разработка уплотнений с увеличением зазоров в них и изменением формы острой кром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При увеличении зазоров в два раза и изменении формы острой кромки до полукруглой коэффициент расхода </w:t>
      </w:r>
      <w:r>
        <w:rPr/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779353483" r:id="rId55"/>
        </w:object>
      </w:r>
      <w:r>
        <w:rPr/>
        <w:t xml:space="preserve">≈0,9, площадь зазора в уплотнении </w:t>
      </w:r>
      <w:r>
        <w:rPr>
          <w:lang w:val="en-US"/>
        </w:rPr>
        <w:t>F</w:t>
      </w:r>
      <w:r>
        <w:rPr>
          <w:vertAlign w:val="subscript"/>
        </w:rPr>
        <w:t>у</w:t>
      </w:r>
      <w:r>
        <w:rPr/>
        <w:t>=29 см</w:t>
      </w:r>
      <w:r>
        <w:rPr>
          <w:vertAlign w:val="superscript"/>
        </w:rPr>
        <w:t>2</w:t>
      </w:r>
      <w:r>
        <w:rPr/>
        <w:t xml:space="preserve">, поправочный коэффициент для прямоточного уплотнения </w:t>
      </w:r>
      <w:r>
        <w:rPr/>
        <w:object w:dxaOrig="3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19pt" filled="f" o:ole="">
            <v:imagedata r:id="rId58" o:title=""/>
          </v:shape>
          <o:OLEObject Type="Embed" ProgID="" ShapeID="ole_rId57" DrawAspect="Content" ObjectID="_517001959" r:id="rId57"/>
        </w:object>
      </w:r>
      <w:r>
        <w:rPr/>
        <w:t>≈2,3.</w:t>
      </w:r>
    </w:p>
    <w:p>
      <w:pPr>
        <w:pStyle w:val="Normal"/>
        <w:ind w:hanging="57"/>
        <w:jc w:val="both"/>
        <w:rPr/>
      </w:pPr>
      <w:r>
        <w:rPr/>
        <w:t xml:space="preserve">      </w:t>
      </w:r>
      <w:r>
        <w:rPr/>
        <w:tab/>
        <w:t>Общий расход уплотняющего пара будет равен 22300 кг/ч, т.е. увеличение расхода составляет более чем 3 раз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Использование сотовых концевых уплотнений взамен уплотнений с гребнями позволяет прогнозировать определенный технико-экономический эффект. В первую очередь сократится расход запирающего пара на уплотн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о - вторых, сотовые уплотнения благодаря своей устойчивости к истиранию при задеваниях в большей степени сохраняют стабильный монтажный зазор в процессе эксплуат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Увеличенное пятно касания сотовой поверхности и хороший теплоотвод через соты не способствуют концентрации теплового воздействия при трении о вал турбин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Кроме того, выполнение сотовой структуры на тонких (облегченных) пластинах [4], вставляемых в соответствующие пазы обоймы уплотнения и фиксируемых цилиндрическими пружинами, позволяет поддерживать тенденцию сокращения монтажных зазоров в уплотнении (при условии проведения необходимых исследований с развитым мониторингом изменения радиальных зазоров в уплотнении в процессе эксплуатации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альнейшее совершенствование конструкции уплотнения и применение сотоблоков с оптимальным размером сотовых ячеек позволит дополнительно сократить величину утечки до 20…30% по сравнению с применяемыми в промышленности типами сотовых структур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Итак, внедрение сотовых уплотнений повышает экономичность и надёжность турбоагрегатов, а также сокращает сроки ремонтных рабо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к известно, экономичность конденсационных установок зачастую падает из-за попадания воздуха в вакуумную систему через концевые уплотнения (КУ), обусловленного как значительным износом гребней, так и несовершенством используемой схемы подвода уплотняющего пара и его отсоса. Эти же факторы во многих случаях являются причиной пропаривания через КУ, значительно понижающего надежность работы турбины (в первую очередь из-за обводнения масла в подшипниках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дной из причин снижения вакуума является необоснованно принятое равномерное сопротивление по всем трём отсекам уплотнений ЦНД при резко отличающихся перепадах давления в них [5]. Так, отношение давлений в первом кольце равно 0,045, тогда как во втором-0,81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Как показали результаты модернизации КУ турбины К-300-240 ЛМЗ [6], увеличение в 1,5 раза числа гребней в уплотнении внутреннего отсека с перепадом давления 1 кгс/см</w:t>
      </w:r>
      <w:r>
        <w:rPr>
          <w:vertAlign w:val="superscript"/>
        </w:rPr>
        <w:t>2</w:t>
      </w:r>
      <w:r>
        <w:rPr/>
        <w:t xml:space="preserve"> привело к снижению расхода уплотняющего пара примерно на 20 % (при этом значительно снизился и вакуум в конденсаторе), а также к уменьшению окружной неравномерности давления пара в камерах пода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Дальнейшее повышение вакуумной плотности ЦНД обусловливает необходимость разработки наиболее совершенных средств контроля и диагностики концевых уплотн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бщим решением вопроса повышения надежности работы КУ и упрощения их диагностики является повышение сопротивления внутреннего отсека путём совершенствования конструкции уплотнения (например, сотового) и уменьшения зазора в нём. В наших исследованиях среднее кольцо концевого уплотнения заменялось на сотовое (рис.2), а смежные с ним – оставались традиционными (с гребням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24550" cy="2592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2. Схема концевых уплотнений ЦН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Целью последующих исследований является расширение зоны нормальной работы системы (уплотнения без пропаривания и подсосов воздуха в конденсатор) во всем диапазоне рабочих нагрузок турбины при постоянном давлении в коллекторе подачи пара. Испытания проводились на турбоагрегате №4 Смоленской АЭ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ля обоснованного выбора величины монтажного зазора в уплотнении установлен датчик зазора при радиальном смещении вала в зоне уплотнения. Показания датчика выводятся на дисплей, таким образом осуществляется мониторинг величины зазора при различных режимах эксплуатации (в том числе при переходных), режимах пуска и остановки турбоагрега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Для определения эффективности работы концевых уплотнений ЦНД по минимизации подсоса воздуха использовалась схема, показанная на рис.3. Из переносного баллона в непосредственной близости от концевого уплотнение распыляется пробный газ (например, фреон), который с наружным воздухом стремится проникнуть через уплотнение в конденсатор. В зависимости от герметичности уплотнений в них попадает различное количество пробного газа. Далее попавшая в конденсатор газовоздушная смесь отсасывается из него основными эжекторами и после прохождения через установку сжигания гремучей смеси и установку подавления её активности выбрасывается в вентиляционную трубу. Количество попавшего в конденсатор пробного газа определяется путем отбора на выхлопе основных эжекторов части газовоздушной смеси по пробоотборной линии на измерительный прибор. С помощью измерительного прибора определяется концентрация пробного газа. С учётом опыта эксплуатации измерительных приборов состояние концевых уплотнений определяется достаточно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5260" cy="3783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2990</wp:posOffset>
                </wp:positionH>
                <wp:positionV relativeFrom="paragraph">
                  <wp:posOffset>2921000</wp:posOffset>
                </wp:positionV>
                <wp:extent cx="4581525" cy="885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3. Схема проверки эффективности работы уплотнений ЦНД: ЦНД - цилиндр низкого давления; КНД - конденсатор низкого давления; ОЭ – основной эжектор; УСГС – установка сжигания гремучей смеси; УПАК – установка подавления автив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69.75pt;mso-wrap-distance-left:9.05pt;mso-wrap-distance-right:9.05pt;mso-wrap-distance-top:0pt;mso-wrap-distance-bottom:0pt;margin-top:230pt;mso-position-vertical-relative:text;margin-left: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3. Схема проверки эффективности работы уплотнений ЦНД: ЦНД - цилиндр низкого давления; КНД - конденсатор низкого давления; ОЭ – основной эжектор; УСГС – установка сжигания гремучей смеси; УПАК – установка подавления ав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Испытания проводились в зоне концевых уплотнений ЦНД, в окрестности четырёх опорных подшипников, причём одно из уплотнений включало экспериментльное сотовое кольц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едварительные испытания показали достаточно надёжное снижение величины присоса воздуха в зоне сотового уплотнения на одном из подшипни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Отметим, что величина монтажного зазора в уплотнениях на всех подшипниках назначалась одинаковой и составляла 0,7мм. Мониторинг величины радиального зазора в уплотнении показал, что при нескольких пусках турбоагрегата и работе при различных режимах эксплуатации изменение величины зазора находилось в пределах 0,1…0,3 мм.</w:t>
      </w:r>
    </w:p>
    <w:p>
      <w:pPr>
        <w:pStyle w:val="Normal"/>
        <w:ind w:firstLine="741"/>
        <w:jc w:val="both"/>
        <w:rPr/>
      </w:pPr>
      <w:r>
        <w:rPr/>
        <w:t>Очевидно, что возможность уменьшения назначенного радиального зазора в сотовом уплотнении является предпосылкой значительного уменьшения величин присоса воздуха в конденсатор и, следовательно, повышения экономичности работы турбоагрегата.</w:t>
      </w:r>
    </w:p>
    <w:p>
      <w:pPr>
        <w:pStyle w:val="Normal"/>
        <w:spacing w:lineRule="auto" w:line="360"/>
        <w:ind w:firstLine="741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spacing w:lineRule="auto" w:line="360"/>
        <w:ind w:firstLine="741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Замин, А.И. Паровая турбина АЭС К-500-65/3000 (схемы, компоновка, конструкция) / А.И. Замин, Т.В. Богомолова.-М.: Изд-во МЭИ, 2001.-68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Трухний, А.Д. Паротурбинная установка энергоблоков Балаковской АЭС. Ч. 1. Паровая турбина и турбопитательный агрегат: учеб. пособие / А.Д. Трухний, А.Е. Булкин.-М.: Изд-во МЭИ, 2004.- 276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Турбины тепловых и атомных электростанций: учеб. для вузов /А.Г. Костюк, В.В. Фролов, А.Е. Булкин, А.Д. Трухний; под ред. А.Г. Костюка, В.В. Фролова.- 2-е изд., перераб. и доп М.: Изд-во МЭИ, 2001.-488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Буглаев, В.Т. Сотовые уплотнения в турбомашинах: монография/В.Т. Буглаев, В.Т. Перевезенцев [и др.]. -2-е изд., перераб. и доп.- Брянск: БГТУ, 2006.-192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Орлик, В.Г. Снижение присосов воздуха в конденсатор через концевые уплотнения/ В.Г. Орлик, Л.Б. Резник, И.А. Оксман, И.А. Перминов//Энергетик. – 1987. – Т.2. -С.15-16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Абакумов, Ю.В. Улучшение работы концевых уплотнений турбины К-300-240 ЛМЗ/Ю.В. Абакумов, Г.О. Гродский, В.Г. Орлик, С.Ш. Розенберг, Ю.П. Якушев//Электрические станции. – 1971. - №8. -С.17-19.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right"/>
        <w:rPr/>
      </w:pPr>
      <w:r>
        <w:rPr/>
        <w:t>Материал поступил в редколлегию 20.03.08.</w:t>
      </w:r>
    </w:p>
    <w:p>
      <w:pPr>
        <w:pStyle w:val="Normal"/>
        <w:ind w:firstLine="741"/>
        <w:jc w:val="right"/>
        <w:rPr/>
      </w:pPr>
      <w:r>
        <w:rPr/>
      </w:r>
    </w:p>
    <w:p>
      <w:pPr>
        <w:pStyle w:val="Normal"/>
        <w:ind w:firstLine="741"/>
        <w:jc w:val="right"/>
        <w:rPr/>
      </w:pPr>
      <w:r>
        <w:rPr/>
      </w:r>
    </w:p>
    <w:p>
      <w:pPr>
        <w:pStyle w:val="Normal"/>
        <w:ind w:firstLine="741"/>
        <w:jc w:val="both"/>
        <w:rPr/>
      </w:pPr>
      <w:r>
        <w:rPr/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701" w:right="850" w:gutter="0" w:header="709" w:top="1418" w:footer="709" w:bottom="1361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</w:rPr>
      <w:t xml:space="preserve">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u w:val="single"/>
        <w:lang w:val="en-US"/>
      </w:rPr>
      <w:t>ISBN</w:t>
    </w:r>
    <w:r>
      <w:rPr>
        <w:sz w:val="20"/>
        <w:u w:val="single"/>
      </w:rPr>
      <w:t xml:space="preserve"> 5-89838-336-3               Вестник Брянского государственного технического университета. 2008. № 2(18)        </w:t>
    </w:r>
    <w:r>
      <w:rPr>
        <w:u w:val="single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1134" w:leader="none"/>
      </w:tabs>
      <w:ind w:left="561" w:right="-102" w:firstLine="720"/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image" Target="media/image31.jpeg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00:00Z</dcterms:created>
  <dc:creator>Галина</dc:creator>
  <dc:description/>
  <cp:keywords/>
  <dc:language>en-US</dc:language>
  <cp:lastModifiedBy>Vestnik</cp:lastModifiedBy>
  <cp:lastPrinted>2008-06-07T11:04:00Z</cp:lastPrinted>
  <dcterms:modified xsi:type="dcterms:W3CDTF">2008-06-07T07:08:00Z</dcterms:modified>
  <cp:revision>5</cp:revision>
  <dc:subject/>
  <dc:title>УДК 621</dc:title>
</cp:coreProperties>
</file>