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Cs/>
          <w:spacing w:val="-1"/>
          <w:sz w:val="24"/>
          <w:szCs w:val="24"/>
        </w:rPr>
        <w:t>УДК 621.74</w:t>
      </w:r>
    </w:p>
    <w:p>
      <w:pPr>
        <w:pStyle w:val="Normal"/>
        <w:shd w:fill="FFFFFF" w:val="clear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И.К. Кульбовский, С.В. Карелин, Е.В.Попов, Д.А. Туркин</w:t>
      </w:r>
    </w:p>
    <w:p>
      <w:pPr>
        <w:pStyle w:val="Normal"/>
        <w:shd w:fill="FFFFFF" w:val="clear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781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ОМПЬЮТЕРНОЕ МОДЕЛИРОВАНИЕ ПРОЦЕССОВ ЗАТВЕРДЕВАНИЯ</w:t>
        <w:br/>
        <w:t>И ОХЛАЖДЕНИЯ МАССИВНЫХ ОТЛИВОК ИЗ ЧУГУНА В ЛИТЕЙНОЙ ФОРМЕ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781" w:leader="none"/>
        </w:tabs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781" w:leader="none"/>
        </w:tabs>
        <w:jc w:val="both"/>
        <w:rPr>
          <w:bCs/>
          <w:spacing w:val="-4"/>
        </w:rPr>
      </w:pPr>
      <w:r>
        <w:rPr>
          <w:bCs/>
          <w:spacing w:val="-4"/>
        </w:rPr>
        <w:t>Приведены сведения о возможностях средств компьютерного моделирования литейных процессов. Рассмотрены вопросы применения компьютерного моделирования для прогнозирования усадочных дефектов в отливках из чугуна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781" w:leader="none"/>
        </w:tabs>
        <w:spacing w:before="120" w:after="0"/>
        <w:jc w:val="both"/>
        <w:rPr>
          <w:bCs/>
          <w:spacing w:val="-4"/>
        </w:rPr>
      </w:pPr>
      <w:r>
        <w:rPr>
          <w:bCs/>
          <w:spacing w:val="-4"/>
        </w:rPr>
        <w:t>Ключевые слова: затвердевание: охлаждение; массивная отливка; чугун; литейная форма; компьютерное моделирование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781" w:leader="none"/>
        </w:tabs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Было исследовано влияние химического состава чугуна на его жидкотекучесть и усадку – концентрированную </w:t>
      </w:r>
      <w:r>
        <w:rPr>
          <w:smallCaps/>
          <w:sz w:val="24"/>
          <w:szCs w:val="24"/>
        </w:rPr>
        <w:t>(</w:t>
      </w:r>
      <w:r>
        <w:rPr>
          <w:sz w:val="24"/>
          <w:szCs w:val="24"/>
          <w:lang w:val="en-US"/>
        </w:rPr>
        <w:t>W</w:t>
      </w:r>
      <w:r>
        <w:rPr>
          <w:smallCaps/>
          <w:sz w:val="24"/>
          <w:szCs w:val="24"/>
          <w:vertAlign w:val="subscript"/>
        </w:rPr>
        <w:t>К</w:t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>%) и рассосредоточенную (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, %), - усадочные дефекты с помощью компьютерного моделирования процессов затвердевания и охлаждения массивных отливок из чугуна в 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В настоящее время САПР литейных процессов является альтернативой экспериментальным испытаниям. Компьютерное моделирование литейных технологий за последние годы получило настолько мощное развитие, что сегодня уже можно говорить о реальной экономии времени и материальных ресурсов при проектировании оснастки и геометрии отливки с использованием виртуальных литейных имитаторов при компьютерном их моделирова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овременные программы компьютерного моделирования, основанные на физических теориях тепловых, диффузионных, гидродинамических и деформационных явлений, способны адекватно имитировать многие процессы, происходящие при заполнении расплавом формы, кристаллизации многокомпонентного сплава и дальнейшем охлаждении отливки. Они различаются функциональными возможностями и типом генерируемой сетки (способом разбиения геометрической модели на элементарные объемы для дискретного решения дифференциальных уравнений теплопроводности и иных задач), вследствие чего имеют различную стоимость.</w:t>
      </w:r>
    </w:p>
    <w:p>
      <w:pPr>
        <w:pStyle w:val="Normal"/>
        <w:rPr/>
      </w:pPr>
      <w:r>
        <w:rPr>
          <w:sz w:val="24"/>
          <w:szCs w:val="24"/>
        </w:rPr>
        <w:t>К возможностям программ относятся гидродинамический расчет заполнения расплавом формы, анализ температурных полей при кристаллизации и образовании усадочных дефектов, расчет напряжений и остаточной деформации в отливке, моделирование структуры (размер зерен, распределение феррита и перлита, размер графитных включений и т.п.), оптимизация литниковой системы исходя из геометрии отливк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Системы автоматизированного моделирования (САМ) обычно состоят из препроцессора для подготовки геометрической модели, процессора для расчетов и постпроцессора для анализа и обработки результатов. Для литейной САМ следует также выделить блок информационного обеспечения моделирования, состоящий из базы данных (БД) свойств сплавов (материалов) и средств для работы с БД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ервым этапом анализа литейных процессов является построение геометрической модели отливки и формы. Большинство систем моделирования литейных процессов не имеют собственных средств построения геометрических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моделей, поэтому необходимо использовать специализированные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-системы. Из недорогих систем среднего уровня стоит особенно отметить </w:t>
      </w:r>
      <w:r>
        <w:rPr>
          <w:sz w:val="24"/>
          <w:szCs w:val="24"/>
          <w:lang w:val="en-US"/>
        </w:rPr>
        <w:t>SolidWorks</w:t>
      </w:r>
      <w:r>
        <w:rPr>
          <w:sz w:val="24"/>
          <w:szCs w:val="24"/>
        </w:rPr>
        <w:t>, которая проста в освоении, предоставляет мощные средства З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моделирования и имеет множество приложений. Сегодня в рамках этой программы разработано свыше 250 приложений, обеспечи</w:t>
        <w:softHyphen/>
        <w:t xml:space="preserve">вающих сквозную автоматизацию всего цикла конструкторско-технологической подготовки производства. Также следует отметить ряд программ из того же класса: Компас, </w:t>
      </w:r>
      <w:r>
        <w:rPr>
          <w:sz w:val="24"/>
          <w:szCs w:val="24"/>
          <w:lang w:val="en-US"/>
        </w:rPr>
        <w:t>Sol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dg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ronCA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ey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echan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to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ell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lid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werShap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ravo</w:t>
      </w:r>
      <w:r>
        <w:rPr>
          <w:sz w:val="24"/>
          <w:szCs w:val="24"/>
        </w:rPr>
        <w:t>. Цель данных программ – обеспечить пользователям решение комплекса задач, связанных с проектированием, изготовлением и инженерным анализом изделий по принципу «лучший в классе» путем интеграции программных продуктов, разработанных различными компаниями – лидерами в своих отрасля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Описание геометрии в доступной форме до дискретизации является исходной геометрической моделью (ИГМ). Расчетной геометрической моделью (РГМ) является описание дискретных элементов и связей между ними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>Следующим этапом является импорт созданной модели в САЕ-систему и представление в виде, необходимом для расчетов. При моделировании литейных процессов наибольшее распространение получили метод конечных разностей (МКР) и метод конечных элементов (МКЭ)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 xml:space="preserve">Для моделирования объемной усадки массивных отливок шаров из чугуна диаметром 100 мм была выбрана программа </w:t>
      </w:r>
      <w:r>
        <w:rPr>
          <w:sz w:val="24"/>
          <w:szCs w:val="24"/>
          <w:lang w:val="en-US"/>
        </w:rPr>
        <w:t>SolidCast</w:t>
      </w:r>
      <w:r>
        <w:rPr>
          <w:sz w:val="24"/>
          <w:szCs w:val="24"/>
        </w:rPr>
        <w:t xml:space="preserve"> (предыдущая версия программы носила название </w:t>
      </w:r>
      <w:r>
        <w:rPr>
          <w:sz w:val="24"/>
          <w:szCs w:val="24"/>
          <w:lang w:val="en-US"/>
        </w:rPr>
        <w:t>AFSolid</w:t>
      </w:r>
      <w:r>
        <w:rPr>
          <w:sz w:val="24"/>
          <w:szCs w:val="24"/>
        </w:rPr>
        <w:t>). Программа является мировым лидером по количеству инсталляций – более 400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>Программа уверенно моделирует заполнение расплавленным металлом полости литейной формы. Цветная анимация позволяет визуально контролировать изменение температурных полей в текущем расплаве, выявлять образование холодных зон, расположение горячих зон и усадочных дефектов. Программа позволяет контролировать изменение температуры, плотности и ряда других расчетных параметров в любом сечении отливки и формы при охлаждении и кристаллизации. Хороший прогноз удается получить при анализе тепловых узлов, усадочных раковин и пор в отливках.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lineRule="auto" w:line="256"/>
        <w:ind w:firstLine="567"/>
        <w:jc w:val="both"/>
        <w:rPr/>
      </w:pPr>
      <w:r>
        <w:rPr>
          <w:sz w:val="24"/>
          <w:szCs w:val="24"/>
        </w:rPr>
        <w:t xml:space="preserve">Помимо базового модуля разработчики предлагают еще 2 дополнительные программы: </w:t>
      </w:r>
      <w:r>
        <w:rPr>
          <w:sz w:val="24"/>
          <w:szCs w:val="24"/>
          <w:lang w:val="en-US"/>
        </w:rPr>
        <w:t>OptiCast</w:t>
      </w:r>
      <w:r>
        <w:rPr>
          <w:sz w:val="24"/>
          <w:szCs w:val="24"/>
        </w:rPr>
        <w:t xml:space="preserve"> – модуль оптимизации литниково-питающей системы, заданной в параметрическом виде (критерием оптимизации может служить плотность металла или любой другой расчетный параметр, отражающий качество отливки), и </w:t>
      </w:r>
      <w:r>
        <w:rPr>
          <w:sz w:val="24"/>
          <w:szCs w:val="24"/>
          <w:lang w:val="en-US"/>
        </w:rPr>
        <w:t>Fluid</w:t>
      </w:r>
      <w:r>
        <w:rPr>
          <w:sz w:val="24"/>
          <w:szCs w:val="24"/>
        </w:rPr>
        <w:t xml:space="preserve"> – модуль точного гидродинамического анализа. Нами принята данная модель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 xml:space="preserve">В геометрические модели импортируются файлы из любой внешней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-системы в формате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 xml:space="preserve">; построение примитивов, контуров и образование объемных объектов из контуров вытягиванием или вращением возможно средствами </w:t>
      </w:r>
      <w:r>
        <w:rPr>
          <w:sz w:val="24"/>
          <w:szCs w:val="24"/>
          <w:lang w:val="en-US"/>
        </w:rPr>
        <w:t>SolidCas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>Конечноразностная сетка генерируется программой автоматически в течение нескольких секунд или минут, в зависимости от мощности компьютера. Количество расчетных узлов лимитируется объемом оперативной памяти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 xml:space="preserve">Данная программа была выбрана, так как она имеет простой в понимании интерфейс, позволяет свободно импортировать геометрические модели из любой 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-системы в формате 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>, обеспечивает простую генерацию сетки, выявление дефектов отливки и оптимизацию литниково-питающей системы.</w:t>
      </w:r>
    </w:p>
    <w:p>
      <w:pPr>
        <w:pStyle w:val="Normal"/>
        <w:shd w:fill="FFFFFF" w:val="clear"/>
        <w:spacing w:lineRule="auto" w:line="256"/>
        <w:ind w:firstLine="567"/>
        <w:jc w:val="both"/>
        <w:rPr/>
      </w:pPr>
      <w:r>
        <w:rPr>
          <w:sz w:val="24"/>
          <w:szCs w:val="24"/>
        </w:rPr>
        <w:t xml:space="preserve">Для построения геометрической модели отливки шара (рис.1) и формы для неё была применена программа </w:t>
      </w:r>
      <w:r>
        <w:rPr>
          <w:sz w:val="24"/>
          <w:szCs w:val="24"/>
          <w:lang w:val="en-US"/>
        </w:rPr>
        <w:t>SolidWorks</w:t>
      </w:r>
      <w:r>
        <w:rPr>
          <w:sz w:val="24"/>
          <w:szCs w:val="24"/>
        </w:rPr>
        <w:t>. На рис.2 представлены разрезы шаров с фактическими и смоделированными усадочными раковинами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264160</wp:posOffset>
                </wp:positionV>
                <wp:extent cx="237109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1775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177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Рис. 1. Геометрическая модель от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pt;height:158pt;mso-wrap-distance-left:9.05pt;mso-wrap-distance-right:0pt;mso-wrap-distance-top:0pt;mso-wrap-distance-bottom:0pt;margin-top:20.8pt;mso-position-vertical-relative:text;margin-left:297.7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1775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177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Рис. 1. Геометрическая модель отлив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5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и отлиты шары Ø100мм из чугуна разного химического состава и разрезаны пополам. Их половинки были отшлифованы и протравлены 4%-м раствором </w:t>
      </w:r>
      <w:r>
        <w:rPr>
          <w:sz w:val="24"/>
          <w:szCs w:val="24"/>
          <w:lang w:val="en-US"/>
        </w:rPr>
        <w:t>H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что позволило выявить в них усадочные дефекты (рис. 2). По описанной методике выполнено компьютерное моделирование образования концентрированной усадочной раковины в шарах.Результаты вычислений приведены в таблице.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1"/>
        <w:gridCol w:w="2464"/>
        <w:gridCol w:w="2447"/>
        <w:gridCol w:w="2464"/>
      </w:tblGrid>
      <w:tr>
        <w:trPr>
          <w:trHeight w:val="1253" w:hRule="atLeast"/>
        </w:trPr>
        <w:tc>
          <w:tcPr>
            <w:tcW w:w="2341" w:type="dxa"/>
            <w:tcBorders/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drawing>
                <wp:inline distT="0" distB="0" distL="0" distR="0">
                  <wp:extent cx="1360805" cy="8921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2" r="676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drawing>
                <wp:inline distT="0" distB="0" distL="0" distR="0">
                  <wp:extent cx="1420495" cy="8928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3313" t="-32" r="333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drawing>
                <wp:inline distT="0" distB="0" distL="0" distR="0">
                  <wp:extent cx="1366520" cy="8921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7640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0495" cy="9074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17067" r="66640" b="68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0" w:hRule="atLeast"/>
        </w:trPr>
        <w:tc>
          <w:tcPr>
            <w:tcW w:w="2341" w:type="dxa"/>
            <w:tcBorders/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both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31290" cy="9074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313" t="17067" r="33313" b="68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7315" cy="907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7440" t="17067" r="-7" b="68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09700" cy="9315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33726" r="67313" b="51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20495" cy="93154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3580" t="33726" r="33313" b="51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0" w:hRule="atLeast"/>
        </w:trPr>
        <w:tc>
          <w:tcPr>
            <w:tcW w:w="2341" w:type="dxa"/>
            <w:tcBorders/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77315" cy="93154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7913" t="33726" r="-7" b="51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8905" cy="9074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50807" r="67313" b="34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03985" cy="9074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3253" t="50807" r="33653" b="34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409700" cy="9239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7113" t="50807" r="-7" b="34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</w:trPr>
        <w:tc>
          <w:tcPr>
            <w:tcW w:w="2341" w:type="dxa"/>
            <w:tcBorders/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88110" cy="9074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68770" r="67313" b="16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88110" cy="90741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4113" t="68770" r="33253" b="16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88110" cy="9074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7840" t="68770" r="-7" b="16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768" w:leader="none"/>
              </w:tabs>
              <w:jc w:val="center"/>
              <w:rPr>
                <w:spacing w:val="-8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8905" cy="87566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85796" r="673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/>
        <w:t>Рис. 2. Разрезы шаров с усадочными раковинам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275</wp:posOffset>
                </wp:positionH>
                <wp:positionV relativeFrom="paragraph">
                  <wp:posOffset>71755</wp:posOffset>
                </wp:positionV>
                <wp:extent cx="228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5.65pt" to="151.2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2115</wp:posOffset>
                </wp:positionH>
                <wp:positionV relativeFrom="paragraph">
                  <wp:posOffset>71755</wp:posOffset>
                </wp:positionV>
                <wp:extent cx="228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.65pt" to="250.4pt,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– </w:t>
      </w:r>
      <w:r>
        <w:rPr/>
        <w:t>фактическими;           – смоделированным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ъем концентрированных усадочных раковин по данным эксперимента и моделирования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7"/>
        <w:gridCol w:w="8"/>
        <w:gridCol w:w="3678"/>
        <w:gridCol w:w="8"/>
        <w:gridCol w:w="3747"/>
      </w:tblGrid>
      <w:tr>
        <w:trPr>
          <w:trHeight w:val="331" w:hRule="exact"/>
        </w:trPr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bCs/>
                <w:spacing w:val="8"/>
                <w:sz w:val="24"/>
                <w:szCs w:val="24"/>
              </w:rPr>
              <w:t xml:space="preserve">№ </w:t>
            </w:r>
            <w:r>
              <w:rPr>
                <w:bCs/>
                <w:spacing w:val="8"/>
                <w:sz w:val="24"/>
                <w:szCs w:val="24"/>
              </w:rPr>
              <w:t>опыта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Объем концентрической усадочной раковины, см</w:t>
            </w:r>
            <w:r>
              <w:rPr>
                <w:smallCaps/>
                <w:spacing w:val="8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/>
            </w:pPr>
            <w:r>
              <w:rPr>
                <w:spacing w:val="8"/>
                <w:sz w:val="24"/>
                <w:szCs w:val="24"/>
              </w:rPr>
              <w:t>Экспериментальные данные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/>
            </w:pPr>
            <w:r>
              <w:rPr>
                <w:spacing w:val="8"/>
                <w:sz w:val="24"/>
                <w:szCs w:val="24"/>
              </w:rPr>
              <w:t>Данные моделирования</w:t>
            </w:r>
          </w:p>
        </w:tc>
      </w:tr>
      <w:tr>
        <w:trPr>
          <w:trHeight w:val="341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  <w:lang w:val="en-US"/>
              </w:rPr>
            </w:pPr>
            <w:r>
              <w:rPr>
                <w:spacing w:val="8"/>
                <w:sz w:val="24"/>
                <w:szCs w:val="24"/>
                <w:lang w:val="en-US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  <w:lang w:val="en-US"/>
              </w:rPr>
            </w:pPr>
            <w:r>
              <w:rPr>
                <w:spacing w:val="8"/>
                <w:sz w:val="24"/>
                <w:szCs w:val="24"/>
                <w:lang w:val="en-US"/>
              </w:rPr>
              <w:t>1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/>
            </w:pPr>
            <w:r>
              <w:rPr>
                <w:spacing w:val="8"/>
                <w:sz w:val="24"/>
                <w:szCs w:val="24"/>
                <w:lang w:val="en-US"/>
              </w:rPr>
              <w:t>38</w:t>
            </w:r>
            <w:r>
              <w:rPr>
                <w:spacing w:val="8"/>
                <w:sz w:val="24"/>
                <w:szCs w:val="24"/>
              </w:rPr>
              <w:t>,</w:t>
            </w:r>
            <w:r>
              <w:rPr>
                <w:spacing w:val="8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46" w:hRule="exact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bCs/>
                <w:spacing w:val="8"/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9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61,2</w:t>
            </w:r>
          </w:p>
        </w:tc>
      </w:tr>
      <w:tr>
        <w:trPr>
          <w:trHeight w:val="336" w:hRule="exact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39,5</w:t>
            </w:r>
          </w:p>
        </w:tc>
      </w:tr>
      <w:tr>
        <w:trPr>
          <w:trHeight w:val="336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8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2,3</w:t>
            </w:r>
          </w:p>
        </w:tc>
      </w:tr>
      <w:tr>
        <w:trPr>
          <w:trHeight w:val="350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2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76,7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2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51,6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5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7,8</w:t>
            </w:r>
          </w:p>
        </w:tc>
      </w:tr>
      <w:tr>
        <w:trPr>
          <w:trHeight w:val="346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8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6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0,6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8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5,6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1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71,5</w:t>
            </w:r>
          </w:p>
        </w:tc>
      </w:tr>
      <w:tr>
        <w:trPr>
          <w:trHeight w:val="350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1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5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7,6</w:t>
            </w:r>
          </w:p>
        </w:tc>
      </w:tr>
      <w:tr>
        <w:trPr>
          <w:trHeight w:val="336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2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0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35,2</w:t>
            </w:r>
          </w:p>
        </w:tc>
      </w:tr>
      <w:tr>
        <w:trPr>
          <w:trHeight w:val="33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3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3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5,7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4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6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84,9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5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3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2,2</w:t>
            </w:r>
          </w:p>
        </w:tc>
      </w:tr>
      <w:tr>
        <w:trPr>
          <w:trHeight w:val="341" w:hRule="exact"/>
        </w:trPr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6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4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45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768" w:leader="none"/>
        </w:tabs>
        <w:ind w:firstLine="567"/>
        <w:jc w:val="both"/>
        <w:rPr/>
      </w:pPr>
      <w:r>
        <w:rPr>
          <w:spacing w:val="-8"/>
          <w:sz w:val="24"/>
          <w:szCs w:val="24"/>
        </w:rPr>
        <w:t xml:space="preserve">Был рассчитан коэффициент корреляции </w:t>
      </w:r>
      <w:r>
        <w:rPr>
          <w:sz w:val="24"/>
          <w:szCs w:val="24"/>
        </w:rPr>
        <w:t>между экспериментальными данными и данными моделирования, который оказался равным 0,94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Данные, необходимые для моделирования, взяты из справочной литературы.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ind w:firstLine="567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войства сплава и технологические параметры формы: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2"/>
        <w:gridCol w:w="1490"/>
      </w:tblGrid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ип сплава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Серый чугун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еплопроводность, Вт/(м·К)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42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Удельная теплоемкость, кДж/(кг·К)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520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отность, кг/м</w:t>
            </w:r>
            <w:r>
              <w:rPr>
                <w:spacing w:val="6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7100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емпература расплава, °С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350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еплота плавления, Дж/кг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320000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Время заполнения формы расплавом, с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796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Температура окружающей среды, °С</w:t>
            </w:r>
          </w:p>
        </w:tc>
        <w:tc>
          <w:tcPr>
            <w:tcW w:w="14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На основании данных корреляции можно сделать вывод о том, что при </w:t>
      </w:r>
      <w:r>
        <w:rPr>
          <w:spacing w:val="-10"/>
          <w:sz w:val="24"/>
          <w:szCs w:val="24"/>
        </w:rPr>
        <w:t xml:space="preserve">моделировании изменяемые входные параметры дают одинаковое изменение </w:t>
      </w:r>
      <w:r>
        <w:rPr>
          <w:sz w:val="24"/>
          <w:szCs w:val="24"/>
        </w:rPr>
        <w:t xml:space="preserve">размеров усадочных раковин. В связи с этим для прогнозирования образования возможных усадочных дефектов в тепловых узлах отливок можно использовать предложенную нами методику компьютерного их моделирования с помощью программы </w:t>
      </w:r>
      <w:r>
        <w:rPr>
          <w:sz w:val="24"/>
          <w:szCs w:val="24"/>
          <w:lang w:val="en-US"/>
        </w:rPr>
        <w:t>SolidWorks</w:t>
      </w:r>
      <w:r>
        <w:rPr>
          <w:sz w:val="24"/>
          <w:szCs w:val="24"/>
        </w:rPr>
        <w:t xml:space="preserve"> при разработке техпроцессов отливок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14.04.08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0"/>
      <w:type w:val="nextPage"/>
      <w:pgSz w:w="12240" w:h="15840"/>
      <w:pgMar w:left="1701" w:right="850" w:gutter="0" w:header="0" w:top="568" w:footer="720" w:bottom="1361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43:00Z</dcterms:created>
  <dc:creator>Lit01</dc:creator>
  <dc:description/>
  <cp:keywords/>
  <dc:language>en-US</dc:language>
  <cp:lastModifiedBy>Vestnik</cp:lastModifiedBy>
  <cp:lastPrinted>2008-06-07T09:22:00Z</cp:lastPrinted>
  <dcterms:modified xsi:type="dcterms:W3CDTF">2008-06-07T05:23:00Z</dcterms:modified>
  <cp:revision>8</cp:revision>
  <dc:subject/>
  <dc:title/>
</cp:coreProperties>
</file>