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338.4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К.В. Швыгова, Е.Н.Скляр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Теоретиче</w:t>
      </w:r>
      <w:r>
        <w:rPr>
          <w:b/>
          <w:caps/>
          <w:lang w:val="en-US"/>
        </w:rPr>
        <w:t>c</w:t>
      </w:r>
      <w:r>
        <w:rPr>
          <w:b/>
          <w:caps/>
        </w:rPr>
        <w:t xml:space="preserve">кие аспекты управления социальной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реструктуризацией промышленного предприятия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мотрены  вопросы формирования и реализации программы социальной реструктуризации  промышленного предприятия: раскрыто содержание основных этапов социальной реструктуризации, предложена методика анализа социальной среды предприятия с использованием матрицы </w:t>
      </w:r>
      <w:r>
        <w:rPr>
          <w:sz w:val="20"/>
          <w:szCs w:val="20"/>
          <w:lang w:val="en-US"/>
        </w:rPr>
        <w:t>SWOT</w:t>
      </w:r>
      <w:r>
        <w:rPr>
          <w:sz w:val="20"/>
          <w:szCs w:val="20"/>
        </w:rPr>
        <w:t>-анализа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лючевые слова: промышленное предприятие; социальная реструктуризация; матрица </w:t>
      </w:r>
      <w:r>
        <w:rPr>
          <w:sz w:val="20"/>
          <w:szCs w:val="20"/>
          <w:lang w:val="en-US"/>
        </w:rPr>
        <w:t>SWOT</w:t>
      </w:r>
      <w:r>
        <w:rPr>
          <w:sz w:val="20"/>
          <w:szCs w:val="20"/>
        </w:rPr>
        <w:t>-анализ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В настоящее время деятельность большинства российских промышленных предприятий характеризуется положительной динамикой. При этом с каждым годом усиливается нехватка трудовых ресурсов, потребность в инновациях, использовании наукоёмких и информационных технологий и интеллектуальных ресурсов.</w:t>
      </w:r>
      <w:r>
        <w:rPr>
          <w:color w:val="000000"/>
        </w:rPr>
        <w:t xml:space="preserve"> Это обусловливает необходимость сознательного выбора стратегии дальнейшего экономического и социального развития. Изучение зарубежного опыта также доказывает необходимость социальной ориентированности в регулировании хозяйственных процессов. </w:t>
      </w:r>
    </w:p>
    <w:p>
      <w:pPr>
        <w:pStyle w:val="Normal"/>
        <w:ind w:firstLine="720"/>
        <w:jc w:val="both"/>
        <w:rPr/>
      </w:pPr>
      <w:r>
        <w:rPr/>
        <w:t>Одним из инструментов, позволяющих эффективно реализовать социальную стратегию предприятия, является социально ориентированная реструктуризация.</w:t>
      </w:r>
    </w:p>
    <w:p>
      <w:pPr>
        <w:pStyle w:val="Normal"/>
        <w:ind w:firstLine="720"/>
        <w:jc w:val="both"/>
        <w:rPr/>
      </w:pPr>
      <w:r>
        <w:rPr/>
        <w:t>Социально ответственная реструктуризация – это намеренное изменение формальных взаимоотношений между составляющими элементами предприятия, подразумевающее использование одного или нескольких способов учета интересов всех заинтересованных сторон, включая персонал предприятия [1]. Она включает реорганизацию трудовых процессов, уменьшение уровней управления, упразднение структурных подразделений посредством аутсорсинга, придание самостоятельности структурным подразделениям, отказ от некоторых видов деятельности, сокращение рабочих мест и др.</w:t>
      </w:r>
    </w:p>
    <w:p>
      <w:pPr>
        <w:pStyle w:val="Normal"/>
        <w:ind w:firstLine="720"/>
        <w:jc w:val="both"/>
        <w:rPr/>
      </w:pPr>
      <w:r>
        <w:rPr/>
        <w:t>Социальная реструктуризация предполагает изменение в партнерстве с объединениями работодателей, представителей власти через информационные компании, освещающие предстоящие структурные изменения в компании; посредством организации мероприятий по профессиональной переподготовке, оказания содействия в трудоустройстве, осуществления компенсационных выплат сотрудникам, попавшим под сокращение и т.д. [1,4].</w:t>
      </w:r>
    </w:p>
    <w:p>
      <w:pPr>
        <w:pStyle w:val="Normal"/>
        <w:ind w:firstLine="720"/>
        <w:jc w:val="both"/>
        <w:rPr/>
      </w:pPr>
      <w:r>
        <w:rPr/>
        <w:t>Объектом социальной реструктуризации являются промышленные предприятия, субъектом (участниками реструктуризации) – руководители и коллектив исследуемых промышленных предприятий, предметом исследования (сферой потенциальных изменений) - производственные и социальные процессы.</w:t>
      </w:r>
    </w:p>
    <w:p>
      <w:pPr>
        <w:pStyle w:val="Normal"/>
        <w:ind w:firstLine="720"/>
        <w:jc w:val="both"/>
        <w:rPr/>
      </w:pPr>
      <w:r>
        <w:rPr/>
        <w:t>Рассмотрим основные этапы социальной реструктуризации. К их числу можно отнести:</w:t>
      </w:r>
    </w:p>
    <w:p>
      <w:pPr>
        <w:pStyle w:val="Normal"/>
        <w:ind w:firstLine="720"/>
        <w:jc w:val="both"/>
        <w:rPr/>
      </w:pPr>
      <w:r>
        <w:rPr/>
        <w:t>- анализ исходного экономического и социального бизнеса (</w:t>
      </w:r>
      <w:r>
        <w:rPr>
          <w:bCs/>
        </w:rPr>
        <w:t>анализ  выполнения социальных функций бизнеса во внешней и внутренней среде)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анализ социальной среды предприятия с использованием </w:t>
      </w:r>
      <w:r>
        <w:rPr>
          <w:bCs/>
          <w:lang w:val="en-US"/>
        </w:rPr>
        <w:t>SWOT</w:t>
      </w:r>
      <w:r>
        <w:rPr>
          <w:bCs/>
        </w:rPr>
        <w:t xml:space="preserve">-анализа </w:t>
      </w:r>
      <w:r>
        <w:rPr/>
        <w:t>[3]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- </w:t>
      </w:r>
      <w:r>
        <w:rPr>
          <w:bCs/>
        </w:rPr>
        <w:t>выявление социальных проблем реструктуризации производственных процессов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</w:t>
      </w:r>
      <w:r>
        <w:rPr/>
        <w:t>формирование основных направлений реструктуризации для решения социальных  пробле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0"/>
        <w:rPr>
          <w:bCs/>
        </w:rPr>
      </w:pPr>
      <w:r>
        <w:rPr>
          <w:bCs/>
        </w:rPr>
        <w:t>- разработку проекта реструктуризации по выявленным  направлениям;</w:t>
      </w:r>
    </w:p>
    <w:p>
      <w:pPr>
        <w:pStyle w:val="Normal"/>
        <w:ind w:firstLine="720"/>
        <w:jc w:val="both"/>
        <w:rPr/>
      </w:pPr>
      <w:r>
        <w:rPr/>
        <w:t>- оценку результатов реструктуризации и корректировку узких мест.</w:t>
      </w:r>
    </w:p>
    <w:p>
      <w:pPr>
        <w:pStyle w:val="Normal"/>
        <w:ind w:firstLine="720"/>
        <w:jc w:val="both"/>
        <w:rPr/>
      </w:pPr>
      <w:r>
        <w:rPr/>
        <w:t>В ходе реструктуризации компания решает ряд стратегических проблем, таких как:</w:t>
      </w:r>
    </w:p>
    <w:p>
      <w:pPr>
        <w:pStyle w:val="Normal"/>
        <w:ind w:firstLine="720"/>
        <w:jc w:val="both"/>
        <w:rPr/>
      </w:pPr>
      <w:r>
        <w:rPr/>
        <w:t xml:space="preserve">-  формирование социальной среды бизнеса (инфраструктуры); </w:t>
      </w:r>
    </w:p>
    <w:p>
      <w:pPr>
        <w:pStyle w:val="Normal"/>
        <w:ind w:firstLine="720"/>
        <w:jc w:val="both"/>
        <w:rPr/>
      </w:pPr>
      <w:r>
        <w:rPr/>
        <w:t xml:space="preserve">- социальная ориентация производителей; </w:t>
      </w:r>
    </w:p>
    <w:p>
      <w:pPr>
        <w:pStyle w:val="Normal"/>
        <w:ind w:firstLine="720"/>
        <w:jc w:val="both"/>
        <w:rPr/>
      </w:pPr>
      <w:r>
        <w:rPr/>
        <w:t>- определение структуры и объемов социальной поддержки на основе изучения социальных потребностей общества, персонала и др.;</w:t>
      </w:r>
    </w:p>
    <w:p>
      <w:pPr>
        <w:pStyle w:val="Normal"/>
        <w:ind w:firstLine="720"/>
        <w:jc w:val="both"/>
        <w:rPr/>
      </w:pPr>
      <w:r>
        <w:rPr/>
        <w:t>-  социальное позиционирование бизнеса и др.</w:t>
      </w:r>
    </w:p>
    <w:p>
      <w:pPr>
        <w:pStyle w:val="Normal"/>
        <w:ind w:firstLine="720"/>
        <w:jc w:val="both"/>
        <w:rPr/>
      </w:pPr>
      <w:r>
        <w:rPr/>
        <w:t xml:space="preserve">Социальная среда бизнеса формируется под влиянием множества разнородных факторов (рисунок), которые могут быть исследованы при помощи матрицы </w:t>
      </w:r>
      <w:r>
        <w:rPr>
          <w:lang w:val="en-US"/>
        </w:rPr>
        <w:t>SWOT</w:t>
      </w:r>
      <w:r>
        <w:rPr/>
        <w:t xml:space="preserve">-анализа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0425" cy="6223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6223680"/>
                          <a:chOff x="0" y="0"/>
                          <a:chExt cx="5940360" cy="622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62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3086280"/>
                            <a:ext cx="5712480" cy="307440"/>
                          </a:xfrm>
                          <a:prstGeom prst="rect">
                            <a:avLst/>
                          </a:prstGeom>
                          <a:solidFill>
                            <a:srgbClr val="a9bee9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ие факторы</w:t>
                              </w:r>
                            </w:p>
                          </w:txbxContent>
                        </wps:txbx>
                        <wps:bodyPr wrap="square" lIns="85680" rIns="8568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26920"/>
                            <a:ext cx="2967840" cy="430560"/>
                          </a:xfrm>
                          <a:prstGeom prst="rect">
                            <a:avLst/>
                          </a:prstGeom>
                          <a:solidFill>
                            <a:srgbClr val="a9bee9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епосредствен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кторы социальной сре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826200"/>
                            <a:ext cx="2543760" cy="201240"/>
                          </a:xfrm>
                          <a:prstGeom prst="rect">
                            <a:avLst/>
                          </a:prstGeom>
                          <a:solidFill>
                            <a:srgbClr val="a9bee9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 факто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028160"/>
                            <a:ext cx="2545200" cy="1848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территориальное расположение предприят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численность персонала и характер ведущих  професси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- профиль производства и объемы  выпускаемой продукции (товаров и услуг)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форма собственност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финансовое положени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стояние основных фонд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циальная инфраструкту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256760"/>
                            <a:ext cx="2967480" cy="171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условия работы, охрана и безопасность труд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материальное вознаграждение трудового вклад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циальная защищенность работник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циально-психологический климат коллектив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циальная инфраструктур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- внерабочее время и  использование досуга и др.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9600" y="690840"/>
                            <a:ext cx="1024920" cy="135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690840"/>
                            <a:ext cx="1024920" cy="135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800"/>
                            <a:ext cx="720" cy="2400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800600"/>
                            <a:ext cx="1572840" cy="295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a9bee9"/>
                          </a:solidFill>
                          <a:ln w="1260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486400"/>
                            <a:ext cx="1572840" cy="227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a9bee9"/>
                          </a:solidFill>
                          <a:ln w="1260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142960"/>
                            <a:ext cx="5584680" cy="343080"/>
                          </a:xfrm>
                          <a:prstGeom prst="rect">
                            <a:avLst/>
                          </a:prstGeom>
                          <a:solidFill>
                            <a:srgbClr val="a9bee9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общение результатов анализа факторов развития социальной сред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матрице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SWO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-анализ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713560"/>
                            <a:ext cx="5584680" cy="508680"/>
                          </a:xfrm>
                          <a:prstGeom prst="rect">
                            <a:avLst/>
                          </a:prstGeom>
                          <a:solidFill>
                            <a:srgbClr val="a9bee9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бор направлений социальной реструктуризации промышленн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wrap="square" lIns="85680" rIns="8568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4480"/>
                            <a:ext cx="5673240" cy="603360"/>
                          </a:xfrm>
                          <a:prstGeom prst="rect">
                            <a:avLst/>
                          </a:prstGeom>
                          <a:solidFill>
                            <a:srgbClr val="a9bee9"/>
                          </a:solidFill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кторы развития социальной среды организ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- условия, определяющие содержание изменений в социальной среде предприятия и адекватные этим изменениям последств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8280"/>
                            <a:ext cx="5712480" cy="1371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- положение дел в стране (находится ли она в данный момент на подъеме, в расцвете сил либо, напротив, переживает спад, кризис, испытывая резкое усиление социальной напряженности)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-социально-экономическое и духовно-нравственное состояние общества, с чем теснейшим образом связаны реализация личных прав и свобод человека, утверждение индивидуальности и развитие коллективных начал, особенности трудовой морали, этика личного и общественного поведения, критерии гражданской добродетели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социальная политика государства</w:t>
                              </w:r>
                            </w:p>
                          </w:txbxContent>
                        </wps:txbx>
                        <wps:bodyPr wrap="square" lIns="85680" rIns="85680" tIns="44280" bIns="442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490.05pt" coordorigin="0,0" coordsize="9355,9801">
                <v:rect id="shape_0" stroked="f" o:allowincell="f" style="position:absolute;left:0;top:0;width:9354;height:98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9bee9" stroked="t" o:allowincell="f" style="position:absolute;left:359;top:4860;width:8995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ие факторы</w:t>
                        </w:r>
                      </w:p>
                    </w:txbxContent>
                  </v:textbox>
                  <v:fill o:detectmouseclick="t" type="solid" color2="#564116"/>
                  <v:stroke color="#003366" weight="19080" joinstyle="miter" endcap="flat"/>
                  <w10:wrap type="none"/>
                </v:shape>
                <v:shape id="shape_0" fillcolor="#a9bee9" stroked="t" o:allowincell="f" style="position:absolute;left:4680;top:1302;width:4673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епосредствен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кторы социальной среды</w:t>
                        </w:r>
                      </w:p>
                    </w:txbxContent>
                  </v:textbox>
                  <v:fill o:detectmouseclick="t" type="solid" color2="#564116"/>
                  <v:stroke color="#003366" weight="19080" joinstyle="miter" endcap="flat"/>
                  <w10:wrap type="none"/>
                </v:shape>
                <v:shape id="shape_0" fillcolor="#a9bee9" stroked="t" o:allowincell="f" style="position:absolute;left:313;top:1301;width:4005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 факторы</w:t>
                        </w:r>
                      </w:p>
                    </w:txbxContent>
                  </v:textbox>
                  <v:fill o:detectmouseclick="t" type="solid" color2="#564116"/>
                  <v:stroke color="#003366" weight="19080" joinstyle="miter" endcap="flat"/>
                  <w10:wrap type="none"/>
                </v:shape>
                <v:shape id="shape_0" stroked="t" o:allowincell="f" style="position:absolute;left:359;top:1619;width:4007;height:29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территориальное расположение предприят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численность персонала и характер ведущих  професси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- профиль производства и объемы  выпускаемой продукции (товаров и услуг)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форма собственност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финансовое положени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стояние основных фонд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циальная инфраструктура</w:t>
                        </w:r>
                      </w:p>
                    </w:txbxContent>
                  </v:textbox>
                  <v:fill o:detectmouseclick="t" on="false"/>
                  <v:stroke color="#003366" weight="19080" joinstyle="miter" endcap="flat"/>
                  <w10:wrap type="none"/>
                </v:shape>
                <v:shape id="shape_0" stroked="t" o:allowincell="f" style="position:absolute;left:4679;top:1979;width:4672;height:26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условия работы, охрана и безопасность труд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материальное вознаграждение трудового вклад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циальная защищенность работник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циально-психологический климат коллектив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циальная инфраструктур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- внерабочее время и  использование досуга и др. </w:t>
                        </w:r>
                      </w:p>
                    </w:txbxContent>
                  </v:textbox>
                  <v:fill o:detectmouseclick="t" on="false"/>
                  <v:stroke color="#003366" weight="19080" joinstyle="miter" endcap="flat"/>
                  <w10:wrap type="none"/>
                </v:shape>
                <v:line id="shape_0" from="2897,1088" to="4510,1300" stroked="t" o:allowincell="f" style="position:absolute;flip:x;mso-position-horizontal-relative:char">
                  <v:stroke color="#003366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834,1088" to="6447,1300" stroked="t" o:allowincell="f" style="position:absolute;mso-position-horizontal-relative:char">
                  <v:stroke color="#003366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080" to="4499,4859" stroked="t" o:allowincell="f" style="position:absolute;mso-position-horizontal-relative:char">
                  <v:stroke color="#003366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a9bee9" stroked="t" o:allowincell="f" style="position:absolute;left:3599;top:7560;width:2476;height:464;mso-wrap-style:none;v-text-anchor:middle;mso-position-horizontal-relative:char" type="_x0000_t67">
                  <v:fill o:detectmouseclick="t" type="solid" color2="#564116"/>
                  <v:stroke color="#003366" weight="12600" joinstyle="miter" endcap="flat"/>
                  <w10:wrap type="none"/>
                </v:shape>
                <v:shape id="shape_0" fillcolor="#a9bee9" stroked="t" o:allowincell="f" style="position:absolute;left:3599;top:8640;width:2476;height:358;mso-wrap-style:none;v-text-anchor:middle;mso-position-horizontal-relative:char" type="_x0000_t67">
                  <v:fill o:detectmouseclick="t" type="solid" color2="#564116"/>
                  <v:stroke color="#003366" weight="12600" joinstyle="miter" endcap="flat"/>
                  <w10:wrap type="none"/>
                </v:shape>
                <v:shape id="shape_0" fillcolor="#a9bee9" stroked="t" o:allowincell="f" style="position:absolute;left:358;top:8099;width:8794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общение результатов анализа факторов развития социальной сред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матрице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SWO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-анализа</w:t>
                        </w:r>
                      </w:p>
                    </w:txbxContent>
                  </v:textbox>
                  <v:fill o:detectmouseclick="t" type="solid" color2="#564116"/>
                  <v:stroke color="#003366" weight="19080" joinstyle="miter" endcap="flat"/>
                  <w10:wrap type="none"/>
                </v:shape>
                <v:shape id="shape_0" fillcolor="#a9bee9" stroked="t" o:allowincell="f" style="position:absolute;left:358;top:8998;width:8794;height:80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бор направлений социальной реструктуризации промышленн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type="solid" color2="#564116"/>
                  <v:stroke color="#003366" weight="19080" joinstyle="miter" endcap="flat"/>
                  <w10:wrap type="none"/>
                </v:shape>
                <v:shape id="shape_0" fillcolor="#a9bee9" stroked="t" o:allowincell="f" style="position:absolute;left:359;top:180;width:8933;height:94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кторы развития социальной среды организ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- условия, определяющие содержание изменений в социальной среде предприятия и адекватные этим изменениям последствия</w:t>
                        </w:r>
                      </w:p>
                    </w:txbxContent>
                  </v:textbox>
                  <v:fill o:detectmouseclick="t" type="solid" color2="#564116"/>
                  <v:stroke color="#003366" weight="19080" joinstyle="miter" endcap="flat"/>
                  <w10:wrap type="none"/>
                </v:shape>
                <v:shape id="shape_0" stroked="t" o:allowincell="f" style="position:absolute;left:359;top:5399;width:8995;height:21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- положение дел в стране (находится ли она в данный момент на подъеме, в расцвете сил либо, напротив, переживает спад, кризис, испытывая резкое усиление социальной напряженности)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-социально-экономическое и духовно-нравственное состояние общества, с чем теснейшим образом связаны реализация личных прав и свобод человека, утверждение индивидуальности и развитие коллективных начал, особенности трудовой морали, этика личного и общественного поведения, критерии гражданской добродетели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285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 социальная политика государства</w:t>
                        </w:r>
                      </w:p>
                    </w:txbxContent>
                  </v:textbox>
                  <v:fill o:detectmouseclick="t" on="false"/>
                  <v:stroke color="#003366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240"/>
        <w:jc w:val="center"/>
        <w:rPr/>
      </w:pPr>
      <w:r>
        <w:rPr>
          <w:bCs/>
          <w:color w:val="000000"/>
          <w:sz w:val="20"/>
          <w:szCs w:val="20"/>
        </w:rPr>
        <w:t xml:space="preserve">Рис. Исследование факторов социальной среды промышленного предприятия с целью выбора направлений социальной реструктуризации </w:t>
      </w:r>
    </w:p>
    <w:p>
      <w:pPr>
        <w:pStyle w:val="Normal"/>
        <w:ind w:firstLine="720"/>
        <w:jc w:val="both"/>
        <w:rPr/>
      </w:pPr>
      <w:r>
        <w:rPr/>
        <w:t xml:space="preserve">Так, </w:t>
      </w:r>
      <w:r>
        <w:rPr>
          <w:lang w:val="en-US"/>
        </w:rPr>
        <w:t>SWOT</w:t>
      </w:r>
      <w:r>
        <w:rPr/>
        <w:t>-анализ социальной среды одного из крупных брянских промышленных предприятий показал, что к</w:t>
      </w:r>
      <w:r>
        <w:rPr>
          <w:bCs/>
          <w:color w:val="000000"/>
        </w:rPr>
        <w:t xml:space="preserve"> сильным сторонам </w:t>
      </w:r>
      <w:r>
        <w:rPr>
          <w:color w:val="000000"/>
        </w:rPr>
        <w:t>ЗАО «Термотрон-завод»</w:t>
      </w:r>
      <w:r>
        <w:rPr>
          <w:bCs/>
          <w:color w:val="000000"/>
        </w:rPr>
        <w:t xml:space="preserve"> в области социальной политики следует отнест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наличие имиджа социально ориентированного предприятия в глазах персонала, акционеров, общественности и др.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создание новых рабочих мест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невысокий уровень травматизма;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- значительные  инвестиции в развитие персонала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Выявлен также ряд слабых сторон: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- недостаточная активность профсоюзной организации;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недостаточный размер социальных инвестиций;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- невысокий уровень средней заработной платы отдельных категорий персонала; </w:t>
      </w:r>
    </w:p>
    <w:p>
      <w:pPr>
        <w:pStyle w:val="Normal"/>
        <w:ind w:firstLine="720"/>
        <w:jc w:val="both"/>
        <w:rPr>
          <w:shadow/>
        </w:rPr>
      </w:pPr>
      <w:r>
        <w:rPr>
          <w:bCs/>
          <w:color w:val="000000"/>
        </w:rPr>
        <w:t xml:space="preserve">- неэффективный социальный </w:t>
      </w:r>
      <w:r>
        <w:rPr>
          <w:lang w:val="en-US"/>
        </w:rPr>
        <w:t>PR</w:t>
      </w:r>
      <w:r>
        <w:rPr>
          <w:shadow/>
        </w:rPr>
        <w:t>;</w:t>
      </w:r>
    </w:p>
    <w:p>
      <w:pPr>
        <w:pStyle w:val="Normal"/>
        <w:ind w:firstLine="720"/>
        <w:jc w:val="both"/>
        <w:rPr>
          <w:shadow/>
        </w:rPr>
      </w:pPr>
      <w:r>
        <w:rPr>
          <w:shadow/>
        </w:rPr>
        <w:t xml:space="preserve">- </w:t>
      </w:r>
      <w:r>
        <w:rPr/>
        <w:t>слабое информационное обеспечение персонала относительно реализуемых на предприятии социальных программ.</w:t>
      </w:r>
    </w:p>
    <w:p>
      <w:pPr>
        <w:pStyle w:val="Normal"/>
        <w:ind w:firstLine="720"/>
        <w:jc w:val="both"/>
        <w:rPr/>
      </w:pPr>
      <w:r>
        <w:rPr/>
        <w:t xml:space="preserve">Как показал </w:t>
      </w:r>
      <w:r>
        <w:rPr>
          <w:lang w:val="en-US"/>
        </w:rPr>
        <w:t>SWOT</w:t>
      </w:r>
      <w:r>
        <w:rPr/>
        <w:t>-анализ социальной политики, к основным задачам социальной реструктуризации ЗАО «Термотрон-завод»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 xml:space="preserve">разработка научно-технических средств и социально-экономических форм, позволяющих на практике создавать условия для самореализации работни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 xml:space="preserve">создание и поддержание условий профессиональной деятельности работников, обеспечивающих их всестороннее и гармоничное развитие, максимальное развитие творческого и производственного потенциала каждого индиви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 xml:space="preserve">обеспечение максимальной привлекательности работы и удовлетворенности е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 xml:space="preserve"> </w:t>
      </w:r>
      <w:r>
        <w:rPr/>
        <w:t>обеспечение гарантии занятости всего трудоспособного населения и др.</w:t>
      </w:r>
    </w:p>
    <w:p>
      <w:pPr>
        <w:pStyle w:val="Normal"/>
        <w:ind w:firstLine="720"/>
        <w:jc w:val="both"/>
        <w:rPr/>
      </w:pPr>
      <w:r>
        <w:rPr/>
        <w:t>Бесспорно, процесс социально ответственной реструктуризации бизнеса достаточно затратен на начальных стадиях осуществления, он принесет дивиденды только лишь в долгосрочном периоде, в связи с чем топ-менеджменту промышленных предприятий его следует рассматривать как социальные инвестиции. При этом под социальными инвестициями будем понимать материальные, управленческие или иные ресурсы, а также финансовые средства предприятий, направляемые по решению руководства на реализацию социальных программ, разработанных с учетом интересов основных внешних и внутренних стейкхолдеров в предположении, что в стратегическом отношении предприятием будет получен определенный социальный и экономический эффект [2]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римера реализации социально ответственной  реструктуризации можно привести опыт зарубежной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ании Procter&amp;Gamble, которая является стратегическим инвестором ОАО «АК «Новомосковскбытхим» (г. Тула) с 1993 г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гда в 1997 г. руководство компании приняло решение о значительном сокращении работников ОАО «АК «Новомосковскбытхим» в связи с его реконструкцией, существующий в городе центр занятости не мог обеспечить в необходимом объеме переквалификацию и трудоустройство сотрудников предприятия. Осложняло ситуацию то, что работники предприятия традиционно относились к элитной части городского работающего населения, зачастую имели завышенную самооценку и завышенные требования к компании, которую считали ответственной за свое благополучие. К тому же отношение к иностранной фирме, скупившей родное предприятие, да еще и решившей сократить треть его работников, не было позитивным. В этих условиях компания приняла решение о создании фонда труда для оказания помощи высвобожденным по австрийской модели. Согласно данной модели, увольняемые сотрудники сами решали, искать ли работу самостоятельно, обратиться в государственный центр занятости или присоединиться к корпоративной программе. В отличие от исходной австрийской модели, участие в программе было платным (все увольняющиеся с предприятия получали единовременную выплату в размере от двух до четырех с половиной годовых окладов). Это позволило повысить мотивированность участников программы, которыми  стали преимущественно люди, проработавшие на предприятии по 10-20 лет,  не имеющие иной квалификации, кроме той, что они использовали на «Бытхиме». При этом были установлены временные ограничения проекта (24 месяца), что давало дополнительный стимул к эффективной работе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прохождения ориентации и работы в группе психологической поддержки каждый участник при помощи консультантов разрабатывал индивидуальный план профессиональной подготовки, который, подписанный участником программы и управляющим фонда, становился соглашением со взаимными обязательствами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участник имел возможность присоединиться к одной из следующих программ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ктивный поиск работы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адресована людям с достаточной квалификацией, способным сразу найти работу. Участники этой группы обучались тому, как оценивать объявления о найме на работу, как вести себя при подаче заявления и при проведении собеседования,  как составлять резюме,  разрабатывать стратегию поиска работы и  анализировать реальную практику трудоустройства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фориентац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 программа давала возможность определить уровень профессиональной квалификации и повысить его. Участники программы проходили специальный тест, а затем посещали учебные курсы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 Открытие собственного дел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т курс был ориентирован на тех, кто готов открыть собственное дело. Консультанты оказывали помощь участникам в оформлении бизнес-идеи, оказывали содействие в процессе создания новой компании. 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. SPIN OF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направление поддерживало создание новых фирм, которые должны были взять на себя выполнение отдельных функций «Новомосковскбытхима» и выделяемых из его структуры предприятий (служба уборки помещений, столовая, прачечные, автокомбинат). </w:t>
      </w:r>
    </w:p>
    <w:p>
      <w:pPr>
        <w:pStyle w:val="Normal"/>
        <w:ind w:firstLine="720"/>
        <w:jc w:val="both"/>
        <w:rPr>
          <w:rStyle w:val="Text1"/>
        </w:rPr>
      </w:pPr>
      <w:r>
        <w:rPr>
          <w:rStyle w:val="Text1"/>
        </w:rPr>
        <w:t xml:space="preserve">За два года работы фонда, с 1997 по 1999 г., компания Procter &amp; Gamble вложила в проект около миллиона долларов. Причем расходы касались как финансирования самой программы, так и адаптации методики к российским реалиям. </w:t>
      </w:r>
    </w:p>
    <w:p>
      <w:pPr>
        <w:pStyle w:val="Normal"/>
        <w:ind w:firstLine="720"/>
        <w:jc w:val="both"/>
        <w:rPr/>
      </w:pPr>
      <w:r>
        <w:rPr>
          <w:rStyle w:val="Text1"/>
        </w:rPr>
        <w:t xml:space="preserve">По австрийским стандартам программа считается успешной, когда в ней участвуют не менее 50% увольняемых работников. 75% из них должны найти работу,  3% – открыть свой бизнес. В Новомосковске эти показатели были превзойдены: </w:t>
      </w:r>
    </w:p>
    <w:p>
      <w:pPr>
        <w:pStyle w:val="Normal"/>
        <w:ind w:firstLine="720"/>
        <w:jc w:val="both"/>
        <w:rPr/>
      </w:pPr>
      <w:r>
        <w:rPr>
          <w:rStyle w:val="Text1"/>
        </w:rPr>
        <w:t>- за 1997-1999 гг. через корпоративную программу компании</w:t>
      </w:r>
      <w:r>
        <w:rPr>
          <w:color w:val="000000"/>
        </w:rPr>
        <w:t xml:space="preserve"> Procter&amp;Gamble</w:t>
      </w:r>
      <w:r>
        <w:rPr>
          <w:rStyle w:val="Text1"/>
        </w:rPr>
        <w:t xml:space="preserve"> прошло 1058 бывших работников предприятия, 83% из которых нашли новую работу;</w:t>
      </w:r>
    </w:p>
    <w:p>
      <w:pPr>
        <w:pStyle w:val="Normal"/>
        <w:ind w:firstLine="720"/>
        <w:jc w:val="both"/>
        <w:rPr/>
      </w:pPr>
      <w:r>
        <w:rPr>
          <w:rStyle w:val="Text1"/>
        </w:rPr>
        <w:t>- 103 человека (около 10% участников) сумели открыть собственное дело;</w:t>
      </w:r>
    </w:p>
    <w:p>
      <w:pPr>
        <w:pStyle w:val="Normal"/>
        <w:ind w:firstLine="720"/>
        <w:jc w:val="both"/>
        <w:rPr/>
      </w:pPr>
      <w:r>
        <w:rPr>
          <w:rStyle w:val="Text1"/>
        </w:rPr>
        <w:t>- было открыто 8 новых компаний по технологии SPIN OFF (таксомоторная компания, гаражи, торговые и клиринговые компании).</w:t>
      </w:r>
    </w:p>
    <w:p>
      <w:pPr>
        <w:pStyle w:val="Normal"/>
        <w:ind w:firstLine="720"/>
        <w:jc w:val="both"/>
        <w:rPr/>
      </w:pPr>
      <w:r>
        <w:rPr/>
        <w:t>Заметим, что существуют и другие способы участия предприятия в судьбе работников, попадающих под сокращение штата по различным причинам. Одним из таких методов является аутплейсмент.</w:t>
      </w:r>
    </w:p>
    <w:p>
      <w:pPr>
        <w:pStyle w:val="Normal"/>
        <w:ind w:firstLine="720"/>
        <w:jc w:val="both"/>
        <w:rPr/>
      </w:pPr>
      <w:r>
        <w:rPr/>
        <w:t xml:space="preserve">Аутплейсмент (Outplacement) – это услуга кадрового агентства по организации процесса увольнения сотрудников наиболее щадящим способом. Программа применяется в тех случаях, когда увольнение не является следствием невыполнения работником своих обязанностей, а связано с процессом реорганизации, сокращения штата или ликвидации предприятия. Основные схемы и технологии аутплейсмента на начальном этапе его использования (1998 г.) были переняты у западных коллег. </w:t>
      </w:r>
    </w:p>
    <w:p>
      <w:pPr>
        <w:pStyle w:val="Normal"/>
        <w:ind w:firstLine="720"/>
        <w:jc w:val="both"/>
        <w:rPr/>
      </w:pPr>
      <w:r>
        <w:rPr/>
        <w:t xml:space="preserve">Сегодня же, когда экономика страны на подъеме, специалисты требуются практически во всех областях. В этой ситуации аутплейсмент применяется, как правило, в связи с оптимизацией инфраструктуры компании или сокращением функций представительства в нашей стране. </w:t>
      </w:r>
    </w:p>
    <w:p>
      <w:pPr>
        <w:pStyle w:val="Normal"/>
        <w:ind w:firstLine="720"/>
        <w:jc w:val="both"/>
        <w:rPr/>
      </w:pPr>
      <w:r>
        <w:rPr/>
        <w:t xml:space="preserve">Программу аутплейсмента можно условно разделить на две части: аналитическую и практическую. Первая часть подразумевает анализ рынка труда, определение стоимости кандидата на рынке, разработку плана дальнейших действий по поиску работы, обучение технологиям поиска. Вторая часть – это непосредственное представление кандидата предприятиям-работодателям. </w:t>
      </w:r>
    </w:p>
    <w:p>
      <w:pPr>
        <w:pStyle w:val="Normal"/>
        <w:ind w:firstLine="720"/>
        <w:jc w:val="both"/>
        <w:rPr/>
      </w:pPr>
      <w:r>
        <w:rPr/>
        <w:t>Основная задача аутплейсмента – помочь человеку сориентироваться на рынке труда, оценить себя и научиться правильно себя позиционировать. При этом аутплейсмент в своей деятельности используют в основном западные компании, отечественные предприятия такого рода программы практически не реализуют.</w:t>
      </w:r>
    </w:p>
    <w:p>
      <w:pPr>
        <w:pStyle w:val="Normal"/>
        <w:ind w:firstLine="720"/>
        <w:jc w:val="both"/>
        <w:rPr/>
      </w:pPr>
      <w:r>
        <w:rPr/>
        <w:t>В заключение хотелось бы заметить, что в настоящее время реструктуризация большинства отечественных промышленных предприятиий затрагивает либо структуру управления, либо структуру бизнес-процессов, оставляя без изменений социальные аспекты. Между тем, на наш взгляд, решение ряда социальных вопросов  реструктуризации позволило бы существенно повысить ее эффективность и укрепить социальный имидж предприятия, что особенно важно в условиях острого дефицита рабочих кад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Normal"/>
        <w:ind w:firstLine="72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>1. Башарина, Е.Н. Социально ответственная реструктуризация бизнеса в рамках государственно-частного партнерства / Е.Н. Башарина // Вестн. Моск. ун-та. Сер. 21. - 2007. - № 2.</w:t>
      </w:r>
    </w:p>
    <w:p>
      <w:pPr>
        <w:pStyle w:val="Normal"/>
        <w:ind w:left="284" w:hanging="284"/>
        <w:jc w:val="both"/>
        <w:rPr/>
      </w:pPr>
      <w:r>
        <w:rPr>
          <w:bCs/>
          <w:sz w:val="20"/>
          <w:szCs w:val="20"/>
        </w:rPr>
        <w:t>2. Доклад о социальных инвестициях в России за 2004 год / под общ. ред. С.Е. Литовченко. - М.: Ассоциация менеджеров, 2004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Короткова, Т.Л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циально-этические проблемы реструктуризации бизнеса на макроуровне / Т.Л. Короткова // Проблемы современной экономики. – 2007. - № 2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Якимец,  В.Н. Социальные инвестиции российского бизнеса: механизмы, примеры, проблемы, перспективы / В.Н. Якимец. -  М.: Комкнига, 2005. - Т. 18.</w:t>
      </w:r>
    </w:p>
    <w:p>
      <w:pPr>
        <w:pStyle w:val="Normal"/>
        <w:ind w:firstLine="5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right"/>
        <w:rPr>
          <w:bCs/>
          <w:color w:val="000000"/>
          <w:lang w:val="en-US"/>
        </w:rPr>
      </w:pPr>
      <w:r>
        <w:rPr/>
        <w:t xml:space="preserve">Материал поступил в редколлегию </w:t>
      </w:r>
      <w:r>
        <w:rPr>
          <w:lang w:val="en-US"/>
        </w:rPr>
        <w:t>11.03.08.</w:t>
      </w:r>
    </w:p>
    <w:p>
      <w:pPr>
        <w:pStyle w:val="Style17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Style17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36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textAlignment w:val="center"/>
      <w:outlineLvl w:val="0"/>
    </w:pPr>
    <w:rPr>
      <w:rFonts w:ascii="Arial" w:hAnsi="Arial" w:cs="Arial"/>
      <w:b/>
      <w:bCs/>
      <w:color w:val="003366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3366"/>
      <w:sz w:val="18"/>
      <w:szCs w:val="18"/>
      <w:u w:val="single"/>
    </w:rPr>
  </w:style>
  <w:style w:type="character" w:styleId="Text1">
    <w:name w:val="text1"/>
    <w:basedOn w:val="Style13"/>
    <w:qFormat/>
    <w:rPr>
      <w:color w:val="000000"/>
    </w:rPr>
  </w:style>
  <w:style w:type="character" w:styleId="Style14">
    <w:name w:val="Обычный (веб)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8:00Z</dcterms:created>
  <dc:creator>SAM</dc:creator>
  <dc:description/>
  <cp:keywords/>
  <dc:language>en-US</dc:language>
  <cp:lastModifiedBy>Vestnik</cp:lastModifiedBy>
  <cp:lastPrinted>2008-06-10T13:53:00Z</cp:lastPrinted>
  <dcterms:modified xsi:type="dcterms:W3CDTF">2008-06-10T09:54:00Z</dcterms:modified>
  <cp:revision>8</cp:revision>
  <dc:subject/>
  <dc:title>Реструктуризация на основе социально-этического маркетинга в ракурсе общественных интересов</dc:title>
</cp:coreProperties>
</file>