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bCs/>
        </w:rPr>
      </w:pPr>
      <w:r>
        <w:rPr>
          <w:bCs/>
        </w:rPr>
        <w:t xml:space="preserve">УДК </w:t>
      </w:r>
      <w:r>
        <w:rPr/>
        <w:t>101.1:316</w:t>
      </w:r>
    </w:p>
    <w:p>
      <w:pPr>
        <w:pStyle w:val="Style14"/>
        <w:spacing w:before="280" w:after="0"/>
        <w:ind w:firstLine="357"/>
        <w:jc w:val="right"/>
        <w:rPr>
          <w:bCs/>
        </w:rPr>
      </w:pPr>
      <w:r>
        <w:rPr>
          <w:bCs/>
        </w:rPr>
        <w:t>Е.А. Дергачёва</w:t>
      </w:r>
    </w:p>
    <w:p>
      <w:pPr>
        <w:pStyle w:val="Style14"/>
        <w:spacing w:before="280" w:after="0"/>
        <w:rPr>
          <w:b/>
          <w:b/>
          <w:bCs/>
        </w:rPr>
      </w:pPr>
      <w:r>
        <w:rPr>
          <w:b/>
          <w:bCs/>
          <w:caps/>
        </w:rPr>
        <w:t>ТЕХНОГЕННОСТЬ И ЕЕ ИДЕЙНОЕ СОДЕРЖАНИЕ</w:t>
      </w:r>
    </w:p>
    <w:p>
      <w:pPr>
        <w:pStyle w:val="Style14"/>
        <w:spacing w:before="280" w:after="0"/>
        <w:jc w:val="both"/>
        <w:rPr/>
      </w:pPr>
      <w:r>
        <w:rPr>
          <w:bCs/>
          <w:sz w:val="20"/>
          <w:szCs w:val="20"/>
        </w:rPr>
        <w:t>Проанализировано употребление понятий «техногенный», «техногенность», «техногенное общество (цивилизация)», «техногенный мир», «техногенные трансформации», «техногенная экономика» и дана их авторская интерпретация.</w:t>
      </w:r>
    </w:p>
    <w:p>
      <w:pPr>
        <w:pStyle w:val="Style14"/>
        <w:spacing w:before="28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Ключевые слова: техногенность, техногенез, техногенное общество, техногенный мир, техногенные трансформации, техногенная экономика.</w:t>
      </w:r>
    </w:p>
    <w:p>
      <w:pPr>
        <w:pStyle w:val="Normal"/>
        <w:widowControl w:val="false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Normal"/>
        <w:widowControl w:val="false"/>
        <w:ind w:firstLine="567"/>
        <w:rPr/>
      </w:pPr>
      <w:r>
        <w:rPr>
          <w:sz w:val="24"/>
        </w:rPr>
        <w:t>В настоящее время понятие «техногенный» и ему родственные получили широкое распространение. В то же время в философской, технической, экологической и обществоведческих науках исследователи по-разному их интерпретируют, не давая необходимых обоснований. Проведенный анализ употребления этих понятий позволяет выявить их сущностные черты, содержательную наполненность, а также правомерность употребления в качестве новых категорий в социально-философской и обществоведческой литературе.</w:t>
      </w:r>
    </w:p>
    <w:p>
      <w:pPr>
        <w:pStyle w:val="Normal"/>
        <w:widowControl w:val="false"/>
        <w:ind w:firstLine="567"/>
        <w:rPr/>
      </w:pPr>
      <w:r>
        <w:rPr>
          <w:sz w:val="24"/>
        </w:rPr>
        <w:t xml:space="preserve">В большинстве работ понятие «техногенный» приравнивается по значению к понятиям «технический», «технологический», «технико-технологический», «техносферный», хотя они несут разную смысловую нагрузку. Так, «технический» означает «состоящий из средств труда (инструментов, машин, механизмов) и приемов, служащих для создания материальных и духовных благ»; «технологический» </w:t>
        <w:softHyphen/>
        <w:t>- созданный на основе совокупности процессов, осуществляемых в определенной последовательности при помощи необходимой техники для достижения поставленных целей; соответственно понятие «технико-технологический» отражает результат комплексного взаимодействия техники и технологий. Понятие «техносферный» трактуется как «искусственный, состоящий из неорганических материалов, созданных из первозданной природы». Основу понятий «техногенный» и «техногенность», по мнению автора, составляет технико-технологическая генетика, т. е. совокупность процессов технико-технологического генезиса, или техногенеза, и его последствий. Современный техногенез социоприродного развития представляет собой изменения и трансформации в обществе, естественной природной и искусственной техносферной среде, происходящие под влиянием научной и технико-технологической деятельности человечества в направлении вытеснения естественных природных систем и процессов и замещения их искусственными, постбиосферными. Таким образом, генетическим базисом понятий «техногенный», «техногенность» являются техника и технологии, оказывающие воздействие на земную систему, включая социум, биосферу и человека [6, с.29-30]. С этой точки зрения в статье анализируется правомерность применения понятия «техногенный» в исследовательской литературе.</w:t>
      </w:r>
    </w:p>
    <w:p>
      <w:pPr>
        <w:pStyle w:val="Normal"/>
        <w:widowControl w:val="false"/>
        <w:ind w:firstLine="567"/>
        <w:rPr/>
      </w:pPr>
      <w:r>
        <w:rPr>
          <w:sz w:val="24"/>
        </w:rPr>
        <w:t>Некоторые исследователи объясняют техносферу через понятие «техногенный». Так, А.Д.Иоселиани определяет техносферу «как часть биосферы, коренным образом преобразованную человеком в технические и техногенные объекты…». Под «техногенными», вероятно, здесь имеются в виду объекты, созданные при взаимодействии человека и техники и влияющие на биосферу, так как она далее трактует техносферу «как часть биосферы, преобразованную людьми с помощью прямого или косвенного воздействия технических средств в целях наилучшего соответствия социально-экономическим потребностям человека». Техносфера А.Д.Иоселиани представляется «техносредой», «техническим феноменом», «неорганической механической системой», некой замкнутой на себя системой, которая, подобно натуральной, «может определяться и без (независимо) человеческого вмешательства» [10, с.1008]. С точки зрения автора статьи, техносфера охватывает только искусственно-технические объекты и процессы, тогда как в понятии «техногенный» присутствуют еще социо- и биосферотехнические взаимодействия и их последствия.</w:t>
      </w:r>
    </w:p>
    <w:p>
      <w:pPr>
        <w:pStyle w:val="Normal"/>
        <w:widowControl w:val="false"/>
        <w:ind w:firstLine="567"/>
        <w:rPr/>
      </w:pPr>
      <w:r>
        <w:rPr>
          <w:spacing w:val="-2"/>
          <w:sz w:val="24"/>
        </w:rPr>
        <w:t>Понятие «техногенный» употребляется в экологической литературе обычно при характеристике чрезвычайных ситуаций. По происхождению чрезвычайные ситуации подразделяются на техногенные, антропогенные и природные. Экологи в основном верно, по мнению автора, используют понятие «техногенный», но иногда подбирают к нему синонимы, сужающие его смысл до значения «технический» или «антропогенный» [15, с.563]. Т.А.Акимова и соавторы причисляют к техногенным не только материально-энергетические характеристики воздействий (механические, физические, химические и биологические факторы), но и категории объектов воздействия: различные живые реципиенты (люди, животные, растения); компоненты окружающей среды (поселенческая среда, природные ландшафты, почвы, водные объекты, атмосфера); изделия и технические сооружения. Они также предлагают именовать экосферой глобальную системную целостность «современная биосфера – социосфера – техносфера» [1, с.48, 170-171]. Таким образом, понятие «техногенный» в экологии представляет комплекс антропогенно-технических факторов деятельности, оказывающих влияние на социоприродную среду.</w:t>
      </w:r>
    </w:p>
    <w:p>
      <w:pPr>
        <w:pStyle w:val="Normal"/>
        <w:widowControl w:val="false"/>
        <w:ind w:firstLine="567"/>
        <w:rPr/>
      </w:pPr>
      <w:r>
        <w:rPr>
          <w:sz w:val="24"/>
        </w:rPr>
        <w:t>В некоторых философских исследованиях понятие «техногенное общество (цивилизация)» однобоко идентифицируется только с индустриальными общественными системами и формированием техносферы – особой оболочки планеты, совокупности технических и технологических объектов, процессов и отношений по поводу преобразования социоприродной среды с целью наилучшего соответствия социально-экономическим потребностям человека. По мнению автора статьи, техногенное общество представляет собой постаграрное общество, развитие которого осуществляется преимущественно на основе наукотехники и создаваемой ею предельно урбанизированной среды – техносферы, которые, взаимодействуя с социумом и биосферой, подчиняют, трансформируют, разрушают их и тем самым изменяют качественные характеристики традиционного, земледельческого социума. Техногенному обществу на индустриальной (капиталистической и социалистической) и постиндустриальной (капиталистической) ступенях исторического развития присущи социотехноприродные, опосредованные наукотехникой экологические, экономические, культурные и иные связи и взаимодействия. Таким образом, техногенное общество представляет собой социотехносферную систему, развивающуюся на основе техногенеза и приобретающую благодаря этому новые социоприродные качества. В свою очередь, в совокупности национальные техногенные общественные системы образуют в отдельных регионах техногенные цивилизации, а последние – сообщество техногенных цивилизаций.</w:t>
      </w:r>
    </w:p>
    <w:p>
      <w:pPr>
        <w:pStyle w:val="Normal"/>
        <w:widowControl w:val="false"/>
        <w:ind w:firstLine="567"/>
        <w:rPr/>
      </w:pPr>
      <w:r>
        <w:rPr>
          <w:sz w:val="24"/>
        </w:rPr>
        <w:t xml:space="preserve">Впервые понятие «техногенная цивилизация» было введено В.С.Степиным в работе «Научное познание и ценности техногенной цивилизации», опубликованной в журнале «Вопросы философии» в 1989 г. В.С.Степин считает, что предпосылки техногенной цивилизации следует искать в эпохе Античности, когда началось становление демократии античного полиса, различных философских систем и прообразов науки. Исследователь относит демократию к необходимым составляющим техногенного общества, т. е. рассматривает благоприятную политико-правовую среду как стимул для общественного развития. Как отмечает он далее, синтез традиций Античности и настроя на рациональное постижение смысла бытия в эпоху Возрождения был «одним из истоков становления основных ценностей техногенной цивилизации» [16, с.4]. </w:t>
      </w:r>
    </w:p>
    <w:p>
      <w:pPr>
        <w:pStyle w:val="Normal"/>
        <w:widowControl w:val="false"/>
        <w:ind w:firstLine="567"/>
        <w:rPr/>
      </w:pPr>
      <w:r>
        <w:rPr>
          <w:sz w:val="24"/>
        </w:rPr>
        <w:t xml:space="preserve">К основным ценностным ориентациям техногенной цивилизации В.С.Степин относит: 1) ценность объективного и предметного знания и соответствующий ей принцип самооценки объективной истины; 2) установку на систематический рост и новизну знания о мире как результат исследования, - оставляя почему-то за пределами понимания техногенности общественного развития технику, технологию и в целом техногенез. Эти ценности выступили как необходимое условие формирования развитой науки и научной рациональности, окончательное осознание значимости которых «в шкале приоритетов техногенной цивилизации… завершилось в эпоху Просвещения». В.С.Степин обращает внимание на ценность науки – важнейшего фактора научно-технического и социального прогресса техногенной цивилизации – и на человека, его разум как силу, вторгающуюся в природу и преобразующую ее. Таким образом, в техногенной цивилизации происходит комплексное взаимодействие научно-технологических, социальных и природных факторов, с чем нельзя не согласиться. В эпоху Просвещения, по его мнению, человек подошел к той стадии своего развития, когда уже были сформированы мировоззренческие установки, составившие основу последующего генезиса техногенной цивилизации в </w:t>
      </w:r>
      <w:r>
        <w:rPr>
          <w:sz w:val="24"/>
          <w:lang w:val="en-US"/>
        </w:rPr>
        <w:t>XIX</w:t>
      </w:r>
      <w:r>
        <w:rPr>
          <w:sz w:val="24"/>
        </w:rPr>
        <w:t>-</w:t>
      </w:r>
      <w:r>
        <w:rPr>
          <w:sz w:val="24"/>
          <w:lang w:val="en-US"/>
        </w:rPr>
        <w:t>XX</w:t>
      </w:r>
      <w:r>
        <w:rPr>
          <w:sz w:val="24"/>
        </w:rPr>
        <w:t xml:space="preserve"> вв. [16, с.4-5]. </w:t>
      </w:r>
    </w:p>
    <w:p>
      <w:pPr>
        <w:pStyle w:val="Normal"/>
        <w:widowControl w:val="false"/>
        <w:ind w:firstLine="567"/>
        <w:rPr/>
      </w:pPr>
      <w:r>
        <w:rPr>
          <w:sz w:val="24"/>
        </w:rPr>
        <w:t xml:space="preserve">Техногенная цивилизация, по мнению автора, своим зарождением лишь отчасти обязана античному полису и эпохе Возрождения; она стала формироваться в эпоху прединдустриального развития в </w:t>
      </w:r>
      <w:r>
        <w:rPr>
          <w:sz w:val="24"/>
          <w:lang w:val="en-US"/>
        </w:rPr>
        <w:t>XV</w:t>
      </w:r>
      <w:r>
        <w:rPr>
          <w:sz w:val="24"/>
        </w:rPr>
        <w:t>-</w:t>
      </w:r>
      <w:r>
        <w:rPr>
          <w:sz w:val="24"/>
          <w:lang w:val="en-US"/>
        </w:rPr>
        <w:t>XVIII</w:t>
      </w:r>
      <w:r>
        <w:rPr>
          <w:sz w:val="24"/>
        </w:rPr>
        <w:t xml:space="preserve"> вв. в центральной промышленной зоне Западной Европы (на Лотарингской оси, протянувшейся на 1,6 тыс. км: от Манчестера в Англии до Турина в Италии), где на протяжении двух тысячелетий была самая высокая концентрация населения и необходимые условия для развития сельского хозяйства, ремесла и промышленности. Концентрация населения и экономической деятельности создала благоприятные условия для технико-производственных нововведений, развития науки еще задолго до промышленной революции конца </w:t>
      </w:r>
      <w:r>
        <w:rPr>
          <w:sz w:val="24"/>
          <w:lang w:val="en-US"/>
        </w:rPr>
        <w:t>XVIII</w:t>
      </w:r>
      <w:r>
        <w:rPr>
          <w:sz w:val="24"/>
        </w:rPr>
        <w:t xml:space="preserve"> в. Уже в середине </w:t>
      </w:r>
      <w:r>
        <w:rPr>
          <w:sz w:val="24"/>
          <w:lang w:val="en-US"/>
        </w:rPr>
        <w:t>XV</w:t>
      </w:r>
      <w:r>
        <w:rPr>
          <w:sz w:val="24"/>
        </w:rPr>
        <w:t xml:space="preserve"> в. здесь использовались высокие доменные печи, возникли первые мануфактуры, появилась потребность в научных исследованиях и т.п. В </w:t>
      </w:r>
      <w:r>
        <w:rPr>
          <w:sz w:val="24"/>
          <w:lang w:val="en-US"/>
        </w:rPr>
        <w:t>XVI</w:t>
      </w:r>
      <w:r>
        <w:rPr>
          <w:sz w:val="24"/>
        </w:rPr>
        <w:t xml:space="preserve"> в. нужды нарастающей промышленности (мануфактур), мореплавания и торговли потребовали теоретико-экспериментального решения конкретных задач. Период прединдустриального развития подготовил промышленную революцию конца </w:t>
      </w:r>
      <w:r>
        <w:rPr>
          <w:sz w:val="24"/>
          <w:lang w:val="en-US"/>
        </w:rPr>
        <w:t>XVIII</w:t>
      </w:r>
      <w:r>
        <w:rPr>
          <w:sz w:val="24"/>
        </w:rPr>
        <w:t xml:space="preserve"> в., а затем стремительное индустриальное общественное развитие, которое сформировало техногенное общество и техногенный земной мир.</w:t>
      </w:r>
    </w:p>
    <w:p>
      <w:pPr>
        <w:pStyle w:val="Normal"/>
        <w:widowControl w:val="false"/>
        <w:ind w:firstLine="567"/>
        <w:rPr/>
      </w:pPr>
      <w:r>
        <w:rPr>
          <w:sz w:val="24"/>
        </w:rPr>
        <w:t xml:space="preserve">Индустриализация, господство капиталистических отношений, быстрое изменение техники и технологии, повышенный интерес к научным исследованиям, социальные трансформации стали отличительными чертами эпохи научных, технических и социальных революций. Ускоренный темп технических, а впоследствии и научно-технических изменений не только способствовал коренному преобразованию социоприродной среды жизнедеятельности людей, но и приблизил опасность (в последней трети ХХ в.) глобальной экологической катастрофы. Таким образом, примерно за трехсотлетний период активного формирования нового, индустриального общества рационализация мира предельно окрепла и приобрела демоническую силу, что поставило под сомнение традиционные ценности, особенно обоготворение природы. Как справедливо отмечает В.С.Степин, «современное техногенное давление на природу создает опасность вырождения биосферы, а значит, угрожает самому человеческому существованию» [16, с.6]. </w:t>
      </w:r>
    </w:p>
    <w:p>
      <w:pPr>
        <w:pStyle w:val="Normal"/>
        <w:widowControl w:val="false"/>
        <w:ind w:firstLine="567"/>
        <w:rPr>
          <w:sz w:val="24"/>
        </w:rPr>
      </w:pPr>
      <w:r>
        <w:rPr>
          <w:spacing w:val="-4"/>
          <w:sz w:val="24"/>
        </w:rPr>
        <w:t xml:space="preserve">Если ранее по региону генезиса техногенные общества именовали «Западом», а традиционалистские – «Востоком», то современный техногенный тип цивилизационного развития присущ различным регионам планеты: США, странам Западной и Восточной Европы, России, странам Азиатско-Тихоокеанского региона – Японии, Китаю и Южной Корее. «Термин «техногенная цивилизация», - подчеркивает В.С.Степин, - выражает сущностную характеристику этих обществ, поскольку в их развитии решающую роль играют постоянный поиск и применение новых технологий, причем не только производственных, обеспечивающих экономический рост, но и технологий социального управления и социальных коммуникаций». В.С.Степин значительно расширяет область исследований техногенной цивилизации, включая в объекты технологического манипулирования и обретения власти над ними не только природные, но и социальные системы. Трансформации в традиционных обществах, как правило, становятся следствием процессов догоняющей модернизации и перерастают в современные процессы глобализации. «Процесс глобализации, – констатирует он, – выступает результатом экспансии техногенной цивилизации, которая внедряется в различные регионы мира», воздействует на традиционные цивилизации и заставляет их видоизменяться. В странах техногенного типа развития происходит унификация общественного устройства, формирование нового образа мышления и жизни, рост качества и продолжительности жизни под воздействием науки, образования, технического прогресса и расширения рынка [17, с.986-987]. </w:t>
      </w:r>
    </w:p>
    <w:p>
      <w:pPr>
        <w:pStyle w:val="Normal"/>
        <w:widowControl w:val="false"/>
        <w:ind w:firstLine="567"/>
        <w:rPr/>
      </w:pPr>
      <w:r>
        <w:rPr>
          <w:spacing w:val="-4"/>
          <w:sz w:val="24"/>
        </w:rPr>
        <w:t xml:space="preserve">В.С.Степин, по мнению автора, употребляет понятия «техногенная цивилизация», «техногенное давление», имея в виду социальное, биосферное и технико-технологическое взаимообусловленное развитие под действием научно-технического прогресса (НТП). Выход из кризисной ситуации он видит в придании НТП гуманистической направленности. Исследователь верно отмечает элементы зарождения техногенной цивилизации в греческих полисах периода Античности, однако ограничивает (вместе с В.И.Толстых) исторические рамки техногенной цивилизации индустриальным периодом [18, с.7] и тем самым невольно сводит понятие «техногенный» к понятию «индустриальный». В последующих трактовках техногенной цивилизации в работах других исследователей (В.А.Беляева, Е.В.Гореловой, В.Г.Горохова, А.А.Грицанова, Г.Г.Дилигенского, В.В.Казютинского, И.И.Кравченко, А.С.Рагозиной, В.М.Розина, Э.Сандагийн, А.Циньняня, Ю.В.Яковца и др.) мы видим лишь продолжение идей В.С.Степина об особенностях индустриального типа общественного устройства (с различными вариациями) и необходимости преодоления его кризисных процессов. </w:t>
      </w:r>
    </w:p>
    <w:p>
      <w:pPr>
        <w:pStyle w:val="Normal"/>
        <w:widowControl w:val="false"/>
        <w:ind w:firstLine="567"/>
        <w:rPr/>
      </w:pPr>
      <w:r>
        <w:rPr>
          <w:spacing w:val="-2"/>
          <w:sz w:val="24"/>
        </w:rPr>
        <w:t xml:space="preserve">Э.С.Демиденко придает одинаковый смысл понятиям «техногенное общество» и «техногенная цивилизация», рассматривая индустриальную и постиндустриальную общественные системы как стадии техногенного общественного развития. «Техногенное общество (техногенная цивилизация), - подчеркивает он, - понятие, которое первоначально использовалось как синоним индустриального общества (цивилизации), пришедшего на смену аграрному, традиционному обществу; с появлением в конце </w:t>
      </w:r>
      <w:r>
        <w:rPr>
          <w:spacing w:val="-2"/>
          <w:sz w:val="24"/>
          <w:lang w:val="en-US"/>
        </w:rPr>
        <w:t>XX</w:t>
      </w:r>
      <w:r>
        <w:rPr>
          <w:spacing w:val="-2"/>
          <w:sz w:val="24"/>
        </w:rPr>
        <w:t xml:space="preserve"> – начале </w:t>
      </w:r>
      <w:r>
        <w:rPr>
          <w:spacing w:val="-2"/>
          <w:sz w:val="24"/>
          <w:lang w:val="en-US"/>
        </w:rPr>
        <w:t>XXI</w:t>
      </w:r>
      <w:r>
        <w:rPr>
          <w:spacing w:val="-2"/>
          <w:sz w:val="24"/>
        </w:rPr>
        <w:t xml:space="preserve"> веков на Западе постиндустриального общества, где абсолютное большинство населения занято в сфере услуг (в США около 80%), такое общество стали называть сверхиндустриальным (О.Тоффлер)» [3, с.1000; 5, с.57-61]. Таким образом, Э.С.Демиденко совершенно справедливо полагает, что техногенное общество продолжает существовать в постиндустриальном обществе, в котором индустриальный характер развития не исчезает, а только усиливается на основе ускоряющейся эволюции и усложнения наукотехники и систематического внедрения ее инноваций в производство и социальную жизнь. Автор данной статьи также считает справедливым объединение индустриального и постиндустриального типов общественного устройства под эгидой техногенности [6, с.67-68]. </w:t>
      </w:r>
    </w:p>
    <w:p>
      <w:pPr>
        <w:pStyle w:val="Normal"/>
        <w:widowControl w:val="false"/>
        <w:ind w:firstLine="567"/>
        <w:rPr/>
      </w:pPr>
      <w:r>
        <w:rPr>
          <w:sz w:val="24"/>
        </w:rPr>
        <w:t xml:space="preserve">Далее Э.С.Демиденко констатирует, что становление (с </w:t>
      </w:r>
      <w:r>
        <w:rPr>
          <w:sz w:val="24"/>
          <w:lang w:val="en-US"/>
        </w:rPr>
        <w:t>XVIII</w:t>
      </w:r>
      <w:r>
        <w:rPr>
          <w:sz w:val="24"/>
        </w:rPr>
        <w:t xml:space="preserve"> в.) определенного типа общества – техногенного – происходит в единстве с формированием техносферы как искусственного неживого материального мира – основы будущей общественной и природной жизни, которая в техногенном обществе имеет тенденцию к росту и замещению биосферы. Помимо развития на основе НТП, современное общество характеризуется «техногенным состоянием - все увеличивающимся воздействием техники и техносферы на общество, природу и человека и соответствующей трансформацией последних» [3, с.1000]. Таким образом, понятия «техногенный», «техногенное состояние» им объясняются через социо- и биосферотехнические взаимодействия с доминирующим влиянием технико-технологических и в целом техносферных факторов. </w:t>
      </w:r>
    </w:p>
    <w:p>
      <w:pPr>
        <w:pStyle w:val="Normal"/>
        <w:widowControl w:val="false"/>
        <w:ind w:firstLine="567"/>
        <w:rPr/>
      </w:pPr>
      <w:r>
        <w:rPr>
          <w:spacing w:val="-4"/>
          <w:sz w:val="24"/>
        </w:rPr>
        <w:t xml:space="preserve">Э.С.Демиденко использует понятие «техносферное общество», имея в виду техногенное общество, предельно урбанизированное и техносферизированное. Если техногенное общество опосредуется связями «человек-техносфера» и «природа-техносфера», то техносферное общество предельно наполнено искусственным миром - надприродно-искусственной, технико-технологической, сверхрационализированной средой обитания, - что приводит практически к полному вытеснению естественной среды, и, по мнению автора, функционирует по схеме «техносфера – техносферизированный социум – техносферизированная биосфера». Но ни в коей мере нельзя отождествлять техносферу с техногенным обществом. Техносфера – это пока еще техническая часть техногенного общества. «Именно в определенной мере сложившаяся и разрастающаяся техносфера – искусственная среда обитания человечества с ее индустриальной инфраструктурой, - отмечает Э.С.Демиденко, - является тем основным фактором, который придает не только обществу, но и биосфере иные условия существования и эволюции». «Нынешнее техногенное состояние общества, - пишет он далее, - это уже во многом надприродное, искусственное состояние, которое характеризует борьбу двух миров: естественного и искусственного». Таким образом, </w:t>
      </w:r>
      <w:r>
        <w:rPr>
          <w:sz w:val="24"/>
        </w:rPr>
        <w:t xml:space="preserve">дальнейшее движение техногенного общества осуществляется в сторону интеграции техносферы с социумом и природой, создания нового, искусственного системного социотехноприродного образования [3, с.1000]. </w:t>
      </w:r>
    </w:p>
    <w:p>
      <w:pPr>
        <w:pStyle w:val="Normal"/>
        <w:widowControl w:val="false"/>
        <w:tabs>
          <w:tab w:val="clear" w:pos="708"/>
          <w:tab w:val="left" w:pos="4086" w:leader="none"/>
        </w:tabs>
        <w:ind w:firstLine="567"/>
        <w:rPr/>
      </w:pPr>
      <w:r>
        <w:rPr>
          <w:spacing w:val="-2"/>
          <w:sz w:val="24"/>
        </w:rPr>
        <w:t>Ю.М.Хрусталев употребляет термин «социально-техногенная цивилизация», рассуждая о необходимости профилактики болезней людей и разработки концепции здоровьесбережения нации в России [19, с.145; 20, с.146]. Другой исследователь, З.А.Кулиев, считает, что человечество должно осознать допустимые рамки научных исследований в генной инженерии и создания нового в биосфере, поэтому «в условиях современной техногенной цивилизации все люди должны искать и разрабатывать новые средства и методы, принципы и правила защиты своей жизни… от нерегулируемой экспансии человеческого интеллекта» [11, с.148]. Уязвимость человеческого фактора в техногенной цивилизации наводит нас на мысль о том, что употребление понятия «социально-техногенная цивилизация» можно считать вполне справедливым, так как это понятие более точно отражает характер взаимоотношений в системе «общество-техника-биосфера».</w:t>
      </w:r>
    </w:p>
    <w:p>
      <w:pPr>
        <w:pStyle w:val="Normal"/>
        <w:widowControl w:val="false"/>
        <w:ind w:firstLine="567"/>
        <w:rPr/>
      </w:pPr>
      <w:r>
        <w:rPr>
          <w:sz w:val="24"/>
        </w:rPr>
        <w:t xml:space="preserve">По мнению автора статьи, следует различать понятия «техногенное общество», «технологическое общество» и «техносферное общество». «Технологическое» есть только одна из характеристик техногенного общества, в котором развиваются и совершенствуются технико-технологические процессы и явления. Технологическому фактору общественного развития придается универсальное и ведущее значение, при этом упускаются из виду другие важнейшие факторы и вся совокупность последствий, особенно отрицательные. Понятие «техносферное общество» может быть применимо для общественных систем, где подавляющее количество населения живет в урбанизированной среде и природная среда крайне трансформирована под воздействием индустриального развития. Характерным примером являются так называемые «индустриальные карлики», но в широком смысле слова они относятся к техногенным общественным системам. Нецелесообразно отождествлять техногенное общество с техносферным, так как техносфера – это искусственная часть техногенного общества, которое опосредуется связями «человек-техносфера» и «природа-техносфера». Техногенное общество не всегда может быть техносферным, т. е. с преобладанием на его территории техносферы. Однако дальнейшее развитие техногенного общества идет в направлении интеграции техносферы с социумом и природой. </w:t>
      </w:r>
    </w:p>
    <w:p>
      <w:pPr>
        <w:pStyle w:val="Normal"/>
        <w:widowControl w:val="false"/>
        <w:ind w:firstLine="567"/>
        <w:rPr/>
      </w:pPr>
      <w:r>
        <w:rPr>
          <w:sz w:val="24"/>
        </w:rPr>
        <w:t>В исследовательской литературе встречается понятие «технический мир». Х.Ленк называет техномир «информационной и системно-технологической эрой», для которой характерно плотное переплетение взаимосвязей и взаимозависимостей техносистем, информатизация, сциентизация, комплексная организация и управление техническими процессами. Х.Ленк не делает различий между техническим и техногенным мирами [13, с.986-989]. Новое же качественное состояние социума, биосферы и земной природы в целом находится у него за пределами понимания техногенного мира.</w:t>
      </w:r>
    </w:p>
    <w:p>
      <w:pPr>
        <w:pStyle w:val="Normal"/>
        <w:widowControl w:val="false"/>
        <w:ind w:firstLine="567"/>
        <w:rPr>
          <w:sz w:val="24"/>
        </w:rPr>
      </w:pPr>
      <w:r>
        <w:rPr>
          <w:sz w:val="24"/>
        </w:rPr>
        <w:t>Е.Н.Гнатик, рассматривая перспективы человека в свете антропогенетики и научно-технического прогресса, отмечает, что в настоящее время на первый план выходит проблема сохранения человека как биосоциального существа и его здоровья: «Речь идет об угрозе существованию человеческой телесности, которая является результатом миллионов лет биоэволюции и которую начинает активно деформировать современный техногенный мир» [2, с.3]. Таким образом, она значительно расширяет сферу охвата техногенного мира, включая в него наряду с «техно» биосоциальные компоненты. Так, В.А.Кутырев характеризует техногенный мир как искусственную реальность, ноотехносферу, приходящую на смену естественному природному миру и человеку, который превращается в постчеловеческое существо, и справедливо отмечает, что «его «природа» - рациональная деятельность, технэ» [12, с.21, 130, 187].</w:t>
      </w:r>
    </w:p>
    <w:p>
      <w:pPr>
        <w:pStyle w:val="Normal"/>
        <w:widowControl w:val="false"/>
        <w:ind w:firstLine="567"/>
        <w:rPr/>
      </w:pPr>
      <w:r>
        <w:rPr>
          <w:sz w:val="24"/>
        </w:rPr>
        <w:t xml:space="preserve">По мнению автора статьи, следует более четко проводить содержательные грани между понятиями «технический мир», «техносферный мир», «техногенный мир». Понятие «технический мир» (или техномир) обозначает мир техники и технологий. Понятие «техносферный мир» имеет технико-технологическое содержание, включает всю совокупность технических и научно-технологических систем и охватывает весь неживой предметный и электромагнитный миры, созданные человечеством. Понятие «техногенный мир» – еще более широкое, поскольку наряду с техникой и техносферой включает и трансформированные ими крупные компоненты социума, биосферы и земной природы в целом. Совокупность техногенных общественных систем образует техногенное земное сообщество, а глобализирующееся техногенное сообщество вместе с техногенно трансформированной биосферой и природой формируют техногенный земной мир. Техногенный мир по своему охвату пока еще меньше земного мира, но с нарастающей скоростью приближается к последнему, поглощая и перестраивая его по своим (социотехносферным) канонам. </w:t>
      </w:r>
    </w:p>
    <w:p>
      <w:pPr>
        <w:pStyle w:val="Normal"/>
        <w:widowControl w:val="false"/>
        <w:ind w:firstLine="567"/>
        <w:rPr>
          <w:sz w:val="24"/>
        </w:rPr>
      </w:pPr>
      <w:r>
        <w:rPr>
          <w:sz w:val="24"/>
        </w:rPr>
        <w:t>Понятие «техногенная трансформация» редко употребляется в философской и обществоведческой литературе и общепринятого содержания не имеет. Опираясь на предшествующий опыт рассмотрения понятия «техногенный», автор считает, что термин «техногенная трансформация» по своему смысловому значению будет употребляться в исследованиях как «техническая (технологическая) трансформация», т. е. с точки зрения технико-технологических изменений в системе. В то же время трактовка данного термина в экологическом контексте значительно расширяет его смысловое значение. Данное понятие наиболее активно находит отражение в работах представителей Брянской научно-философской школы социоприродных исследований (Э.С.Демиденко, Н.В.Попковой), к числу которых относится и автор данной статьи [4; 7-9; 14]. По нашему мнению, понятие «техногенные трансформации» необходимо рассматривать как инициируемые разрастанием техносферы и ее научно-технической энергетики процессы коренных, качественных изменений в социоприродной системе в направлении интеграции ее с наукотехникой и техносферой в результате интенсивной социализации техногенной общественной системы, формирования техногенного земного мира.</w:t>
      </w:r>
    </w:p>
    <w:p>
      <w:pPr>
        <w:pStyle w:val="Normal"/>
        <w:widowControl w:val="false"/>
        <w:rPr/>
      </w:pPr>
      <w:r>
        <w:rPr>
          <w:sz w:val="24"/>
        </w:rPr>
        <w:t xml:space="preserve">В экономико-экологической литературе встречается понятие «техногенный тип экономического развития», т. е. «природоемкий (природоразрушающий) тип развития, базирующийся на использовании искусственных средств производства, созданных без учета экологических ограничений» [21, </w:t>
      </w:r>
      <w:r>
        <w:rPr>
          <w:sz w:val="24"/>
          <w:lang w:val="en-US"/>
        </w:rPr>
        <w:t>c</w:t>
      </w:r>
      <w:r>
        <w:rPr>
          <w:sz w:val="24"/>
        </w:rPr>
        <w:t>.154]. Характерными чертами последнего являются нарастающее истощение невозобновимых природных ресурсов и сверхэксплуатация возобновимых, при этом признается, что разрушающие темпы хозяйственной деятельности намного превышают возможности среды к самовосстановлению [21, с.154-157]. С точки зрения автора статьи, необходимо говорить не о техногенном типе экономического развития, а о техногенной экономике, так как существующие в мире индустриальная и постиндустриальная экономические системы по своей сути являются природоемкими, хотя и делаются попытки перейти к ресурсосберегающим технологиям. Даже преодоление экстенсивных методов хозяйствования и ресурсопотребления не будет способствовать выходу человечества из техногенной сферы хозяйствования. Введенное автором данной статьи понятие «техногенная экономика» характеризует техногенные общественные системы, их социоприродный трансформирующий характер при преобладании экономических и научно-технических доминант развития и рационализации, которые задают динамику происходящих изменений, направляют эволюцию человечества в мир искусственной, постбиосферной жизни.</w:t>
      </w:r>
    </w:p>
    <w:p>
      <w:pPr>
        <w:pStyle w:val="Normal"/>
        <w:widowControl w:val="false"/>
        <w:ind w:firstLine="567"/>
        <w:rPr>
          <w:sz w:val="24"/>
        </w:rPr>
      </w:pPr>
      <w:r>
        <w:rPr>
          <w:sz w:val="24"/>
        </w:rPr>
        <w:t xml:space="preserve">Обобщая результаты анализа применения понятий «техногенный», «техногенность», «техногенное общество», «техногенный мир», «техногенные трансформации», «техногенная экономика» в философии и обществоведческих науках, следует отметить, что большинство исследователей односторонне сводят их интерпретацию к технико-технологическому и техносферному содержанию.  Как показывает анализ, основу указанных понятий составляют научно-технические и технико-технологические взаимодействия с элементами социума и земной природы при возрастающем влиянии социотехнических систем. Социум, техносфера и трансформированная ими природа должны рассматриваться в едином комплексе техногенной общественной системы. </w:t>
      </w:r>
    </w:p>
    <w:p>
      <w:pPr>
        <w:pStyle w:val="Normal"/>
        <w:ind w:firstLine="36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ind w:hanging="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>Список литературы</w:t>
      </w:r>
    </w:p>
    <w:p>
      <w:pPr>
        <w:pStyle w:val="Normal"/>
        <w:ind w:hanging="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>
          <w:spacing w:val="-4"/>
        </w:rPr>
        <w:t xml:space="preserve">Акимова, Т.А. Экология. Природа – Человек – Техника / Т.А.Акимова, А.П.Кузьмин, В.В.Хаскин. - М., 2007. 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>
          <w:spacing w:val="-4"/>
        </w:rPr>
        <w:t xml:space="preserve">Гнатик, Е.Н. Человек и его перспективы в свете антропогенетики: философский анализ / Е.Н.Гнатик. – М., 2005. 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64"/>
        <w:ind w:left="0" w:hanging="0"/>
        <w:rPr/>
      </w:pPr>
      <w:r>
        <w:rPr/>
        <w:t xml:space="preserve">Демиденко, Э.С. Техногенное общество / Э.С.Демиденко // Глобалистика: энциклопедия. – М., 2003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suppressAutoHyphens w:val="true"/>
        <w:ind w:left="0" w:hanging="0"/>
        <w:rPr/>
      </w:pPr>
      <w:r>
        <w:rPr>
          <w:sz w:val="20"/>
          <w:szCs w:val="20"/>
        </w:rPr>
        <w:t xml:space="preserve">Демиденко, Э.С. Техногенное общество и земной мир / Э.С.Демиденко, Е.А.Дергачева, Н.В.Попкова. – М.; Брянск, 2007. 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64"/>
        <w:ind w:left="0" w:hanging="0"/>
        <w:rPr/>
      </w:pPr>
      <w:r>
        <w:rPr/>
        <w:t xml:space="preserve">Демиденко, Э.С. Формирование метаобщества и постбиосферной земной жизни / Э.С.Демиденко. – М.; Брянск, 2006. 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Дергачева, Е.А. Техногенное общество и противоречивая природа его рациональности / Е.А.Дергачева. – Брянск, 2005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0"/>
          <w:szCs w:val="20"/>
        </w:rPr>
        <w:t>Дергачева, Е.А. Брянская научно-философская школа социоприродных исследований в 2002-2007 годах / Е.А.Дергачева // Вестн. РФО. – 2007. – №3 (43). – С.17-18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Дергачева, Е.А. Техногенное общество, особенности его становления и развития / Е.А.Дергачева // Аспирантский вестник Поволжья. - 2008. - №1, 2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Дергачева, Е.А. Формирование техногенной общественной системы / Е.А.Дергачева. – Брянск, 2009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264"/>
        <w:ind w:left="0" w:hanging="0"/>
        <w:rPr/>
      </w:pPr>
      <w:r>
        <w:rPr/>
        <w:t>Иоселиани, А.Д. Техносфера / А.Д.Иоселиани // Глобалистика: энциклопедия. – М., 2003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rPr/>
      </w:pPr>
      <w:r>
        <w:rPr/>
        <w:t xml:space="preserve">Кулиев, З.А. Научно-технический прогресс в ответе за здоровье человечества / З.А.Кулиев // Вестн. РФО. – 2008. - №1. 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rPr/>
      </w:pPr>
      <w:r>
        <w:rPr/>
        <w:t>Кутырев, В.А. Культура и технология: борьба миров / В.А.Кутырев. – М., 2001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264"/>
        <w:ind w:left="0" w:hanging="0"/>
        <w:rPr/>
      </w:pPr>
      <w:r>
        <w:rPr/>
        <w:t xml:space="preserve">Ленк, Х. Техника / Х.Ленк // Глобалистика: энциклопедия. – М., 2003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230" w:leader="none"/>
          <w:tab w:val="left" w:pos="360" w:leader="none"/>
        </w:tabs>
        <w:ind w:left="0" w:hanging="0"/>
        <w:rPr/>
      </w:pPr>
      <w:r>
        <w:rPr>
          <w:sz w:val="20"/>
          <w:szCs w:val="20"/>
        </w:rPr>
        <w:t>Попкова, Н.В. Философские социоприродные исследования в БГТУ / Н.В.Попкова, Е.А.Дергачева // Вестн. БГТУ. – 2008. - №1. – С.121-129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264"/>
        <w:ind w:left="0" w:hanging="0"/>
        <w:rPr/>
      </w:pPr>
      <w:r>
        <w:rPr/>
        <w:t xml:space="preserve">Протасов, В.Ф. Экология, здоровье и охрана окружающей среды в России / В.Ф.Протасов. – М., 2001. 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264"/>
        <w:ind w:left="0" w:hanging="0"/>
        <w:rPr/>
      </w:pPr>
      <w:r>
        <w:rPr/>
        <w:t xml:space="preserve">Степин, В.С. Научное познание и ценности техногенной цивилизации / В.С.Степин // Вопросы философии. – 1989. - №10. 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264"/>
        <w:ind w:left="0" w:hanging="0"/>
        <w:rPr/>
      </w:pPr>
      <w:r>
        <w:rPr/>
        <w:t xml:space="preserve">Степин, В.С. Цивилизационного развития типы / В.С.Степин // Глобалистика: междунар. энцикл. слов. – М.; СПб.; Н.-Й., 2006. 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264"/>
        <w:ind w:left="0" w:hanging="0"/>
        <w:rPr/>
      </w:pPr>
      <w:r>
        <w:rPr/>
        <w:t xml:space="preserve">Степин, В.С. Демократия и судьбы цивилизации / В.С.Степин, В.И. Толстых // Вопросы философии. – 1996. - №10. 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264"/>
        <w:ind w:left="0" w:hanging="0"/>
        <w:rPr/>
      </w:pPr>
      <w:r>
        <w:rPr/>
        <w:t xml:space="preserve">Хрусталев, Ю.М. Здоровьесбережение как фактор национальной безопасности / Ю.М. Хрусталев // Вестн. РФО. – 2008. - №1. 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rPr>
          <w:spacing w:val="-2"/>
        </w:rPr>
      </w:pPr>
      <w:r>
        <w:rPr>
          <w:spacing w:val="-2"/>
        </w:rPr>
        <w:t xml:space="preserve">Хрусталев, Ю.М. Философия сохранения здоровья нации / Ю.М. Хрусталев // Вестн. РФО. – 2008. - №1. 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rPr/>
      </w:pPr>
      <w:r>
        <w:rPr/>
        <w:t>Экология и экономика природопользования / под ред. Э.В.Гирусова. – М., 2007.</w:t>
      </w:r>
    </w:p>
    <w:p>
      <w:pPr>
        <w:pStyle w:val="Normal"/>
        <w:ind w:firstLine="35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357"/>
        <w:jc w:val="right"/>
        <w:rPr/>
      </w:pPr>
      <w:r>
        <w:rPr>
          <w:sz w:val="24"/>
        </w:rPr>
        <w:t>Материал поступил в редколлегию 20.02.2009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right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357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418" w:footer="709" w:bottom="1418"/>
      <w:pgNumType w:start="1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>
        <w:sz w:val="20"/>
        <w:u w:val="single"/>
      </w:rPr>
      <w:t xml:space="preserve">                                                 </w:t>
    </w:r>
    <w:r>
      <w:rPr>
        <w:sz w:val="20"/>
        <w:u w:val="single"/>
      </w:rPr>
      <w:t xml:space="preserve">Вестник Брянского государственного технического университета. 2009. № 2(22)        </w:t>
    </w:r>
    <w:r>
      <w:rPr>
        <w:u w:val="single"/>
      </w:rPr>
      <w:t xml:space="preserve">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360"/>
      <w:ind w:hanging="0"/>
      <w:jc w:val="center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right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left"/>
      <w:outlineLvl w:val="4"/>
    </w:pPr>
    <w:rPr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i/>
      <w:iCs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540" w:leader="none"/>
      </w:tabs>
      <w:spacing w:before="0" w:after="120"/>
      <w:ind w:left="540" w:hanging="540"/>
      <w:jc w:val="left"/>
      <w:outlineLvl w:val="6"/>
    </w:pPr>
    <w:rPr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Arial" w:hAnsi="Arial" w:cs="Arial"/>
      <w:b/>
      <w:bCs/>
      <w:kern w:val="2"/>
      <w:sz w:val="36"/>
      <w:szCs w:val="32"/>
      <w:lang w:val="ru-RU" w:bidi="ar-SA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rongEmphasis">
    <w:name w:val="Strong"/>
    <w:basedOn w:val="Style7"/>
    <w:qFormat/>
    <w:rPr>
      <w:b/>
      <w:bCs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mphasis">
    <w:name w:val="Emphasis"/>
    <w:basedOn w:val="Style7"/>
    <w:qFormat/>
    <w:rPr>
      <w:i/>
      <w:iCs/>
    </w:rPr>
  </w:style>
  <w:style w:type="character" w:styleId="Style8">
    <w:name w:val="Верхний колонтитул Знак"/>
    <w:basedOn w:val="Style7"/>
    <w:qFormat/>
    <w:rPr>
      <w:sz w:val="28"/>
      <w:szCs w:val="24"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_табл"/>
    <w:basedOn w:val="Normal"/>
    <w:qFormat/>
    <w:pPr>
      <w:ind w:hanging="0"/>
      <w:jc w:val="left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240" w:after="240"/>
      <w:ind w:hanging="0"/>
      <w:jc w:val="center"/>
      <w:outlineLvl w:val="1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4"/>
    </w:rPr>
  </w:style>
  <w:style w:type="paragraph" w:styleId="TextBodyIndent">
    <w:name w:val="Body Text Indent"/>
    <w:basedOn w:val="Normal"/>
    <w:pPr/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eastAsia="en-US" w:bidi="ar-SA"/>
    </w:rPr>
  </w:style>
  <w:style w:type="paragraph" w:styleId="FR5">
    <w:name w:val="FR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jc w:val="left"/>
    </w:pPr>
    <w:rPr>
      <w:szCs w:val="20"/>
    </w:rPr>
  </w:style>
  <w:style w:type="paragraph" w:styleId="Style12">
    <w:name w:val="Фамилия"/>
    <w:basedOn w:val="Normal"/>
    <w:qFormat/>
    <w:pPr>
      <w:keepNext w:val="true"/>
      <w:jc w:val="right"/>
    </w:pPr>
    <w:rPr>
      <w:i/>
      <w:iCs/>
    </w:rPr>
  </w:style>
  <w:style w:type="paragraph" w:styleId="Style13">
    <w:name w:val="Оглавление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3">
    <w:name w:val="Основной текст с отступом 3"/>
    <w:basedOn w:val="Normal"/>
    <w:qFormat/>
    <w:pPr/>
    <w:rPr>
      <w:szCs w:val="20"/>
    </w:rPr>
  </w:style>
  <w:style w:type="paragraph" w:styleId="2">
    <w:name w:val="Основной текст с отступом 2"/>
    <w:basedOn w:val="Normal"/>
    <w:qFormat/>
    <w:pPr>
      <w:jc w:val="left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7:24:00Z</dcterms:created>
  <dc:creator>K</dc:creator>
  <dc:description/>
  <cp:keywords/>
  <dc:language>en-US</dc:language>
  <cp:lastModifiedBy>"Вестник"</cp:lastModifiedBy>
  <cp:lastPrinted>2009-06-22T11:43:00Z</cp:lastPrinted>
  <dcterms:modified xsi:type="dcterms:W3CDTF">2009-06-22T07:43:00Z</dcterms:modified>
  <cp:revision>6</cp:revision>
  <dc:subject/>
  <dc:title>Хотя понятие «техногенный» появилось в отечественной научной литературе сравнительно недавно, в настоящее время оно получило широкое распространение</dc:title>
</cp:coreProperties>
</file>