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ДК 621.891:539.3</w:t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С.П.Шец </w:t>
      </w:r>
    </w:p>
    <w:p>
      <w:pPr>
        <w:pStyle w:val="Normal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ТЕНСИВНОСТЬ ИЗНАШИВАНИЯ МАНЖЕТ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трибосопряжениИ типа «вал-уплотнение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ведены основные факторы, оказывающие наиболее значительное влияние на интенсивность изнашивания манжет в трибосопряжении типа «вал-уплотнение». Представлена термодинамическая энтропийная модель, позволяющая оценить интенсивность изнашивания манжет в металлополимерном трибосопряжен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Ключевые слова: интенсивность изнашивания, </w:t>
      </w:r>
      <w:r>
        <w:rPr>
          <w:color w:val="000000"/>
        </w:rPr>
        <w:t>мощность трения, манжеты, вал, уплотн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Большое влияние на изнашивание манжет в подвижном трибосопряжении типа «вал-уплотнение» оказывает состояние контактирующих поверхностей манжетного уплотнения и вала, а также наличие «третьего тела» </w:t>
      </w:r>
      <w:r>
        <w:rPr>
          <w:color w:val="000000"/>
          <w:sz w:val="24"/>
          <w:szCs w:val="24"/>
        </w:rPr>
        <w:t>– смазочного материала, находящегося</w:t>
      </w:r>
      <w:r>
        <w:rPr>
          <w:sz w:val="24"/>
          <w:szCs w:val="24"/>
        </w:rPr>
        <w:t xml:space="preserve"> в виде пленки фрикционного переноса. При работе трибосопряжения наблюдается повышение интенсивности изнашивания из-за изменения строения и свойств поверхностных слоев контактирующих деталей и смазочного материала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Процесс изнашивания трибосопряжения типа «вал-уплотнение» резко интенсифицируе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>увеличении относительной скорости сколь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биениях и неправильной геометрии контактирующих поверхносте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боте в режимах «старт» и «останов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личии абразива в зоне тр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изменении температуры и влажности окружающе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озникают различные дефекты: следы абразивного изнашивания, нарушение геометрии поверхностей деталей, объемное сужение или разбухание полимерных материалов уплотнений и д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Интенсивность изнашивания определяют по формуле [1]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</m:sup>
        </m:sSup>
      </m:oMath>
      <w:r>
        <w:rPr>
          <w:color w:val="000000"/>
          <w:sz w:val="24"/>
          <w:szCs w:val="24"/>
        </w:rPr>
        <w:t>,</w:t>
        <w:tab/>
        <w:tab/>
        <w:tab/>
        <w:tab/>
        <w:tab/>
        <w:tab/>
        <w:t xml:space="preserve">    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удельный износ, принятый при температуре 10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относительной скорости скольжения 1 м/с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критическая температура разрушения материала манжеты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коэффициент, определяющий влияние температуры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коэффициенты, определяющие влияние относительной скорости сколь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расчета интенсивности изнашивания по формуле (1) требуется получение эмпирических коэффициент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и учет влияния дополнительных факторов, таких, как, смазываемость, а также упругих свойств манжеты и браслетной пруж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тенсивность изнашивания за весь период эксплуатации можно записать выражением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  <w:sz w:val="24"/>
          <w:szCs w:val="24"/>
        </w:rPr>
        <w:t>,</w:t>
        <w:tab/>
        <w:tab/>
        <w:tab/>
        <w:tab/>
        <w:tab/>
        <w:tab/>
        <w:t xml:space="preserve">       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 xml:space="preserve">толщина слоя, изношенного на пути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уть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ой точки рабочей кромки манжеты по валу до полного ее износа, т. е. до приближения натяга в трибосопряжении «вал-уплотнение» к нулю, равен длине окружности рабочей кромки, умноженной на общее число оборотов вала за период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гда толщина изношенного сло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,</w:t>
        <w:tab/>
        <w:tab/>
        <w:tab/>
        <w:tab/>
        <w:tab/>
        <w:tab/>
        <w:t xml:space="preserve">   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z w:val="24"/>
          <w:szCs w:val="24"/>
        </w:rPr>
        <w:t xml:space="preserve"> – диаметр рабочей кромки манжеты в свободном состоянии при натяге в трибосопряжении, стремящемся к нулю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z w:val="24"/>
          <w:szCs w:val="24"/>
        </w:rPr>
        <w:t xml:space="preserve"> – диаметр в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уть тр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4"/>
          <w:szCs w:val="24"/>
        </w:rPr>
        <w:t>,</w:t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число оборотов вала за период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выражений (3, 4) в формулу (2) для интенсивности изнашивания  можно получить выражение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ab/>
        <w:tab/>
        <w:t>(5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1125" distR="114935" simplePos="0" locked="0" layoutInCell="0" allowOverlap="1" relativeHeight="68">
                <wp:simplePos x="0" y="0"/>
                <wp:positionH relativeFrom="margin">
                  <wp:posOffset>-6985</wp:posOffset>
                </wp:positionH>
                <wp:positionV relativeFrom="paragraph">
                  <wp:posOffset>-352425</wp:posOffset>
                </wp:positionV>
                <wp:extent cx="1577975" cy="1828800"/>
                <wp:effectExtent l="0" t="0" r="0" b="25273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828800"/>
                          <a:chOff x="0" y="0"/>
                          <a:chExt cx="1577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7880" cy="1023120"/>
                          </a:xfrm>
                        </wpg:grpSpPr>
                        <wps:wsp>
                          <wps:cNvSpPr/>
                          <wps:spPr>
                            <a:xfrm>
                              <a:off x="14760" y="422280"/>
                              <a:ext cx="1380960" cy="172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389240" cy="48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57640"/>
                              <a:ext cx="1395720" cy="465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34600"/>
                              <a:ext cx="1385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186">
                                  <a:moveTo>
                                    <a:pt x="7" y="31"/>
                                  </a:moveTo>
                                  <a:cubicBezTo>
                                    <a:pt x="0" y="7"/>
                                    <a:pt x="96" y="8"/>
                                    <a:pt x="178" y="7"/>
                                  </a:cubicBezTo>
                                  <a:cubicBezTo>
                                    <a:pt x="260" y="6"/>
                                    <a:pt x="416" y="18"/>
                                    <a:pt x="499" y="22"/>
                                  </a:cubicBezTo>
                                  <a:cubicBezTo>
                                    <a:pt x="582" y="26"/>
                                    <a:pt x="618" y="30"/>
                                    <a:pt x="676" y="28"/>
                                  </a:cubicBezTo>
                                  <a:cubicBezTo>
                                    <a:pt x="734" y="26"/>
                                    <a:pt x="786" y="10"/>
                                    <a:pt x="847" y="7"/>
                                  </a:cubicBezTo>
                                  <a:cubicBezTo>
                                    <a:pt x="908" y="4"/>
                                    <a:pt x="989" y="8"/>
                                    <a:pt x="1042" y="10"/>
                                  </a:cubicBezTo>
                                  <a:cubicBezTo>
                                    <a:pt x="1095" y="12"/>
                                    <a:pt x="1123" y="20"/>
                                    <a:pt x="1165" y="22"/>
                                  </a:cubicBezTo>
                                  <a:cubicBezTo>
                                    <a:pt x="1207" y="24"/>
                                    <a:pt x="1253" y="24"/>
                                    <a:pt x="1297" y="22"/>
                                  </a:cubicBezTo>
                                  <a:cubicBezTo>
                                    <a:pt x="1341" y="20"/>
                                    <a:pt x="1390" y="9"/>
                                    <a:pt x="1432" y="7"/>
                                  </a:cubicBezTo>
                                  <a:cubicBezTo>
                                    <a:pt x="1474" y="5"/>
                                    <a:pt x="1504" y="10"/>
                                    <a:pt x="1552" y="10"/>
                                  </a:cubicBezTo>
                                  <a:cubicBezTo>
                                    <a:pt x="1600" y="10"/>
                                    <a:pt x="1672" y="8"/>
                                    <a:pt x="1723" y="10"/>
                                  </a:cubicBezTo>
                                  <a:cubicBezTo>
                                    <a:pt x="1774" y="12"/>
                                    <a:pt x="1878" y="0"/>
                                    <a:pt x="1858" y="25"/>
                                  </a:cubicBezTo>
                                  <a:cubicBezTo>
                                    <a:pt x="1838" y="50"/>
                                    <a:pt x="1769" y="140"/>
                                    <a:pt x="1600" y="163"/>
                                  </a:cubicBezTo>
                                  <a:cubicBezTo>
                                    <a:pt x="1431" y="186"/>
                                    <a:pt x="1073" y="167"/>
                                    <a:pt x="844" y="166"/>
                                  </a:cubicBezTo>
                                  <a:cubicBezTo>
                                    <a:pt x="615" y="165"/>
                                    <a:pt x="363" y="176"/>
                                    <a:pt x="223" y="154"/>
                                  </a:cubicBezTo>
                                  <a:cubicBezTo>
                                    <a:pt x="83" y="132"/>
                                    <a:pt x="14" y="55"/>
                                    <a:pt x="7" y="3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38120"/>
                              <a:ext cx="13698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7" h="108">
                                  <a:moveTo>
                                    <a:pt x="0" y="60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59" y="69"/>
                                  </a:lnTo>
                                  <a:lnTo>
                                    <a:pt x="183" y="102"/>
                                  </a:lnTo>
                                  <a:lnTo>
                                    <a:pt x="213" y="69"/>
                                  </a:lnTo>
                                  <a:lnTo>
                                    <a:pt x="264" y="105"/>
                                  </a:lnTo>
                                  <a:lnTo>
                                    <a:pt x="300" y="63"/>
                                  </a:lnTo>
                                  <a:lnTo>
                                    <a:pt x="330" y="105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99" y="105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80" y="105"/>
                                  </a:lnTo>
                                  <a:lnTo>
                                    <a:pt x="489" y="72"/>
                                  </a:lnTo>
                                  <a:lnTo>
                                    <a:pt x="537" y="102"/>
                                  </a:lnTo>
                                  <a:lnTo>
                                    <a:pt x="561" y="72"/>
                                  </a:lnTo>
                                  <a:lnTo>
                                    <a:pt x="603" y="102"/>
                                  </a:lnTo>
                                  <a:lnTo>
                                    <a:pt x="624" y="66"/>
                                  </a:lnTo>
                                  <a:lnTo>
                                    <a:pt x="657" y="93"/>
                                  </a:lnTo>
                                  <a:lnTo>
                                    <a:pt x="696" y="60"/>
                                  </a:lnTo>
                                  <a:lnTo>
                                    <a:pt x="732" y="96"/>
                                  </a:lnTo>
                                  <a:lnTo>
                                    <a:pt x="759" y="54"/>
                                  </a:lnTo>
                                  <a:lnTo>
                                    <a:pt x="819" y="108"/>
                                  </a:lnTo>
                                  <a:lnTo>
                                    <a:pt x="831" y="66"/>
                                  </a:lnTo>
                                  <a:lnTo>
                                    <a:pt x="867" y="102"/>
                                  </a:lnTo>
                                  <a:lnTo>
                                    <a:pt x="894" y="60"/>
                                  </a:lnTo>
                                  <a:lnTo>
                                    <a:pt x="936" y="99"/>
                                  </a:lnTo>
                                  <a:lnTo>
                                    <a:pt x="957" y="66"/>
                                  </a:lnTo>
                                  <a:lnTo>
                                    <a:pt x="993" y="96"/>
                                  </a:lnTo>
                                  <a:lnTo>
                                    <a:pt x="1023" y="69"/>
                                  </a:lnTo>
                                  <a:lnTo>
                                    <a:pt x="1074" y="99"/>
                                  </a:lnTo>
                                  <a:lnTo>
                                    <a:pt x="1095" y="60"/>
                                  </a:lnTo>
                                  <a:lnTo>
                                    <a:pt x="1143" y="99"/>
                                  </a:lnTo>
                                  <a:lnTo>
                                    <a:pt x="1179" y="63"/>
                                  </a:lnTo>
                                  <a:lnTo>
                                    <a:pt x="1209" y="102"/>
                                  </a:lnTo>
                                  <a:lnTo>
                                    <a:pt x="1233" y="60"/>
                                  </a:lnTo>
                                  <a:lnTo>
                                    <a:pt x="1287" y="102"/>
                                  </a:lnTo>
                                  <a:lnTo>
                                    <a:pt x="1314" y="60"/>
                                  </a:lnTo>
                                  <a:lnTo>
                                    <a:pt x="1350" y="96"/>
                                  </a:lnTo>
                                  <a:lnTo>
                                    <a:pt x="1377" y="57"/>
                                  </a:lnTo>
                                  <a:lnTo>
                                    <a:pt x="1416" y="93"/>
                                  </a:lnTo>
                                  <a:lnTo>
                                    <a:pt x="1440" y="57"/>
                                  </a:lnTo>
                                  <a:lnTo>
                                    <a:pt x="1476" y="96"/>
                                  </a:lnTo>
                                  <a:lnTo>
                                    <a:pt x="1503" y="57"/>
                                  </a:lnTo>
                                  <a:lnTo>
                                    <a:pt x="1530" y="93"/>
                                  </a:lnTo>
                                  <a:lnTo>
                                    <a:pt x="1557" y="63"/>
                                  </a:lnTo>
                                  <a:lnTo>
                                    <a:pt x="1602" y="90"/>
                                  </a:lnTo>
                                  <a:lnTo>
                                    <a:pt x="1611" y="57"/>
                                  </a:lnTo>
                                  <a:lnTo>
                                    <a:pt x="1647" y="96"/>
                                  </a:lnTo>
                                  <a:lnTo>
                                    <a:pt x="1668" y="60"/>
                                  </a:lnTo>
                                  <a:lnTo>
                                    <a:pt x="1704" y="87"/>
                                  </a:lnTo>
                                  <a:lnTo>
                                    <a:pt x="1728" y="57"/>
                                  </a:lnTo>
                                  <a:lnTo>
                                    <a:pt x="1764" y="90"/>
                                  </a:lnTo>
                                  <a:lnTo>
                                    <a:pt x="1785" y="57"/>
                                  </a:lnTo>
                                  <a:lnTo>
                                    <a:pt x="1818" y="90"/>
                                  </a:lnTo>
                                  <a:lnTo>
                                    <a:pt x="1842" y="63"/>
                                  </a:lnTo>
                                  <a:lnTo>
                                    <a:pt x="1857" y="48"/>
                                  </a:lnTo>
                                  <a:lnTo>
                                    <a:pt x="1713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560"/>
                              <a:ext cx="1393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29">
                                  <a:moveTo>
                                    <a:pt x="23" y="29"/>
                                  </a:moveTo>
                                  <a:cubicBezTo>
                                    <a:pt x="11" y="18"/>
                                    <a:pt x="0" y="8"/>
                                    <a:pt x="56" y="5"/>
                                  </a:cubicBezTo>
                                  <a:cubicBezTo>
                                    <a:pt x="112" y="2"/>
                                    <a:pt x="269" y="8"/>
                                    <a:pt x="362" y="11"/>
                                  </a:cubicBezTo>
                                  <a:cubicBezTo>
                                    <a:pt x="455" y="14"/>
                                    <a:pt x="549" y="24"/>
                                    <a:pt x="614" y="26"/>
                                  </a:cubicBezTo>
                                  <a:cubicBezTo>
                                    <a:pt x="679" y="28"/>
                                    <a:pt x="713" y="27"/>
                                    <a:pt x="755" y="23"/>
                                  </a:cubicBezTo>
                                  <a:cubicBezTo>
                                    <a:pt x="797" y="19"/>
                                    <a:pt x="818" y="4"/>
                                    <a:pt x="869" y="2"/>
                                  </a:cubicBezTo>
                                  <a:cubicBezTo>
                                    <a:pt x="920" y="0"/>
                                    <a:pt x="1010" y="8"/>
                                    <a:pt x="1064" y="11"/>
                                  </a:cubicBezTo>
                                  <a:cubicBezTo>
                                    <a:pt x="1118" y="14"/>
                                    <a:pt x="1143" y="22"/>
                                    <a:pt x="1196" y="23"/>
                                  </a:cubicBezTo>
                                  <a:cubicBezTo>
                                    <a:pt x="1249" y="24"/>
                                    <a:pt x="1342" y="22"/>
                                    <a:pt x="1382" y="20"/>
                                  </a:cubicBezTo>
                                  <a:cubicBezTo>
                                    <a:pt x="1422" y="18"/>
                                    <a:pt x="1394" y="12"/>
                                    <a:pt x="1439" y="11"/>
                                  </a:cubicBezTo>
                                  <a:cubicBezTo>
                                    <a:pt x="1484" y="10"/>
                                    <a:pt x="1589" y="11"/>
                                    <a:pt x="1655" y="11"/>
                                  </a:cubicBezTo>
                                  <a:cubicBezTo>
                                    <a:pt x="1721" y="11"/>
                                    <a:pt x="1796" y="11"/>
                                    <a:pt x="1835" y="11"/>
                                  </a:cubicBezTo>
                                  <a:cubicBezTo>
                                    <a:pt x="1874" y="11"/>
                                    <a:pt x="1881" y="11"/>
                                    <a:pt x="1889" y="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86360"/>
                              <a:ext cx="137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6" h="57">
                                  <a:moveTo>
                                    <a:pt x="0" y="0"/>
                                  </a:moveTo>
                                  <a:lnTo>
                                    <a:pt x="51" y="45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123" y="45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89" y="45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67" y="51"/>
                                  </a:lnTo>
                                  <a:lnTo>
                                    <a:pt x="294" y="15"/>
                                  </a:lnTo>
                                  <a:lnTo>
                                    <a:pt x="342" y="48"/>
                                  </a:lnTo>
                                  <a:lnTo>
                                    <a:pt x="369" y="12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438" y="15"/>
                                  </a:lnTo>
                                  <a:lnTo>
                                    <a:pt x="480" y="51"/>
                                  </a:lnTo>
                                  <a:lnTo>
                                    <a:pt x="498" y="24"/>
                                  </a:lnTo>
                                  <a:lnTo>
                                    <a:pt x="546" y="45"/>
                                  </a:lnTo>
                                  <a:lnTo>
                                    <a:pt x="561" y="15"/>
                                  </a:lnTo>
                                  <a:lnTo>
                                    <a:pt x="606" y="45"/>
                                  </a:lnTo>
                                  <a:lnTo>
                                    <a:pt x="624" y="21"/>
                                  </a:lnTo>
                                  <a:lnTo>
                                    <a:pt x="672" y="33"/>
                                  </a:lnTo>
                                  <a:lnTo>
                                    <a:pt x="699" y="6"/>
                                  </a:lnTo>
                                  <a:lnTo>
                                    <a:pt x="741" y="33"/>
                                  </a:lnTo>
                                  <a:lnTo>
                                    <a:pt x="771" y="3"/>
                                  </a:lnTo>
                                  <a:lnTo>
                                    <a:pt x="840" y="57"/>
                                  </a:lnTo>
                                  <a:lnTo>
                                    <a:pt x="849" y="36"/>
                                  </a:lnTo>
                                  <a:lnTo>
                                    <a:pt x="879" y="45"/>
                                  </a:lnTo>
                                  <a:lnTo>
                                    <a:pt x="897" y="6"/>
                                  </a:lnTo>
                                  <a:lnTo>
                                    <a:pt x="942" y="36"/>
                                  </a:lnTo>
                                  <a:lnTo>
                                    <a:pt x="963" y="9"/>
                                  </a:lnTo>
                                  <a:lnTo>
                                    <a:pt x="996" y="39"/>
                                  </a:lnTo>
                                  <a:lnTo>
                                    <a:pt x="1029" y="12"/>
                                  </a:lnTo>
                                  <a:lnTo>
                                    <a:pt x="1089" y="39"/>
                                  </a:lnTo>
                                  <a:lnTo>
                                    <a:pt x="1101" y="9"/>
                                  </a:lnTo>
                                  <a:lnTo>
                                    <a:pt x="1152" y="42"/>
                                  </a:lnTo>
                                  <a:lnTo>
                                    <a:pt x="1188" y="18"/>
                                  </a:lnTo>
                                  <a:lnTo>
                                    <a:pt x="1221" y="48"/>
                                  </a:lnTo>
                                  <a:lnTo>
                                    <a:pt x="1242" y="12"/>
                                  </a:lnTo>
                                  <a:lnTo>
                                    <a:pt x="1293" y="42"/>
                                  </a:lnTo>
                                  <a:lnTo>
                                    <a:pt x="1314" y="12"/>
                                  </a:lnTo>
                                  <a:lnTo>
                                    <a:pt x="1353" y="36"/>
                                  </a:lnTo>
                                  <a:lnTo>
                                    <a:pt x="1380" y="15"/>
                                  </a:lnTo>
                                  <a:lnTo>
                                    <a:pt x="1425" y="33"/>
                                  </a:lnTo>
                                  <a:lnTo>
                                    <a:pt x="1443" y="3"/>
                                  </a:lnTo>
                                  <a:lnTo>
                                    <a:pt x="1485" y="36"/>
                                  </a:lnTo>
                                  <a:lnTo>
                                    <a:pt x="1512" y="9"/>
                                  </a:lnTo>
                                  <a:lnTo>
                                    <a:pt x="1536" y="30"/>
                                  </a:lnTo>
                                  <a:lnTo>
                                    <a:pt x="1560" y="15"/>
                                  </a:lnTo>
                                  <a:lnTo>
                                    <a:pt x="1608" y="30"/>
                                  </a:lnTo>
                                  <a:lnTo>
                                    <a:pt x="1623" y="9"/>
                                  </a:lnTo>
                                  <a:lnTo>
                                    <a:pt x="1656" y="36"/>
                                  </a:lnTo>
                                  <a:lnTo>
                                    <a:pt x="1683" y="9"/>
                                  </a:lnTo>
                                  <a:lnTo>
                                    <a:pt x="1722" y="30"/>
                                  </a:lnTo>
                                  <a:lnTo>
                                    <a:pt x="1737" y="6"/>
                                  </a:lnTo>
                                  <a:lnTo>
                                    <a:pt x="1773" y="24"/>
                                  </a:lnTo>
                                  <a:lnTo>
                                    <a:pt x="1788" y="3"/>
                                  </a:lnTo>
                                  <a:lnTo>
                                    <a:pt x="1833" y="27"/>
                                  </a:lnTo>
                                  <a:lnTo>
                                    <a:pt x="18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55800"/>
                              <a:ext cx="124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727560"/>
                              <a:ext cx="124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960" y="356400"/>
                              <a:ext cx="1249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27320" y="178920"/>
                              <a:ext cx="13464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468720"/>
                              <a:ext cx="181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25480"/>
                              <a:ext cx="1328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" y="1059120"/>
                            <a:ext cx="148140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Схема металлополимерной системы: 1 – металлическая часть; 2 – полимерная часть; 3 – пленка фрикционного перено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7.75pt;width:124.3pt;height:144pt" coordorigin="-11,-555" coordsize="2486,2880">
                <v:group id="shape_0" style="position:absolute;left:-11;top:-555;width:2486;height:1611">
                  <v:rect id="shape_0" stroked="t" o:allowincell="f" style="position:absolute;left:12;top:110;width:2174;height:270;mso-wrap-style:none;v-text-anchor:middle;mso-position-horizontal-relative:margin">
                    <v:imagedata r:id="rId7" o:detectmouseclick="t"/>
                    <v:stroke color="black" weight="9360" joinstyle="miter" endcap="flat"/>
                    <w10:wrap type="square"/>
                  </v:rect>
                  <v:rect id="shape_0" stroked="f" o:allowincell="f" style="position:absolute;left:5;top:-555;width:2187;height:767;mso-wrap-style:none;v-text-anchor:middle;mso-position-horizontal-relative:margin">
                    <v:imagedata r:id="rId8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-1;top:323;width:2197;height:732;mso-wrap-style:none;v-text-anchor:middle;mso-position-horizontal-relative:margin">
                    <v:imagedata r:id="rId9" o:detectmouseclick="t"/>
                    <v:stroke color="#3465a4" joinstyle="round" endcap="flat"/>
                    <w10:wrap type="square"/>
                  </v:rect>
                  <v:shape id="shape_0" coordsize="1878,186" path="m7,31c0,7,96,8,178,7c260,6,416,18,499,22c582,26,618,30,676,28c734,26,786,10,847,7c908,4,989,8,1042,10c1095,12,1123,20,1165,22c1207,24,1253,24,1297,22c1341,20,1390,9,1432,7c1474,5,1504,10,1552,10c1600,10,1672,8,1723,10c1774,12,1878,0,1858,25c1838,50,1769,140,1600,163c1431,186,1073,167,844,166c615,165,363,176,223,154c83,132,14,55,7,31xe" stroked="t" o:allowincell="f" style="position:absolute;left:11;top:287;width:2181;height:215;mso-wrap-style:none;v-text-anchor:middle;mso-position-horizontal-relative:margin">
                    <v:imagedata r:id="rId10" o:detectmouseclick="t"/>
                    <v:stroke color="black" weight="9360" joinstyle="round" endcap="flat"/>
                    <w10:wrap type="square"/>
                  </v:shape>
                  <v:shape id="shape_0" coordsize="1857,108" path="m0,60l42,105l78,63l111,99l159,69l183,102l213,69l264,105l300,63l330,105l369,69l399,105l438,69l480,105l489,72l537,102l561,72l603,102l624,66l657,93l696,60l732,96l759,54l819,108l831,66l867,102l894,60l936,99l957,66l993,96l1023,69l1074,99l1095,60l1143,99l1179,63l1209,102l1233,60l1287,102l1314,60l1350,96l1377,57l1416,93l1440,57l1476,96l1503,57l1530,93l1557,63l1602,90l1611,57l1647,96l1668,60l1704,87l1728,57l1764,90l1785,57l1818,90l1842,63l1857,48l1713,0l30,24l0,60xe" stroked="t" o:allowincell="f" style="position:absolute;left:15;top:135;width:2156;height:124;mso-wrap-style:none;v-text-anchor:middle;mso-position-horizontal-relative:margin">
                    <v:imagedata r:id="rId11" o:detectmouseclick="t"/>
                    <v:stroke color="black" weight="9360" joinstyle="round" endcap="flat"/>
                    <w10:wrap type="square"/>
                  </v:shape>
                  <v:shape id="shape_0" coordsize="1889,29" path="m23,29c11,18,0,8,56,5c112,2,269,8,362,11c455,14,549,24,614,26c679,28,713,27,755,23c797,19,818,4,869,2c920,0,1010,8,1064,11c1118,14,1143,22,1196,23c1249,24,1342,22,1382,20c1422,18,1394,12,1439,11c1484,10,1589,11,1655,11c1721,11,1796,11,1835,11c1874,11,1881,11,1889,11e" stroked="t" o:allowincell="f" style="position:absolute;left:-11;top:279;width:2194;height:32;mso-wrap-style:none;v-text-anchor:middle;mso-position-horizontal-relative:margin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66,57" path="m0,0l51,45l78,6l123,45l153,9l189,45l216,9l267,51l294,15l342,48l369,12l402,45l438,15l480,51l498,24l546,45l561,15l606,45l624,21l672,33l699,6l741,33l771,3l840,57l849,36l879,45l897,6l942,36l963,9l996,39l1029,12l1089,39l1101,9l1152,42l1188,18l1221,48l1242,12l1293,42l1314,12l1353,36l1380,15l1425,33l1443,3l1485,36l1512,9l1536,30l1560,15l1608,30l1623,9l1656,36l1683,9l1722,30l1737,6l1773,24l1788,3l1833,27l1866,0e" stroked="t" o:allowincell="f" style="position:absolute;left:5;top:211;width:2167;height:65;mso-wrap-style:none;v-text-anchor:middle;mso-position-horizontal-relative:margin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77;top:-467;width:196;height:3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77;top:591;width:196;height:3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77;top:6;width:196;height:32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079,-273" to="2290,-13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92,183" to="2276,265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2,745" to="2280,834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4;top:1113;width:2332;height:12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Схема металлополимерной системы: 1 – металлическая часть; 2 – полимерная часть; 3 – пленка фрикционного перено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ab/>
        <w:t xml:space="preserve">Если считать, что трибосопряжение «вал – уплотнение» является металлополимерной трибосистемой (рисунок), состоящей из металлической части 1 и полимерной части 2, которые находятся  в контакте по полимерной пленке фрикционного переноса 3, то интенсивность изнашивания определится износом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4"/>
          <w:szCs w:val="24"/>
        </w:rPr>
        <w:t xml:space="preserve"> части полимерного материала (уплотнения), величину которого можно рассчитать по формул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</m:oMath>
      <w:r>
        <w:rPr>
          <w:color w:val="000000"/>
          <w:sz w:val="24"/>
          <w:szCs w:val="24"/>
        </w:rPr>
        <w:t>,</w:t>
        <w:tab/>
        <w:tab/>
        <w:tab/>
        <w:tab/>
        <w:tab/>
        <w:t xml:space="preserve">              </w:t>
      </w:r>
      <w:r>
        <w:rPr>
          <w:color w:val="FFFFFF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color w:val="000000"/>
          <w:sz w:val="24"/>
          <w:szCs w:val="24"/>
        </w:rPr>
        <w:t xml:space="preserve"> – масса изнашиваемого материала контактирующего элемента уплотн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4"/>
          <w:szCs w:val="24"/>
        </w:rPr>
        <w:t xml:space="preserve"> – плотность полимерного материала уплотн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  <w:sz w:val="24"/>
          <w:szCs w:val="24"/>
        </w:rPr>
        <w:t xml:space="preserve"> – площадь поверхности трения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Тогда справедливо равенство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мена величины изношенного слоя трибосопряжения величиной линейного износа полимерного материала уплотнения в выражении (5) позволяет получить выражение для интенсивности изнашивания в вид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ab/>
        <w:t xml:space="preserve">    (6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Масс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color w:val="000000"/>
          <w:sz w:val="24"/>
          <w:szCs w:val="24"/>
        </w:rPr>
        <w:t xml:space="preserve"> изнашиваемого материала контактирующего элемента уплотнения может быть определена из уравнения баланса энтропии [2]: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ΔS</m:t>
            </m:r>
          </m:e>
          <m:sup/>
        </m:sSup>
      </m:oMath>
      <w:r>
        <w:rPr>
          <w:color w:val="000000"/>
          <w:sz w:val="24"/>
          <w:szCs w:val="24"/>
        </w:rPr>
        <w:t>,</w:t>
        <w:tab/>
        <w:tab/>
        <w:tab/>
        <w:tab/>
        <w:tab/>
        <w:tab/>
        <w:t xml:space="preserve">         (7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4"/>
          <w:szCs w:val="24"/>
        </w:rPr>
        <w:t xml:space="preserve"> – изменение энтропии вследствие физико-химических процессов, происходящих в трибосистеме под влиянием внешних энергетических воздействий;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S</m:t>
            </m:r>
          </m:e>
          <m:sup/>
        </m:sSup>
      </m:oMath>
      <w:r>
        <w:rPr>
          <w:color w:val="000000"/>
          <w:sz w:val="24"/>
          <w:szCs w:val="24"/>
        </w:rPr>
        <w:t xml:space="preserve"> – изменение энтропии вследствие износа полимерного материала трибосистемы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еличин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4"/>
          <w:szCs w:val="24"/>
        </w:rPr>
        <w:t xml:space="preserve"> полимерного материала остается неизменной во времени, определяется теплофизическими свойствами компонентов материала и установившейся температурой в зоне трения. Поэтому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4"/>
          <w:szCs w:val="24"/>
        </w:rPr>
        <w:t xml:space="preserve"> предлагается принимать в качестве критерия износостойкости [2]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сле подстановки выражения (7) в формулу (6) для интенсивности линейного износа можно получить выражени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p/>
            </m:sSup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 xml:space="preserve">       (8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Изменение энтропии вследствие физико-химических процессов можно определить из решения тепловой задачи [2]: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color w:val="000000"/>
          <w:sz w:val="24"/>
          <w:szCs w:val="24"/>
        </w:rPr>
        <w:t>,</w:t>
        <w:tab/>
        <w:tab/>
        <w:tab/>
        <w:tab/>
        <w:tab/>
        <w:t xml:space="preserve">         (9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z w:val="24"/>
          <w:szCs w:val="24"/>
        </w:rPr>
        <w:t xml:space="preserve"> – параметр, отражающий часть энергии, затраченную непосредственно на изнашивание (разрушение материала), зависящий от структурных изменений материала в зон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000000"/>
          <w:sz w:val="24"/>
          <w:szCs w:val="24"/>
        </w:rPr>
        <w:t xml:space="preserve"> – температура уплотнения в зоне скользящего контакта трибосопряжения «вал – уплотнение»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  <w:sz w:val="24"/>
          <w:szCs w:val="24"/>
        </w:rPr>
        <w:t xml:space="preserve"> – мощность тр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 xml:space="preserve"> – тепловые потоки в уплотнение и вал соответственно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ак как теплота, идущая на нагрев поверхностей трения, в среднем составляет около 85% [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], то уравнение теплового баланса можно записать как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>.</w:t>
        <w:tab/>
        <w:tab/>
        <w:tab/>
        <w:tab/>
        <w:tab/>
        <w:tab/>
        <w:t xml:space="preserve">      </w:t>
      </w:r>
      <w:r>
        <w:rPr>
          <w:color w:val="FFFFFF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огда после подстановки уравнения теплового баланса (9) в выражение (8) можно получить формулу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ab/>
        <w:t>(10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ощность трения может быть определена как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с</m:t>
            </m:r>
          </m:sub>
        </m:sSub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  <w:sz w:val="24"/>
          <w:szCs w:val="24"/>
        </w:rPr>
        <w:t xml:space="preserve">, </w:t>
        <w:tab/>
        <w:tab/>
        <w:tab/>
        <w:tab/>
        <w:tab/>
        <w:tab/>
        <w:t xml:space="preserve">  (11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с</m:t>
            </m:r>
          </m:sub>
        </m:sSub>
      </m:oMath>
      <w:r>
        <w:rPr>
          <w:color w:val="000000"/>
          <w:sz w:val="24"/>
          <w:szCs w:val="24"/>
        </w:rPr>
        <w:t xml:space="preserve"> – коэффициент трения при граничном режиме смазки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4"/>
          <w:szCs w:val="24"/>
        </w:rPr>
        <w:t xml:space="preserve"> – среднее контактное давление на контактирующем элементе уплотн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z w:val="24"/>
          <w:szCs w:val="24"/>
        </w:rPr>
        <w:t xml:space="preserve"> – относительная скорость скольжения трущихся поверхностей.</w:t>
      </w:r>
    </w:p>
    <w:p>
      <w:pPr>
        <w:pStyle w:val="Normal"/>
        <w:shd w:fill="FFFFFF" w:val="clear"/>
        <w:ind w:firstLine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реднее контактное давление на контактирующем элементе уплотнения можно определить по формуле [3]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>,</w:t>
        <w:tab/>
        <w:tab/>
        <w:tab/>
        <w:tab/>
        <w:t xml:space="preserve">     (12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дельное усилие на контактирующей кромке манжеты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ширина контактной поверхности;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ляющие удельной силы контакта для контактирующего элемента уплотнения: от растяжения губки манжеты, деформации изгиба губки вследствие эксцентричной посадки манжеты относительно вала; растяжения пружины; перепада давлений на профиле губки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Температуру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000000"/>
          <w:sz w:val="24"/>
          <w:szCs w:val="24"/>
        </w:rPr>
        <w:t xml:space="preserve"> уплотнения в зоне скользящего контакта трибосопряжения «вал – уплотнение» можно определить по формул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e>
            </m:rad>
          </m:den>
        </m:f>
      </m:oMath>
      <w:r>
        <w:rPr>
          <w:color w:val="000000"/>
          <w:sz w:val="24"/>
          <w:szCs w:val="24"/>
        </w:rPr>
        <w:t>,</w:t>
        <w:tab/>
        <w:tab/>
        <w:tab/>
        <w:tab/>
        <w:tab/>
        <w:t xml:space="preserve">     (13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z w:val="24"/>
          <w:szCs w:val="24"/>
        </w:rPr>
        <w:t xml:space="preserve"> – температура  вала в статических условиях;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color w:val="000000"/>
          <w:sz w:val="24"/>
          <w:szCs w:val="24"/>
        </w:rPr>
        <w:t xml:space="preserve"> – удельное усилие на контактирующем элементе уплотн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10"/>
          <w:sz w:val="24"/>
          <w:szCs w:val="24"/>
        </w:rPr>
        <w:t xml:space="preserve"> и </w:t>
      </w:r>
      <w:r>
        <w:rPr>
          <w:color w:val="000000"/>
          <w:spacing w:val="1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z w:val="24"/>
          <w:szCs w:val="24"/>
        </w:rPr>
        <w:t xml:space="preserve"> – теплопроводности материалов вала и уплотнения;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color w:val="000000"/>
          <w:sz w:val="24"/>
          <w:szCs w:val="24"/>
        </w:rPr>
        <w:t xml:space="preserve"> – критерий, являющийся функцией критериев Рейнольдса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color w:val="000000"/>
          <w:sz w:val="24"/>
          <w:szCs w:val="24"/>
        </w:rPr>
        <w:t>) и Прандтля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color w:val="000000"/>
          <w:sz w:val="24"/>
          <w:szCs w:val="24"/>
        </w:rPr>
        <w:t xml:space="preserve">), удельной теплоемкости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лотности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ужающей среды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Если подставить в формулу (10) выражения (11 – 13), то после соответствующих преобразований можно получить изменение энтроп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4"/>
          <w:szCs w:val="24"/>
        </w:rPr>
        <w:t xml:space="preserve"> в виде уравнения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i</m:t>
                        </m:r>
                      </m:e>
                    </m:rad>
                  </m:den>
                </m:f>
              </m:e>
            </m:d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 xml:space="preserve">   (14)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огда после подстановки уравнения (14) в выражение (8) можно получить интенсивность изнашивания трибосопряжения «вал –уплотнение» в виде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p/>
            </m:sSup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i</m:t>
                        </m:r>
                      </m:e>
                    </m:rad>
                  </m:den>
                </m:f>
              </m:e>
            </m:d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Следует отметить, что на </w:t>
      </w:r>
      <w:r>
        <w:rPr>
          <w:sz w:val="24"/>
          <w:szCs w:val="24"/>
        </w:rPr>
        <w:t>основе уравнения баланса энтропии в локальной форме и гипотезы о локальном равновесии систем получена модель металлополимерной трибосистемы</w:t>
      </w:r>
      <w:r>
        <w:rPr>
          <w:color w:val="000000"/>
          <w:sz w:val="24"/>
          <w:szCs w:val="24"/>
        </w:rPr>
        <w:t xml:space="preserve"> для определения интенсивности изнашивания трибосопряжения типа «вал – уплотнение», которая позволяет учесть влияние физико-химических процессов на изнашивание материала и оценить износостойкость трибосопряжения на этапе проектирования машины или механизм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567"/>
          <w:tab w:val="left" w:pos="284" w:leader="none"/>
        </w:tabs>
        <w:spacing w:before="0" w:after="0"/>
        <w:ind w:left="284" w:hanging="284"/>
        <w:jc w:val="both"/>
        <w:rPr>
          <w:szCs w:val="28"/>
        </w:rPr>
      </w:pPr>
      <w:r>
        <w:rPr/>
        <w:t xml:space="preserve">Кондаков, Л.А. </w:t>
      </w:r>
      <w:r>
        <w:rPr>
          <w:bCs/>
          <w:iCs/>
          <w:color w:val="000000"/>
        </w:rPr>
        <w:t>Уплотнения и уплотнительная техника:</w:t>
      </w:r>
      <w:r>
        <w:rPr/>
        <w:t xml:space="preserve"> справочник/ Л.А. Кондаков, А.И. Голубев, В.В. Гордеев [и др.]; под общ. ред. А.И. Голубева, Л.А. Кондакова. – 2-</w:t>
      </w:r>
      <w:r>
        <w:rPr>
          <w:bCs/>
          <w:iCs/>
          <w:color w:val="000000"/>
        </w:rPr>
        <w:t>е изд., перераб. и доп. – М.: Машиностроение, 1994.– 448 с.</w:t>
      </w:r>
    </w:p>
    <w:p>
      <w:pPr>
        <w:pStyle w:val="TextBody"/>
        <w:numPr>
          <w:ilvl w:val="1"/>
          <w:numId w:val="2"/>
        </w:numPr>
        <w:tabs>
          <w:tab w:val="clear" w:pos="567"/>
          <w:tab w:val="left" w:pos="284" w:leader="none"/>
        </w:tabs>
        <w:spacing w:before="0" w:after="0"/>
        <w:ind w:left="284" w:hanging="284"/>
        <w:jc w:val="both"/>
        <w:rPr>
          <w:szCs w:val="28"/>
        </w:rPr>
      </w:pPr>
      <w:r>
        <w:rPr/>
        <w:t>Машков, Ю. К. Композиционные материалы на основе политетрафторэтилена. Структурная модификация/ Ю. К. Машков, З. Н. Овчар, В. И. Суриков, Л. Ф. Калистратова. –</w:t>
      </w:r>
      <w:r>
        <w:rPr>
          <w:szCs w:val="28"/>
        </w:rPr>
        <w:t xml:space="preserve"> М.: Машиностроение, 2005.– 240с.</w:t>
      </w:r>
    </w:p>
    <w:p>
      <w:pPr>
        <w:pStyle w:val="TextBody"/>
        <w:numPr>
          <w:ilvl w:val="1"/>
          <w:numId w:val="2"/>
        </w:numPr>
        <w:tabs>
          <w:tab w:val="clear" w:pos="567"/>
          <w:tab w:val="left" w:pos="284" w:leader="none"/>
        </w:tabs>
        <w:spacing w:before="0" w:after="0"/>
        <w:ind w:left="284" w:hanging="284"/>
        <w:jc w:val="both"/>
        <w:rPr/>
      </w:pPr>
      <w:r>
        <w:rPr>
          <w:szCs w:val="28"/>
        </w:rPr>
        <w:t>Шец, С.П. Повышение герметизирующей способности манжет комбинированием с магнитожидкостным уплотнением/ С.П. Шец// Вестн. БГТУ. – 2007.- №2.- С.27 – 31.</w:t>
      </w:r>
    </w:p>
    <w:p>
      <w:pPr>
        <w:pStyle w:val="TextBody"/>
        <w:spacing w:before="0" w:after="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20.04.09.</w:t>
      </w:r>
    </w:p>
    <w:p>
      <w:pPr>
        <w:pStyle w:val="TextBody"/>
        <w:spacing w:before="0" w:after="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418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9. № 2(22)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38:00Z</dcterms:created>
  <dc:creator>User</dc:creator>
  <dc:description/>
  <cp:keywords/>
  <dc:language>en-US</dc:language>
  <cp:lastModifiedBy>"Вестник"</cp:lastModifiedBy>
  <cp:lastPrinted>2009-06-03T12:49:00Z</cp:lastPrinted>
  <dcterms:modified xsi:type="dcterms:W3CDTF">2009-06-03T08:49:00Z</dcterms:modified>
  <cp:revision>6</cp:revision>
  <dc:subject/>
  <dc:title>3</dc:title>
</cp:coreProperties>
</file>