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ДК 658.512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А.А. Реу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ЛИЗАЦИЯ ВЫБОРА КОНЦЕПЦИИ ПРОЕКТИР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ГО ОБЪЕ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ассмотрен фасетный способ классификации концепций проектирования. Предложен формальный метод выбора концепции путем сравнения описания технического задания и фильтрованного множества концеп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е слова: проектирование, концепция, классификация, техническое зад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цепцией проектирования называют общий замысел проекта без конкретизации составляющих. Описание концепции включает назначение и описание объекта проектирования. Выбор концепции определяет направление проектирования, область возможных проектных решений. Проектировщик, как правило, ищет подходящие проектные решения, не имея заранее точных сведений об их характеристик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порядочения множества концепций применим фасетный метод классификации [1]. Каждой концепции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сопоставим фасетную формулу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– последовательность пар: фасет </w:t>
      </w:r>
      <w:r>
        <w:rPr>
          <w:i/>
          <w:sz w:val="24"/>
          <w:szCs w:val="24"/>
        </w:rPr>
        <w:t>φ</w:t>
      </w:r>
      <w:r>
        <w:rPr>
          <w:sz w:val="24"/>
          <w:szCs w:val="24"/>
        </w:rPr>
        <w:t xml:space="preserve"> и его значение </w:t>
      </w:r>
      <w:r>
        <w:rPr>
          <w:i/>
          <w:sz w:val="24"/>
          <w:szCs w:val="24"/>
        </w:rPr>
        <w:t>φ(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этой концепции для всех фасе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Ф – множество всех фасетов;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– множество всех концеп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классификации важно обосновать классифицирующие признаки – фасеты. Выбор концепции хорошо контролируется, если количество фасетов не превышает семи-девяти. Выделим классифицирующие признаки и варианты их реализации для приводов ленточных конвейеров (ЛК) (табл.1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Классифицирующие признаки приводов ЛК и варианты их реализа</w:t>
      </w:r>
      <w:r>
        <w:rPr/>
        <w:t>ции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559"/>
        <w:gridCol w:w="3693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ифицирующий признак (фасет)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риант реализации (значение фасет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установки привода на конвей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 xml:space="preserve">11 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ая ветвь ленты 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 xml:space="preserve">12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цевой барабан 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>1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жняковая ветвь ленты 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подводим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 xml:space="preserve">21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ая 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 xml:space="preserve">22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авлическая 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 xml:space="preserve">23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невматическая 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</w:t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силы тя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рикционный контакт с прижатием за счет натяжения ленты 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>3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рикционный контакт с прижатием за счет натяжения ленты и дополнительных сил </w:t>
            </w:r>
          </w:p>
        </w:tc>
      </w:tr>
      <w:tr>
        <w:trPr>
          <w:trHeight w:val="2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 xml:space="preserve">33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контактный электромагнитный</w:t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компоновки узлов при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 xml:space="preserve">41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од из отдельных по функциональному назначению узлов </w:t>
            </w:r>
          </w:p>
        </w:tc>
      </w:tr>
      <w:tr>
        <w:trPr>
          <w:trHeight w:val="8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 xml:space="preserve">42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 из совмещенных по функциональному назначению узл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ое множество концепций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, включающее все возможные сочетания значений фасетов, для конкретной проектной задачи необходимо отфильтровать с использованием известных теоретических и заданных в техническом задании (ТЗ) критериев и ограничений. В качестве самых общих можно использовать критерий взаимного исключения и критерий взаимного дополнения фас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зультат фильтрации базового множества концепций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представим матрицей совместимост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вариантов реализации классифицирующих признаков. Значение элемента матрицы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является мерой совместимости фасетов. При использовании дискретной трехступенчатой шкалы совместимости матриц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заполнена по следующему правил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если элемент матриц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4"/>
          <w:szCs w:val="24"/>
        </w:rPr>
        <w:t xml:space="preserve"> = -1, то реализации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несовмести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если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4"/>
          <w:szCs w:val="24"/>
        </w:rPr>
        <w:t xml:space="preserve"> = 0, то реализации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нейтральны по отношению друг к друг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если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4"/>
          <w:szCs w:val="24"/>
        </w:rPr>
        <w:t xml:space="preserve"> = 1, то реализации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взаимно дополняют друг друга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Для приводов ЛК матрица совместимости имеет вид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  <m:e/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/>
                  <m:e/>
                  <m:e/>
                  <m:e/>
                  <m:e/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омера столбцов и строк матрицы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соответствуют порядку обозначений значений фасетов в табл.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рица совместимост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является симметрической. Незаполняемые элементы матрицы отмечены черточк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овое множество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для приводов ЛК включает 72 концепции. Из матрицы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следует, что пары значений фасетов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 xml:space="preserve"> ,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 xml:space="preserve">33 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2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 xml:space="preserve">33 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33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несовместимы. Несовместимость пары значений фасетов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 xml:space="preserve"> обусловлена нецелесообразностью расположения на грузовой ветви конвейера дополнительных устройств для создания фрикционного контакта с прижатием за счет натяжения ленты и других сил. Несовместимость пар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 xml:space="preserve">33 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2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 xml:space="preserve">33 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33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связана с тем, что бесконтактный электромагнитный способ передачи силы тяги невозможен без электрической энерг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вместимость пары значений фасетов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φ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 xml:space="preserve"> приводит к выбраковке 8 концепций, остальных трех пар - к выбраковке 18 концепций. Поэтому множество концепций после фильтрации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 содержит 46 концеп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фильтрованное множество концепций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представим фасетной таблицей (табл. 2), содержащей все допустимые сочетания значений фасетов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Фасетная таблиц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700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и</w:t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фасетов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      …      …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vertAlign w:val="subscript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качестве формального способа выбора концепции примем сопоставление описаний концепций с требованиями ТЗ. Для этого описания концепций и ТЗ должны иметь одинаковый формат, т.е. одинаковые правила составления описаний. </w:t>
      </w:r>
      <w:r>
        <w:rPr>
          <w:bCs/>
          <w:color w:val="000000"/>
          <w:sz w:val="24"/>
          <w:szCs w:val="24"/>
        </w:rPr>
        <w:t>Формат</w:t>
      </w:r>
      <w:r>
        <w:rPr>
          <w:color w:val="000000"/>
          <w:sz w:val="24"/>
          <w:szCs w:val="24"/>
        </w:rPr>
        <w:t xml:space="preserve"> определяет способ расположения и представления данных в таблицах, базах данных и других информационных объектах.</w:t>
      </w:r>
      <w:r>
        <w:rPr>
          <w:sz w:val="24"/>
          <w:szCs w:val="24"/>
        </w:rPr>
        <w:t xml:space="preserve"> С учетом [2] в табл. 3 приведены обязательные разделы ТЗ и описания концепций.</w:t>
      </w:r>
    </w:p>
    <w:p>
      <w:pPr>
        <w:pStyle w:val="Normal"/>
        <w:ind w:firstLine="7655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ы ТЗ и описания концепц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572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ы ТЗ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описания концепц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именование. Идентификатор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именование. Фасетная формула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ечень нормативных документов для проектировани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еречень документов, источников информации с характеристиками концепции, результатами испытаний, статистическими данными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точники информации для проектировани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точники информации, использованные при разработке концеп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хнические требования: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параметры и характеристики;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ребования назначения;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ребования надежности;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требования стойкости к внешним воздействиям 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хнические возможности, ограничения:</w:t>
            </w:r>
          </w:p>
          <w:p>
            <w:pPr>
              <w:pStyle w:val="Normal"/>
              <w:ind w:firstLine="1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апазоны возможных значений основных параметров и характеристик;</w:t>
            </w:r>
          </w:p>
          <w:p>
            <w:pPr>
              <w:pStyle w:val="Normal"/>
              <w:ind w:firstLine="1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ласть (условия) применения;</w:t>
            </w:r>
          </w:p>
          <w:p>
            <w:pPr>
              <w:pStyle w:val="Normal"/>
              <w:ind w:firstLine="1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ные о надежности аналогов;</w:t>
            </w:r>
          </w:p>
          <w:p>
            <w:pPr>
              <w:pStyle w:val="Normal"/>
              <w:ind w:firstLine="1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анные о стойкости эксплуатируемых объектов, результаты испытаний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структивные требовани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структивные огранич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ребования к технологии изготовлени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еречень технологических процессов изготовления аналогов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Эксплуатационные требования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Эксплуатационные характеристики аналогов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Требования эргономики и безопасности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казатели эргономики и безопасности аналог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Требования производственной санитарии и экологии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оказатели производственной санитарии и экологии аналог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 Экономические требования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Экономические показатели аналогов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раздел ТЗ и описания концепции может иметь несколько пунктов, содержащих текстовую, графическую и числовую информацию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тодика описания концепции включ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бор аналогов, соответствующих фасетной формуле (реальных объектов, проектов, описаний изобретений и других документов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бор источников информации с характеристиками аналогов, результатами испытаний, статистическими данны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полнение разделов описания концепции (табл. 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кратное автоматизированное использование описаний концепций возможно при создании онтологической модели концепции и применении инструментального средства, например редактора </w:t>
      </w:r>
      <w:r>
        <w:rPr>
          <w:sz w:val="24"/>
          <w:szCs w:val="24"/>
          <w:lang w:val="en-US"/>
        </w:rPr>
        <w:t>Prot</w:t>
      </w:r>
      <w:r>
        <w:rPr>
          <w:sz w:val="24"/>
          <w:szCs w:val="24"/>
        </w:rPr>
        <w:t>é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é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исания ТЗ и концепции всегда содержат неопределенность вследствие недостатка информации, поскольку полную информацию об объекте проектирования содержит только рабочий проек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пунктов описаний ТЗ и концепции оценим степенью совместимости </w:t>
      </w:r>
      <w:r>
        <w:rPr>
          <w:rFonts w:cs="GreekC;Courier New" w:ascii="GreekC;Courier New" w:hAnsi="GreekC;Courier New"/>
          <w:b/>
          <w:sz w:val="24"/>
          <w:szCs w:val="24"/>
        </w:rPr>
        <w:t>ζ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искретной экспертной оценкой в интервале [0,1]. Оценка </w:t>
      </w:r>
      <w:r>
        <w:rPr>
          <w:rFonts w:cs="GreekC;Courier New" w:ascii="GreekC;Courier New" w:hAnsi="GreekC;Courier New"/>
          <w:b/>
          <w:sz w:val="24"/>
          <w:szCs w:val="24"/>
        </w:rPr>
        <w:t>ζ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0 означает, что требования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ункта ТЗ ни в коей мере (ни в коем объеме) не могут быть удовлетворены при использовании концепции. Оценка </w:t>
      </w:r>
      <w:r>
        <w:rPr>
          <w:rFonts w:cs="GreekC;Courier New" w:ascii="GreekC;Courier New" w:hAnsi="GreekC;Courier New"/>
          <w:b/>
          <w:sz w:val="24"/>
          <w:szCs w:val="24"/>
        </w:rPr>
        <w:t>ζ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1 означает, что требования 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-го пункта ТЗ могут быть полностью удовлетворены при использовании концеп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зультатом сопоставления описания ТЗ и множества концепций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может бы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ыбор наиболее подходящей концепции по обобщающему оценки </w:t>
      </w:r>
      <w:r>
        <w:rPr>
          <w:rFonts w:cs="GreekC;Courier New" w:ascii="GreekC;Courier New" w:hAnsi="GreekC;Courier New"/>
          <w:b/>
          <w:sz w:val="24"/>
          <w:szCs w:val="24"/>
        </w:rPr>
        <w:t>ζ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критерию. Например, максимальная суммарная степень совместимости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rFonts w:cs="GreekC;Courier New" w:ascii="GreekC;Courier New" w:hAnsi="GreekC;Courier New"/>
          <w:b/>
          <w:sz w:val="24"/>
          <w:szCs w:val="24"/>
        </w:rPr>
        <w:t>b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rFonts w:cs="GreekC;Courier New" w:ascii="GreekC;Courier New" w:hAnsi="GreekC;Courier New"/>
          <w:b/>
          <w:sz w:val="24"/>
          <w:szCs w:val="24"/>
        </w:rPr>
        <w:t>ζ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, где </w:t>
      </w:r>
      <w:r>
        <w:rPr>
          <w:rFonts w:cs="GreekC;Courier New" w:ascii="GreekC;Courier New" w:hAnsi="GreekC;Courier New"/>
          <w:b/>
          <w:sz w:val="24"/>
          <w:szCs w:val="24"/>
        </w:rPr>
        <w:t>b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весовые коэффициенты; или минимум максимальной несовместимости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(1-</w:t>
      </w:r>
      <w:r>
        <w:rPr>
          <w:rFonts w:cs="GreekC;Courier New" w:ascii="GreekC;Courier New" w:hAnsi="GreekC;Courier New"/>
          <w:b/>
          <w:sz w:val="24"/>
          <w:szCs w:val="24"/>
        </w:rPr>
        <w:t>ζ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)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Выбор Парето-оптимальных концепц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Корректировка требований Т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Поиск, синтез новых концепций (расширение базового множества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Информатика / под ред. Н.В. Макаровой. -М.: Финансы и статистика, 2007. – С. 51 – 52.</w:t>
      </w:r>
    </w:p>
    <w:p>
      <w:pPr>
        <w:pStyle w:val="Normal"/>
        <w:jc w:val="both"/>
        <w:rPr/>
      </w:pPr>
      <w:r>
        <w:rPr/>
        <w:t>2. ГОСТ 2.114-95. Технические условия. Правила постро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Матери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тупи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дколлегию</w:t>
      </w:r>
      <w:r>
        <w:rPr>
          <w:sz w:val="24"/>
          <w:szCs w:val="24"/>
          <w:lang w:val="en-US"/>
        </w:rPr>
        <w:t xml:space="preserve"> 17.11.08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418" w:footer="709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reekC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9. № 2(22)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tmain1">
    <w:name w:val="itmain1"/>
    <w:basedOn w:val="Style14"/>
    <w:qFormat/>
    <w:rPr>
      <w:rFonts w:ascii="Verdana" w:hAnsi="Verdana" w:cs="Verdana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50:00Z</dcterms:created>
  <dc:creator>r</dc:creator>
  <dc:description/>
  <cp:keywords/>
  <dc:language>en-US</dc:language>
  <cp:lastModifiedBy>"Вестник"</cp:lastModifiedBy>
  <cp:lastPrinted>2009-06-03T14:16:00Z</cp:lastPrinted>
  <dcterms:modified xsi:type="dcterms:W3CDTF">2009-06-03T10:16:00Z</dcterms:modified>
  <cp:revision>4</cp:revision>
  <dc:subject/>
  <dc:title/>
</cp:coreProperties>
</file>