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К 004.422.81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.Е. Богушевский, Ф.Ю. Лозбин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ЗИРОВАННЫЙ   ПРОГРАММНЫЙ  КОМПЛЕК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ИНФОРМАЦИОННЫЕ И ПРОГРАММНЫЕ РЕСУРСЫ ОРГАН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ОЙ ВЛАСТИ БРЯНСКОЙ ОБЛАСТИ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ссмотрены вопросы автоматизации управления развитием информационных и программных ресурсов органов исполнительной власти Брянской области. Приведено описание специализированного программного комп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информационные ресурсы, системы управления базами данных, программное обеспечение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 Брянской области практическая реализация государственной политики информатизации осуществляется на основе системного подхода к созданию региональных информационных систем и программно-целевых методов управления процессами развития информационных технолог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первом этапе реализации областной целевой программы «Информатизация Брянской области на 2007—2010 годы» выполнен комплексный анализ уровня использования информационных технологий в социально-экономической сфере, государственном управлении и местном самоуправлении, а также потребностей в информации и информационно-коммуникационных технологических услуг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ные в результате обследования факторы имеют существенное значение при определении рейтинга региона по степени развития информационных технологий, в первую очередь — информационных и программных ресурсов, которые характеризуются значительной разноплановостью и многообразием. Очевидно, что для успешного создания эффективного «электронного правительства» в органах власти региона необходим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витие специализированного информационного и программного обеспе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 проведения всестороннего оперативного анализа разработан и внедрен в органах государственной власти и местного самоуправления специализированный программный комплекс «Информационные и программные  ресурсы органов исполнительной власти Брянской обла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мощи разработанного программного комплекса выполнен сбор и анализ сведений об информационных и программных ресурсах органов государственной власти и местного самоуправления на территории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мках  поставленных  задач  настоящая  работа  на  территории Брянской области выполнена впервы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разработанного комплекса:</w:t>
      </w:r>
    </w:p>
    <w:p>
      <w:pPr>
        <w:pStyle w:val="Normal"/>
        <w:numPr>
          <w:ilvl w:val="0"/>
          <w:numId w:val="1"/>
        </w:numPr>
        <w:ind w:left="1287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ерационная платформа —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1287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струментальная основа — СУБД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1287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работы — интерактивный.</w:t>
      </w:r>
    </w:p>
    <w:p>
      <w:pPr>
        <w:pStyle w:val="Normal"/>
        <w:numPr>
          <w:ilvl w:val="0"/>
          <w:numId w:val="1"/>
        </w:numPr>
        <w:ind w:left="1287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уемый объем дискового пространства ~ 2,5 М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внедр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Разработанный    программный    комплекс  внедрен   в   деятельность   органов     государственного и муниципального управления (всего — в 70 органах власти, в том числе в администрации  Брянской обла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существлен этап опытной эксплуатации программного комплекса, позволивший выявить проблемные моменты и подходы к их недопущению в дальнейш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кономическая значимость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ыполненная разработка должна обеспечить экономию бюджетных ресурсов при создании и внедрении новых элементов информационного и программного обеспечения за счет недопущения дублирова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зработанная и внедренная в деятельность органов государственной власти и местного самоуправления новая информационная технология создает основу для автоматизации процесса эффективного управления информационными и программными ресурсами рег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плексный анализ представленной информации позволяет наряду с положительными тенденциями выявлять и недостатки, снижающие эффективность развития и применения информационных технологий, а следовательно, и эффективность работы органов власти, замедляющие темпы социально-экономического развития и создающие серьезные препятствия для повышения качества жизни населения в Брян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этим факторам в первую очередь относится недостаточная оснащенность всех органов государственной власти (ОГВ)  и органов местного самоуправления  (ОМС) прикладными программными системами и автоматизированными банками данных по основным видам деятельности. Региональная информатизация нуждается в повышении общего уровня и дальнейшем развитии методов обработки информации для принятия оптимальных решений в управленческ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иентская часть.</w:t>
      </w:r>
      <w:r>
        <w:rPr>
          <w:sz w:val="24"/>
          <w:szCs w:val="24"/>
        </w:rPr>
        <w:t xml:space="preserve"> Разработанный специализированный программный комплекс «Информационные  и  программные ресурсы органов исполнительной власти Брянской области» (далее по тексту — Комплекс) предназначен для автоматизации подготовки сведений о программном обеспечении в органах государственной власти и местного самоуправления. Предусмотрено решение следующих задач:</w:t>
      </w:r>
    </w:p>
    <w:p>
      <w:pPr>
        <w:pStyle w:val="TextBody"/>
        <w:numPr>
          <w:ilvl w:val="0"/>
          <w:numId w:val="3"/>
        </w:numPr>
        <w:spacing w:before="0" w:after="0"/>
        <w:ind w:left="720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од, корректировка и проверка вводимой информации;</w:t>
      </w:r>
    </w:p>
    <w:p>
      <w:pPr>
        <w:pStyle w:val="List"/>
        <w:numPr>
          <w:ilvl w:val="0"/>
          <w:numId w:val="3"/>
        </w:numPr>
        <w:ind w:left="720" w:hanging="15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мотр и печать отчетных документов;</w:t>
      </w:r>
    </w:p>
    <w:p>
      <w:pPr>
        <w:pStyle w:val="TextBody"/>
        <w:numPr>
          <w:ilvl w:val="0"/>
          <w:numId w:val="3"/>
        </w:numPr>
        <w:spacing w:before="0" w:after="0"/>
        <w:ind w:left="720" w:hanging="15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 и хранение данных от органов государственной власти и местного самоуправления и их обобщение;</w:t>
      </w:r>
    </w:p>
    <w:p>
      <w:pPr>
        <w:pStyle w:val="TextBody"/>
        <w:numPr>
          <w:ilvl w:val="0"/>
          <w:numId w:val="3"/>
        </w:numPr>
        <w:spacing w:before="0" w:after="0"/>
        <w:ind w:left="720" w:hanging="15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ирование данн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мплекс разработан на основе СУБД Microsoft Access 2003,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 и текстового редактор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2003. Исходная база данных может конвертироваться в ранние версии СУБД. Внедренные в Комплекс реляционные модели данных делят информацию на дискретные группы, привязанные друг к другу. Сформированные межтабличные отношения в базе данных позволяют создавать формы и запросы, которые связывают и показывают информацию  из разных групп, причем в конечном итоге информация собирается воедино по классовым и функциональным признакам. В Комплексе используется  структурированный язык запросов – </w:t>
      </w:r>
      <w:r>
        <w:rPr>
          <w:sz w:val="24"/>
          <w:szCs w:val="24"/>
          <w:lang w:val="en-US"/>
        </w:rPr>
        <w:t>Structur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nguag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) – и язык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четы в разработанном Комплексе используются как эффективный способ представления данных в печатной форме. Они позволяют: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ировать хранящуюся в базе данных информацию;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лекать необходимые данные, группировать и сортировать их в нужном виде;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числять итоговые значения по группам и в целом по всем отобранным записям;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наглядности полученных результатов анализа дополнять рисунками, диаграм-  мами, содержательными комментариями области построения отчета;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образовывать выводимый отчет в документы 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и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, а также в форматы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и др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азы данных  специализированного программного комплекса  «Информационные и программные ресурсы органов исполнительной власти Брянской  области» (рис. 1) учитывает массив вводимой информации как по прикладному, так и по инструментальному (базовому) программному обеспечению.</w:t>
      </w:r>
    </w:p>
    <w:p>
      <w:pPr>
        <w:pStyle w:val="1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9525</wp:posOffset>
            </wp:positionV>
            <wp:extent cx="5953125" cy="314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140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/>
        <w:t>Рис. 1. Структура базы данных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абота в Комплексе строится на основе иерархической системы экранных форм. Экранные формы содержат командные кнопки. При нажатии на командные кнопки осуществляется переход к другим экранным формам или запуск процедур обработки данных. 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Комплексом необходимо активизировать файл «ОГВ (ОМС).</w:t>
      </w:r>
      <w:r>
        <w:rPr>
          <w:sz w:val="24"/>
          <w:szCs w:val="24"/>
          <w:lang w:val="en-US"/>
        </w:rPr>
        <w:t>mdb</w:t>
      </w:r>
      <w:r>
        <w:rPr>
          <w:sz w:val="24"/>
          <w:szCs w:val="24"/>
        </w:rPr>
        <w:t>». В результате на экране дисплея появится окно-заставка с информацией о разработчике Комплекса с номерами телефонов для контакта, а затем на экран будет выведено диалоговое окно  «Главная панель управления» (рис. 2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главной панели управления в виде кнопок  представлены режимы работы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 режиме «Справочно» представлена рекомендательная информация пользователю при первом запуске и последующей работе Комплекса (разрешение экрана, запрос на подтверждение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сех форм ввода определены общие правила функционирования при открытии и закрытии форм, а также   при возникновении ошибок в процессе ввода данных. При закрытии форм обновляются данные в таблицах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росмотра справочной информации заполняется форма «Реквизиты ОГВ (ОМС)» (рис. 3). 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 xml:space="preserve">2. Режим «Реквизиты ОГВ (ОМС)». В окне «Региональные реквизиты» необходимо заполнить сведения, которые должны быть включены в отчетные документы. 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 xml:space="preserve">Заполнению подлежат все представленные поля: наименование ОГВ (ОМС) (выбирается из предложенного списка), адрес, город, индекс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айт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, руководитель, исполнитель, телефон для контакт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ежим «Прикладное программное обеспечение». После заполнения реквизитов ОГВ (ОМС) вводу подлежат сведения об используемом прикладном программном обеспечении (рис. 4)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ладное программное обеспечение с учетом комплексного анализа первоначально представленной информации разделено на следующие группы: бухгалтерский учет, финансово-экономическая деятельность, контрольно-исполнительская система, система электронного документооборота, справочные информационно-правовые системы, формирование сводных отчетных форм, специализированное (профильное). </w:t>
      </w:r>
    </w:p>
    <w:p>
      <w:pPr>
        <w:pStyle w:val="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00</wp:posOffset>
            </wp:positionH>
            <wp:positionV relativeFrom="paragraph">
              <wp:posOffset>-9525</wp:posOffset>
            </wp:positionV>
            <wp:extent cx="5800090" cy="3676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/>
        <w:t>Рис. 2. Окно «Главная панель управления»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390</wp:posOffset>
            </wp:positionH>
            <wp:positionV relativeFrom="paragraph">
              <wp:posOffset>155575</wp:posOffset>
            </wp:positionV>
            <wp:extent cx="5791200" cy="41446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44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/>
        <w:t>Рис. 3. Форма «Реквизиты ОГВ (ОМС)»</w:t>
      </w:r>
    </w:p>
    <w:p>
      <w:pPr>
        <w:pStyle w:val="1"/>
        <w:jc w:val="center"/>
        <w:rPr/>
      </w:pPr>
      <w:r>
        <w:rPr/>
      </w:r>
    </w:p>
    <w:p>
      <w:pPr>
        <w:pStyle w:val="1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-9525</wp:posOffset>
            </wp:positionV>
            <wp:extent cx="5505450" cy="37420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742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/>
        <w:t>Рис. 4. Форма «Прикладное программное обеспечение»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 xml:space="preserve">При выборе функциональной принадлежности применяемого прикладного программного обеспечения осуществляется переход к надлежащему заполнению соответствующей формы. Все формы ввода по функциональной принадлежности прикладного программного обеспечения имеют однотипную структуру, внешнюю оболочку и  общие правила функционирования. Формы ввода предусматривают заголовок, область данных и строку состояния (рис. 5). </w:t>
      </w:r>
    </w:p>
    <w:p>
      <w:pPr>
        <w:pStyle w:val="1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109220</wp:posOffset>
            </wp:positionV>
            <wp:extent cx="5505450" cy="3150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150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jc w:val="center"/>
        <w:rPr/>
      </w:pPr>
      <w:r>
        <w:rPr/>
        <w:t>Рис. 5. Форма «Финансово-экономическая деятельность»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>Последовательно заполняются следующие поля формы: название программного средства, операционная система, инструментальная основа, организация-разработчик, год внедрения, периодичность использования.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 xml:space="preserve">Если в процессе ввода данных в поле, для которого определены условия на значение и сообщение об ошибке, нарушаются контрольные соотношения, то при переходе к следующему полю ввода на экран будет выведено соответствующее сообщение об ошибке. Контрольные соотношения и сообщения об ошибках проставлены  для всех полей.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Для полей «Операционная платформа», «Периодичность использования» информация вводится из списка для соответствующего поля. Для поля «Год внедрения» ввод осуществляется в числовом формате.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>Если во введенной строчке отсутствует информация по одному или нескольким полям, то выводится сообщение «Все поля подлежат заполнению!»</w:t>
      </w:r>
      <w:r>
        <w:rPr>
          <w:i/>
          <w:sz w:val="24"/>
          <w:szCs w:val="24"/>
        </w:rPr>
        <w:t>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</w:rPr>
        <w:t>При вводе названий операционных платформ, периодичности использования, отличных от предложенных в полях с внедренным списком значений, выводится сообщение «Введенный текст не соответствует ни одному из элементов списка».</w:t>
      </w:r>
    </w:p>
    <w:p>
      <w:pPr>
        <w:pStyle w:val="Footnot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вводе значений в поле «Год внедрения», отличных от  4-значного формата, выводится сообщение «Диапазон вводимых дат от 1985 г. до 2007 г.».</w:t>
      </w:r>
    </w:p>
    <w:p>
      <w:pPr>
        <w:pStyle w:val="Footnot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платформа выбирается из поля со следующим списком, где представлены наиболее распространенные и часто используемые операционные платформы:</w:t>
      </w:r>
      <w:r>
        <w:rPr>
          <w:color w:val="000000"/>
          <w:sz w:val="24"/>
          <w:szCs w:val="24"/>
        </w:rPr>
        <w:t xml:space="preserve"> Linux, MS DOS, Unix, Windows Server-2000, Windows Server-2003, Windows Vista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-2000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9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N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om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fessional</w:t>
      </w:r>
      <w:r>
        <w:rPr>
          <w:color w:val="000000"/>
          <w:sz w:val="24"/>
          <w:szCs w:val="24"/>
        </w:rPr>
        <w:t>, другая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аналогии выбирается значение для периодичности использования программного средства:</w:t>
      </w:r>
      <w:r>
        <w:rPr>
          <w:color w:val="000000"/>
          <w:sz w:val="24"/>
          <w:szCs w:val="24"/>
        </w:rPr>
        <w:t xml:space="preserve"> постоянно, один раз в неделю, один раз в месяц, один раз в квартал, один раз в полгода, один раз в год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ля комплексного анализа сведений об используемом в ОГВ (ОМС) инструментальном (базовом) программном обеспечении предназначен режим Комплекса «Инструментальное (базовое) программное обеспечение» (рис. 6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полнению подлежат поля: верс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, СУБД.</w:t>
      </w:r>
    </w:p>
    <w:p>
      <w:pPr>
        <w:pStyle w:val="Style17"/>
        <w:spacing w:lineRule="auto" w:line="240"/>
        <w:ind w:firstLine="567"/>
        <w:rPr/>
      </w:pPr>
      <w:r>
        <w:rPr>
          <w:sz w:val="24"/>
          <w:szCs w:val="24"/>
        </w:rPr>
        <w:t>По структуре и специфике заполнения режим аналогичен ранее представленным режимам работы.</w:t>
      </w:r>
    </w:p>
    <w:p>
      <w:pPr>
        <w:pStyle w:val="Style17"/>
        <w:spacing w:lineRule="auto" w:line="240"/>
        <w:ind w:firstLine="567"/>
        <w:rPr/>
      </w:pPr>
      <w:r>
        <w:rPr>
          <w:sz w:val="24"/>
          <w:szCs w:val="24"/>
        </w:rPr>
        <w:t xml:space="preserve">Верс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и СУБД выбираются из полей с соответствующими списками наиболее распространенных версий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(1997, 2000, 2002 (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), 2003, другая) и СУБД (Adabas, Clarion, Clipper, dBase,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ySQ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racl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rado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stgresq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FP</w:t>
      </w:r>
      <w:r>
        <w:rPr>
          <w:sz w:val="24"/>
          <w:szCs w:val="24"/>
        </w:rPr>
        <w:t>, другая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просмотра или вывода на печать  формы отчетности  о программном обеспечении необходимо в окне «Главная панель управления» нажать кнопку «Просмотр информации»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В результате будет активизирован процесс открытия выбранного отчетного документа MS Word с помощью механизма динамического обмена данными (DDE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формирования отчетного документа сначала запускается макрос MS  Access, который  устанавливает  связь между табличными данными, полученными в результате ввода информации в предложенные формы, и шаблоном отчетного документа в MS Word. Затем новый макрос обновляет данные таблиц и представляет все записи как уникальные. После этого данные из табличной части MS Access конвертируются в отчетный документ MS Word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ыходной отчетный файл «ОГВ. 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 xml:space="preserve">» автоматически формируется в папке «Мои документы». В дальнейшем его можно форматировать на свое усмотрение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ыход осуществляется из главной кнопочной формы нажатием соответствующей кнопки — «Выход»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5724525" cy="3676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/>
        <w:t>Рис. 6. Форма «Инструментальное (базовое) программное обеспечение»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Таким образом вводится и просматривается введенная в клиентскую часть Комплекса информация о программном обеспечении в ОГВ (ОМС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торская часть.</w:t>
      </w:r>
      <w:r>
        <w:rPr>
          <w:sz w:val="24"/>
          <w:szCs w:val="24"/>
        </w:rPr>
        <w:t xml:space="preserve"> Для получения сводной информации создана администраторская часть Комплекс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чная  часть  и межтабличные связи администраторской (рис. 7) и клиентской частей имеют  идентичную структу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автолинковки табличной информации из клиентской части в администраторскую часть Комплекса создана в пользовательской части форма (рис. 8) с приданием ей свойства невидимости (вставкой в ее название префикса </w:t>
      </w:r>
      <w:r>
        <w:rPr>
          <w:sz w:val="24"/>
          <w:szCs w:val="24"/>
          <w:lang w:val="en-US"/>
        </w:rPr>
        <w:t>Usys</w:t>
      </w:r>
      <w:r>
        <w:rPr>
          <w:sz w:val="24"/>
          <w:szCs w:val="24"/>
        </w:rPr>
        <w:t xml:space="preserve">). Для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это является признаком, благодаря которому такая форма приобретет смешанные свойства и станет и системной, и пользовательск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омощью разработанного на языке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модуля и внедренных макросов на запрос об обновлении и добавлении (</w:t>
      </w:r>
      <w:r>
        <w:rPr>
          <w:sz w:val="24"/>
          <w:szCs w:val="24"/>
          <w:lang w:val="en-US"/>
        </w:rPr>
        <w:t>Upd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e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ry</w:t>
      </w:r>
      <w:r>
        <w:rPr>
          <w:sz w:val="24"/>
          <w:szCs w:val="24"/>
        </w:rPr>
        <w:t>) соответствующие табличные значения переносятся из клиентской части в администраторскую. В администраторской части Комплекса перенесенные данные имеют уникальные значения. После переноса всей информации, представленной органами государственной власти и местного самоуправления, с помощью запросов на выборку (</w:t>
      </w:r>
      <w:r>
        <w:rPr>
          <w:sz w:val="24"/>
          <w:szCs w:val="24"/>
          <w:lang w:val="en-US"/>
        </w:rPr>
        <w:t>Sel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ry</w:t>
      </w:r>
      <w:r>
        <w:rPr>
          <w:sz w:val="24"/>
          <w:szCs w:val="24"/>
        </w:rPr>
        <w:t>) можно получать любую информацию, удовлетворяющую заданному запросу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Вследствие этого внедренный специализированный программный комплекс позволяет проследить и скоординировать формирование и развитие единой информационной среды органов исполнительной власти в Брянской области, обеспечивающей возможность автоматизированного сбора, обработки, анализа и представления соответствующих сведений по системе государственного управления в рег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-9525</wp:posOffset>
            </wp:positionV>
            <wp:extent cx="5619750" cy="39052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ис. 7. Табличная часть административной базы данных Комплек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9075</wp:posOffset>
            </wp:positionH>
            <wp:positionV relativeFrom="paragraph">
              <wp:posOffset>6350</wp:posOffset>
            </wp:positionV>
            <wp:extent cx="5619750" cy="39052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Рис. 8. Внедренная скрытая форма в клиентской части Комплекс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дрение данного программного комплекса позволяет выйти на качественно новый уровень управления данными об информационном и  программном обеспечении в ОГВ и ОМС, дает возможность прослеживать динамику и структуру используемого информационного и программного обеспечения, возможность дальнейшего развития, а также дополнительные преимущества благодаря:</w:t>
      </w:r>
    </w:p>
    <w:p>
      <w:pPr>
        <w:pStyle w:val="Normal"/>
        <w:ind w:left="567" w:hanging="0"/>
        <w:jc w:val="both"/>
        <w:rPr/>
      </w:pPr>
      <w:r>
        <w:rPr/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кращению времени на заполнение форм установленного образц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ю точности расчета сравнительных и аналитических характеристик используемого информационного и программного обеспечения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/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ю анализа эффективности работы органа исполнительной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олученных при помощи разработанных программных средств сведений  позволил сформировать реестр информационного и программного обеспечения органов исполнительной власти региона и сформулировать следующие вывод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онные и программные средства используются в широком спектре деятельности органов исполнительной власти региона (общее количество наименований — 132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ольшинство программных средств — 97 (74%) — функционируют под управлением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В органах власти региона используется 49 собственных комплексных автоматизированных разработок, применяемых в основной сфере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51 орган власти (73%) использует версию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аиболее часто применяются СУБД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er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начительная часть программных средств разработана на языковых платформах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F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elph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агмент данной работы был представлен на конкурс молодых учёных и аспирантов в рамках Первого Брянского инвестиционного форума в октябре 2007 г. и признан победителем в номинации «Инвестиционная привлекательность региона как фактор повышения его конкурентоспособно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21.11.08.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418" w:footer="709" w:bottom="1418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8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9. № 2(22)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9. № 2(22)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0:00Z</dcterms:created>
  <dc:creator>ALEXANDR</dc:creator>
  <dc:description/>
  <cp:keywords/>
  <dc:language>en-US</dc:language>
  <cp:lastModifiedBy>"Вестник"</cp:lastModifiedBy>
  <cp:lastPrinted>2009-06-22T10:24:00Z</cp:lastPrinted>
  <dcterms:modified xsi:type="dcterms:W3CDTF">2009-06-22T06:26:00Z</dcterms:modified>
  <cp:revision>8</cp:revision>
  <dc:subject/>
  <dc:title>Тем самым становится, очевидно, что для нормального функционирования социально-ориентированной  рыночной экономики России и успешного создания эффективного социально-защищенного механизма необходимо незамедлительное принятие и неукоснительное претворение</dc:title>
</cp:coreProperties>
</file>