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Машиностро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color w:val="000000"/>
        </w:rPr>
      </w:pPr>
      <w:r>
        <w:rPr>
          <w:b/>
          <w:caps/>
          <w:sz w:val="28"/>
          <w:szCs w:val="28"/>
        </w:rPr>
        <w:t>Технология, инструменты и оборудование машиностроительных производст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УДК</w:t>
      </w:r>
      <w:r>
        <w:rPr>
          <w:color w:val="000000"/>
          <w:lang w:val="en-US"/>
        </w:rPr>
        <w:t xml:space="preserve"> 621</w:t>
      </w:r>
      <w:r>
        <w:rPr>
          <w:color w:val="000000"/>
        </w:rPr>
        <w:t>.81</w:t>
      </w:r>
    </w:p>
    <w:p>
      <w:pPr>
        <w:pStyle w:val="Normal"/>
        <w:numPr>
          <w:ilvl w:val="0"/>
          <w:numId w:val="0"/>
        </w:numPr>
        <w:spacing w:before="240" w:after="0"/>
        <w:jc w:val="right"/>
        <w:outlineLvl w:val="0"/>
        <w:rPr/>
      </w:pPr>
      <w:r>
        <w:rPr/>
        <w:t>С.Г. Бишутин, И.Л. Шупиков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 xml:space="preserve">СТЕНД ДЛЯ ИССЛЕДОВАНИЯ РАБОТОСПОСОБНОСТИ СОПРЯЖЕНИЯ </w:t>
      </w:r>
      <w:r>
        <w:rPr>
          <w:b/>
          <w:spacing w:val="-8"/>
        </w:rPr>
        <w:t>«ПРОТЯЖЕННАЯ ЦИЛИНДРИЧЕСКАЯ НАПРАВЛЯЮЩАЯ –</w:t>
      </w:r>
      <w:r>
        <w:rPr>
          <w:b/>
        </w:rPr>
        <w:t xml:space="preserve"> ПОЛИУРЕТАНОВЫЙ РОЛИК» ФРИКЦИОННЫХ ПОДЪЕМНИКОВ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>Представлена конструкция, описан принцип функционирования, приведены основные технические характеристики испытательного стенда, а также методики для контроля характеристик работоспособности сопряжения «протяженная цилиндрическая направляющая – полиуретановый ролик» фрикционных подъемников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Ключевые слова: стендовые испытания, работоспособность пары трения, протяженная цилиндрическая   направляющая,  полиуретановый ролик, фрикционный подъемник.</w:t>
      </w:r>
    </w:p>
    <w:p>
      <w:pPr>
        <w:pStyle w:val="Normal"/>
        <w:shd w:fill="FFFFFF" w:val="clear"/>
        <w:autoSpaceDE w:val="false"/>
        <w:spacing w:before="240" w:after="0"/>
        <w:ind w:firstLine="567"/>
        <w:jc w:val="both"/>
        <w:rPr/>
      </w:pPr>
      <w:r>
        <w:rPr/>
        <w:t>В настоящее время подъемники стали самым массовым видом вертикального транспорта в жилых и административных зданиях. Поэтому на сегодняшний день является актуальным вопрос создания более совершенных подъемных устройств с более высокими потребительскими свойствами, техническими характеристиками и показателями качества.</w:t>
      </w:r>
    </w:p>
    <w:p>
      <w:pPr>
        <w:pStyle w:val="Normal"/>
        <w:ind w:firstLine="567"/>
        <w:jc w:val="both"/>
        <w:rPr/>
      </w:pPr>
      <w:r>
        <w:rPr/>
        <w:t xml:space="preserve">Известно техническое решение [1], согласно которому подъёмник содержит вертикально закрепленную цилиндрическую направляющую (грузонесущую штангу), грузовую платформу, соединённую с кареткой, содержащей цилиндрические ролики, наклонно расположенные относительно оси грузонесущей штанги и прижимающиеся к ней. </w:t>
      </w:r>
      <w:r>
        <w:rPr>
          <w:spacing w:val="-2"/>
        </w:rPr>
        <w:t>При вращении каретки от привода её ролики обкатываются по цилиндрической поверхности грузонесущей штанги по винтовой линии. При этом каретка и грузовая платформа перемещаются вверх или вниз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ля создания такого фрикционного подъемника необходимо установить основные параметры его привода движения в ходе предварительных испытаний. Для проведения таких испытаний необходимо создать стенд для исследования работы основного узла фрикционного подъемника – привода движения. По результатам экспериментальных исследований можно определить грузоподъемность фрикционного подъемника в зависимости от </w:t>
      </w:r>
      <w:r>
        <w:rPr/>
        <w:t>качества поверхности грузонесущей штанги, усилия прижатия роликов к грузонесущей штанге, а также потребную мощность электродвигателя, что позволит улучшить технические характеристики и показатели качества фрикционных подъемников с исследуемым приводом движения.</w:t>
      </w:r>
    </w:p>
    <w:p>
      <w:pPr>
        <w:pStyle w:val="Normal"/>
        <w:ind w:firstLine="624"/>
        <w:jc w:val="both"/>
        <w:rPr/>
      </w:pPr>
      <w:r>
        <w:rPr/>
        <w:t>Объектом исследования на создаваемом стенде является сопряжение «стальная цилиндрическая грузонесущая штанга – ведущий полиуретановый ролик» привода движения фрикционного подъемника. Данный стенд позволяет определить работоспособность исследуемого сопряжения и оценить его долговечность. Данные, полученные в результате исследования, будут использованы для выработки рекомендаций конструктивно-технологического характера по совершенствованию указанного сопряжения.</w:t>
      </w:r>
    </w:p>
    <w:p>
      <w:pPr>
        <w:pStyle w:val="Normal"/>
        <w:ind w:firstLine="567"/>
        <w:jc w:val="both"/>
        <w:rPr/>
      </w:pPr>
      <w:r>
        <w:rPr/>
        <w:t>Технические характеристики стенда:</w:t>
      </w:r>
    </w:p>
    <w:p>
      <w:pPr>
        <w:pStyle w:val="Normal"/>
        <w:ind w:firstLine="567"/>
        <w:jc w:val="both"/>
        <w:rPr/>
      </w:pPr>
      <w:r>
        <w:rPr/>
        <w:t>- габариты стенда (ВхШхГ) – 2600х1700х1500 мм;</w:t>
      </w:r>
    </w:p>
    <w:p>
      <w:pPr>
        <w:pStyle w:val="Normal"/>
        <w:ind w:firstLine="567"/>
        <w:jc w:val="both"/>
        <w:rPr/>
      </w:pPr>
      <w:r>
        <w:rPr/>
        <w:t>- мощность приводного электродвигателя – 1,1 кВт;</w:t>
      </w:r>
    </w:p>
    <w:p>
      <w:pPr>
        <w:pStyle w:val="Normal"/>
        <w:ind w:firstLine="567"/>
        <w:jc w:val="both"/>
        <w:rPr/>
      </w:pPr>
      <w:r>
        <w:rPr/>
        <w:t>- частота вращения вала электродвигателя – 715 мин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диаметр ведущего шкива – 71…120 мм;</w:t>
      </w:r>
    </w:p>
    <w:p>
      <w:pPr>
        <w:pStyle w:val="Normal"/>
        <w:ind w:firstLine="567"/>
        <w:jc w:val="both"/>
        <w:rPr/>
      </w:pPr>
      <w:r>
        <w:rPr/>
        <w:t>- диаметр ведомого шкива – 224 мм;</w:t>
      </w:r>
    </w:p>
    <w:p>
      <w:pPr>
        <w:pStyle w:val="Normal"/>
        <w:ind w:firstLine="567"/>
        <w:jc w:val="both"/>
        <w:rPr/>
      </w:pPr>
      <w:r>
        <w:rPr/>
        <w:t>- диапазон частот грузонесущей штанги – 224…420 мин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диапазон скоростей платформы – 0,25…0,5 м/с;</w:t>
      </w:r>
    </w:p>
    <w:p>
      <w:pPr>
        <w:pStyle w:val="Normal"/>
        <w:ind w:firstLine="567"/>
        <w:jc w:val="both"/>
        <w:rPr/>
      </w:pPr>
      <w:r>
        <w:rPr/>
        <w:t>- грузоподъемность – 20…500 кг;</w:t>
      </w:r>
    </w:p>
    <w:p>
      <w:pPr>
        <w:pStyle w:val="Normal"/>
        <w:ind w:firstLine="567"/>
        <w:jc w:val="both"/>
        <w:rPr/>
      </w:pPr>
      <w:r>
        <w:rPr/>
        <w:t>- угол наклона роликов – 11°;</w:t>
      </w:r>
    </w:p>
    <w:p>
      <w:pPr>
        <w:pStyle w:val="Normal"/>
        <w:ind w:firstLine="567"/>
        <w:jc w:val="both"/>
        <w:rPr/>
      </w:pPr>
      <w:r>
        <w:rPr/>
        <w:t>- диапазон регулирования натяга роликов – 0…3 мм.</w:t>
      </w:r>
    </w:p>
    <w:p>
      <w:pPr>
        <w:pStyle w:val="Normal"/>
        <w:ind w:firstLine="567"/>
        <w:jc w:val="both"/>
        <w:rPr/>
      </w:pPr>
      <w:r>
        <w:rPr/>
        <w:t xml:space="preserve">Стенд представляет собой разборную рамную конструкцию (рис. 1). Рама 1 состоит из вертикальных стоек таврового сечения, верхней горизонтальной поперечины и основания. </w:t>
      </w:r>
      <w:r>
        <w:rPr>
          <w:spacing w:val="-3"/>
        </w:rPr>
        <w:t>На основании рамы устанавливаются пульт управления 6, электротормоз 7 и электродвигатель 10 на специальном креплении 8, позволяющем регулировать натяжение ремней 12.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92"/>
      </w:tblGrid>
      <w:tr>
        <w:trPr>
          <w:trHeight w:val="8597" w:hRule="atLeast"/>
        </w:trPr>
        <w:tc>
          <w:tcPr>
            <w:tcW w:w="305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/>
              <w:t xml:space="preserve">Грузонесущая штанга 4 представляет собой трубу из стального проката и устанавливается в двух подшипниковых узлах, один из которых закреплен на основании рамы, а другой - на поперечине (при помощи болтов). На поперечине имеются приваренные державки со стальными направляющими роликами, через которые перекидываются канаты 11. Одни концы канатов соединены с платформой 2, а к другим концам прикреплены противовесы 13. Максимальный груз противовесов составляет 250 кг. Указанные противовесы позволяют исключить энергозатраты на преодоление сил тяжести, </w:t>
            </w:r>
            <w:r>
              <w:rPr>
                <w:spacing w:val="-6"/>
              </w:rPr>
              <w:t xml:space="preserve">что даёт возможность дополнительно снизить требуемую мощность </w:t>
            </w:r>
            <w:r>
              <w:rPr>
                <w:spacing w:val="-4"/>
              </w:rPr>
              <w:t>приводного электродвигателя</w:t>
            </w:r>
            <w:r>
              <w:rPr/>
              <w:t xml:space="preserve">. Каретка 3 представляет собой стальную трубу большего диаметра, чем грузонесущая штанга, и содержит </w:t>
            </w:r>
            <w:r>
              <w:rPr>
                <w:spacing w:val="4"/>
              </w:rPr>
              <w:t xml:space="preserve">наклонно расположенные </w:t>
            </w:r>
            <w:r>
              <w:rPr/>
              <w:t>полиуретановые ролики.</w:t>
            </w:r>
          </w:p>
        </w:tc>
        <w:tc>
          <w:tcPr>
            <w:tcW w:w="659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object w:dxaOrig="6059" w:dyaOrig="84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6pt;height:422.1pt" filled="f" o:ole="">
                  <v:imagedata r:id="rId3" o:title=""/>
                </v:shape>
                <o:OLEObject Type="Embed" ProgID="" ShapeID="ole_rId2" DrawAspect="Content" ObjectID="_2075555171" r:id="rId2"/>
              </w:object>
            </w:r>
          </w:p>
        </w:tc>
      </w:tr>
      <w:tr>
        <w:trPr>
          <w:trHeight w:val="1010" w:hRule="atLeast"/>
        </w:trPr>
        <w:tc>
          <w:tcPr>
            <w:tcW w:w="305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ис. 1. Схема стенда: </w:t>
            </w:r>
            <w:r>
              <w:rPr>
                <w:color w:val="000000"/>
                <w:sz w:val="20"/>
                <w:szCs w:val="20"/>
              </w:rPr>
              <w:t>1 – рама; 2 – платформа; 3 – каретка; 4 – грузонесущая штанга; 5 –конечный выключатель; 6 –пульт управления; 7 – тормозной механизм; 8 – кронштейн; 9 – ведущий шкив; 10 – электродвигатель;  11 – канат; 12 – клиновой ремень; 13 – противовес; 14 – центральный груз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lineRule="auto" w:line="228"/>
        <w:ind w:firstLine="567"/>
        <w:jc w:val="both"/>
        <w:rPr/>
      </w:pPr>
      <w:r>
        <w:rPr/>
        <w:t>Ролики устанавливаются в специальных опорах, позволяющих регулировать их натяг, посредством которого и обеспечивается усилие прижатия роликов к поверхности грузонесущей штанги. Платформа 2 прямоугольной формы выполняется из уголка. По краям платформы устанавливаются направляющие ролики, которые обеспечивают её движение без перекосов вдоль направляющих вертикальных стоек. Платформа нагружается центральными грузами 14, с помощью которых и определяется грузоподъемность привода. При проведении испытаний следует учитывать, что платформа нагружается  центральными грузами постепенно, а противовесы устанавливаются пропорционально нагруженной платформе. На вертикальных стойках устанавливаются конечные выключатели. При контакте платформы с конечным выключателем происходит реверсивное вращение вала электродвигателя, соответствующее направлению движения платформы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Стенд работает следующим образом. При включении электродвигателя нажатием кнопки «Пуск» на пульте управления ведущий шкив приходит во вращение. Через ременную передачу вращение передается к ведомому шкиву, установленному на грузонесущей штанге. Указанная штанга начинает вращаться вокруг своей оси, а ролики каретки начинают обкатываться по её поверхности по винтовой линии. Установленная на грузонесущей штанге каретка привода движения и жестко связанная с ней платформа начинают перемещаться вертикально вдоль оси указанной штанги. При достижении верхнего положения происходит контакт конечного выключателя и платформы, в результате чего электродвигатель переключается на реверсивное вращение, грузонесущая штанга начинает вращаться в обратном направлении и платформа перемещается вниз. При достижении нижнего положения срабатывает нижний конечный выключатель, изменяется направление вращения грузонесущей штанги, а платформа снова перемещается вверх. Так происходит вращение грузонесущей штанги и перемещение платформы. В крайних положениях платформы (в момент реверса электродвигателя) мгновенно срабатывает электротормоз, который не позволяет грузонесущей штанге прийти в самопроизвольное вращение под действием сил тяжести груза платформы. Движение происходит до тех пор, пока оператор не выключит электродвигатель кнопкой «Стоп» на пульте управления. </w:t>
      </w:r>
    </w:p>
    <w:p>
      <w:pPr>
        <w:pStyle w:val="Normal"/>
        <w:spacing w:lineRule="auto" w:line="228"/>
        <w:ind w:firstLine="567"/>
        <w:jc w:val="both"/>
        <w:rPr>
          <w:spacing w:val="-2"/>
        </w:rPr>
      </w:pPr>
      <w:r>
        <w:rPr/>
        <w:t>В ходе проведения испытаний контролю подлежат параметры:</w:t>
      </w:r>
    </w:p>
    <w:p>
      <w:pPr>
        <w:pStyle w:val="Normal"/>
        <w:spacing w:lineRule="auto" w:line="228"/>
        <w:ind w:firstLine="567"/>
        <w:jc w:val="both"/>
        <w:rPr>
          <w:spacing w:val="-2"/>
        </w:rPr>
      </w:pPr>
      <w:r>
        <w:rPr>
          <w:spacing w:val="-2"/>
        </w:rPr>
        <w:t>1) грузоподъемность;</w:t>
      </w:r>
    </w:p>
    <w:p>
      <w:pPr>
        <w:pStyle w:val="Normal"/>
        <w:spacing w:lineRule="auto" w:line="228"/>
        <w:ind w:firstLine="567"/>
        <w:jc w:val="both"/>
        <w:rPr>
          <w:spacing w:val="-2"/>
        </w:rPr>
      </w:pPr>
      <w:r>
        <w:rPr>
          <w:spacing w:val="-2"/>
        </w:rPr>
        <w:t>2) натяг роликов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</w:rPr>
        <w:t>3) ускорение платформы в момент начала движения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</w:rPr>
        <w:t>4) скорость перемещения платформы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</w:rPr>
        <w:t>5) перемещение платформы вдоль направляющей под действием груза в нерабочем состоянии;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6) уровень шума каретки;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7) линейный износ роликов.</w:t>
      </w:r>
    </w:p>
    <w:p>
      <w:pPr>
        <w:pStyle w:val="Normal"/>
        <w:spacing w:lineRule="auto" w:line="228"/>
        <w:ind w:firstLine="624"/>
        <w:jc w:val="both"/>
        <w:rPr/>
      </w:pPr>
      <w:r>
        <w:rPr/>
        <w:t xml:space="preserve">Грузоподъёмность привода определяется весом центральных грузов. При этом вес противовесов должен составлять половину от веса нагруженной платформы. </w:t>
      </w:r>
      <w:r>
        <w:rPr>
          <w:spacing w:val="-2"/>
        </w:rPr>
        <w:t xml:space="preserve">При таком варианте нагружения время перемещения нагруженной платформы от крайнего верхнего до крайнего нижнего положения и наоборот должно совпадать. При этом необходимо сравнивать движение ненагруженной платформы и поэтапно нагружаемой грузами до тех пор, пока не будут исчерпаны возможности увеличения нагрузки. </w:t>
      </w:r>
      <w:r>
        <w:rPr/>
        <w:t>Данные этапы испытаний должны проводиться за равные промежутки времени. При выполнении этих условий платформа будет перемещаться с одинаковой скоростью и без проскальзывания роликов каретк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5599"/>
      </w:tblGrid>
      <w:tr>
        <w:trPr>
          <w:trHeight w:val="550" w:hRule="atLeast"/>
        </w:trPr>
        <w:tc>
          <w:tcPr>
            <w:tcW w:w="3971" w:type="dxa"/>
            <w:vMerge w:val="restart"/>
            <w:tcBorders/>
          </w:tcPr>
          <w:p>
            <w:pPr>
              <w:pStyle w:val="Normal"/>
              <w:ind w:firstLine="595"/>
              <w:jc w:val="both"/>
              <w:rPr/>
            </w:pPr>
            <w:r>
              <w:rPr/>
              <w:t xml:space="preserve">Натяг роликов регулируется с помощью специально созданного на каретке приспособления (рис. 2). </w:t>
            </w:r>
            <w:r>
              <w:rPr>
                <w:spacing w:val="2"/>
              </w:rPr>
              <w:t xml:space="preserve">Ось ролика установлена в бобышках. В малой бобышке имеется паз. При затягивании винта </w:t>
            </w:r>
            <w:r>
              <w:rPr>
                <w:spacing w:val="2"/>
                <w:lang w:val="en-US"/>
              </w:rPr>
              <w:t>6</w:t>
            </w:r>
            <w:r>
              <w:rPr>
                <w:spacing w:val="2"/>
              </w:rPr>
              <w:t xml:space="preserve"> ролик прижимается к поверхности грузонесущей штанги. Зная шаг резьбы, по углу поворота винта определяют смещение оси ролика, а натяг в зоне контакта будет равен половине величины смещения оси. Описанным способом натяг регулируется на всех роликах.</w:t>
            </w:r>
            <w:r>
              <w:rPr>
                <w:spacing w:val="2"/>
                <w:sz w:val="20"/>
                <w:szCs w:val="20"/>
              </w:rPr>
              <w:t xml:space="preserve">       </w:t>
            </w:r>
          </w:p>
        </w:tc>
        <w:tc>
          <w:tcPr>
            <w:tcW w:w="559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3288" w:dyaOrig="6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9.1pt;height:143.15pt" filled="f" o:ole="">
                  <v:imagedata r:id="rId5" o:title=""/>
                </v:shape>
                <o:OLEObject Type="Embed" ProgID="" ShapeID="ole_rId4" DrawAspect="Content" ObjectID="_1494065871" r:id="rId4"/>
              </w:object>
            </w:r>
          </w:p>
        </w:tc>
      </w:tr>
      <w:tr>
        <w:trPr/>
        <w:tc>
          <w:tcPr>
            <w:tcW w:w="39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ис. 2. Схема регулирования натяга: </w:t>
            </w:r>
            <w:r>
              <w:rPr>
                <w:color w:val="000000"/>
                <w:sz w:val="20"/>
                <w:szCs w:val="20"/>
              </w:rPr>
              <w:t>1 – грузонесущая штанга; 2 – стенка каретки; 3 – ось; 4 – большая бобышка; 5 – контргайка; 6 – винт; 7 – малая бобышка; 8 – цифербла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-2"/>
        </w:rPr>
        <w:t xml:space="preserve">Ускорение платформы в момент начала движения определяется с помощью акселерометра. Портативный прибор устанавливается на платформу и закрепляется. Перед началом </w:t>
      </w:r>
      <w:r>
        <w:rPr>
          <w:spacing w:val="1"/>
        </w:rPr>
        <w:t>испытаний прибор включается и в момент начала движения платформы регистрирует показания. При достижении стабильного перемещения платформы движение прекращается. Величина ускорения в момент начала движения фиксируется в памяти прибора и выводится на экран.</w:t>
      </w:r>
    </w:p>
    <w:p>
      <w:pPr>
        <w:pStyle w:val="Normal"/>
        <w:ind w:firstLine="567"/>
        <w:jc w:val="both"/>
        <w:rPr/>
      </w:pPr>
      <w:r>
        <w:rPr>
          <w:spacing w:val="-2"/>
        </w:rPr>
        <w:t>Скорость перемещения платформы определяется по известной зависимости: как частное от деления пройденного пути на время его преодоления. На грузонесущей штанге выбирается отрезок пути, после чего определяется время на его преодоление с помощью секундомера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Натяг, обеспечивающий отсутствие перемещения платформы вдоль направляющей под действием груза в нерабочем состоянии, проверяется с помощью индикаторной стойки с магнитным основанием. Указанная стойка устанавливается на раму под платформой. При смещении платформы вследствие слабого натяга роликов происходит смещение штока индикатора, которое свидетельствует о величине сползания платформы. Такая проверка осуществляется при каждом новом нагружении и смене изношенных роликов.</w:t>
      </w:r>
    </w:p>
    <w:p>
      <w:pPr>
        <w:pStyle w:val="Normal"/>
        <w:ind w:firstLine="567"/>
        <w:jc w:val="both"/>
        <w:rPr/>
      </w:pPr>
      <w:r>
        <w:rPr>
          <w:spacing w:val="1"/>
        </w:rPr>
        <w:t>Уровень шума каретки определяют с помощью шумомера, который устанавливается вблизи каретки. При этом проводятся два варианта испытаний. При первом варианте испытаний изолируются (по возможности) все шумоиздающие механизмы. При втором варианте испытаний каретка снимается и определяется величина шума от действия тех же изолированных механизмов. При этом желательно отказаться от применения противовесов. Данные операции позволят выявить шумы от всех механизмов и определить шум, издаваемый именно ка</w:t>
      </w:r>
      <w:r>
        <w:rPr/>
        <w:t>реткой.</w:t>
      </w:r>
    </w:p>
    <w:tbl>
      <w:tblPr>
        <w:tblW w:w="95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30"/>
      </w:tblGrid>
      <w:tr>
        <w:trPr>
          <w:trHeight w:val="1944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left="72" w:firstLine="540"/>
              <w:jc w:val="both"/>
              <w:rPr/>
            </w:pPr>
            <w:r>
              <w:rPr>
                <w:spacing w:val="1"/>
              </w:rPr>
              <w:t>Линейный износ роликов определяется разностью диаметров роликов до и после работы. По истечении определенного промежутка времени работы стенда ролик снимается и измеряется его диаметр (рис. 3), который сравнивается с первоначальным размером ролика. Диаметр роликов измеряется с помощью микрометра или индикаторной скобы.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right"/>
              <w:rPr>
                <w:spacing w:val="1"/>
              </w:rPr>
            </w:pPr>
            <w:r>
              <w:rPr/>
              <w:object w:dxaOrig="5940" w:dyaOrig="24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9pt;height:101.2pt" filled="f" o:ole="">
                  <v:imagedata r:id="rId7" o:title=""/>
                </v:shape>
                <o:OLEObject Type="Embed" ProgID="" ShapeID="ole_rId6" DrawAspect="Content" ObjectID="_1332088537" r:id="rId6"/>
              </w:object>
            </w:r>
          </w:p>
        </w:tc>
      </w:tr>
      <w:tr>
        <w:trPr>
          <w:trHeight w:val="621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Рис. 3. Схема измерения диаметра ролика: 1 – индика-торная скоба; 2 – полиуретановое покрытие ролика</w:t>
            </w:r>
          </w:p>
        </w:tc>
      </w:tr>
    </w:tbl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Разработанный стенд позволит определить работоспособность сопряжения «протяженная цилиндрическая направляющая – полиуретановый ролик» в заданном диапазоне силовых и скоростных характеристик работы фрикционных подъемников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numPr>
          <w:ilvl w:val="0"/>
          <w:numId w:val="1"/>
        </w:numPr>
        <w:spacing w:before="240" w:after="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ат. </w:t>
      </w:r>
      <w:r>
        <w:rPr>
          <w:color w:val="000000"/>
          <w:sz w:val="20"/>
          <w:szCs w:val="20"/>
          <w:lang w:val="en-US"/>
        </w:rPr>
        <w:t>RU</w:t>
      </w:r>
      <w:r>
        <w:rPr>
          <w:color w:val="000000"/>
          <w:sz w:val="20"/>
          <w:szCs w:val="20"/>
        </w:rPr>
        <w:t xml:space="preserve"> 2 271 328 С1 В66В 9/02. Подъемник / Карпенков А.И. - опубл. 10.03.06, Бюл. №7. - 12 с.</w:t>
      </w:r>
    </w:p>
    <w:p>
      <w:pPr>
        <w:pStyle w:val="Normal"/>
        <w:spacing w:before="240" w:after="0"/>
        <w:jc w:val="right"/>
        <w:rPr/>
      </w:pPr>
      <w:r>
        <w:rPr/>
        <w:t>Материал поступил в редколлегию 17.11.08.</w:t>
      </w:r>
    </w:p>
    <w:p>
      <w:pPr>
        <w:pStyle w:val="Normal"/>
        <w:spacing w:before="240" w:after="0"/>
        <w:jc w:val="right"/>
        <w:rPr/>
      </w:pPr>
      <w:r>
        <w:rPr/>
      </w:r>
    </w:p>
    <w:p>
      <w:pPr>
        <w:pStyle w:val="Normal"/>
        <w:spacing w:before="240" w:after="0"/>
        <w:jc w:val="right"/>
        <w:rPr/>
      </w:pPr>
      <w:r>
        <w:rPr/>
      </w:r>
    </w:p>
    <w:p>
      <w:pPr>
        <w:pStyle w:val="Normal"/>
        <w:spacing w:before="240" w:after="0"/>
        <w:jc w:val="right"/>
        <w:rPr/>
      </w:pPr>
      <w:r>
        <w:rPr/>
      </w:r>
    </w:p>
    <w:p>
      <w:pPr>
        <w:pStyle w:val="Normal"/>
        <w:spacing w:before="240" w:after="0"/>
        <w:jc w:val="right"/>
        <w:rPr/>
      </w:pPr>
      <w:r>
        <w:rPr/>
      </w:r>
    </w:p>
    <w:p>
      <w:pPr>
        <w:pStyle w:val="Normal"/>
        <w:spacing w:before="240" w:after="0"/>
        <w:jc w:val="right"/>
        <w:rPr/>
      </w:pPr>
      <w:r>
        <w:rPr/>
      </w:r>
    </w:p>
    <w:p>
      <w:pPr>
        <w:pStyle w:val="Normal"/>
        <w:spacing w:before="240" w:after="0"/>
        <w:jc w:val="righ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9. № 2(22)        </w:t>
    </w:r>
    <w:r>
      <w:rPr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firstLine="567"/>
      <w:jc w:val="both"/>
    </w:pPr>
    <w:rPr>
      <w:rFonts w:cs="Calibri"/>
      <w:szCs w:val="22"/>
    </w:rPr>
  </w:style>
  <w:style w:type="paragraph" w:styleId="References">
    <w:name w:val="References"/>
    <w:basedOn w:val="Normal"/>
    <w:qFormat/>
    <w:pPr>
      <w:numPr>
        <w:ilvl w:val="0"/>
        <w:numId w:val="2"/>
      </w:numPr>
      <w:autoSpaceDE w:val="false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49:00Z</dcterms:created>
  <dc:creator>Customer</dc:creator>
  <dc:description/>
  <cp:keywords/>
  <dc:language>en-US</dc:language>
  <cp:lastModifiedBy>"Вестник"</cp:lastModifiedBy>
  <cp:lastPrinted>2009-06-03T12:44:00Z</cp:lastPrinted>
  <dcterms:modified xsi:type="dcterms:W3CDTF">2009-07-03T06:18:00Z</dcterms:modified>
  <cp:revision>9</cp:revision>
  <dc:subject/>
  <dc:title>УДК ________ </dc:title>
</cp:coreProperties>
</file>