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.А. Лагер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ОДЕЛИРОВАНИЕ ФАКТОРОВ НАГРУЖЕННОСТИ </w:t>
      </w:r>
    </w:p>
    <w:p>
      <w:pPr>
        <w:pStyle w:val="Normal"/>
        <w:rPr/>
      </w:pPr>
      <w:r>
        <w:rPr>
          <w:b/>
        </w:rPr>
        <w:t xml:space="preserve">МЕТАЛЛОКОНСТРУКЦИИ МОСТОВОГО КРАНА </w:t>
      </w:r>
    </w:p>
    <w:p>
      <w:pPr>
        <w:pStyle w:val="Normal"/>
        <w:rPr>
          <w:b/>
          <w:b/>
        </w:rPr>
      </w:pPr>
      <w:r>
        <w:rPr>
          <w:b/>
        </w:rPr>
        <w:t>НА ОСНОВЕ СЕТЕВОЙ ИМИТАЦИОННОЙ МОД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ожена методика моделирования факторов нагруженности металлоконструкции мостового крана общего назначения на основе сетевых имитационных моделей, базирующаяся на достоверном учете условий его работы и особенностей производственного процесса. Показано применение методики при выполнении численного моделирования нагруженности металлоконструкции мостового крана, обслуживающего производство железобетонных фер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Ключевые слова: мостовой кран, нагруженность, факторы нагруженности, имитационное моделирование, система массового обслуживания, компьютерное моделирова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601"/>
        <w:rPr>
          <w:color w:val="000000"/>
        </w:rPr>
      </w:pPr>
      <w:r>
        <w:rPr>
          <w:color w:val="000000"/>
          <w:spacing w:val="-4"/>
        </w:rPr>
        <w:t xml:space="preserve">Ранее была рассмотрена методика </w:t>
      </w:r>
      <w:r>
        <w:rPr>
          <w:color w:val="000000"/>
        </w:rPr>
        <w:t xml:space="preserve">моделирования факторов нагруженности для случая выполнения мостовым краном множества различных грузовых операций, когда места подъема и опускания грузов рассредоточены по всему обслуживаемому участку, а порядок обслуживания грузов жестко не задан </w:t>
      </w:r>
      <w:r>
        <w:rPr>
          <w:color w:val="000000"/>
          <w:spacing w:val="-4"/>
        </w:rPr>
        <w:t>[1]</w:t>
      </w:r>
      <w:r>
        <w:rPr>
          <w:color w:val="000000"/>
        </w:rPr>
        <w:t>. К главным факторам нагруженности можно отнести: массу поднимаемых грузов; число грузов за исследуемый период времени; последовательность выполнения краном технологических операций; величины перемещений грузовой тележки и моста крана. В данной статье предложена методика имитационного моделирования факторов нагруженности металлоконструкции мостового крана, обслуживающего производственный процесс с четко заданной технологией. В этом случае кран обслуживает рабочие зоны цеха в определенном порядке, а время выполнения перегрузочных операций строго определяется временем выполнения производственных процессов. Примером производственного процесса с четко заданной технологией является производство железобетонных строительных изделий. Предложенная методика также применима при выполнении краном одной или нескольких типовых перегрузочных операций (например, перегрузка контейнеров с автомобилей на железнодорожные платформы).</w:t>
      </w:r>
    </w:p>
    <w:p>
      <w:pPr>
        <w:pStyle w:val="Normal"/>
        <w:ind w:firstLine="601"/>
        <w:jc w:val="both"/>
        <w:rPr/>
      </w:pPr>
      <w:r>
        <w:rPr/>
        <w:t>При моделировании факторов нагруженности металлоконструкции мостового крана, обслуживающего производственный процесс с четко заданной технологией, строятся две взаимосвязанные модели: сетевая имитационная модель (СИМ) и модель производственного участка. Модель участка, построенная по известному алгоритму [1], служит для наглядного описания положения отдельных рабочих зон и параметров грузовых операций, выполняемых мостовым краном. В конечном счете с помощью этой модели определяются конкретные значения факторов нагруженности. Сетевая имитационная модель [2] учитывает особенности производственного процесса и используется для определения порядка выполнения грузовых операций. Каждому элементу сетевой имитационной модели соответствует один или несколько элементов модели производственного участка.</w:t>
      </w:r>
    </w:p>
    <w:p>
      <w:pPr>
        <w:pStyle w:val="Normal"/>
        <w:ind w:firstLine="601"/>
        <w:jc w:val="both"/>
        <w:rPr/>
      </w:pPr>
      <w:r>
        <w:rPr/>
        <w:t>Значения факторов нагруженности металлоконструкции мостового крана в определенный момент времени полностью определяются текущим состоянием СИМ. Причина перехода системы к новому состоянию называется событием. Различают основные и вспомогательные события. Наступление основного события всегда вызывает переход системы в новое состояние. Вспомогательные события являются следствием возникновения основных событий и наступают с ними в один момент времени. Таким образом, процесс функционирования системы можно представить как упорядоченную во времени последовательность основных событий, происходящих в системе и переводящих ее из одного состояния в другое. Для поддержания хронологической последовательности основных событий при численном исследовании СИМ необходимо использовать системный таймер.</w:t>
      </w:r>
    </w:p>
    <w:p>
      <w:pPr>
        <w:pStyle w:val="Normal"/>
        <w:ind w:firstLine="601"/>
        <w:jc w:val="both"/>
        <w:rPr/>
      </w:pPr>
      <w:r>
        <w:rPr/>
        <w:t>При имитационном моделировании различают три вида времени: время реальной системы, в котором функционирует моделируемая система; модельное время, которое является идеализацией времени реальной системы; реальное время, необходимое для численного моделирования. Наибольший интерес представляет модельное время.</w:t>
      </w:r>
    </w:p>
    <w:p>
      <w:pPr>
        <w:pStyle w:val="Normal"/>
        <w:ind w:firstLine="601"/>
        <w:jc w:val="both"/>
        <w:rPr/>
      </w:pPr>
      <w:r>
        <w:rPr/>
        <w:t>В процессе моделирования изменяется модельное время. Оно чаще всего принимается дискретным, измеряемым в тактах (</w:t>
      </w:r>
      <w:r>
        <w:rPr>
          <w:i/>
        </w:rPr>
        <w:t>Δ</w:t>
      </w:r>
      <w:r>
        <w:rPr>
          <w:i/>
          <w:lang w:val="en-US"/>
        </w:rPr>
        <w:t>t</w:t>
      </w:r>
      <w:r>
        <w:rPr/>
        <w:t xml:space="preserve">). Время изменяется после того, как закончена имитация очередной группы событий, относящихся к текущему моменту времени </w:t>
      </w:r>
      <w:r>
        <w:rPr>
          <w:i/>
          <w:iCs/>
        </w:rPr>
        <w:t>t</w:t>
      </w:r>
      <w:r>
        <w:rPr>
          <w:iCs/>
        </w:rPr>
        <w:t xml:space="preserve">. Произошедшие в течение одного такта события считаются наступившими одновременно, несмотря на то, что реальное время их наступления может не совпадать. Для устранения этого недостатка и ускорения процесса моделирования возможна коррекция модельного времени с переменным шагом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)</w:t>
      </w:r>
      <w:r>
        <w:rPr>
          <w:iCs/>
        </w:rPr>
        <w:t xml:space="preserve">. В этом случае </w:t>
      </w:r>
      <w:r>
        <w:rPr/>
        <w:t>после отработки всех событий в текущий момент времени модельное время сдвигается вперед до момента наступления ближайшего по времени события. При таком подходе события отрабатываются в те моменты времени, в которые они возникают в реальной системе.</w:t>
      </w:r>
      <w:r>
        <w:rPr>
          <w:iCs/>
        </w:rPr>
        <w:t xml:space="preserve"> </w:t>
      </w:r>
    </w:p>
    <w:p>
      <w:pPr>
        <w:pStyle w:val="Normal"/>
        <w:ind w:firstLine="601"/>
        <w:jc w:val="both"/>
        <w:rPr/>
      </w:pPr>
      <w:r>
        <w:rPr>
          <w:iCs/>
        </w:rPr>
        <w:t xml:space="preserve">Моделирование завершается при достижении максимального модельного времени </w:t>
      </w:r>
      <w:r>
        <w:rPr>
          <w:i/>
          <w:iCs/>
        </w:rPr>
        <w:t>Т</w:t>
      </w:r>
      <w:r>
        <w:rPr>
          <w:iCs/>
        </w:rPr>
        <w:t xml:space="preserve">. Иногда моделирование продолжается до тех пор, пока не будут обслужены все заявки, поступившие в систему до наступления времени </w:t>
      </w:r>
      <w:r>
        <w:rPr>
          <w:i/>
          <w:iCs/>
        </w:rPr>
        <w:t>Т</w:t>
      </w:r>
      <w:r>
        <w:rPr>
          <w:iCs/>
        </w:rPr>
        <w:t xml:space="preserve">. </w:t>
      </w:r>
      <w:r>
        <w:rPr/>
        <w:t>После этого обрабатываются накопленные данные.</w:t>
      </w:r>
    </w:p>
    <w:p>
      <w:pPr>
        <w:pStyle w:val="Normal"/>
        <w:ind w:firstLine="540"/>
        <w:jc w:val="both"/>
        <w:rPr/>
      </w:pPr>
      <w:r>
        <w:rPr/>
        <w:t>Сетевые имитационные модели строятся из элементарных частей: источников входных заявок, статических ресурсов (устройств и накопителей) и управляющих элементов (узлов) [2]. Графическое изображение типовых элементов СИМ показано на рис.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/>
        <w:t>а)                          б)                                 в)                                 г)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drawing>
          <wp:inline distT="0" distB="0" distL="0" distR="0">
            <wp:extent cx="80645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 xml:space="preserve">          </w:t>
      </w:r>
      <w:r>
        <w:rPr>
          <w:b/>
          <w:i/>
          <w:iCs/>
          <w:sz w:val="28"/>
        </w:rPr>
        <w:drawing>
          <wp:inline distT="0" distB="0" distL="0" distR="0">
            <wp:extent cx="913130" cy="64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 xml:space="preserve">          </w:t>
      </w:r>
      <w:r>
        <w:rPr>
          <w:b/>
          <w:i/>
          <w:iCs/>
          <w:sz w:val="28"/>
        </w:rPr>
        <w:drawing>
          <wp:inline distT="0" distB="0" distL="0" distR="0">
            <wp:extent cx="988060" cy="64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</w:rPr>
        <w:t xml:space="preserve">         </w:t>
      </w:r>
      <w:r>
        <w:rPr>
          <w:b/>
          <w:i/>
          <w:iCs/>
          <w:sz w:val="28"/>
        </w:rPr>
        <w:drawing>
          <wp:inline distT="0" distB="0" distL="0" distR="0">
            <wp:extent cx="114173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. Графическое изображение типовых элементов СИ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 – источник заявки; б – устройство; в – накопитель; г - узел</w:t>
      </w:r>
    </w:p>
    <w:p>
      <w:pPr>
        <w:pStyle w:val="Normal"/>
        <w:spacing w:before="120" w:after="0"/>
        <w:ind w:firstLine="601"/>
        <w:jc w:val="both"/>
        <w:rPr/>
      </w:pPr>
      <w:r>
        <w:rPr/>
        <w:t>Источник заявки (рис. 1 а) – входное звено СИМ, вычисляющее время появления заявки</w:t>
      </w:r>
      <w:r>
        <w:rPr>
          <w:iCs/>
        </w:rPr>
        <w:t xml:space="preserve"> и значения параметров этой заявки</w:t>
      </w:r>
      <w:r>
        <w:rPr/>
        <w:t xml:space="preserve">. Заявкой называется объект, поступающий в систему извне и движущийся по её элементам согласно определенным правилам. Совокупность этих правил называется дисциплиной обслуживания. </w:t>
      </w:r>
      <w:r>
        <w:rPr>
          <w:spacing w:val="-6"/>
        </w:rPr>
        <w:t>В нашем случае под заявкой понимается требование на изготовление с помощью исследуемой производственной линии одной единицы конечного продукта (одного изделия, одной тонны продукта) с заданными параметрами. Параметры заявки определяются по заданному закону распределения или назначаются согласно установленному правилу. Параметры заявки могут зависеть от параметров уже поступивших в систему заявок, в этом случае источник заявки называется зависимым</w:t>
      </w:r>
      <w:r>
        <w:rPr/>
        <w:t xml:space="preserve">. </w:t>
      </w:r>
    </w:p>
    <w:p>
      <w:pPr>
        <w:pStyle w:val="Normal"/>
        <w:ind w:firstLine="601"/>
        <w:jc w:val="both"/>
        <w:rPr/>
      </w:pPr>
      <w:r>
        <w:rPr>
          <w:iCs/>
        </w:rPr>
        <w:t xml:space="preserve">Устройство </w:t>
      </w:r>
      <w:r>
        <w:rPr/>
        <w:t xml:space="preserve">(рис. 1 б) </w:t>
      </w:r>
      <w:r>
        <w:rPr>
          <w:iCs/>
        </w:rPr>
        <w:t xml:space="preserve">– основной исполнительный элемент </w:t>
      </w:r>
      <w:r>
        <w:rPr/>
        <w:t>СИМ</w:t>
      </w:r>
      <w:r>
        <w:rPr>
          <w:iCs/>
        </w:rPr>
        <w:t>, видоизменяющий значения параметров и опреде</w:t>
        <w:softHyphen/>
        <w:t>ляющий длительность обслуживания заявок. Устройство г</w:t>
      </w:r>
      <w:r>
        <w:rPr/>
        <w:t xml:space="preserve">енерирует случайное значение времени обслуживания заявки согласно закону распределения, по установленному правилу или в зависимости от наступивших в других частях СИМ событий. </w:t>
      </w:r>
      <w:r>
        <w:rPr>
          <w:iCs/>
        </w:rPr>
        <w:t xml:space="preserve">Устройство также </w:t>
      </w:r>
      <w:r>
        <w:rPr/>
        <w:t xml:space="preserve">управляет очередями на своих входах. </w:t>
      </w:r>
    </w:p>
    <w:p>
      <w:pPr>
        <w:pStyle w:val="Normal"/>
        <w:ind w:firstLine="601"/>
        <w:jc w:val="both"/>
        <w:rPr/>
      </w:pPr>
      <w:r>
        <w:rPr>
          <w:iCs/>
        </w:rPr>
        <w:t xml:space="preserve">Накопитель </w:t>
      </w:r>
      <w:r>
        <w:rPr/>
        <w:t>(рис. 1 в)</w:t>
      </w:r>
      <w:r>
        <w:rPr>
          <w:iCs/>
        </w:rPr>
        <w:t xml:space="preserve"> – элемент </w:t>
      </w:r>
      <w:r>
        <w:rPr/>
        <w:t>СИМ, хранящий еще не обработанные заявки, поступившие на устройство. Накопитель позволяет определять объем ресурсов, требуемых для хранения ожидающих заявок.</w:t>
      </w:r>
    </w:p>
    <w:p>
      <w:pPr>
        <w:pStyle w:val="Normal"/>
        <w:ind w:firstLine="601"/>
        <w:jc w:val="both"/>
        <w:rPr/>
      </w:pPr>
      <w:r>
        <w:rPr>
          <w:iCs/>
        </w:rPr>
        <w:t xml:space="preserve">Узел </w:t>
      </w:r>
      <w:r>
        <w:rPr/>
        <w:t xml:space="preserve">(рис. 1 г) </w:t>
      </w:r>
      <w:r>
        <w:rPr>
          <w:iCs/>
        </w:rPr>
        <w:t xml:space="preserve">– элемент СИМ, определяющий порядок и направление движения заявки по системе от одного устройства к другому согласно принятой дисциплине обслуживания. </w:t>
      </w:r>
      <w:r>
        <w:rPr/>
        <w:t xml:space="preserve">Выполняет связующие, управляющие и вспомогательные функции в имитационной модели (например, служит для выбора направлений движения заявок или разделения </w:t>
        <w:br/>
        <w:t>заявок на части).</w:t>
      </w:r>
    </w:p>
    <w:p>
      <w:pPr>
        <w:pStyle w:val="Normal"/>
        <w:ind w:firstLine="601"/>
        <w:jc w:val="both"/>
        <w:rPr/>
      </w:pPr>
      <w:r>
        <w:rPr/>
        <w:t>Для имитационного моделирования факторов нагруженности металлоконструкций мостовых кранов, обслуживающих производственные процессы с четко заданной технологией, предложены специальные элементы сетевых имитационных моделей (табл. 1). Данные элементы могут комбинироваться.</w:t>
      </w:r>
    </w:p>
    <w:p>
      <w:pPr>
        <w:pStyle w:val="Normal"/>
        <w:spacing w:before="120" w:after="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spacing w:val="-4"/>
        </w:rPr>
        <w:t>Специальные элементы СИМ для исследования факторов нагруженности мостовых кра</w:t>
      </w:r>
      <w:r>
        <w:rPr/>
        <w:t>нов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41"/>
        <w:gridCol w:w="2853"/>
        <w:gridCol w:w="1902"/>
        <w:gridCol w:w="190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ий элемент модел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ого учас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виде совокупности типовых элементов СИМ</w:t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 однократной грузовой операци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4840" cy="448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на это устройство заявки кран должен выполнить одну грузовую операц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357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4840" cy="448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 многократной грузовой операци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2460" cy="450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ступлении на это устройство заявки кран должен выполнить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операций по перемещению груз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8230" cy="737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5540" cy="288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складирования с бесконечным вхо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8485" cy="448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 поступлении на это устройство заявки кран должен переместить один груз в одну рабочую зону. При этом груз входит  на производственный учас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3575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4840" cy="448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складирования с бесконечным выхо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5310" cy="448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на это устройство заявки кран должен переместить один груз в одну рабочую зону. При этом груз выходит за пределы участ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3575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4840" cy="4489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одиночного склад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0715" cy="450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на это устройство заявки кран должен переместить один груз в одну рабочую зо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6325" cy="358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4840" cy="4489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дискретного складирова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4525" cy="4483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ри поступлении на это устройство заявки кран должен переместить конечное число грузов в соответствующие точки рабочей зоны. Рабочая зона вмещает определенное количество груз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8525" cy="8045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8015" cy="882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непрерывного складирова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0715" cy="450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При поступлении на это устройство заявки кран должен переместить несколько грузов  в одну рабочую зону. Считается, что все грузы поместятся в пределах одной рабочей зон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0770" cy="942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8015" cy="882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дискретно-непрерывного склад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3095" cy="450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стройство сочетает свойства двух предыдущих видов устройст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7260" cy="8337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8"/>
              </w:rPr>
              <w:drawing>
                <wp:inline distT="0" distB="0" distL="0" distR="0">
                  <wp:extent cx="628015" cy="882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sz w:val="20"/>
                <w:szCs w:val="20"/>
              </w:rPr>
              <w:t>Накопители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 преднакопител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3194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72" r="-4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стройство предполагает ожидание обслуживания заявки, если кран занят другой грузовой операци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250" cy="368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drawing>
                <wp:inline distT="0" distB="0" distL="0" distR="0">
                  <wp:extent cx="1142365" cy="398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Окончание табл. 1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41"/>
        <w:gridCol w:w="2853"/>
        <w:gridCol w:w="1902"/>
        <w:gridCol w:w="190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ий элемент модел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ого учас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ие в виде совокупности типовых элементов СИМ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с постнакопител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3194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72" r="-4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стройство предполагает ожидание окончания обслуживания, если кран занят другой грузовой операци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250" cy="368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drawing>
                <wp:inline distT="0" distB="0" distL="0" distR="0">
                  <wp:extent cx="1142365" cy="3835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72" r="-2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с двойным накопител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3194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72" r="-4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стройство совмещает свойства двух предыдущих элемен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250" cy="368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drawing>
                <wp:inline distT="0" distB="0" distL="0" distR="0">
                  <wp:extent cx="1134110" cy="2876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601"/>
        <w:jc w:val="both"/>
        <w:rPr>
          <w:spacing w:val="-2"/>
        </w:rPr>
      </w:pPr>
      <w:r>
        <w:rPr>
          <w:spacing w:val="-2"/>
        </w:rPr>
        <w:t>После построения модели выполняется численное моделирование процесса функционирования исследуемой системы с помощью ЭВМ. Рассмотрим общий алгоритм имитационного моделирования (рис. 2). Процесс начинается с генерации заявок, поступающих в систему в течение всего времени моделирования. Информация о поступлении заявок заносится в список событий,  в котором записи упорядочены по увеличению времени наступл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"/>
        <w:gridCol w:w="5022"/>
      </w:tblGrid>
      <w:tr>
        <w:trPr/>
        <w:tc>
          <w:tcPr>
            <w:tcW w:w="3948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2186940" cy="23107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gridSpan w:val="2"/>
            <w:vMerge w:val="restart"/>
            <w:tcBorders/>
            <w:tcMar>
              <w:lef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оцессе моделирования модельное время увеличивается. На каждом такте из списка событий выбираются события, относящиеся к текущему времени. Далее просматривается сетевая модель и устанавливается место нахождения заявок, с которыми связаны текущие события. Затем заявки продвигаются по системе: передаются на обслуживание в устройства или на ожидание в накопители; освобождают устройства или накопители; перенаправляются узлами согласно заданной дисциплине обслуживания; покидают систему. </w:t>
            </w:r>
            <w:r>
              <w:rPr>
                <w:spacing w:val="-6"/>
              </w:rPr>
              <w:t>После обработки всех событий прогнозируется наступление событий, связанных с текущими изменениями системы. Данные о будущих событиях заносятся в список событий. Указанная последовательность действий повторяется на новом такте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pacing w:before="8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ис. 2.  Блок-схема алгоритма моделирования</w:t>
            </w:r>
          </w:p>
        </w:tc>
        <w:tc>
          <w:tcPr>
            <w:tcW w:w="5622" w:type="dxa"/>
            <w:gridSpan w:val="2"/>
            <w:vMerge w:val="continue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548" w:type="dxa"/>
            <w:gridSpan w:val="2"/>
            <w:vMerge w:val="restart"/>
            <w:tcBorders/>
            <w:tcMar>
              <w:right w:w="0" w:type="dxa"/>
            </w:tcMar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Блок-схема алгоритма обслуживания заявки на устройстве сетевой имитационной модели приведена на рис. 3.</w:t>
            </w:r>
          </w:p>
          <w:p>
            <w:pPr>
              <w:pStyle w:val="Normal"/>
              <w:ind w:firstLine="601"/>
              <w:jc w:val="both"/>
              <w:rPr>
                <w:sz w:val="20"/>
                <w:szCs w:val="20"/>
              </w:rPr>
            </w:pPr>
            <w:r>
              <w:rPr>
                <w:spacing w:val="-6"/>
              </w:rPr>
              <w:t xml:space="preserve">После поступления заявки на устройство генерируется событие «Устройство занято». Определяется время обслуживания, и генерируется событие «Устройство свободно», которое наступит по истечении времени обслуживания. </w:t>
            </w:r>
            <w:r>
              <w:rPr>
                <w:spacing w:val="-4"/>
              </w:rPr>
              <w:t xml:space="preserve">Если с данным устройством связаны грузовые операции, описываемые моделью участка, и кран свободен, то для всех грузовых операций вычисляются факторы нагруженности. Если в текущий момент времени мостовой кран занят обслуживанием грузовых операций другого устройства, необходимо дождаться его освобождения. При этом время обслуживания заявки на данном устройстве увеличивается на величину ожидания (корректируется). 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850515" cy="3035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8" w:type="dxa"/>
            <w:gridSpan w:val="2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Рис. 3. Блок-схема алгоритма обслуживания заявки </w:t>
            </w:r>
          </w:p>
        </w:tc>
      </w:tr>
    </w:tbl>
    <w:p>
      <w:pPr>
        <w:pStyle w:val="Normal"/>
        <w:ind w:firstLine="601"/>
        <w:jc w:val="both"/>
        <w:rPr/>
      </w:pPr>
      <w:r>
        <w:br w:type="page"/>
      </w:r>
      <w:r>
        <w:rPr>
          <w:spacing w:val="-4"/>
        </w:rPr>
        <w:t xml:space="preserve">На основе представленной методики разработана компьютерная программа </w:t>
        <w:br/>
        <w:t xml:space="preserve">«Технологический процесс – СМО». После построения сетевой имитационной модели </w:t>
        <w:br/>
        <w:t xml:space="preserve">обслуживаемого краном участка моделируются значения факторов нагруженности его металлоконструкции. Каждому типу компонента имитационной модели в программе соответствует определенная процедура. Алгоритм численного моделирования предусматривает упорядоченное обращение к этим процедурам, отражающим поведение моделируемой системы. </w:t>
      </w:r>
    </w:p>
    <w:p>
      <w:pPr>
        <w:pStyle w:val="Normal"/>
        <w:ind w:firstLine="601"/>
        <w:jc w:val="both"/>
        <w:rPr/>
      </w:pPr>
      <w:r>
        <w:rPr/>
        <w:t xml:space="preserve">В программе реализуется событийный метод организации вычислений. Сущность событийного метода заключается в отслеживании на модели последовательности событий в том же порядке, в каком они происходили бы в реальной системе. Вычисления выполняют только для тех элементов сетевой модели, на входах которых на этом такте произошли изменения. </w:t>
      </w:r>
    </w:p>
    <w:p>
      <w:pPr>
        <w:pStyle w:val="Normal"/>
        <w:ind w:firstLine="601"/>
        <w:jc w:val="both"/>
        <w:rPr/>
      </w:pPr>
      <w:r>
        <w:rPr/>
        <w:t xml:space="preserve">Применим разработанную методику для исследования нагруженности металлоконструкции мостового крана, обслуживающего производство стендовым способом напряженных железобетонных строительных ферм [3]. На производственном участке </w:t>
        <w:br/>
        <w:t xml:space="preserve">ООО «Завод ЖБИ-2» (рис. 4) установлены два мостовых крана грузоподъемностью 20,0 т с пролетом 22,5 м. Каждый из них обслуживает половину цеха. Краны выполняют одинаковые перегрузочные операци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265" cy="23983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4. Схема производственного участк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 – зона складирования каркасов и крышек камеры; 2, 10 – </w:t>
      </w:r>
      <w:r>
        <w:rPr>
          <w:spacing w:val="-4"/>
          <w:sz w:val="20"/>
          <w:szCs w:val="20"/>
        </w:rPr>
        <w:t xml:space="preserve">механизированная установка ФСМ 18 </w:t>
      </w:r>
      <w:r>
        <w:rPr>
          <w:spacing w:val="-4"/>
          <w:sz w:val="20"/>
          <w:szCs w:val="20"/>
          <w:lang w:val="en-US"/>
        </w:rPr>
        <w:t>IV</w:t>
      </w:r>
      <w:r>
        <w:rPr>
          <w:spacing w:val="-4"/>
          <w:sz w:val="20"/>
          <w:szCs w:val="20"/>
        </w:rPr>
        <w:t xml:space="preserve">-6П-6/7П; </w:t>
      </w:r>
      <w:r>
        <w:rPr>
          <w:sz w:val="20"/>
          <w:szCs w:val="20"/>
        </w:rPr>
        <w:t xml:space="preserve">3 – бетоноукладчик; 4 – гидродомкрат ДГС-63-315; 5, 8 - механизированная установка ФСМ 24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-6П-7/8П; 6 – бетоновозная эстакада; 7 – насосная станция НСП-14; 9 – траверса; 11 – тележка-прицеп;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2 – самоходная тележка; 13 – кантователь фер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На рис. 5 показана модель производственного участка, построенная на основе его схемы (рис. 4) по предложенному ранее алгоритму [1]. В этой модели отражены все производственные зоны, обслуживаемые мостовым краном. Параметры грузовых операций приведены в табл.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8045" cy="9893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Рис. 5. Модель производственного участка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 – зона разгрузки внутризаводского транспорта; 2 – зона складирования каркасов и крышек камеры; </w:t>
        <w:br/>
        <w:t xml:space="preserve">3, 4 – зона изготовления ферм пролетом 18 м; 5-8 - зона изготовления ферм пролетом 24 м; </w:t>
      </w:r>
    </w:p>
    <w:p>
      <w:pPr>
        <w:pStyle w:val="Normal"/>
        <w:jc w:val="center"/>
        <w:rPr/>
      </w:pPr>
      <w:r>
        <w:rPr>
          <w:sz w:val="20"/>
          <w:szCs w:val="20"/>
        </w:rPr>
        <w:t>9 – подача бетона на участок; 10 – зона загрузки бетоноукладчика;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1 – зона хранения траверсы для работы с готовыми фермами  </w:t>
      </w:r>
    </w:p>
    <w:p>
      <w:pPr>
        <w:pStyle w:val="Normal"/>
        <w:ind w:firstLine="720"/>
        <w:jc w:val="both"/>
        <w:rPr/>
      </w:pPr>
      <w:r>
        <w:rPr/>
        <w:t>Для построения сетевой имитационной модели исследуемой производственной линии рассмотрим основные технологические операции изготовления железобетонных ферм  и связанные с ними технологические операции мостового крана (табл. 2). В табл. 2 также указаны массы транспортируемых грузов; количество грузов на одну ферму; рабочие зоны, обслуживаемые краном на каждом этапе технологического процесса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Основные технологические операции при изготовлении железобетонных ферм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373"/>
        <w:gridCol w:w="2348"/>
        <w:gridCol w:w="1082"/>
        <w:gridCol w:w="1044"/>
        <w:gridCol w:w="1044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на стенде [4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операции, мин [4]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кр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са груза, 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spacing w:val="-8"/>
                <w:sz w:val="20"/>
                <w:szCs w:val="20"/>
              </w:rPr>
              <w:t xml:space="preserve">операций на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здел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оны (рис. 5)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дготовка формы к производству фермы (очистка, смазы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*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азгрузка готовых арматурных каркасов из внутризаводского транспор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арматурных каркасов и их складирование на площад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Укладка напряженной арматуры в форму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pacing w:val="-16"/>
                <w:sz w:val="20"/>
                <w:szCs w:val="20"/>
              </w:rPr>
              <w:t>Предварительное натяж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Установка арматурных каркасов в форму перед укладкой бетонной сме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 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арматурных каркасов различных элементов фер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Сборка фор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акрытие крышки камер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pacing w:val="-10"/>
                <w:sz w:val="20"/>
                <w:szCs w:val="20"/>
              </w:rPr>
              <w:t>Окончательное натяж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полнение формы бетоном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, 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 загрузку бетон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szCs w:val="20"/>
              </w:rPr>
              <w:t>Загрузка бетона в бетоноукладчик (суммарный объем бункеров бетоноукладчика - 3,0 м</w:t>
            </w:r>
            <w:r>
              <w:rPr>
                <w:spacing w:val="-10"/>
                <w:sz w:val="20"/>
                <w:szCs w:val="20"/>
                <w:vertAlign w:val="superscript"/>
              </w:rPr>
              <w:t>3</w:t>
            </w:r>
            <w:r>
              <w:rPr>
                <w:spacing w:val="-10"/>
                <w:sz w:val="20"/>
                <w:szCs w:val="20"/>
              </w:rPr>
              <w:t>, бадьи – 2,3 м</w:t>
            </w:r>
            <w:r>
              <w:rPr>
                <w:spacing w:val="-10"/>
                <w:sz w:val="20"/>
                <w:szCs w:val="20"/>
                <w:vertAlign w:val="superscript"/>
              </w:rPr>
              <w:t>3</w:t>
            </w:r>
            <w:r>
              <w:rPr>
                <w:spacing w:val="-10"/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0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ие бадь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9</w:t>
            </w:r>
          </w:p>
        </w:tc>
      </w:tr>
    </w:tbl>
    <w:p>
      <w:pPr>
        <w:pStyle w:val="Normal"/>
        <w:jc w:val="right"/>
        <w:rPr/>
      </w:pPr>
      <w:r>
        <w:rPr/>
        <w:t>Окончание табл. 2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373"/>
        <w:gridCol w:w="2348"/>
        <w:gridCol w:w="1082"/>
        <w:gridCol w:w="1044"/>
        <w:gridCol w:w="1044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на стенде [4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20"/>
                <w:szCs w:val="20"/>
              </w:rPr>
              <w:t>выполнения операции, мин [4]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кр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са груза, 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spacing w:val="-8"/>
                <w:sz w:val="20"/>
                <w:szCs w:val="20"/>
              </w:rPr>
              <w:t xml:space="preserve">операций на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здел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оны (рис. 5)</w:t>
            </w:r>
          </w:p>
        </w:tc>
      </w:tr>
      <w:tr>
        <w:trPr>
          <w:trHeight w:val="2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0"/>
                <w:szCs w:val="20"/>
              </w:rPr>
              <w:t>9. Тепловая обработка фер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 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Распалубка издел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>Открытие крышки ка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Снятие натя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Резка проволо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Извлечение готовой фермы и  её погрузка на тележку для вывоз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вер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готового изделия из формы и погрузка фермы на тележку для вывоз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травер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4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я*  Здесь и далее в числителе приведены значения для фермы пролетом 18 м, в знаменателе – для фермы пролетом 24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*  Конкретное сочетание рабочих зон зависит от обслуживаемой в данный момент части производственной линии. </w:t>
            </w:r>
          </w:p>
        </w:tc>
      </w:tr>
    </w:tbl>
    <w:p>
      <w:pPr>
        <w:pStyle w:val="Normal"/>
        <w:spacing w:before="240" w:after="240"/>
        <w:ind w:firstLine="720"/>
        <w:jc w:val="both"/>
        <w:rPr/>
      </w:pPr>
      <w:r>
        <w:rPr/>
        <w:t xml:space="preserve">На рис. 6 показана сетевая имитационная модель участка по производству железобетонных ферм. </w:t>
      </w:r>
      <w:r>
        <w:rPr>
          <w:spacing w:val="-6"/>
        </w:rPr>
        <w:t>Цифрами в верхнем ряду указаны номера технологических операций согласно табл. 2.</w:t>
      </w:r>
      <w:r>
        <w:rPr/>
        <w:t xml:space="preserve"> Наличие рядом с числом символа (К) означает необходимость использования крана при обслуживании заявки на устройстве. Цифрами в окружностях отмечены номера механизированных установок по производству ферм согласно рис. 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4530" cy="3265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6. Сетевая имитационная модель участка по производству железобетонных ферм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>Результаты имитационного моделирования факторов нагруженности металлоконструкции мостового крана, обслуживающего производство железобетонных ферм, приведены в листинге. В систему одновременно поступили 6 заявок на изготовление двух ферм пролетом 18 м и четырех ферм пролетом 24 м.</w:t>
      </w:r>
    </w:p>
    <w:p>
      <w:pPr>
        <w:pStyle w:val="Normal"/>
        <w:jc w:val="right"/>
        <w:rPr/>
      </w:pPr>
      <w:r>
        <w:rPr/>
        <w:t>Листинг</w:t>
      </w:r>
    </w:p>
    <w:p>
      <w:pPr>
        <w:pStyle w:val="Normal"/>
        <w:jc w:val="center"/>
        <w:rPr/>
      </w:pPr>
      <w:r>
        <w:rPr/>
        <w:t>Результаты моделирования факторов нагруженности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0"/>
        <w:gridCol w:w="1271"/>
        <w:gridCol w:w="1275"/>
        <w:gridCol w:w="1281"/>
        <w:gridCol w:w="1281"/>
        <w:gridCol w:w="1284"/>
        <w:gridCol w:w="126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, т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абочей зон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ожение тележки, 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ожение моста, м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 подъеме груз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при опускании груз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 подъеме груз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при опускании груз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 подъеме груз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при опускании груза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8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8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8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6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7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7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ind w:right="3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3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6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ым листинга видно, что построенная имитационная модель участка по изготовлению железобетонных ферм позволяет учитывать не только порядок выполнения грузовых операций согласно заданной технологии, но и параллельность отдельных технологических процессов. Например, первые операции в основном связаны с разгрузкой арматурных каркасов. Операцией №40 заканчивается подготовка механизированной установки №3 к бетонированию фермы. Однако само бетонирование начинается с операции №78, так как из-за задержки на окончательное натяжение арматуры кран вновь уходит на разгрузку арматурных каркасов. В результате обработки 6 поступивших заявок кран совершил 186 грузовых операций, что примерно соответствует среднесуточной загрузке.</w:t>
      </w:r>
    </w:p>
    <w:p>
      <w:pPr>
        <w:pStyle w:val="Normal"/>
        <w:ind w:firstLine="720"/>
        <w:jc w:val="both"/>
        <w:rPr/>
      </w:pPr>
      <w:r>
        <w:rPr/>
        <w:t>Результатом однократной симуляции модели на ЭВМ является одна частная реализация сочетаний факторов нагруженности. Многократно повторяя численный эксперимент, можно оценить статистические характеристики и построить законы распределения факторов нагруженности. Полученные данные о факторах нагруженности предназначены для моделирования динамической нагруженности металлоконструкции мостового крана. Этому вопросу будут посвящены дальнейшие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  <w:tab w:val="left" w:pos="240" w:leader="none"/>
        </w:tabs>
        <w:spacing w:lineRule="auto" w:line="240"/>
        <w:ind w:left="240" w:hanging="240"/>
        <w:rPr>
          <w:sz w:val="20"/>
        </w:rPr>
      </w:pPr>
      <w:bookmarkStart w:id="0" w:name="_Ref131523698"/>
      <w:r>
        <w:rPr>
          <w:sz w:val="20"/>
        </w:rPr>
        <w:t xml:space="preserve">Лагерев, И.А. Имитационное моделирование факторов нагруженности металлоконструкции мостового крана / </w:t>
      </w:r>
      <w:bookmarkEnd w:id="0"/>
      <w:r>
        <w:rPr>
          <w:sz w:val="20"/>
        </w:rPr>
        <w:t xml:space="preserve">И.А. Лагерев // Вестн. БГТУ. –  2009. – №4. – С. </w:t>
      </w:r>
      <w:r>
        <w:rPr>
          <w:spacing w:val="-18"/>
          <w:sz w:val="20"/>
        </w:rPr>
        <w:t>65-70.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240" w:hanging="240"/>
        <w:rPr>
          <w:sz w:val="20"/>
        </w:rPr>
      </w:pPr>
      <w:r>
        <w:rPr>
          <w:spacing w:val="-8"/>
          <w:sz w:val="20"/>
        </w:rPr>
        <w:t xml:space="preserve">Норенков, И.П. Информационная поддержка наукоемких изделий. </w:t>
      </w:r>
      <w:r>
        <w:rPr>
          <w:spacing w:val="-8"/>
          <w:sz w:val="20"/>
          <w:lang w:val="en-US"/>
        </w:rPr>
        <w:t>CALS</w:t>
      </w:r>
      <w:r>
        <w:rPr>
          <w:spacing w:val="-8"/>
          <w:sz w:val="20"/>
        </w:rPr>
        <w:t xml:space="preserve">-технологии / И.П. Норенков, П.К. Кузьмик. – М.: МГТУ им. Н.Э. Баумана, 2002. – 320 с. 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240" w:hanging="240"/>
        <w:rPr>
          <w:sz w:val="20"/>
        </w:rPr>
      </w:pPr>
      <w:r>
        <w:rPr>
          <w:spacing w:val="-2"/>
          <w:sz w:val="20"/>
        </w:rPr>
        <w:t>Фермы железобетонные. Технические условия: ГОСТ 20213-89. – Взамен ГОСТ 20213-74; введ. 1990-01-01.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240" w:hanging="240"/>
        <w:rPr>
          <w:sz w:val="20"/>
        </w:rPr>
      </w:pPr>
      <w:r>
        <w:rPr>
          <w:sz w:val="20"/>
        </w:rPr>
        <w:t>Бердичевский, Г.И. Производство железобетонных ферм / Г.И. Бердичевский, Л.А. Волков, Ю.В. Волконский, В.А. Клевцов. – М.: Изд-во лит. по строительству, 1968. – 189 с.</w:t>
      </w:r>
    </w:p>
    <w:p>
      <w:pPr>
        <w:pStyle w:val="Normal"/>
        <w:jc w:val="right"/>
        <w:rPr/>
      </w:pPr>
      <w:r>
        <w:rPr/>
        <w:t>Материал поступил в редколлегию 19.02.10.</w:t>
      </w:r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09" w:top="1418" w:footer="709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10.wmf"/><Relationship Id="rId16" Type="http://schemas.openxmlformats.org/officeDocument/2006/relationships/image" Target="media/image5.wmf"/><Relationship Id="rId17" Type="http://schemas.openxmlformats.org/officeDocument/2006/relationships/image" Target="media/image2.wmf"/><Relationship Id="rId18" Type="http://schemas.openxmlformats.org/officeDocument/2006/relationships/image" Target="media/image11.wmf"/><Relationship Id="rId19" Type="http://schemas.openxmlformats.org/officeDocument/2006/relationships/image" Target="media/image5.wmf"/><Relationship Id="rId20" Type="http://schemas.openxmlformats.org/officeDocument/2006/relationships/image" Target="media/image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4.wmf"/><Relationship Id="rId27" Type="http://schemas.openxmlformats.org/officeDocument/2006/relationships/image" Target="media/image17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8.wmf"/><Relationship Id="rId31" Type="http://schemas.openxmlformats.org/officeDocument/2006/relationships/image" Target="media/image5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5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5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1:00Z</dcterms:created>
  <dc:creator>А.В.Лагерев</dc:creator>
  <dc:description/>
  <cp:keywords/>
  <dc:language>en-US</dc:language>
  <cp:lastModifiedBy>"Вестник"</cp:lastModifiedBy>
  <cp:lastPrinted>2010-06-10T12:35:00Z</cp:lastPrinted>
  <dcterms:modified xsi:type="dcterms:W3CDTF">2010-06-10T08:38:00Z</dcterms:modified>
  <cp:revision>6</cp:revision>
  <dc:subject/>
  <dc:title>ОПТИМАЛЬНОЕ ПРОЕКТИРОВАНИЕ ВАЛОВ БАРАБАНОВ ГРУЗОПОДЪЕМНЫХ КРАНОВ НА ОСНОВЕ МОДЕЛИРОВАНИЯ УСТАЛОСТНОГО ОТКАЗА</dc:title>
</cp:coreProperties>
</file>