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b/>
        </w:rPr>
        <w:t xml:space="preserve">                                         </w:t>
      </w:r>
      <w:r>
        <w:rPr>
          <w:b/>
          <w:sz w:val="28"/>
          <w:szCs w:val="28"/>
        </w:rPr>
        <w:t>ЕСТЕСТВЕННЫЕ НАУКИ</w:t>
      </w:r>
      <w:r>
        <w:rPr>
          <w:b/>
        </w:rPr>
        <w:t xml:space="preserve">                                        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УДК 504:001.12/.18; 504.75.05</w:t>
      </w:r>
    </w:p>
    <w:p>
      <w:pPr>
        <w:pStyle w:val="Normal"/>
        <w:jc w:val="right"/>
        <w:rPr>
          <w:vertAlign w:val="superscript"/>
        </w:rPr>
      </w:pPr>
      <w:r>
        <w:rPr/>
        <w:t xml:space="preserve">     </w:t>
      </w:r>
      <w:r>
        <w:rPr/>
        <w:t>А.В. Корсаков</w:t>
      </w:r>
    </w:p>
    <w:p>
      <w:pPr>
        <w:pStyle w:val="31"/>
        <w:widowControl w:val="false"/>
        <w:spacing w:lineRule="auto" w:line="240"/>
        <w:ind w:hanging="0"/>
        <w:jc w:val="right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b/>
        </w:rPr>
        <w:t>ВЛИЯНИЕ КОМПЛЕКСА ФАКТОРОВ ЭКОЛОГИЧЕСКОГО</w:t>
      </w:r>
    </w:p>
    <w:p>
      <w:pPr>
        <w:pStyle w:val="TextBody"/>
        <w:rPr>
          <w:b/>
          <w:b/>
        </w:rPr>
      </w:pPr>
      <w:r>
        <w:rPr>
          <w:b/>
        </w:rPr>
        <w:t xml:space="preserve">НЕБЛАГОПОЛУЧИЯ ОКРУЖАЮЩЕЙ СРЕДЫ НА ЧАСТОТУ </w:t>
      </w:r>
    </w:p>
    <w:p>
      <w:pPr>
        <w:pStyle w:val="TextBody"/>
        <w:rPr/>
      </w:pPr>
      <w:r>
        <w:rPr>
          <w:b/>
        </w:rPr>
        <w:t xml:space="preserve">ЗЛОКАЧЕСТВЕННЫХ НОВООБРАЗОВАНИЙ У ДЕТЕЙ </w:t>
      </w:r>
    </w:p>
    <w:p>
      <w:pPr>
        <w:pStyle w:val="31"/>
        <w:widowControl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ведена сравнительная оценка частоты первичной заболеваемости всеми формами злокачественных новообразований у детей экологически неблагополучных территорий Брянской области за четырнадцатилетний период (1995-2008 гг.). Установлены статистически достоверные различия частоты злокачественных новообразований у детей на территориях экологического неблагополучия окружающей сред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>
          <w:sz w:val="20"/>
          <w:szCs w:val="20"/>
        </w:rPr>
        <w:t>Ключевые слова: злокачественные новообразования, экологическое неблагополучие, токсические вещества, плотность радиоактивного загрязнения, многофакторная загрязненность сре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Глобальный устойчивый рост заболеваемости злокачественными новообразованиями и смертности от них становится очевидным. По последним экспертным оценкам Международного агентства по изучению рака (МАИР), в 2002 г. в мире количество вновь заболевших раком составляло более чем 140 млн человек, тогда как в 1990 г. их число не превышало 8 млн [7]. Наблюдается также устойчивый рост онкологических заболеваний у детей. По данным Московского научно-исследовательского онкологического института им. П.А. Герцена и Российского онкологического научного центра им. Н.Н. Блохина [6], в 1989 г. среднероссийский показатель частоты общей заболеваемости всеми формами злокачественных новообразований у детей составлял 2,1 на 1000 детского населения, в 1999 г. он увеличился более чем в 2 раза (4,5), а в 2008 г. – еще в 1,6 раза (7,1). Таким образом, по сравнению с 1989 г. в 2008 г. онкологическая заболеваемость у детей увеличилась в 3,4 раза, или на 71,4%. Прослеживая динамику роста заболеваемости злокачественными новообразованиями за 25-30 лет, можно прийти к выводу о том, что темп прироста заболеваемости раком превышает темп прироста населения за тот же период. </w:t>
      </w:r>
    </w:p>
    <w:p>
      <w:pPr>
        <w:pStyle w:val="Normal"/>
        <w:ind w:firstLine="567"/>
        <w:jc w:val="both"/>
        <w:rPr/>
      </w:pPr>
      <w:r>
        <w:rPr/>
        <w:t>По мнению экспертов МАИР, доминирующую роль (75-80%) в происхождении злокачественных новообразований играют факторы окружающей среды, главным образом токсико-химические компоненты. Онкологическая заболеваемость населения напрямую зависит от качества воды, воздуха, продуктов питания</w:t>
      </w:r>
      <w:r>
        <w:rPr>
          <w:szCs w:val="28"/>
        </w:rPr>
        <w:t xml:space="preserve">, соблюдения санитарно-гигиенических норм и может служить индикатором экологического неблагополучия среды. Постоянное обострение экологической ситуации приводит к повышению числа мутагенных факторов, создавая реальную основу для увеличения генетического груза, изменения темпов мутационного процесса. </w:t>
      </w:r>
      <w:r>
        <w:rPr/>
        <w:t xml:space="preserve">Однако данные, указывающие на  причины и закономерности формирования злокачественных новообразований, определяющие иерархичность (распределение по степени агрессивности) техногенных факторов среды, отсутствуют. </w:t>
      </w:r>
    </w:p>
    <w:p>
      <w:pPr>
        <w:pStyle w:val="Normal"/>
        <w:ind w:firstLine="567"/>
        <w:jc w:val="both"/>
        <w:rPr/>
      </w:pPr>
      <w:r>
        <w:rPr/>
        <w:t xml:space="preserve">Фоновое техногенно-токсическое загрязнение окружающей среды достигает чрезвычайных размеров: до 10 ПДК в 124 городах и до 5 ПДК в 204 городах России [1]. 47% населения  Брянской области проживает в районах с высоким и очень высоким уровнем загрязнения атмосферного воздуха [1]. Несмотря на прошедшие от момента аварии на Чернобыльской атомной электростанции (ЧАЭС) 24 года, экспоненту естественного распада основных радионуклидов, а также на проведенный комплекс работ по дезактивации среды, радиоактивность по </w:t>
      </w:r>
      <w:r>
        <w:rPr>
          <w:vertAlign w:val="superscript"/>
        </w:rPr>
        <w:t>137</w:t>
      </w:r>
      <w:r>
        <w:rPr/>
        <w:t>С</w:t>
      </w:r>
      <w:r>
        <w:rPr>
          <w:lang w:val="en-US"/>
        </w:rPr>
        <w:t>s</w:t>
      </w:r>
      <w:r>
        <w:rPr/>
        <w:t xml:space="preserve"> и </w:t>
      </w:r>
      <w:r>
        <w:rPr>
          <w:vertAlign w:val="superscript"/>
        </w:rPr>
        <w:t>90</w:t>
      </w:r>
      <w:r>
        <w:rPr>
          <w:lang w:val="en-US"/>
        </w:rPr>
        <w:t>Sr</w:t>
      </w:r>
      <w:r>
        <w:rPr/>
        <w:t xml:space="preserve"> юго-западных территорий Брянской области остается достаточно высокой [5].</w:t>
      </w:r>
    </w:p>
    <w:p>
      <w:pPr>
        <w:pStyle w:val="Normal"/>
        <w:ind w:firstLine="567"/>
        <w:jc w:val="both"/>
        <w:rPr/>
      </w:pPr>
      <w:r>
        <w:rPr/>
        <w:t xml:space="preserve">Первые данные о росте онкологической заболеваемости (преимущественно раком щитовидной железы) у детей и подростков в России, получивших облучение в результате аварии на ЧАЭС, относятся к 1994 г. [2]. Поэтому автором проведена сравнительная оценка онкологической заболеваемости детского населения  Брянской области с 1995 по 2008г. </w:t>
      </w:r>
    </w:p>
    <w:p>
      <w:pPr>
        <w:pStyle w:val="Normal"/>
        <w:ind w:firstLine="567"/>
        <w:jc w:val="both"/>
        <w:rPr/>
      </w:pPr>
      <w:r>
        <w:rPr/>
        <w:t>В Брянской области вследствие аварии на ЧАЭС образовалась не встречающаяся на других территориях экологическая среда, уникальная как в плане повышенной радиоактивной загрязненности юго-западных территорий области, так и в плане появления территорий новейших, неизвестных ранее (до аварии) комбинированных радиационно-токсических и радиационно-изолированных (экологически благополучных по токсическим компонентам) экосистемных воздействий (при равных дозах радиационных нагрузок на население) [3].</w:t>
      </w:r>
    </w:p>
    <w:p>
      <w:pPr>
        <w:pStyle w:val="Normal"/>
        <w:ind w:firstLine="567"/>
        <w:jc w:val="both"/>
        <w:rPr/>
      </w:pPr>
      <w:r>
        <w:rPr/>
        <w:t>Анализ научных публикаций за последние 30-35 лет указывает на отсутствие исследований комбинированного влияния на здоровье населения радиационного фактора при сопутствующих техногенно-токсических воздействиях окружающей среды. Динамика частоты злокачественных новообразований у детского населения, проживающего при такой многофакторной загрязненности среды, не исследована. Изучение динамики заболеваемости злокачественными новообразованиями детского населения, проживающего в таких условиях, представляется крайне важным и необходимым для прогнозирования эффективности вкладов техногенно-токсических факторов среды в</w:t>
      </w:r>
      <w:r>
        <w:rPr>
          <w:i/>
        </w:rPr>
        <w:t xml:space="preserve"> </w:t>
      </w:r>
      <w:r>
        <w:rPr/>
        <w:t xml:space="preserve">стохастические реакции населения на радиоактивную загрязненность вследствие аварии на ЧАЭС. Какова частота новообразований у детей и насколько велика их связь с загрязнением окружающей среды радионуклидами и техногенными токсикантами – основной вопрос настоящей статьи. </w:t>
      </w:r>
    </w:p>
    <w:p>
      <w:pPr>
        <w:pStyle w:val="Normal"/>
        <w:ind w:firstLine="567"/>
        <w:jc w:val="both"/>
        <w:rPr/>
      </w:pPr>
      <w:r>
        <w:rPr>
          <w:b/>
        </w:rPr>
        <w:t>Материалы и методы исследования.</w:t>
      </w:r>
      <w:r>
        <w:rPr/>
        <w:t xml:space="preserve"> Проведена сравнительная оценка частоты первичной заболеваемости детского населения всеми формами злокачественных новообразований за четырнадцатилетний период (1995-2008 гг.) на экологически благополучных (контрольных), радиационных (вследствие аварии на ЧАЭС), токсико-химических (вследствие накопления промышленных выбросов) и сочетанных радиационно-токсических территориях Брянской области. Первичная заболеваемость детского населения всеми формами злокачественных новообразований оценивалась как наиболее достоверный показатель стохастических реакций (в отличие от общей заболеваемости, когда имеется возможность повторного обращения одного и того же пациента).</w:t>
      </w:r>
    </w:p>
    <w:p>
      <w:pPr>
        <w:pStyle w:val="Normal"/>
        <w:ind w:firstLine="567"/>
        <w:jc w:val="both"/>
        <w:rPr/>
      </w:pPr>
      <w:r>
        <w:rPr/>
        <w:t xml:space="preserve">Выделены следующие районы Брянской области по комплексному воздействию факторов экологического неблагополучия окружающей среды (табл. 1) [4; 5]: 1) Клетнянский– с малой плотностью радиоактивного и техногенно-токсического загрязнения окружающей среды (экологически благополучный); 2) Гордеевский– с высокой плотностью радиоактивного загрязнения и малой плотностью техногенно-токсического (радиационно-изолированный); 3) Дятьковский– с малой плотностью радиоактивного загрязнения и максимально высокой плотностью техногенно-токсического (токсический); 4) Новозыбковский– с высокой плотностью радиоактивного и техногенно-токсического загрязнения (сочетанный радиационно-токсический). </w:t>
      </w:r>
    </w:p>
    <w:p>
      <w:pPr>
        <w:pStyle w:val="Normal"/>
        <w:ind w:firstLine="567"/>
        <w:jc w:val="both"/>
        <w:rPr/>
      </w:pPr>
      <w:r>
        <w:rPr/>
        <w:t>Среднегодовые выбросы газообразных токсических метаболитов на отдельного жителя рассматриваемых районов [4] и п</w:t>
      </w:r>
      <w:r>
        <w:rPr>
          <w:bCs/>
        </w:rPr>
        <w:t xml:space="preserve">лотность радиоактивного загрязнения по </w:t>
      </w:r>
      <w:r>
        <w:rPr>
          <w:vertAlign w:val="superscript"/>
        </w:rPr>
        <w:t>137</w:t>
      </w:r>
      <w:r>
        <w:rPr/>
        <w:t>С</w:t>
      </w:r>
      <w:r>
        <w:rPr>
          <w:lang w:val="en-US"/>
        </w:rPr>
        <w:t>s</w:t>
      </w:r>
      <w:r>
        <w:rPr>
          <w:bCs/>
        </w:rPr>
        <w:t xml:space="preserve"> </w:t>
      </w:r>
      <w:r>
        <w:rPr/>
        <w:t xml:space="preserve">[5] </w:t>
      </w:r>
      <w:r>
        <w:rPr>
          <w:bCs/>
        </w:rPr>
        <w:t>представлены в табл. 1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Динамика первичной заболеваемости детского населения всеми формами злокачественных новообразований за 1995-2008 гг. представлена в табл. 2 и на рисунк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исследования: </w:t>
      </w:r>
    </w:p>
    <w:p>
      <w:pPr>
        <w:pStyle w:val="Normal"/>
        <w:ind w:firstLine="567"/>
        <w:jc w:val="both"/>
        <w:rPr/>
      </w:pPr>
      <w:r>
        <w:rPr/>
        <w:t>1. Установлены статистически достоверные различия частоты первичной заболеваемости детского населения всеми формами злокачественных новообразований за четырнадцатилетний период (1995-2008 гг.) на экологически неблагополучных территориях Брянской области.</w:t>
      </w:r>
    </w:p>
    <w:p>
      <w:pPr>
        <w:pStyle w:val="Normal"/>
        <w:ind w:firstLine="567"/>
        <w:jc w:val="both"/>
        <w:rPr/>
      </w:pPr>
      <w:r>
        <w:rPr/>
        <w:t>2. Количество злокачественных новообразований у детей Клетнянского района статистически достоверно (р&lt;0,001) меньше по сравнению с показателями других районов Брянской области (в 3,7 раза) и общероссийскими показателями (в 2,8 раза), что указывает на экологическое благополучие данного района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 xml:space="preserve">Токсическая и радиоактивная загрязненность окружающей среды </w:t>
      </w:r>
      <w:r>
        <w:rPr>
          <w:bCs/>
        </w:rPr>
        <w:t>(1999-2008 гг.)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1134"/>
        <w:gridCol w:w="1134"/>
        <w:gridCol w:w="1134"/>
        <w:gridCol w:w="1134"/>
        <w:gridCol w:w="1117"/>
        <w:gridCol w:w="766"/>
      </w:tblGrid>
      <w:tr>
        <w:trPr>
          <w:trHeight w:val="52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рянской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Cs/>
              </w:rPr>
              <w:t>области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Cs/>
              </w:rPr>
              <w:t>Загрязненность газообразными токсикантами, кг/чел./год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6600"/>
              </w:rPr>
            </w:pPr>
            <w:r>
              <w:rPr>
                <w:bCs/>
              </w:rPr>
              <w:t xml:space="preserve">Плотность радиоактивного загрязнения  по </w:t>
            </w:r>
            <w:r>
              <w:rPr>
                <w:vertAlign w:val="superscript"/>
              </w:rPr>
              <w:t>137</w:t>
            </w:r>
            <w:r>
              <w:rPr>
                <w:lang w:val="en-US"/>
              </w:rPr>
              <w:t>Cs</w:t>
            </w:r>
            <w:r>
              <w:rPr/>
              <w:t>, кБк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62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диоксидом серы (S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 xml:space="preserve">оксидом углерода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(</w:t>
            </w:r>
            <w:r>
              <w:rPr>
                <w:lang w:val="en-US"/>
              </w:rPr>
              <w:t>CO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 xml:space="preserve">оксидами азота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 xml:space="preserve">углеводородами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(СН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3,4-бенз(а)пиреном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/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ня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±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±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±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±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еев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±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±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±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ятьков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±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±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±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±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±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±0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зыбк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±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±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±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±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±0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±0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3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right" w:pos="9921" w:leader="none"/>
        </w:tabs>
        <w:jc w:val="center"/>
        <w:rPr/>
      </w:pPr>
      <w:r>
        <w:rPr/>
        <w:t xml:space="preserve">Динамика первичной заболеваемости детского населения всеми формами </w:t>
      </w:r>
    </w:p>
    <w:p>
      <w:pPr>
        <w:pStyle w:val="Normal"/>
        <w:tabs>
          <w:tab w:val="clear" w:pos="708"/>
          <w:tab w:val="right" w:pos="9921" w:leader="none"/>
        </w:tabs>
        <w:jc w:val="center"/>
        <w:rPr/>
      </w:pPr>
      <w:r>
        <w:rPr/>
        <w:t>злокачественных новообразований (на 1000 детского населения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1902"/>
        <w:gridCol w:w="1217"/>
        <w:gridCol w:w="1701"/>
      </w:tblGrid>
      <w:tr>
        <w:trPr>
          <w:trHeight w:val="386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ы Брянской област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ятьковск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етнянский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овозыбковский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ордеевский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9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9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9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свед.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свед.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свед.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свед.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±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±0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±0,2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±0,4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±0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±0,21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431030" cy="205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2" t="2667" r="1760" b="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921" w:leader="none"/>
        </w:tabs>
        <w:jc w:val="center"/>
        <w:rPr/>
      </w:pPr>
      <w:r>
        <w:rPr>
          <w:sz w:val="20"/>
          <w:szCs w:val="20"/>
        </w:rPr>
        <w:t xml:space="preserve">Рис. Динамика первичной заболеваемости детского населения всеми формами </w:t>
      </w:r>
    </w:p>
    <w:p>
      <w:pPr>
        <w:pStyle w:val="Normal"/>
        <w:tabs>
          <w:tab w:val="clear" w:pos="708"/>
          <w:tab w:val="right" w:pos="9921" w:leader="none"/>
        </w:tabs>
        <w:jc w:val="center"/>
        <w:rPr/>
      </w:pPr>
      <w:r>
        <w:rPr>
          <w:sz w:val="20"/>
          <w:szCs w:val="20"/>
        </w:rPr>
        <w:t>злокачественных новообразований (на 1000 детского на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3. При резком увеличении плотности радиоактивного загрязнения </w:t>
      </w:r>
      <w:r>
        <w:rPr>
          <w:bCs/>
        </w:rPr>
        <w:t xml:space="preserve">по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(в 23,5 раза), но при сохранении экологического благополучия среды по ее токсико-химическим параметрам в Гордеевском районе частота злокачественных новообразований у детей статистически достоверно (р&lt;0,05) меньше, чем в радиационно-токсическом Новозыбковском районе. Это указывает на дополнительное влияние фоновых техногенно-токсических метаболитов на частоту заболеваемости детского населения злокачественными новообразованиями на территориях, пострадавших вследствие аварии на Чернобыльской АЭС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4. Регистрируется статистически достоверное (р&lt;0,001; р&lt;0,01) увеличение случаев злокачественных новообразований у детей Новозыбковского района по сравнению как с общероссийскими показателями (в 1,7 раза), так и с аналогичным показателем в районе максимального техногенно-токсического загрязнения окружающей среды (в 1,6 раза)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5. Не выявлено статистически достоверных (р&gt;0,05) различий частоты новообразований у детей Гордеевского и Дятьковского районов. Это указывает на однонаправленный стохастический характер реакций на токсические метаболиты окружающей среды и отсутствие роста частоты новообразований у детей радиационно-изолированных и токсических районов по сравнению с общероссийскими показателями.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28"/>
        <w:ind w:left="284" w:hanging="284"/>
        <w:jc w:val="both"/>
        <w:rPr/>
      </w:pPr>
      <w:r>
        <w:rPr>
          <w:sz w:val="20"/>
          <w:szCs w:val="20"/>
        </w:rPr>
        <w:t>Государственный доклад о состоянии и об охране окружающей среды в Российской Федерации в 2008 г. / Мин-во природ. ресурсов и экологии Рос. Федерации. – М., 2009. – 488 с.</w:t>
      </w:r>
    </w:p>
    <w:p>
      <w:pPr>
        <w:pStyle w:val="Normal"/>
        <w:numPr>
          <w:ilvl w:val="0"/>
          <w:numId w:val="2"/>
        </w:numPr>
        <w:spacing w:lineRule="auto" w:line="228"/>
        <w:ind w:left="284" w:hanging="284"/>
        <w:jc w:val="both"/>
        <w:rPr/>
      </w:pPr>
      <w:r>
        <w:rPr>
          <w:color w:val="000000"/>
          <w:spacing w:val="2"/>
          <w:sz w:val="20"/>
          <w:szCs w:val="20"/>
        </w:rPr>
        <w:t>Демидчик, Е.П. Рак щитовидной железы у детей (последствия аварии на Чернобыльской АЭС) / Е.П. Демидчик, А.Ф. Цыб, Е.Ф. Лушников. – М.: Медицина, 1996. – 206 с.</w:t>
      </w:r>
    </w:p>
    <w:p>
      <w:pPr>
        <w:pStyle w:val="Normal"/>
        <w:numPr>
          <w:ilvl w:val="0"/>
          <w:numId w:val="2"/>
        </w:numPr>
        <w:spacing w:lineRule="auto" w:line="228"/>
        <w:ind w:left="284" w:hanging="284"/>
        <w:jc w:val="both"/>
        <w:rPr/>
      </w:pPr>
      <w:r>
        <w:rPr>
          <w:sz w:val="20"/>
          <w:szCs w:val="20"/>
        </w:rPr>
        <w:t>Пивоваров, Ю.П. Радиационная экология: учеб. пособие для студентов вузов / Ю.П. Пивоваров, В.П. Михалёв. – М.: Академия, 2004. – 240 с.</w:t>
      </w:r>
    </w:p>
    <w:p>
      <w:pPr>
        <w:pStyle w:val="Normal"/>
        <w:numPr>
          <w:ilvl w:val="0"/>
          <w:numId w:val="2"/>
        </w:numPr>
        <w:spacing w:lineRule="auto" w:line="228"/>
        <w:ind w:left="284" w:hanging="284"/>
        <w:jc w:val="both"/>
        <w:rPr/>
      </w:pPr>
      <w:r>
        <w:rPr>
          <w:sz w:val="20"/>
          <w:szCs w:val="20"/>
        </w:rPr>
        <w:t xml:space="preserve">Степаненко, П.А. Выбросы наиболее распространенных загрязняющих атмосферу веществ, отходящих от стационарных источников в Брянской области в 1999-2008 гг. (согласно отчетам ТП-1 (воздух)) / П.А. Степаненко // Материалы Управления Федеральной службы по надзору в сфере защиты прав потребителей и благополучия человека. – Брянск, 2009. – 20 с. </w:t>
      </w:r>
    </w:p>
    <w:p>
      <w:pPr>
        <w:pStyle w:val="Normal"/>
        <w:numPr>
          <w:ilvl w:val="0"/>
          <w:numId w:val="2"/>
        </w:numPr>
        <w:spacing w:lineRule="auto" w:line="228"/>
        <w:ind w:left="284" w:hanging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Средние накопленные за 1986-2001 гг. эффективные дозы облучения (включая дозы облучения щитовидной железы) жителей населенных пунктов Брянской, Калужской, Липецкой, Орловской, Рязанской и Тульской областей Российской Федерации, отнесенных к зонам радиоактивного загрязнения по постановлению Правительства Российской Федерации № 1582 от 18 декабря 1997 года «Об утверждении перечня населенных пунктов, находящихся в границах зон радиоактивного загрязнения вследствие катастрофы на Чернобыльской АЭС»: справочник / под ред. Г.Я. Брукка. – М.: Мин-во здравоохранения РФ, 2002. – 206 с.</w:t>
      </w:r>
    </w:p>
    <w:p>
      <w:pPr>
        <w:pStyle w:val="Normal"/>
        <w:numPr>
          <w:ilvl w:val="0"/>
          <w:numId w:val="2"/>
        </w:numPr>
        <w:spacing w:lineRule="auto" w:line="228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ка, В.Г. Заболеваемость новообразованиями детского населения Брянской области и Российской Федерации с 1989 по 2008 гг. / В.Г. Утка, Е.А. Ермилова // Материалы Департамента здравоохранения Брянской области (Медицинский информационно-аналитический центр). – Брянск, 2009. – 73 с. </w:t>
      </w:r>
    </w:p>
    <w:p>
      <w:pPr>
        <w:pStyle w:val="Normal"/>
        <w:numPr>
          <w:ilvl w:val="0"/>
          <w:numId w:val="2"/>
        </w:numPr>
        <w:spacing w:lineRule="auto" w:line="228"/>
        <w:ind w:left="284" w:hanging="284"/>
        <w:jc w:val="both"/>
        <w:rPr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 xml:space="preserve">Parkin, D.M. </w:t>
      </w:r>
      <w:r>
        <w:rPr>
          <w:sz w:val="20"/>
          <w:szCs w:val="20"/>
          <w:lang w:val="en-US"/>
        </w:rPr>
        <w:t xml:space="preserve">Global cancer statistics-2002 / </w:t>
      </w:r>
      <w:r>
        <w:rPr>
          <w:iCs/>
          <w:sz w:val="20"/>
          <w:szCs w:val="20"/>
          <w:lang w:val="en-US"/>
        </w:rPr>
        <w:t>D.M.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Parkin, F.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Bray, J.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Ferlay,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.</w:t>
      </w:r>
      <w:r>
        <w:rPr>
          <w:iCs/>
          <w:sz w:val="20"/>
          <w:szCs w:val="20"/>
          <w:lang w:val="en-US"/>
        </w:rPr>
        <w:t xml:space="preserve"> Pisani // </w:t>
      </w:r>
      <w:r>
        <w:rPr>
          <w:sz w:val="20"/>
          <w:szCs w:val="20"/>
          <w:lang w:val="en-US"/>
        </w:rPr>
        <w:t>CA Cancer J. Clin. –2005. – Vol. 55. –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P. 74–108. </w:t>
      </w:r>
    </w:p>
    <w:p>
      <w:pPr>
        <w:pStyle w:val="Normal"/>
        <w:ind w:left="284" w:hanging="0"/>
        <w:jc w:val="right"/>
        <w:rPr/>
      </w:pPr>
      <w:r>
        <w:rPr/>
        <w:t>Материал поступил в редколлегию 8.02.10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418" w:footer="709" w:bottom="141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2(26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AAAA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Refresult1">
    <w:name w:val="ref_result1"/>
    <w:basedOn w:val="Style12"/>
    <w:qFormat/>
    <w:rPr>
      <w:b w:val="false"/>
      <w:bCs w:val="false"/>
      <w:sz w:val="15"/>
      <w:szCs w:val="15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660" w:after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J">
    <w:name w:val="j"/>
    <w:basedOn w:val="Normal"/>
    <w:qFormat/>
    <w:pPr>
      <w:spacing w:before="280" w:after="280"/>
      <w:jc w:val="both"/>
    </w:pPr>
    <w:rPr>
      <w:rFonts w:ascii="Arial" w:hAnsi="Arial" w:cs="Arial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Коды"/>
    <w:basedOn w:val="Normal"/>
    <w:qFormat/>
    <w:pPr>
      <w:jc w:val="both"/>
    </w:pPr>
    <w:rPr/>
  </w:style>
  <w:style w:type="paragraph" w:styleId="CharChar">
    <w:name w:val=" Char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0:00Z</dcterms:created>
  <dc:creator>ИКор</dc:creator>
  <dc:description/>
  <cp:keywords/>
  <dc:language>en-US</dc:language>
  <cp:lastModifiedBy>"Вестник"</cp:lastModifiedBy>
  <cp:lastPrinted>2010-06-16T10:29:00Z</cp:lastPrinted>
  <dcterms:modified xsi:type="dcterms:W3CDTF">2010-06-16T06:30:00Z</dcterms:modified>
  <cp:revision>12</cp:revision>
  <dc:subject/>
  <dc:title>3</dc:title>
</cp:coreProperties>
</file>