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ПРАВЛЕНИЕ, ВЫЧИСЛИТЕЛЬНАЯ ТЕХНИ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ИНФОРМАТИ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21.86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right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А.В. Лагерев, Е.П. Зуев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ap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2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 xml:space="preserve">МЕТОДЫ  и  аЛГОРИТМЫ  автоматизированного  ПРОЕКТИРОВАНИя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КОНСОЛЬНЫХ  СТАЦИОНАРНЫХ  КРАНОВ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а общая итерационная методика, включающая математические модели проектирования элементов металлоконструкции, основных механизмов и узлов кранов. Разработаны  алгоритмы автоматизированного проектирования  базовых конструктивных типов консольных стационарных кран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консольный стационарный кран, методика, алгоритм, автоматизированное проектирование, математическая модель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оектирования консольных стационарных кранов позволяет сократить сроки выполнения расчетно-конструкторских работ, повысить их качество и технико-экономический уровень новой разработки на стадии ее проектирования. Процесс создания автоматизированной системы проектирования соответствует промышленному способу разработки прикладных автоматизированных систем [1]. В данной статье представлены применяемые методы и алгоритмы автоматизированного проектирования стационарных консольных кран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аемые отечественной промышленностью стационарные консольные краны характеризуются достаточно широким спектром конструктивных типов и типоразмеров [2; 3]. Классифицировав по конструктивным признакам эти краны, с целью дальнейшей унификации расчетных вариантов введем следующие обозначения их типов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нсольный поворотный настенный кра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ольный поворотный кран на колонне с верхней и нижней опорам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4"/>
          <w:sz w:val="24"/>
          <w:szCs w:val="24"/>
        </w:rPr>
        <w:t>консольный свободностоящий поворотный кран на колонн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лектрический поворотный консольный настенный кра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лектрический консольный поворотный кран на колонне с верхней и нижней опорам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лектрический консольный свободностоящий поворотный кран на колонне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всех шести подлежащих автоматизированному проектированию типов кранов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position w:val="-4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) состоят из совокупности типовых и стандартных деталей и узлов. В зависимости от требований технического задания консольный кран любого из шести конструктивных типов может иметь различные габаритные размеры и грузоподъемность в интервале 0,5…3,2 т, вследствие чего появляется постоянная сменяемость типоразмеров объекта проектирования. Для минимизации трудоемкости и временных затрат на проектирование консольных кранов на этапе их конструкторской разработки, а также с целью создания типажных рядов кранов общего назначения целесообразно использовать систему автоматизированного проектиро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работы системы автоматизированного проектирования консольных кранов положен метод типового вариантного проектирования. Его практическая реализация выполнена на основе параметризации, использованной как для типового параметрического, так и для структурного проектирования [4]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ая и предложенная общая итерационная методика, включающая математические модели проектирования элементов металлоконструкции, основных механизмов и узлов кранов, а также алгоритмы автоматизированного проектирования базовых конструктивных типов консольных стационарных кранов являются универсальными для шести типов (согласно ГОСТ 19494-74, 19811-82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. 1 представлен общий алгоритм автоматизированного проектирования консольных стационарных кранов, а также алгоритмы функционально независимых программно-методических модулей быстрого наполнения, обеспечивающие достижение целей, отвечающие предъявляемым требованиям к автоматизированной системе проектирования [5; 6]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2730</wp:posOffset>
                </wp:positionH>
                <wp:positionV relativeFrom="paragraph">
                  <wp:posOffset>23495</wp:posOffset>
                </wp:positionV>
                <wp:extent cx="6314440" cy="570230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4400" cy="5702400"/>
                          <a:chOff x="0" y="0"/>
                          <a:chExt cx="6314400" cy="5702400"/>
                        </a:xfrm>
                      </wpg:grpSpPr>
                      <wps:wsp>
                        <wps:cNvSpPr/>
                        <wps:spPr>
                          <a:xfrm>
                            <a:off x="3898440" y="3964320"/>
                            <a:ext cx="1346760" cy="9352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и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5240" y="44290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4400" cy="57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96160"/>
                              <a:ext cx="179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ред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T-FLEX C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46840" y="0"/>
                              <a:ext cx="5767560" cy="564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8040" y="3044160"/>
                                <a:ext cx="53604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0440" y="3322440"/>
                                <a:ext cx="336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552680"/>
                                <a:ext cx="300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5480" y="1548000"/>
                                <a:ext cx="0" cy="1779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9800" y="0"/>
                                <a:ext cx="4577760" cy="564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0" y="358920"/>
                                  <a:ext cx="1468080" cy="55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5014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0"/>
                                    <a:ext cx="0" cy="555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9800" y="0"/>
                                    <a:ext cx="21132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0240" y="84240"/>
                                    <a:ext cx="897840" cy="39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position w:val="-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,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position w:val="-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,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position w:val="-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,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position w:val="-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,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position w:val="-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,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position w:val="-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77360" y="549720"/>
                                    <a:ext cx="21132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81000" cy="564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67320" y="4962600"/>
                                    <a:ext cx="0" cy="4021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3970800"/>
                                    <a:ext cx="6840" cy="810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4162320"/>
                                    <a:ext cx="1803240" cy="46656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Формировани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окумент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71640" rIns="0" tIns="10800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800" y="4781520"/>
                                    <a:ext cx="1784520" cy="447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структорска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документ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6960" y="5372280"/>
                                    <a:ext cx="1437120" cy="2743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lIns="54000" rIns="17640" tIns="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1000" cy="4257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16680" y="3974400"/>
                                      <a:ext cx="224280" cy="283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37440" y="3351600"/>
                                      <a:ext cx="6840" cy="8107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81000" cy="39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35280" y="1886040"/>
                                        <a:ext cx="6840" cy="8107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688120"/>
                                        <a:ext cx="1881000" cy="1275120"/>
                                      </a:xfrm>
                                      <a:prstGeom prst="flowChartDecis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pacing w:val="-1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лучить  КД  с рассчитанным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pacing w:val="-1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параметрами?</w:t>
                                          </w:r>
                                        </w:p>
                                      </w:txbxContent>
                                    </wps:txbx>
                                    <wps:bodyPr lIns="0" rIns="0" tIns="144000" bIns="7164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8080" y="0"/>
                                        <a:ext cx="1802880" cy="2552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09360" y="989280"/>
                                          <a:ext cx="6840" cy="81072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1800360"/>
                                          <a:ext cx="1784520" cy="751680"/>
                                        </a:xfrm>
                                        <a:prstGeom prst="flowChartPredefined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Расчет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конструктивных параметров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консольного крана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lIns="7164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93160" cy="1657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97840" y="295200"/>
                                            <a:ext cx="6840" cy="81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1114560"/>
                                            <a:ext cx="1784520" cy="542880"/>
                                          </a:xfrm>
                                          <a:prstGeom prst="flowChartPredefinedProcess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Ввод исходных данных для расчета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71640" rIns="0" tIns="10800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28040"/>
                                            <a:ext cx="1784520" cy="542880"/>
                                          </a:xfrm>
                                          <a:prstGeom prst="flowChartPredefinedProcess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120" w:after="0" w:lineRule="auto" w:line="240"/>
                                                <w:ind w:left="-14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pacing w:val="-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Выбор конструктивной схемы кран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lIns="7164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05560" y="0"/>
                                            <a:ext cx="1437120" cy="424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92280" y="104760"/>
                                              <a:ext cx="0" cy="320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37120" cy="27432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Начало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tIns="0" bIns="1080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54320" y="942840"/>
                                  <a:ext cx="2323440" cy="285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ind w:left="180" w:hanging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грессивность среды нахождения (взрывоопасная, пожароопасная среда, химическое воздействие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181" w:hanging="18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уппа режима крана, класс нагружения, класс использования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ind w:left="180" w:hanging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необходимый размер зоны обслуживания  (вылет стрелы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i/>
                                        <w:position w:val="-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ind w:left="180" w:hanging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узоподъёмность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ind w:left="180" w:hanging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ота крана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ind w:left="180" w:hanging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ота подъёма груза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ind w:left="180" w:hanging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гол поворота кран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 д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1880" y="1435680"/>
                                  <a:ext cx="5014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56160"/>
                                  <a:ext cx="0" cy="2516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468240" y="95328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76520" y="346716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20608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960"/>
                                <a:ext cx="626040" cy="65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lIns="0" rIns="0" tIns="216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5320" y="694800"/>
                                <a:ext cx="5893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2479">
                                    <a:moveTo>
                                      <a:pt x="945" y="4"/>
                                    </a:moveTo>
                                    <a:lnTo>
                                      <a:pt x="262" y="0"/>
                                    </a:lnTo>
                                    <a:lnTo>
                                      <a:pt x="255" y="2479"/>
                                    </a:lnTo>
                                    <a:lnTo>
                                      <a:pt x="0" y="247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139320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0040" y="3530520"/>
                              <a:ext cx="1543680" cy="217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52520" y="90828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5252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960" y="1022400"/>
                                  <a:ext cx="1150560" cy="11048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Библиотек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раметрических моделей разных типов кранов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69840"/>
                                  <a:ext cx="1150560" cy="892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Библиотека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тандартных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талей крана</w:t>
                                    </w:r>
                                  </w:p>
                                </w:txbxContent>
                              </wps:txbx>
                              <wps:bodyPr lIns="0" rIns="0" tIns="716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252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1.85pt;width:497.2pt;height:449pt" coordorigin="-398,37" coordsize="9944,898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741;top:6280;width:2120;height:1472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ск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248,7012" to="5729,70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398;top:37;width:9944;height:8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98;top:5228;width:282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ред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T-FLEX C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3;top:37;width:9083;height:8892">
                    <v:shape id="shape_0" fillcolor="white" stroked="f" o:allowincell="f" style="position:absolute;left:1846;top:4831;width:843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897,5269" to="2426,52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915,2482" to="2387,2482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05,2475" to="1905,5277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2337;top:37;width:7209;height:8892">
                      <v:group id="shape_0" style="position:absolute;left:5177;top:602;width:2312;height:874">
                        <v:line id="shape_0" from="5177,1054" to="5966,1054" stroked="t" o:allowincell="f" style="position:absolute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  <v:line id="shape_0" from="5923,602" to="5923,147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17,602" to="6249,602" stroked="t" o:allowincell="f" style="position:absolute;flip:x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6075;top:735;width:1413;height:6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5929,1468" to="6261,1468" stroked="t" o:allowincell="f" style="position:absolute;flip:x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37;top:37;width:2962;height:8892">
                        <v:line id="shape_0" from="3860,7852" to="3860,8484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28,6290" to="3838,7566" stroked="t" o:allowincell="f" style="position:absolute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2" coordsize="21600,21600" o:spt="112" path="m,l21600,l21600,21600l,21600xnsem2700,l2700,21600m18900,l18900,21600nfem,l21600,l21600,21600l,21600xnfe">
                          <v:stroke joinstyle="miter"/>
                          <v:formulas>
                            <v:f eqn="prod width 7 8"/>
                          </v:formulas>
                          <v:path gradientshapeok="t" o:connecttype="rect" textboxrect="2700,0,@0,21600"/>
                        </v:shapetype>
                        <v:shape id="shape_0" fillcolor="white" stroked="t" o:allowincell="f" style="position:absolute;left:2410;top:6592;width:2839;height:734;mso-wrap-style:square;v-text-anchor:top" type="_x0000_t11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f" style="position:absolute;left:2425;top:7567;width:2809;height:703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труктор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окумент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f" style="position:absolute;left:2726;top:8497;width:2262;height:43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group id="shape_0" style="position:absolute;left:2337;top:37;width:2962;height:6705">
                          <v:shape id="shape_0" stroked="f" o:allowincell="f" style="position:absolute;left:3308;top:6296;width:352;height:4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3813,5315" to="3823,6591" stroked="t" o:allowincell="f" style="position:absolute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2337;top:37;width:2962;height:6241">
                            <v:line id="shape_0" from="3810,3007" to="3820,4283" stroked="t" o:allowincell="f" style="position:absolute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110" coordsize="21600,21600" o:spt="110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fillcolor="white" stroked="t" o:allowincell="f" style="position:absolute;left:2337;top:4270;width:2961;height:2007;mso-wrap-style:square;v-text-anchor:top" type="_x0000_t11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учить  КД  с рассчитанны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параметрами?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group id="shape_0" style="position:absolute;left:2381;top:37;width:2839;height:4019">
                              <v:line id="shape_0" from="3813,1595" to="3823,2871" stroked="t" o:allowincell="f" style="position:absolute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2410;top:2872;width:2809;height:1183;mso-wrap-style:square;v-text-anchor:top" type="_x0000_t11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сче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конструктивных параметров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сольного кран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5840" joinstyle="miter" endcap="flat"/>
                                <w10:wrap type="none"/>
                              </v:shape>
                              <v:group id="shape_0" style="position:absolute;left:2381;top:37;width:2824;height:2610">
                                <v:line id="shape_0" from="3795,502" to="3805,1778" stroked="t" o:allowincell="f" style="position:absolute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f" style="position:absolute;left:2395;top:1792;width:2809;height:854;mso-wrap-style:square;v-text-anchor:top" type="_x0000_t11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вод исходных данных для расчет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5840" joinstyle="miter" endcap="flat"/>
                                  <w10:wrap type="none"/>
                                </v:shape>
                                <v:shape id="shape_0" fillcolor="white" stroked="t" o:allowincell="f" style="position:absolute;left:2381;top:711;width:2809;height:854;mso-wrap-style:square;v-text-anchor:top" type="_x0000_t11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left="-14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-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Выбор конструктивной схемы кран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5840" joinstyle="miter" endcap="flat"/>
                                  <w10:wrap type="none"/>
                                </v:shape>
                                <v:group id="shape_0" style="position:absolute;left:2705;top:37;width:2263;height:668">
                                  <v:line id="shape_0" from="3795,202" to="3795,705" stroked="t" o:allowincell="f" style="position:absolute">
                                    <v:stroke color="black" weight="1584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2705;top:37;width:2262;height:431;mso-wrap-style:square;v-text-anchor:top" type="_x0000_t11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shape id="shape_0" stroked="f" o:allowincell="f" style="position:absolute;left:5887;top:1522;width:3658;height:449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ессивность среды нахождения (взрывоопасная, пожароопасная среда, химическое воздействие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1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режима крана, класс нагружения, класс использования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обходимый размер зоны обслуживания  (вылет стрел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position w:val="-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подъёмность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кран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ёма груз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 поворота кра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 д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90,2298" to="5979,2298" stroked="t" o:allowincell="f" style="position:absolute">
                        <v:stroke color="black" weight="15840" dashstyle="longdash" joinstyle="miter" endcap="flat"/>
                        <v:fill o:detectmouseclick="t" on="false"/>
                        <w10:wrap type="none"/>
                      </v:line>
                      <v:line id="shape_0" from="5937,1543" to="5937,550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5925,1538" to="6258,153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938,5497" to="6271,5497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448,3511" to="2405,3511" stroked="t" o:allowincell="f" style="position:absolute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3;top:2793;width:985;height:1025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coordsize="945,2479" path="m945,4l262,0l255,2479l0,2479e" stroked="t" o:allowincell="f" style="position:absolute;left:1448;top:1131;width:927;height:2054;mso-wrap-style:none;v-text-anchor:middle">
                      <v:fill o:detectmouseclick="t" on="false"/>
                      <v:stroke color="black" weight="15840" startarrow="block" endarrow="block" startarrowwidth="medium" startarrowlength="medium" endarrowwidth="medium" endarrowlength="medium" joinstyle="round" endcap="flat"/>
                      <w10:wrap type="none"/>
                    </v:shape>
                    <v:line id="shape_0" from="1695,2231" to="2390,223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36;top:5597;width:2429;height:3420">
                    <v:line id="shape_0" from="2094,7027" to="2394,702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-36;top:5597;width:2130;height:3420">
                      <v:shape id="shape_0" fillcolor="white" stroked="t" o:allowincell="f" style="position:absolute;left:112;top:7207;width:1811;height:1739;mso-wrap-style:square;v-text-anchor:top" type="_x0000_t2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блиоте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ических моделей разных типов кран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112;top:5707;width:1811;height:1405;mso-wrap-style:square;v-text-anchor:top" type="_x0000_t2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блиоте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ндарт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 кр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stroked="t" o:allowincell="f" style="position:absolute;left:-36;top:5597;width:2129;height:3419;mso-wrap-style:none;v-text-anchor:middle">
                        <v:fill o:detectmouseclick="t" on="false"/>
                        <v:stroke color="black" weight="15840" dashstyle="longdash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. 1. Общий алгоритм автоматизированного проектирования </w:t>
      </w:r>
      <w:r>
        <w:rPr>
          <w:rFonts w:cs="Times New Roman" w:ascii="Times New Roman" w:hAnsi="Times New Roman"/>
          <w:bCs/>
          <w:sz w:val="20"/>
          <w:szCs w:val="20"/>
        </w:rPr>
        <w:t>консольных стационарных кранов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роцессе  создания  автоматизированной  системы  проектирования  консольных стационарных  кранов  используется  математическое  обеспечение,  в  состав  которого (согласно  ГОСТ  23501.101-87)  входит  алгоритм  расчета  консольных  стационарных  кранов [5]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ольные краны характеризуются следующими основными показателями: грузоподъемностью, скоростями движения отдельных механизмов, режимом работы, рядом стандартных размеров. Значения этих показателей должны соответствовать рекомендациям нормативно-технической документации Ростехнадзора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консольных кранов включает выполнение следующих основных расчетных действий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809240</wp:posOffset>
                </wp:positionH>
                <wp:positionV relativeFrom="margin">
                  <wp:posOffset>8890</wp:posOffset>
                </wp:positionV>
                <wp:extent cx="3147695" cy="5274945"/>
                <wp:effectExtent l="1905" t="8255" r="127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5275080"/>
                          <a:chOff x="0" y="0"/>
                          <a:chExt cx="3147840" cy="5275080"/>
                        </a:xfrm>
                      </wpg:grpSpPr>
                      <wps:wsp>
                        <wps:cNvSpPr/>
                        <wps:spPr>
                          <a:xfrm>
                            <a:off x="2482200" y="110880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61200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92284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9920" y="606600"/>
                            <a:ext cx="720" cy="396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456696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10808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0660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305080"/>
                            <a:ext cx="65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60" y="598680"/>
                            <a:ext cx="13320" cy="170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60680"/>
                            <a:ext cx="617400" cy="26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6960" y="0"/>
                              <a:ext cx="460440" cy="2246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57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" y="3724920"/>
                            <a:ext cx="0" cy="141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4773960"/>
                            <a:ext cx="207972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0" y="369000"/>
                              <a:ext cx="1123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38680"/>
                              <a:ext cx="1020600" cy="2620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17640" rIns="17640" tIns="108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1920" y="0"/>
                              <a:ext cx="0" cy="236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4013280"/>
                            <a:ext cx="1793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95040" y="0"/>
                              <a:ext cx="461160" cy="337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440" y="59040"/>
                              <a:ext cx="0" cy="236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1040"/>
                              <a:ext cx="179388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 креп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ерхней оп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3134880"/>
                            <a:ext cx="200772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1012680" y="0"/>
                              <a:ext cx="0" cy="236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2007720" cy="7048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ёт кра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1, К2,К4, К6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3080" y="2746440"/>
                            <a:ext cx="179460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фундамента и фундаментных болто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440" y="2504520"/>
                            <a:ext cx="0" cy="236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880" y="1882800"/>
                            <a:ext cx="179388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821520" y="1080"/>
                              <a:ext cx="0" cy="236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00"/>
                              <a:ext cx="17938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сче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еханизма поворота    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3440" y="1245960"/>
                            <a:ext cx="1793880" cy="6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1920"/>
                              <a:ext cx="1793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 подшипни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версы колонны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016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8320" y="969120"/>
                            <a:ext cx="1794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1480" y="0"/>
                            <a:ext cx="1793880" cy="97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40600" y="735480"/>
                              <a:ext cx="148680" cy="23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68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2680" y="221040"/>
                              <a:ext cx="0" cy="235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0"/>
                              <a:ext cx="1020600" cy="2437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чало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17938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 стре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pt;margin-top:0.7pt;width:247.8pt;height:415.35pt" coordorigin="4424,14" coordsize="4956,8307">
                <v:line id="shape_0" from="8333,1760" to="9356,1760" stroked="t" o:allowincell="f" style="position:absolute;mso-position-horizontal-relative:margin;mso-position-vertical-relative:margin">
                  <v:stroke color="black" weight="158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333,978" to="9356,978" stroked="t" o:allowincell="f" style="position:absolute;mso-position-horizontal-relative:margin;mso-position-vertical-relative:margin">
                  <v:stroke color="black" weight="158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357,4617" to="9380,4617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line id="shape_0" from="9369,969" to="9369,7216" stroked="t" o:allowincell="f" style="position:absolute;flip:xy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line id="shape_0" from="8342,7206" to="9365,7206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line id="shape_0" from="4462,1759" to="5485,1759" stroked="t" o:allowincell="f" style="position:absolute;mso-position-horizontal-relative:margin;mso-position-vertical-relative:margin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4474,969" to="5497,969" stroked="t" o:allowincell="f" style="position:absolute;mso-position-horizontal-relative:margin;mso-position-vertical-relative:margin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4501,3644" to="5524,3644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line id="shape_0" from="4464,957" to="4484,3641" stroked="t" o:allowincell="f" style="position:absolute;flip:xy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4424;top:5464;width:972;height:415">
                  <v:shape id="shape_0" stroked="t" o:allowincell="f" style="position:absolute;left:4671;top:5464;width:724;height:35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white" weight="15840" joinstyle="miter" endcap="flat"/>
                    <w10:wrap type="square"/>
                  </v:shape>
                  <v:line id="shape_0" from="4424,5880" to="5330,5880" stroked="t" o:allowincell="f" style="position:absolute;mso-position-horizontal-relative:margin;mso-position-vertical-relative:margin">
                    <v:stroke color="black" weight="1584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line id="shape_0" from="4434,5880" to="4434,8112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4430;top:7532;width:3275;height:789">
                  <v:line id="shape_0" from="4430,8113" to="6199,811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098;top:7908;width:1606;height:412;mso-wrap-style:square;v-text-anchor:top;mso-position-horizontal-relative:margin;mso-position-vertical-relative:margin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  <v:line id="shape_0" from="6937,7532" to="6937,7903" stroked="t" o:allowincell="f" style="position:absolute;mso-position-horizontal-relative:margin;mso-position-vertical-relative:margin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5484;top:6334;width:2825;height:1195">
                  <v:shape id="shape_0" stroked="t" o:allowincell="f" style="position:absolute;left:7051;top:6334;width:725;height:53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white" weight="15840" joinstyle="miter" endcap="flat"/>
                    <w10:wrap type="square"/>
                  </v:shape>
                  <v:line id="shape_0" from="6903,6427" to="6903,6798" stroked="t" o:allowincell="f" style="position:absolute;mso-position-horizontal-relative:margin;mso-position-vertical-relative:margin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484;top:6824;width:2824;height:7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 креп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ерхней оп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</v:group>
                <v:group id="shape_0" style="position:absolute;left:5324;top:4951;width:3162;height:1478">
                  <v:line id="shape_0" from="6919,4951" to="6919,5322" stroked="t" o:allowincell="f" style="position:absolute;mso-position-horizontal-relative:margin;mso-position-vertical-relative:margin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324;top:5318;width:3161;height:1109;mso-wrap-style:square;v-text-anchor:top;mso-position-horizontal-relative:margin;mso-position-vertical-relative:margin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ёт кра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1, К2,К4, К6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</v:group>
                <v:shape id="shape_0" fillcolor="white" stroked="t" o:allowincell="f" style="position:absolute;left:5531;top:4339;width:2825;height:60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фундамента и фундаментных болто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6963,3958" to="6963,4329" stroked="t" o:allowincell="f" style="position:absolute;mso-position-horizontal-relative:margin;mso-position-vertical-relative:margin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5548;top:2979;width:2825;height:986">
                  <v:line id="shape_0" from="6842,2981" to="6842,3352" stroked="t" o:allowincell="f" style="position:absolute;mso-position-horizontal-relative:margin;mso-position-vertical-relative:margin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049,2979" to="7049,3349" stroked="t" o:allowincell="f" style="position:absolute;mso-position-horizontal-relative:margin;mso-position-vertical-relative:margin">
                    <v:stroke color="black" weight="1584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548;top:3376;width:2824;height:5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сче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еханизма поворота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</v:group>
                <v:group id="shape_0" style="position:absolute;left:5532;top:1976;width:2825;height:1003">
                  <v:shape id="shape_0" fillcolor="white" stroked="t" o:allowincell="f" style="position:absolute;left:5532;top:2357;width:2824;height:62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 подшипни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версы колонны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  <v:line id="shape_0" from="6981,1976" to="6981,2346" stroked="t" o:allowincell="f" style="position:absolute;mso-position-horizontal-relative:margin;mso-position-vertical-relative:margin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5508;top:1540;width:2825;height:4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колонн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group id="shape_0" style="position:absolute;left:5497;top:14;width:2825;height:1529">
                  <v:group id="shape_0" style="position:absolute;left:6821;top:1172;width:233;height:370">
                    <v:line id="shape_0" from="7055,1172" to="7055,1542" stroked="t" o:allowincell="f" style="position:absolute;mso-position-horizontal-relative:margin;mso-position-vertical-relative:margin">
                      <v:stroke color="black" weight="15840" startarrow="block" startarrowwidth="medium" startarrowlength="medium" joinstyle="miter" endcap="flat"/>
                      <v:fill o:detectmouseclick="t" on="false"/>
                      <w10:wrap type="square"/>
                    </v:line>
                    <v:line id="shape_0" from="6821,1172" to="6821,1542" stroked="t" o:allowincell="f" style="position:absolute;mso-position-horizontal-relative:margin;mso-position-vertical-relative:margin">
                      <v:stroke color="black" weight="1584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6950,362" to="6950,732" stroked="t" o:allowincell="f" style="position:absolute;mso-position-horizontal-relative:margin;mso-position-vertical-relative:margin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149;top:14;width:1606;height:383;mso-wrap-style:square;v-text-anchor:top;mso-position-horizontal-relative:margin;mso-position-vertical-relative:margin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  <v:shape id="shape_0" fillcolor="white" stroked="t" o:allowincell="f" style="position:absolute;left:5497;top:742;width:2824;height:4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 стре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асчет стрелы на прочность и местную устойчивость, выбор несущего двутавра и электрической канатной тали (тельфер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колонны крана на прочность, жесткость и устойчив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одшипников траверсы колонн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механизма поворота и выбор входящих в его конструкцию стандартизированных узлов (электродвигателя, муфты, тормоза, редуктор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элементов металлоконструкции кра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фундамента и фундаментных болтов по условию опрокидывания (устойчивости) кран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модули проектирования консольных стационарных кранов и их взаимосвязи представлены на рис. 2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ектирование и расчет металлоконструкции консольных стационарных кранов предусматривает последовательное выполнение двух этапов </w:t>
      </w:r>
      <w:r>
        <w:rPr>
          <w:rFonts w:cs="Times New Roman" w:ascii="Times New Roman" w:hAnsi="Times New Roman"/>
          <w:sz w:val="24"/>
          <w:szCs w:val="24"/>
        </w:rPr>
        <w:t>[5]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проектный расчет и компоновка элементов металлоконструкции и узлов механизмов крана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 проверочный (уточненный) расчет элементов металлоконструкции, а также расчет опорных узлов крепления крана к основанию (раме или фундаменту) или  строительным конструкция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5275</wp:posOffset>
                </wp:positionH>
                <wp:positionV relativeFrom="paragraph">
                  <wp:posOffset>692785</wp:posOffset>
                </wp:positionV>
                <wp:extent cx="3247390" cy="428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. 2. Расчетные модули проектирования консольных стационарных кранов и их взаимо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33.75pt;mso-wrap-distance-left:9.05pt;mso-wrap-distance-right:9.05pt;mso-wrap-distance-top:0pt;mso-wrap-distance-bottom:0pt;margin-top:54.55pt;mso-position-vertical-relative:text;margin-left:2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ис. 2. Расчетные модули проектирования консольных стационарных кранов и их взаимосвяз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тавленные методики проектного и уточненного расчета металлоконструкции консольных стационарных кранов базируются на нормативном методе предельных состояний. В качестве рассматриваемых предельных состояний учитываются следующие (</w:t>
      </w:r>
      <w:r>
        <w:rPr>
          <w:rFonts w:cs="Times New Roman" w:ascii="Times New Roman" w:hAnsi="Times New Roman"/>
          <w:sz w:val="24"/>
          <w:szCs w:val="24"/>
        </w:rPr>
        <w:t>установленные СНиП II-23-81* и ОСТ 24.090.72-83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теря несущей способности при однократном действии максимальной нагрузки (обеспечение статической прочности и общей устойчивости металлоконструкции)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теря несущей способности при многократном действии нагрузки (обеспечение усталостной прочности металлоконструкции)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озникновение деформаций, препятствующих нормальной эксплуатации крана, при сохранении несущей способности по условию предельного состоя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еспечение жесткости металлоконструкции).</w:t>
      </w:r>
    </w:p>
    <w:p>
      <w:pPr>
        <w:pStyle w:val="21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ектного расчета металлоконструкции консольных стационарных кранов является определение размеров поперечных сечений основных несущих элементов крана (стрелы, колонны и др.) по условиям статической прочности и жесткости, общей устойчивости при действии расчетных комбинаций максимальных </w:t>
      </w:r>
      <w:r>
        <w:rPr>
          <w:rFonts w:cs="Times New Roman" w:ascii="Times New Roman" w:hAnsi="Times New Roman"/>
          <w:spacing w:val="-2"/>
          <w:sz w:val="24"/>
          <w:szCs w:val="24"/>
        </w:rPr>
        <w:t>нагрузок рабочего состояния, а также основных размеров конструкции.</w:t>
      </w:r>
    </w:p>
    <w:p>
      <w:pPr>
        <w:pStyle w:val="TextBodyIndent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pacing w:val="-2"/>
          <w:sz w:val="24"/>
          <w:szCs w:val="24"/>
        </w:rPr>
        <w:t>В качестве расчетных комбинаций нагрузок рабочего состояния крана были приняты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567" w:leader="none"/>
          <w:tab w:val="left" w:pos="72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1.А – подъем номинального груза, расположенного на максимальном вылете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567" w:leader="none"/>
          <w:tab w:val="left" w:pos="72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1.Б – поворот с номинальным грузом, расположенным на максимальном вылете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567" w:leader="none"/>
          <w:tab w:val="left" w:pos="72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1.В – статическое приложение испытательного груза, расположенного на максимальном вылете (условия статических испытаний крана). </w:t>
      </w:r>
    </w:p>
    <w:p>
      <w:pPr>
        <w:pStyle w:val="TextBodyIndent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еречень нормативных </w:t>
      </w:r>
      <w:r>
        <w:rPr>
          <w:sz w:val="24"/>
          <w:szCs w:val="24"/>
        </w:rPr>
        <w:t xml:space="preserve">эксплуатационных </w:t>
      </w:r>
      <w:r>
        <w:rPr>
          <w:color w:val="000000"/>
          <w:sz w:val="24"/>
          <w:szCs w:val="24"/>
        </w:rPr>
        <w:t xml:space="preserve">нагрузок, действующих на консольные стационарные краны в условиях эксплуатации, а также их расчетные значения, учитываемые при проектном расчете металлоконструкции, указаны в таблице. </w:t>
      </w:r>
    </w:p>
    <w:p>
      <w:pPr>
        <w:pStyle w:val="Heading1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center"/>
        <w:rPr/>
      </w:pPr>
      <w:r>
        <w:rPr>
          <w:sz w:val="24"/>
          <w:szCs w:val="24"/>
        </w:rPr>
        <w:t>Н</w:t>
      </w:r>
      <w:r>
        <w:rPr/>
        <w:t>агрузки, учитываемые при проектировании консольных кранов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532"/>
        <w:gridCol w:w="1532"/>
        <w:gridCol w:w="1406"/>
      </w:tblGrid>
      <w:tr>
        <w:trPr>
          <w:trHeight w:val="315" w:hRule="atLeast"/>
          <w:cantSplit w:val="true"/>
        </w:trPr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эксплуатационная нагрузка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1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ая нагрузка для  комбинации</w:t>
            </w:r>
          </w:p>
        </w:tc>
      </w:tr>
      <w:tr>
        <w:trPr>
          <w:trHeight w:val="263" w:hRule="atLeast"/>
          <w:cantSplit w:val="true"/>
        </w:trPr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В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редоточенные нагрузки</w:t>
            </w:r>
          </w:p>
        </w:tc>
      </w:tr>
      <w:tr>
        <w:trPr>
          <w:trHeight w:val="31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гру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2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>
          <w:trHeight w:val="30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т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</w:tr>
      <w:tr>
        <w:trPr>
          <w:trHeight w:val="45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механизма поворота кр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р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</m:oMath>
            </m:oMathPara>
          </w:p>
        </w:tc>
      </w:tr>
      <w:tr>
        <w:trPr>
          <w:trHeight w:val="24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ротивов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спределенные нагрузки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нный вес стре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р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нный вес колон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нный вес консоли противов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мечание.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т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мп</m:t>
            </m:r>
          </m:sub>
        </m:sSub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п</m:t>
            </m:r>
          </m:sub>
        </m:sSub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с</m:t>
            </m:r>
          </m:sub>
        </m:sSub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к</m:t>
            </m:r>
          </m:sub>
        </m:sSub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 - коэффициенты перегрузки для консольных кранов, веса тали, механизма поворота,  противовеса, погонного веса стрелы и колонны соответственно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-  коэффициент динамичност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 подъеме груза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- номинальный вес груза, тали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механизма поворота и противовеса соответственно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этапы расчёта консольных кран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релы на прочность и местную устойчивость (включая выбор двутавра и электрической канатной тали). Расчетная нагрузка, действующая на стрелу крана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комбинации нагрузо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.1.А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67" w:leader="none"/>
          <w:tab w:val="left" w:pos="851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комбинации нагрузо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.1.Б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44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67" w:leader="none"/>
          <w:tab w:val="left" w:pos="851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комбинации нагрузо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.1.В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44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струкции стрелы используется стандартный прокатный профиль двутаврового поперечного сечения. Её расчёт сводится к проверке прочности и устойчивости конструкции по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еориям прочност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колонны на прочность и жесткость. На колонну действуют следующие подлежащие учету расчетные усил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ьная сила сжатия колонны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f>
              <m:nu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зонтальная сила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 учёта дополнительного оборудования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- вес поворотной части крана без противовес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расчетная нагрузка на каждое колесо электротали; </w:t>
      </w:r>
      <w:r>
        <w:rPr>
          <w:rFonts w:cs="Times New Roman" w:ascii="Times New Roman" w:hAnsi="Times New Roman"/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-4"/>
          <w:sz w:val="24"/>
          <w:szCs w:val="24"/>
        </w:rPr>
        <w:t xml:space="preserve"> - расстояние от оси вращения крана до центра тяжести стрел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 xml:space="preserve"> - длина стрелы;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использование крана по грузоподъёмност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высота кран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поперечного сечения колонны определяются из условий ее прочности и жёсткости. Условие прочности колонны базируется на анализе возникающих в ней при эксплуатации эквивалентных напряжений от действия внецентренного сжатия (одновременного действия осевой сжимающей нагрузки и изгиба) и выражается зависимостью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апряжения изгиба и сжатия колонны соответственно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На жесткость колонна проверяется исходя из значения горизонтального прогиба конца колонны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 под действием суммарного изгибающего момента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</m:t>
            </m:r>
          </m:sub>
        </m:sSub>
      </m:oMath>
      <w:r>
        <w:rPr>
          <w:rFonts w:cs="Times New Roman" w:ascii="Times New Roman" w:hAnsi="Times New Roman"/>
          <w:iCs/>
          <w:spacing w:val="-6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к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</m: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…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851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4"/>
          <w:szCs w:val="24"/>
        </w:rPr>
        <w:t xml:space="preserve"> - модуль упругости материала колонн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момент инерции поперечного сечения колон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ёт подшипников траверсы колонны ведётся по статической грузоподъёмности, так как динамическая грузоподъёмность не является определяющей в связи с малыми скоростями поворота консольных кран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механизма поворота и выбор стандартизированных механизмов и узлов. </w:t>
      </w:r>
      <w:r>
        <w:rPr>
          <w:rFonts w:cs="Times New Roman" w:ascii="Times New Roman" w:hAnsi="Times New Roman"/>
          <w:iCs/>
          <w:sz w:val="24"/>
          <w:szCs w:val="24"/>
        </w:rPr>
        <w:t>Моменты  сопротивления    в  опорах  колон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ипов кра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3420" w:leader="none"/>
        </w:tabs>
        <w:spacing w:lineRule="auto" w:line="240" w:before="0" w:after="0"/>
        <w:ind w:firstLine="283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3420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ипов кран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67" w:leader="none"/>
          <w:tab w:val="left" w:pos="851" w:leader="none"/>
        </w:tabs>
        <w:spacing w:lineRule="auto" w:line="240" w:before="0" w:after="0"/>
        <w:ind w:firstLine="283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- моменты трения  от горизонтальной силы Т и вертикальной си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верхней и нижней опорах соответственно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ивно выбирается схема механизма поворота. Затем рассчитываются и подбираются стандартные узлы и детали (электродвигатель, муфта, тормоз, редуктор, шестерни, зубчатые колеса и др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ундамента ведётся по допустимому давлению на грунт (основание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о условию работоспособности стыка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площадь стыка;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4"/>
          <w:szCs w:val="24"/>
        </w:rPr>
        <w:t xml:space="preserve"> диаметр подошвы колонн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момент сопротивления стык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сила затяжки фундаментного болта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ая итерационная методика и алгоритмы автоматизированного проектирования базовых конструктивных типов консольных стационарных кранов ориентированы на их реализацию с помощью современных средств вычислительной техники и информационных технологий (</w:t>
      </w:r>
      <w:r>
        <w:rPr>
          <w:rFonts w:cs="Times New Roman" w:ascii="Times New Roman" w:hAnsi="Times New Roman"/>
          <w:sz w:val="24"/>
          <w:szCs w:val="24"/>
          <w:lang w:val="en-US"/>
        </w:rPr>
        <w:t>CA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A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AE</w:t>
      </w:r>
      <w:r>
        <w:rPr>
          <w:rFonts w:cs="Times New Roman" w:ascii="Times New Roman" w:hAnsi="Times New Roman"/>
          <w:sz w:val="24"/>
          <w:szCs w:val="24"/>
        </w:rPr>
        <w:t xml:space="preserve">-систем)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ЛИТЕРА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240" w:before="0" w:after="0"/>
        <w:ind w:left="238" w:hanging="238"/>
        <w:jc w:val="both"/>
        <w:rPr/>
      </w:pPr>
      <w:bookmarkStart w:id="0" w:name="_Ref131523698"/>
      <w:bookmarkEnd w:id="0"/>
      <w:r>
        <w:rPr>
          <w:rFonts w:cs="Times New Roman" w:ascii="Times New Roman" w:hAnsi="Times New Roman"/>
          <w:sz w:val="20"/>
          <w:szCs w:val="20"/>
        </w:rPr>
        <w:t>Берлигер, Э. Актуальность применения САПР в машиностроении / Э.Берлигер // САПР и графика. - 2000. - № 9. – С. 111–11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240" w:before="0" w:after="0"/>
        <w:ind w:left="238" w:hanging="23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лександров, М.П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равочник по кранам. В 2 т. Т. 1. Характеристики материалов и нагрузок. Основы расчёта кранов, их приводов и металлических конструкций / М.П.Александров, М.М.Гохберг, А.А.Ковин [и др.]. - Л.: Машиностроение, 1988. – 536 с.</w:t>
      </w:r>
    </w:p>
    <w:p>
      <w:pPr>
        <w:pStyle w:val="Normal1"/>
        <w:widowControl/>
        <w:numPr>
          <w:ilvl w:val="0"/>
          <w:numId w:val="4"/>
        </w:numPr>
        <w:tabs>
          <w:tab w:val="clear" w:pos="709"/>
          <w:tab w:val="left" w:pos="240" w:leader="none"/>
          <w:tab w:val="left" w:pos="284" w:leader="none"/>
        </w:tabs>
        <w:spacing w:before="0" w:after="0"/>
        <w:ind w:left="238" w:hanging="238"/>
        <w:rPr/>
      </w:pPr>
      <w:r>
        <w:rPr>
          <w:sz w:val="20"/>
        </w:rPr>
        <w:t>Анурьев, В.И. Справочник конструктора-машиностроителя: в 3 т. / В.И.Анурьев. - М.: Машиностроение, 2001. - Т.1. - 30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bookmarkStart w:id="1" w:name="_Ref126590846"/>
      <w:r>
        <w:rPr>
          <w:rFonts w:cs="Times New Roman" w:ascii="Times New Roman" w:hAnsi="Times New Roman"/>
          <w:sz w:val="20"/>
          <w:szCs w:val="20"/>
        </w:rPr>
        <w:t>Голенков, В.А. Компьютерное проектирование. В 2 ч. Ч. 2. Методы параметризации и редактирования чертежей и кинематических схем / В.А.Голенков, С.И.Вдовин. - М.: Машиностроение, 1999. - 43 с.</w:t>
      </w:r>
      <w:bookmarkEnd w:id="1"/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40" w:leader="none"/>
        </w:tabs>
        <w:spacing w:lineRule="auto" w:line="240" w:before="0" w:after="0"/>
        <w:ind w:left="238" w:hanging="23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Лагерев, А.В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апы процесса разработки системы автоматизированного проектирования консольных стационарных кранов / А.В. Лагерев, Е.П. Зуева // Справочник. Инженерный журнал. - 2007. -</w:t>
      </w:r>
      <w:r>
        <w:rPr>
          <w:rFonts w:cs="Times New Roman" w:ascii="Times New Roman" w:hAnsi="Times New Roman"/>
          <w:color w:val="FF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4.</w:t>
      </w:r>
      <w:r>
        <w:rPr>
          <w:rFonts w:cs="Times New Roman" w:ascii="Times New Roman" w:hAnsi="Times New Roman"/>
          <w:color w:val="FF00FF"/>
          <w:sz w:val="20"/>
          <w:szCs w:val="20"/>
        </w:rPr>
        <w:t xml:space="preserve">    </w:t>
      </w:r>
    </w:p>
    <w:p>
      <w:pPr>
        <w:pStyle w:val="Normal1"/>
        <w:widowControl/>
        <w:numPr>
          <w:ilvl w:val="0"/>
          <w:numId w:val="4"/>
        </w:numPr>
        <w:tabs>
          <w:tab w:val="clear" w:pos="709"/>
          <w:tab w:val="left" w:pos="240" w:leader="none"/>
        </w:tabs>
        <w:spacing w:before="0" w:after="0"/>
        <w:ind w:left="238" w:hanging="238"/>
        <w:rPr/>
      </w:pPr>
      <w:r>
        <w:rPr>
          <w:bCs/>
          <w:iCs/>
          <w:sz w:val="20"/>
        </w:rPr>
        <w:t xml:space="preserve">Чикало, О. </w:t>
      </w:r>
      <w:r>
        <w:rPr>
          <w:sz w:val="20"/>
        </w:rPr>
        <w:t xml:space="preserve"> </w:t>
      </w:r>
      <w:r>
        <w:rPr>
          <w:sz w:val="20"/>
          <w:lang w:val="en-US"/>
        </w:rPr>
        <w:t>CASE</w:t>
      </w:r>
      <w:r>
        <w:rPr>
          <w:sz w:val="20"/>
        </w:rPr>
        <w:t xml:space="preserve">-методология  разработки  программного  обеспечения  / </w:t>
      </w:r>
      <w:r>
        <w:rPr>
          <w:bCs/>
          <w:iCs/>
          <w:sz w:val="20"/>
        </w:rPr>
        <w:t xml:space="preserve">О.Чикало </w:t>
      </w:r>
      <w:r>
        <w:rPr>
          <w:sz w:val="20"/>
        </w:rPr>
        <w:t xml:space="preserve">// </w:t>
      </w:r>
      <w:r>
        <w:rPr>
          <w:sz w:val="20"/>
          <w:lang w:val="en-US"/>
        </w:rPr>
        <w:t>PC</w:t>
      </w:r>
      <w:r>
        <w:rPr>
          <w:sz w:val="20"/>
        </w:rPr>
        <w:t xml:space="preserve"> </w:t>
      </w:r>
      <w:r>
        <w:rPr>
          <w:sz w:val="20"/>
          <w:lang w:val="en-US"/>
        </w:rPr>
        <w:t>WEEK</w:t>
      </w:r>
      <w:r>
        <w:rPr>
          <w:sz w:val="20"/>
        </w:rPr>
        <w:t xml:space="preserve">. – 1996.- </w:t>
      </w:r>
      <w:r>
        <w:rPr>
          <w:sz w:val="20"/>
          <w:lang w:val="en-US"/>
        </w:rPr>
        <w:t xml:space="preserve">№ 21. – </w:t>
      </w:r>
      <w:r>
        <w:rPr>
          <w:sz w:val="20"/>
        </w:rPr>
        <w:t>С</w:t>
      </w:r>
      <w:r>
        <w:rPr>
          <w:sz w:val="20"/>
          <w:lang w:val="en-US"/>
        </w:rPr>
        <w:t>. 21-24.</w:t>
      </w:r>
    </w:p>
    <w:p>
      <w:pPr>
        <w:pStyle w:val="Normal1"/>
        <w:widowControl/>
        <w:spacing w:before="0" w:after="0"/>
        <w:ind w:left="12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widowControl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15.03.10.</w:t>
      </w:r>
    </w:p>
    <w:p>
      <w:pPr>
        <w:pStyle w:val="Normal1"/>
        <w:widowControl/>
        <w:spacing w:before="0" w:after="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1"/>
        <w:widowControl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widowControl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widowControl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widowControl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widowControl/>
        <w:spacing w:before="0" w:after="0"/>
        <w:rPr>
          <w:sz w:val="20"/>
        </w:rPr>
      </w:pPr>
      <w:r>
        <w:rPr>
          <w:sz w:val="20"/>
        </w:rPr>
      </w:r>
      <w:bookmarkStart w:id="2" w:name="_Ref131523698"/>
      <w:bookmarkStart w:id="3" w:name="_Ref131523698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212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0. № 2(26)        </w:t>
    </w:r>
    <w:r>
      <w:rPr>
        <w:rFonts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before="240" w:after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5:00Z</dcterms:created>
  <dc:creator>Зуева</dc:creator>
  <dc:description/>
  <cp:keywords/>
  <dc:language>en-US</dc:language>
  <cp:lastModifiedBy>"Вестник"</cp:lastModifiedBy>
  <cp:lastPrinted>2010-06-16T10:13:00Z</cp:lastPrinted>
  <dcterms:modified xsi:type="dcterms:W3CDTF">2010-06-16T06:14:00Z</dcterms:modified>
  <cp:revision>9</cp:revision>
  <dc:subject/>
  <dc:title/>
</cp:coreProperties>
</file>