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УДК 621.867</w:t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8"/>
        </w:rPr>
      </w:pPr>
      <w:r>
        <w:rPr>
          <w:sz w:val="24"/>
          <w:szCs w:val="24"/>
        </w:rPr>
        <w:t>А.А. Реутов, К.А. Гончаров</w:t>
      </w:r>
    </w:p>
    <w:p>
      <w:pPr>
        <w:pStyle w:val="Heading2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left"/>
        <w:rPr/>
      </w:pPr>
      <w:r>
        <w:rPr>
          <w:b/>
          <w:sz w:val="24"/>
          <w:szCs w:val="24"/>
        </w:rPr>
        <w:t xml:space="preserve">АНАЛИЗ СОВМЕСТНОЙ РАБОТЫ КОНЦЕВОГО И ПРОМЕЖУТОЧНОГО ПРИВОДОВ ЛЕНТОЧНОГО КОНВЕЙЕРА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ind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ассмотрен стационарный режим работы ленточного конвейера с головным и промежуточным приводами. Составлена математическая модель работы приводов, содержащая систему уравнений и неравенств, учитывающих механические характеристики и тяговые возможности приводов, изменение натяжения ленты на участках конвейера, допустимое натяжение ленты, работу электродвигателей без перегрузок. Приведены результаты расчета тяговых усилий.</w:t>
      </w:r>
    </w:p>
    <w:p>
      <w:pPr>
        <w:pStyle w:val="21"/>
        <w:ind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лючевые слова: ленточный конвейер, промежуточный привод, сила тяги, энергопотери.  </w:t>
      </w:r>
    </w:p>
    <w:p>
      <w:pPr>
        <w:pStyle w:val="Normal"/>
        <w:ind w:firstLine="68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567"/>
        <w:jc w:val="both"/>
        <w:rPr/>
      </w:pPr>
      <w:r>
        <w:rPr>
          <w:szCs w:val="24"/>
        </w:rPr>
        <w:t xml:space="preserve">Рассмотрим ленточный конвейер (ЛК), содержащий концевой однобарабанный привод и промежуточный привод в виде замкнутого ленточного контура. Схема ЛК представлена на рис. 1. </w:t>
      </w:r>
    </w:p>
    <w:p>
      <w:pPr>
        <w:pStyle w:val="Normal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3810</wp:posOffset>
            </wp:positionV>
            <wp:extent cx="5934075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1. Схема ЛК с концевым и промежуточным приводами: </w:t>
      </w:r>
    </w:p>
    <w:p>
      <w:pPr>
        <w:pStyle w:val="Normal"/>
        <w:jc w:val="center"/>
        <w:rPr/>
      </w:pPr>
      <w:r>
        <w:rPr/>
        <w:t xml:space="preserve">1 – приводной барабан концевого привода; 2 – грузонесущая лента; 3 – приводной барабан промежуточного привода; 4 – тяговая лента; 5 – натяжной барабан тяговой ленты; 6 – натяжное устройство тяговой ленты; </w:t>
      </w:r>
    </w:p>
    <w:p>
      <w:pPr>
        <w:pStyle w:val="Normal"/>
        <w:jc w:val="center"/>
        <w:rPr/>
      </w:pPr>
      <w:r>
        <w:rPr/>
        <w:t xml:space="preserve">7 – натяжной барабан грузонесущей ленты; 8 – натяжное устройство грузонесущей ленты; точки </w:t>
      </w:r>
    </w:p>
    <w:p>
      <w:pPr>
        <w:pStyle w:val="Normal"/>
        <w:jc w:val="center"/>
        <w:rPr/>
      </w:pPr>
      <w:r>
        <w:rPr/>
        <w:t xml:space="preserve">А и В – начало и конец участка контакта грузонесущей и тяговой лент; С – точка набегания </w:t>
      </w:r>
    </w:p>
    <w:p>
      <w:pPr>
        <w:pStyle w:val="Normal"/>
        <w:jc w:val="center"/>
        <w:rPr/>
      </w:pPr>
      <w:r>
        <w:rPr/>
        <w:t>грузонесущей ленты на приводной бараба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>
          <w:szCs w:val="24"/>
        </w:rPr>
        <w:t xml:space="preserve">Рассмотрим стационарный режим работы конвейера, при котором скорость грузонесущей ленты, сопротивление движению грузонесущей ленты </w:t>
      </w:r>
      <w:r>
        <w:rPr>
          <w:i/>
          <w:szCs w:val="24"/>
          <w:lang w:val="en-US"/>
        </w:rPr>
        <w:t>F</w:t>
      </w:r>
      <w:r>
        <w:rPr>
          <w:rFonts w:eastAsia="Symbol" w:cs="Symbol" w:ascii="Symbol" w:hAnsi="Symbol"/>
          <w:i/>
          <w:szCs w:val="24"/>
          <w:vertAlign w:val="subscript"/>
          <w:lang w:val="en-US"/>
        </w:rPr>
        <w:t></w:t>
      </w:r>
      <w:r>
        <w:rPr>
          <w:szCs w:val="24"/>
        </w:rPr>
        <w:t xml:space="preserve">, а также тяговые усилия приводов постоянн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яговые усилия</w:t>
      </w:r>
      <w:r>
        <w:rPr>
          <w:i/>
          <w:sz w:val="24"/>
          <w:szCs w:val="24"/>
        </w:rPr>
        <w:t xml:space="preserve"> W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барабанов приводов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с асинхронными электродвигателями (ЭД) определим из системы уравнений, использующих приближенную зависимость Клосса [1] и учитывающих механические характеристики электроприводов, растяжение грузонесущей и тяговой лен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 условии                                   </w:t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                                                      (2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и невыполнении условия (2)  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                                                      (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vertAlign w:val="subscript"/>
        </w:rPr>
        <w:t>_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– максимальный крутящий момент ЭД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;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величина электромеханического скольжения ЭД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;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i/>
          <w:sz w:val="24"/>
          <w:szCs w:val="24"/>
          <w:vertAlign w:val="subscript"/>
          <w:lang w:val="en-US"/>
        </w:rPr>
        <w:t>ki</w:t>
      </w:r>
      <w:r>
        <w:rPr>
          <w:sz w:val="24"/>
          <w:szCs w:val="24"/>
        </w:rPr>
        <w:t xml:space="preserve"> – критическая величина электромеханического скольжения ЭД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; </w:t>
      </w:r>
      <w:r>
        <w:rPr>
          <w:i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ередаточное отношение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; </w:t>
      </w:r>
      <w:r>
        <w:rPr>
          <w:i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адиус приводного барабана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; </w:t>
      </w:r>
      <w:r>
        <w:rPr>
          <w:rFonts w:eastAsia="Symbol" w:cs="Symbol" w:ascii="Symbol" w:hAnsi="Symbol"/>
          <w:i/>
          <w:sz w:val="24"/>
          <w:szCs w:val="24"/>
        </w:rPr>
        <w:t></w:t>
      </w:r>
      <w:r>
        <w:rPr>
          <w:sz w:val="24"/>
          <w:szCs w:val="24"/>
        </w:rPr>
        <w:t xml:space="preserve"> – КПД привода; 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ni</w:t>
      </w:r>
      <w:r>
        <w:rPr>
          <w:sz w:val="24"/>
          <w:szCs w:val="24"/>
        </w:rPr>
        <w:t xml:space="preserve"> – сила натяжения набегающей ветви ленты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барабана;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эффициент сцепления ленты с поверхностью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барабана;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угол охвата лентой барабана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рив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словия (2) означает отсутствие буксования барабана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-го привода, когда лента скользит на всей дуге охвата бараба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отсутствии скольжения в муфтах ротор ЭД жестко связан с приводным барабаном. Поэтому величина электромеханического скольжения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определяется фактической скоростью вращения барабана, т.е. скоростью ленты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 точке набегания н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-й барабан при отсутствии его буксования.</w:t>
      </w:r>
    </w:p>
    <w:p>
      <w:pPr>
        <w:pStyle w:val="Normal"/>
        <w:tabs>
          <w:tab w:val="clear" w:pos="720"/>
          <w:tab w:val="left" w:pos="9072" w:leader="none"/>
        </w:tabs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,                                                    (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sz w:val="24"/>
          <w:szCs w:val="24"/>
        </w:rPr>
        <w:t></w:t>
      </w:r>
      <w:r>
        <w:rPr>
          <w:i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– угловая скорость электрического поля статора Э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корости грузонесущей и тяговой лент в точке А обозначим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А</w:t>
      </w:r>
      <w:r>
        <w:rPr>
          <w:sz w:val="24"/>
          <w:szCs w:val="24"/>
        </w:rPr>
        <w:t xml:space="preserve">. Значения этих скоростей в точках набегания на приводные барабаны определим с учетом растяжения лент: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                                     (5)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                                       (6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С</w:t>
      </w:r>
      <w:r>
        <w:rPr>
          <w:sz w:val="24"/>
          <w:szCs w:val="24"/>
        </w:rPr>
        <w:t xml:space="preserve"> – сила сопротивления движению грузонесущей ленты на участке АС (рис. 1); 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сила тяги, передаваемая грузонесущей ленте тяговой лентой;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жесткость на растяжение грузонесущей и тяговой лент;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сопротивление движению тяговой ленты.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.                                                     (7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тяговых усилий приводных барабанов равна сумме сопротивлений движению грузонесущей и тяговой лент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.                                                    (8)</w:t>
      </w:r>
    </w:p>
    <w:p>
      <w:pPr>
        <w:pStyle w:val="Normal"/>
        <w:ind w:firstLine="567"/>
        <w:rPr/>
      </w:pPr>
      <w:r>
        <w:rPr>
          <w:sz w:val="24"/>
          <w:szCs w:val="24"/>
        </w:rPr>
        <w:t>Уравнения (1 - 8), описывающие распределение тяговых усилий между приводами, необходимо дополнить условиями нормальной работы лент и приводов в диапазоне допустимых нагрузок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  <w:szCs w:val="24"/>
        </w:rPr>
        <w:t>,                                               (9)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max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                                            (10)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                                                     (11)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,                                                     (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],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 – максимальная и минимальная допускаемые величины силы натяжения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й ленты; 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[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] – фактически реализуемая и длительно допустимая мощность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-го ЭД (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=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i/>
          <w:sz w:val="24"/>
          <w:szCs w:val="24"/>
        </w:rPr>
        <w:t></w:t>
      </w:r>
      <w:r>
        <w:rPr>
          <w:sz w:val="24"/>
          <w:szCs w:val="24"/>
        </w:rPr>
        <w:t xml:space="preserve"> ); 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и [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>] – фактически реализуемая и максимально допустимая сила тяги тяговой лент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– длина участка контакта лент А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считаем распределение тяговых усилий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конвейера, оснащенного двумя унифицированными приводами (концевым и промежуточным) с асинхронными ЭД мощностью 55 кВт,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0,3, 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240 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</w:rPr>
        <w:t xml:space="preserve">. Грузовая и тяговая ленты изготовлены из стандартной резинотканевой ленты 2ШТК200-2х3 с жесткостью на растяжение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= 3,2 МН, максимальным и минимальным допускаемыми натяжениями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] =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] = 60 кН,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=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10 кН. При отсутствии буксования промежуточного привода скорость грузонесущей и тяговой лент в точке А одинакова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. Номинальная скорость ленты, набегающей на первый барабан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м/с. </w:t>
      </w:r>
    </w:p>
    <w:p>
      <w:pPr>
        <w:pStyle w:val="Normal"/>
        <w:ind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При выполнении условий (9 - 12) ЭД работают в пределах линейного участка механической характеристики, поэтому в расчетах примем 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жесткость механической характеристики 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-го привода (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,08 </w:t>
      </w:r>
      <w:r>
        <w:rPr>
          <w:spacing w:val="-20"/>
          <w:sz w:val="24"/>
          <w:szCs w:val="24"/>
        </w:rPr>
        <w:t>МН)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зависимости от положения промежуточного привода на конвейере сила сопротивл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С</w:t>
      </w:r>
      <w:r>
        <w:rPr>
          <w:sz w:val="24"/>
          <w:szCs w:val="24"/>
        </w:rPr>
        <w:t xml:space="preserve"> может изменяться в пределах от 0 до 0,9 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</w:rPr>
        <w:t xml:space="preserve">.  Силу сопротивления движению тяговой ленты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приближенно вычислим через длины грузонесущей и тяговой лент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G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: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G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ис. 2 показаны зависимости тяговых усилий приводных барабанов (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)и тяговой ленты (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) от суммарного сопротивления движению грузонесущей ленты 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</w:rPr>
        <w:t xml:space="preserve"> при [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] = [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] = 55 кВт, [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>] = 28 к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3086100" cy="1741805"/>
            <wp:effectExtent l="0" t="0" r="0" b="0"/>
            <wp:wrapTight wrapText="bothSides">
              <wp:wrapPolygon edited="0">
                <wp:start x="-65" y="0"/>
                <wp:lineTo x="-65" y="21486"/>
                <wp:lineTo x="21598" y="21486"/>
                <wp:lineTo x="21598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200400</wp:posOffset>
            </wp:positionH>
            <wp:positionV relativeFrom="paragraph">
              <wp:posOffset>67945</wp:posOffset>
            </wp:positionV>
            <wp:extent cx="2815590" cy="1895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200400</wp:posOffset>
            </wp:positionH>
            <wp:positionV relativeFrom="paragraph">
              <wp:posOffset>67945</wp:posOffset>
            </wp:positionV>
            <wp:extent cx="2743200" cy="168846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00400</wp:posOffset>
            </wp:positionH>
            <wp:positionV relativeFrom="paragraph">
              <wp:posOffset>67945</wp:posOffset>
            </wp:positionV>
            <wp:extent cx="2743200" cy="17418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z w:val="24"/>
          <w:szCs w:val="24"/>
        </w:rPr>
        <w:t xml:space="preserve">Для указанных параметров конвейера при </w:t>
      </w:r>
      <w:r>
        <w:rPr>
          <w:rFonts w:eastAsia="Symbol" w:cs="Symbol" w:ascii="Symbol" w:hAnsi="Symbol"/>
          <w:i/>
          <w:sz w:val="24"/>
          <w:szCs w:val="24"/>
        </w:rPr>
        <w:t></w:t>
      </w:r>
      <w:r>
        <w:rPr>
          <w:sz w:val="24"/>
          <w:szCs w:val="24"/>
        </w:rPr>
        <w:t xml:space="preserve"> =0,98 и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С</w:t>
      </w:r>
      <w:r>
        <w:rPr>
          <w:sz w:val="24"/>
          <w:szCs w:val="24"/>
        </w:rPr>
        <w:t xml:space="preserve"> = 0,7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</w:rPr>
        <w:t xml:space="preserve">  приводы развивают максимальное тяговое усилие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46,5 кН пр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1=</w:t>
      </w:r>
      <w:r>
        <w:rPr>
          <w:sz w:val="24"/>
          <w:szCs w:val="24"/>
        </w:rPr>
        <w:t xml:space="preserve"> = 55 кВт 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6,5 кВт. Мощность ЭД используется на 92 %. Для сравнения: два головных привода аналогичного конвейера [2] развивают максимальное тяговое усилие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1,8 кН пр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5 кВт 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0,5 кВт. Мощность ЭД используется на 77,6%. Головной одно -</w:t>
      </w:r>
      <w:r>
        <w:rPr/>
        <w:t xml:space="preserve">                                           </w:t>
      </w:r>
      <w:r>
        <w:rPr>
          <w:sz w:val="24"/>
          <w:szCs w:val="24"/>
        </w:rPr>
        <w:t xml:space="preserve">барабанный привод при полном использовании прочности ленты 60 кН развивает максимальное тяговое усилие 42,96 кН при реализуемой мощности ЭД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87,6кВт. Таким образом, применение промежуточного привода в дополнение к головному позволяет увеличить тяговое усилие на 8,2 % при меньшей прочности лент (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] = =37,9 кН, [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] = 33,3 кН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1863725</wp:posOffset>
                </wp:positionV>
                <wp:extent cx="3152775" cy="8261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2. Зависимости тяговых усилий приводных  барабанов 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и тяговой ленты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Т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  <w:r>
                              <w:rPr/>
                              <w:t xml:space="preserve">от суммарного сопротивления движению грузонесущей ленты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vertAlign w:val="subscript"/>
                                <w:lang w:val="en-US"/>
                              </w:rPr>
                              <w:t></w:t>
                            </w:r>
                            <w:r>
                              <w:rPr/>
                              <w:t xml:space="preserve">: </w:t>
                              <w:tab/>
                            </w:r>
                            <w:r>
                              <w:rPr>
                                <w:strike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-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АС</w:t>
                            </w:r>
                            <w:r>
                              <w:rPr/>
                              <w:t xml:space="preserve"> = 0,7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vertAlign w:val="subscript"/>
                                <w:lang w:val="en-US"/>
                              </w:rPr>
                              <w:t></w:t>
                            </w:r>
                            <w:r>
                              <w:rPr/>
                              <w:t xml:space="preserve">;  --------  -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АС</w:t>
                            </w:r>
                            <w:r>
                              <w:rPr/>
                              <w:t xml:space="preserve"> = 0,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vertAlign w:val="subscript"/>
                                <w:lang w:val="en-US"/>
                              </w:rPr>
                              <w:t>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5.05pt;mso-wrap-distance-left:9.05pt;mso-wrap-distance-right:9.05pt;mso-wrap-distance-top:0pt;mso-wrap-distance-bottom:0pt;margin-top:146.7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2. Зависимости тяговых усилий приводных  барабанов 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/>
                        <w:t>)и тяговой ленты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Т</w:t>
                      </w:r>
                      <w:r>
                        <w:rPr>
                          <w:i/>
                        </w:rPr>
                        <w:t>)</w:t>
                      </w:r>
                      <w:r>
                        <w:rPr/>
                        <w:t xml:space="preserve">от суммарного сопротивления движению грузонесущей ленты </w:t>
                      </w: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i/>
                          <w:vertAlign w:val="subscript"/>
                          <w:lang w:val="en-US"/>
                        </w:rPr>
                        <w:t></w:t>
                      </w:r>
                      <w:r>
                        <w:rPr/>
                        <w:t xml:space="preserve">: </w:t>
                        <w:tab/>
                      </w:r>
                      <w:r>
                        <w:rPr>
                          <w:strike/>
                        </w:rPr>
                        <w:t xml:space="preserve">           </w:t>
                      </w:r>
                      <w:r>
                        <w:rPr/>
                        <w:t xml:space="preserve">  - </w:t>
                      </w: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АС</w:t>
                      </w:r>
                      <w:r>
                        <w:rPr/>
                        <w:t xml:space="preserve"> = 0,7</w:t>
                      </w: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i/>
                          <w:vertAlign w:val="subscript"/>
                          <w:lang w:val="en-US"/>
                        </w:rPr>
                        <w:t></w:t>
                      </w:r>
                      <w:r>
                        <w:rPr/>
                        <w:t xml:space="preserve">;  --------  - </w:t>
                      </w: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АС</w:t>
                      </w:r>
                      <w:r>
                        <w:rPr/>
                        <w:t xml:space="preserve"> = 0,3</w:t>
                      </w: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i/>
                          <w:vertAlign w:val="subscript"/>
                          <w:lang w:val="en-US"/>
                        </w:rPr>
                        <w:t>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рис. 3 показаны зависимости тяговых усилий приводных барабанов (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) и тяговой ленты (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) от величины расстояния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BC</w:t>
      </w:r>
      <w:r>
        <w:rPr>
          <w:sz w:val="24"/>
          <w:szCs w:val="24"/>
        </w:rPr>
        <w:t xml:space="preserve"> между точками набегания грузонесущей и тяговой лент на приводные барабаны для трех вариантов соотношения жесткостей лент при [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] = [</w:t>
      </w:r>
      <w:r>
        <w:rPr>
          <w:i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] = 55 кВт, [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] = 19 к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200400</wp:posOffset>
            </wp:positionH>
            <wp:positionV relativeFrom="paragraph">
              <wp:posOffset>140970</wp:posOffset>
            </wp:positionV>
            <wp:extent cx="3019425" cy="19716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200400</wp:posOffset>
            </wp:positionH>
            <wp:positionV relativeFrom="paragraph">
              <wp:posOffset>140970</wp:posOffset>
            </wp:positionV>
            <wp:extent cx="2743200" cy="19716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з рассмотренных зависимостей следует, что с увеличением жесткости тяговой ленты разница между тяговыми усилиями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3086100" cy="194500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уменьш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работе конвейера скорость грузонесущей ленты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А</w:t>
      </w:r>
      <w:r>
        <w:rPr>
          <w:sz w:val="24"/>
          <w:szCs w:val="24"/>
        </w:rPr>
        <w:t xml:space="preserve"> в точке 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может изменяться в зависимости от интенсивности загрузки конвейера, температуры окружающей среды и других факторов. Есл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А</w:t>
      </w:r>
      <w:r>
        <w:rPr>
          <w:sz w:val="24"/>
          <w:szCs w:val="24"/>
        </w:rPr>
        <w:t>, то скольжение лент происходит по всей длине участка АВ. При этом сила тяги промежуточного привода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равна максимальной величине [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], </w:t>
      </w:r>
      <w:r>
        <w:rPr/>
        <w:t xml:space="preserve">       </w:t>
      </w:r>
      <w:r>
        <w:rPr>
          <w:sz w:val="24"/>
          <w:szCs w:val="24"/>
        </w:rPr>
        <w:t xml:space="preserve">износ лент повышен. Есл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&gt;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А</w:t>
      </w:r>
      <w:r>
        <w:rPr>
          <w:sz w:val="24"/>
          <w:szCs w:val="24"/>
        </w:rPr>
        <w:t xml:space="preserve">, то грузонесущая лента тянет тяговую ленту </w:t>
      </w:r>
      <w:r>
        <w:rPr/>
        <w:t xml:space="preserve">           </w:t>
      </w:r>
      <w:r>
        <w:rPr>
          <w:sz w:val="24"/>
          <w:szCs w:val="24"/>
        </w:rPr>
        <w:t>также с максимальной силой [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]. </w:t>
      </w: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3086100" cy="7804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8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3. Зависимости тяговых усилий приводных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rPr/>
                            </w:pPr>
                            <w:r>
                              <w:rPr/>
                              <w:t>барабанов 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и тяговой ленты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)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rPr/>
                            </w:pPr>
                            <w:r>
                              <w:rPr/>
                              <w:t xml:space="preserve">величины  расстояния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BC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trike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- 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= 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rPr/>
                            </w:pPr>
                            <w:r>
                              <w:rPr/>
                              <w:t xml:space="preserve">--------  </w:t>
                            </w:r>
                            <w:r>
                              <w:rPr>
                                <w:i/>
                              </w:rPr>
                              <w:t>-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=1,5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dotDash"/>
                                <w:vertAlign w:val="superscript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- 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=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/1,5.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1.45pt;mso-wrap-distance-left:9.05pt;mso-wrap-distance-right:9.05pt;mso-wrap-distance-top:0pt;mso-wrap-distance-bottom:0pt;margin-top:1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3. Зависимости тяговых усилий приводных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rPr/>
                      </w:pPr>
                      <w:r>
                        <w:rPr/>
                        <w:t>барабанов 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/>
                        <w:t>) и тяговой ленты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vertAlign w:val="subscript"/>
                        </w:rPr>
                        <w:t>Т</w:t>
                      </w:r>
                      <w:r>
                        <w:rPr/>
                        <w:t xml:space="preserve">)о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rPr/>
                      </w:pPr>
                      <w:r>
                        <w:rPr/>
                        <w:t xml:space="preserve">величины  расстояния </w:t>
                      </w: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BC</w:t>
                      </w:r>
                      <w:r>
                        <w:rPr/>
                        <w:t xml:space="preserve">: </w:t>
                      </w:r>
                      <w:r>
                        <w:rPr>
                          <w:strike/>
                        </w:rPr>
                        <w:t xml:space="preserve">            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</w:rPr>
                        <w:t>- Е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 xml:space="preserve"> = Е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>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rPr/>
                      </w:pPr>
                      <w:r>
                        <w:rPr/>
                        <w:t xml:space="preserve">--------  </w:t>
                      </w:r>
                      <w:r>
                        <w:rPr>
                          <w:i/>
                        </w:rPr>
                        <w:t>-Е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 xml:space="preserve"> =1,5Е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dotDash"/>
                          <w:vertAlign w:val="superscript"/>
                        </w:rPr>
                        <w:t xml:space="preserve">                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i/>
                        </w:rPr>
                        <w:t>- Е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 xml:space="preserve"> =Е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 xml:space="preserve">/1,5.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Из уравнений (5) и (6) с учетом противоположного знака 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&gt;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, т.е. скольжение лент происходит по всей длине участка АВ. В этом случае промежуточный привод развивает либо малую силу тяги (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), либо силу торможения (если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lt;0).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реализации тягового режима с минимальным скольжением лент промежуточный привод должен иметь систему автоматического регулирования, поддерживающую равенство скоростей лент в точке А (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>) либо минимальное превышение скорости тяговой ленты (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А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энергопотерь в промежуточном приводе. </w:t>
      </w:r>
      <w:r>
        <w:rPr>
          <w:sz w:val="24"/>
          <w:szCs w:val="24"/>
        </w:rPr>
        <w:t xml:space="preserve">Определим скорость относительного скольжения </w:t>
      </w:r>
      <w:r>
        <w:rPr>
          <w:i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тяговой и грузонесущей лент на участке их взаимного контакта АВ (рис.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корости грузонесущей и тяговой лент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В</w:t>
      </w:r>
      <w:r>
        <w:rPr>
          <w:sz w:val="24"/>
          <w:szCs w:val="24"/>
        </w:rPr>
        <w:t xml:space="preserve"> в точке В выразим аналогично уравнению (5):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– силы сопротивления движению лент на участке А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корость относительного скольжения лент в точке В ра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ощность силы трения скольжения на участке скольжения грузонесущей и тяговой лент длиной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ck</w:t>
      </w:r>
      <w:r>
        <w:rPr>
          <w:sz w:val="24"/>
          <w:szCs w:val="24"/>
        </w:rPr>
        <w:t xml:space="preserve"> (0 ≤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ck</w:t>
      </w:r>
      <w:r>
        <w:rPr>
          <w:sz w:val="24"/>
          <w:szCs w:val="24"/>
        </w:rPr>
        <w:t xml:space="preserve"> ≤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) равн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4"/>
          <w:szCs w:val="24"/>
        </w:rPr>
        <w:t xml:space="preserve">.                                 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ощность, передаваемая тяговой лентой, равн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смотренного примера при коэффициенте трения скольжения грузонесущей и тяговой лент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0,3, силе давления грузонесущей ленты на тяговую 1,0 кН/м, 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</w:rPr>
        <w:t xml:space="preserve"> =46,5 кН,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С</w:t>
      </w:r>
      <w:r>
        <w:rPr>
          <w:sz w:val="24"/>
          <w:szCs w:val="24"/>
        </w:rPr>
        <w:t xml:space="preserve"> = 0,7</w:t>
      </w:r>
      <w:r>
        <w:rPr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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18,6 кН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ck</w:t>
      </w:r>
      <w:r>
        <w:rPr>
          <w:sz w:val="24"/>
          <w:szCs w:val="24"/>
        </w:rPr>
        <w:t xml:space="preserve"> = 62 м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= 0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 = 3,3 кН получим  </w:t>
      </w:r>
      <w:r>
        <w:rPr>
          <w:i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=  = 25 мм/с (в точке В)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  <w:lang w:val="en-US"/>
        </w:rPr>
        <w:t>ck</w:t>
      </w:r>
      <w:r>
        <w:rPr>
          <w:sz w:val="24"/>
          <w:szCs w:val="24"/>
        </w:rPr>
        <w:t xml:space="preserve"> = 233 Вт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36,9 кВт. Следовательно, потери на трение скольжения в контакте грузонесущей и тяговой лент составляют 0,63 % мощности, передаваемой тяговой лентой. Для сравнения: скорость скольжения грузонесущей ленты в точке сбегания с приводного барабана при силе тяги </w:t>
      </w:r>
      <w:r>
        <w:rPr>
          <w:i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18,6 кН равна 12 мм/с, а мощность силы трения скольжения – 108 Вт, что составляет 0,29 % мощности, передаваемой приводным барабан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корость относительного скольжения в промежуточном приводе с тяговой лентой в 2 раза больше, чем на приводном барабане равной мощности, а мощность силы трения скольжения больше в 2,16 р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ом применение промежуточного привода на ленточном конвейере приводит к увеличению суммарной реализуемой мощности и тягового усилия при ограниченной прочности грузонесущей лен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СПИСОК ЛИТЕРАТУР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пылов, И.П. Электрические машины/ И.П. Копылов. –М.: Высш. шк., 2002. –607 с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Реутов, А.А. Моделирование стационарных режимов работы приводов ленточных конвейеров / А.А. Реутов // Тяжелое машиностроение. – 2007. - № 2. - С.34-36.</w:t>
      </w:r>
    </w:p>
    <w:p>
      <w:pPr>
        <w:pStyle w:val="Normal"/>
        <w:ind w:firstLine="567"/>
        <w:rPr/>
      </w:pPr>
      <w:r>
        <w:rPr/>
      </w:r>
    </w:p>
    <w:p>
      <w:pPr>
        <w:pStyle w:val="3"/>
        <w:ind w:firstLine="567"/>
        <w:jc w:val="right"/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  <w:t>Материал поступил в редколлегию 3.03.10.</w:t>
      </w:r>
    </w:p>
    <w:p>
      <w:pPr>
        <w:pStyle w:val="3"/>
        <w:ind w:firstLine="567"/>
        <w:jc w:val="right"/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Heading2"/>
        <w:spacing w:lineRule="auto" w:line="24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3"/>
        <w:ind w:hanging="0"/>
        <w:rPr>
          <w:rFonts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i/>
          <w:iCs/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418" w:footer="680" w:bottom="1418"/>
      <w:pgNumType w:start="4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10. № 2(26)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10. № 2(26)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680"/>
      <w:jc w:val="center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>
      <w:rFonts w:cs="Arial"/>
      <w:color w:val="000000"/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32:00Z</dcterms:created>
  <dc:creator>AAR</dc:creator>
  <dc:description/>
  <cp:keywords/>
  <dc:language>en-US</dc:language>
  <cp:lastModifiedBy>"Вестник"</cp:lastModifiedBy>
  <cp:lastPrinted>2010-06-16T10:03:00Z</cp:lastPrinted>
  <dcterms:modified xsi:type="dcterms:W3CDTF">2010-06-16T06:05:00Z</dcterms:modified>
  <cp:revision>14</cp:revision>
  <dc:subject/>
  <dc:title>РАСЧЕТ МНОГОБАРАБАННЫХ УНИФИЦИРОВАННЫХ ПРИВОДОВ ЛЕНТОЧНЫХ КОНВЕЙЕРОВ С УЧЕТОМ РАСТЯЖЕНИЯ ЛЕНТЫ</dc:title>
</cp:coreProperties>
</file>