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ДК 62-229.331:621.924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right"/>
        <w:rPr/>
      </w:pPr>
      <w:r>
        <w:rPr/>
        <w:t xml:space="preserve">А.В. Космынин, В.С. Щетинин, А.В. Смирнов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ЛИЯНИЕ ПОЛЮСНОГО УГЛА РАЗДВИЖКИ МАГНИТОПРОВОДОВ </w:t>
      </w:r>
    </w:p>
    <w:p>
      <w:pPr>
        <w:pStyle w:val="Normal"/>
        <w:rPr>
          <w:b/>
          <w:b/>
        </w:rPr>
      </w:pPr>
      <w:r>
        <w:rPr>
          <w:b/>
        </w:rPr>
        <w:t>В ГАЗОМАГНИТНОЙ ОПОРЕ ШПИНДЕЛЬНОГО УЗЛА ШЛИФОВАЛЬНОГО СТАНКА НА ЕГО ЭКСПЛУАТАЦИОННЫЕ ПОКАЗАТЕЛ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ределено влияние  полюсного угла раздвижки магнитопроводов на  несущую способность  и жесткость шпиндельного узла с передней газомагнитной опорой. Выполнен сравнительный анализ несущей способности и жесткости шпиндельного узла в газомагнитном и газостатическом режимах. Предложены области технологического использования таких шпиндельных узл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лючевые слова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шпиндельный узел, газомагнитная опора, полюсный угол раздвижки магнитопроводов, шпиндельные подшипники, газостатические подшипники, несущая способность, жесткость шпиндельного узл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/>
        <w:t>Развитие современной промышленности предъявляет повышенные требования к технологическому оборудованию по производительности и точности. Одним из видов такого оборудования являются шлифовальные станки, применяемые на финишных операциях, точность и производительность которых зависят в основном от шпиндельного узла (ШУ), установленного на станок.</w:t>
      </w:r>
    </w:p>
    <w:p>
      <w:pPr>
        <w:pStyle w:val="Normal"/>
        <w:ind w:firstLine="567"/>
        <w:jc w:val="both"/>
        <w:rPr/>
      </w:pPr>
      <w:r>
        <w:rPr/>
        <w:t>Высокоскоростные шпиндельные узлы для шлифовальных станков должны обладать достаточной несущей способностью для обеспечения высокой производительности. Для достижения высоких скоростей в шпиндельных узлах применяют газостатические или магнитные опоры. Однако эти типы опор  имеют невысокую несущую способность [1; 2],  а активные магнитные подвесы (АМП) еще и сложную систему управления [3].</w:t>
      </w:r>
    </w:p>
    <w:p>
      <w:pPr>
        <w:pStyle w:val="Normal"/>
        <w:ind w:firstLine="567"/>
        <w:jc w:val="both"/>
        <w:rPr/>
      </w:pPr>
      <w:r>
        <w:rPr/>
        <w:t>Для решения возникшей проблемы низкой грузоподъемности (несущей способности) предлагается использовать гибридную опору, совмещающую в себе элементы газовой опоры и магнитного подшипника [4]. Схема конструкции такой опоры с двумя магнитными подвесами в газостатическом подшипнике шпиндельного узла приведена на рис. 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4235" cy="290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  <w:lang w:val="ru-RU"/>
        </w:rPr>
      </w:pPr>
      <w:r>
        <w:rPr>
          <w:sz w:val="20"/>
          <w:lang w:val="ru-RU"/>
        </w:rPr>
        <w:t>Рис. 1.  Схема газомагнитной опоры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567"/>
        <w:jc w:val="both"/>
        <w:rPr/>
      </w:pPr>
      <w:r>
        <w:rPr/>
        <w:t>Представленная опора обладает большей несущей способностью в обратном направлении вектора магнитных сил в сравнении с обычным газостатическим  подшипником. Это достигается за счёт сложения векторов сил от магнитного притяжения и газового давления.</w:t>
      </w:r>
    </w:p>
    <w:p>
      <w:pPr>
        <w:pStyle w:val="Normal"/>
        <w:ind w:firstLine="567"/>
        <w:jc w:val="both"/>
        <w:rPr/>
      </w:pPr>
      <w:r>
        <w:rPr/>
        <w:t>Так как поле давлений газовой смазки и магнитное поле имеют разную природу, то они не оказывают заметного влияния друг на друга, и это влияние не учитывается в дальнейших расчетах. Следовательно,  силовые воздействия газового и магнитного полей на шпиндель допустимо рассматривать по отдельности. Тогда несущую способность гибридной опоры можно найти как результирующий вектор двух силовых векторов: от магнитной силы  и давления газа.</w:t>
      </w:r>
    </w:p>
    <w:p>
      <w:pPr>
        <w:pStyle w:val="Normal"/>
        <w:ind w:firstLine="567"/>
        <w:jc w:val="both"/>
        <w:rPr/>
      </w:pPr>
      <w:r>
        <w:rPr/>
        <w:t xml:space="preserve">Методика расчета опор ШУ с газовой смазкой достаточно полно представлена в [2]. Практические расчеты АМП представлены в работе [3] . </w:t>
      </w:r>
    </w:p>
    <w:p>
      <w:pPr>
        <w:pStyle w:val="Normal"/>
        <w:ind w:firstLine="567"/>
        <w:jc w:val="both"/>
        <w:rPr/>
      </w:pPr>
      <w:r>
        <w:rPr/>
        <w:t>В скалярной форме выражение для определения несущей способности  газомагнитной опоры имеет вид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- проекции нагрузки на ос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соответственно. 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м</m:t>
            </m:r>
          </m:sub>
        </m:sSub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м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г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г</m:t>
            </m:r>
          </m:sub>
        </m:sSub>
      </m:oMath>
      <w:r>
        <w:rPr/>
        <w:t xml:space="preserve"> - проекции на ос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газовой составляющей несущей способ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м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м</m:t>
            </m:r>
          </m:sub>
        </m:sSub>
      </m:oMath>
      <w:r>
        <w:rPr/>
        <w:t xml:space="preserve"> - проекции на ос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магнитной составляющей несущей способности.</w:t>
      </w:r>
    </w:p>
    <w:p>
      <w:pPr>
        <w:pStyle w:val="Normal"/>
        <w:ind w:firstLine="567"/>
        <w:jc w:val="both"/>
        <w:rPr/>
      </w:pPr>
      <w:r>
        <w:rPr/>
        <w:t>Проекции на оси координат газовой составляющей нагрузки определяются следующим образом [2]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;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R</w:t>
      </w:r>
      <w:r>
        <w:rPr/>
        <w:t xml:space="preserve"> - радиус вкладыша; </w:t>
      </w:r>
      <w:r>
        <w:rPr>
          <w:i/>
          <w:lang w:val="en-US"/>
        </w:rPr>
        <w:t>L</w:t>
      </w:r>
      <w:r>
        <w:rPr/>
        <w:t xml:space="preserve"> – длина подшипника; </w:t>
      </w:r>
      <w:r>
        <w:rPr>
          <w:i/>
        </w:rPr>
        <w:t>р</w:t>
      </w:r>
      <w:r>
        <w:rPr/>
        <w:t xml:space="preserve"> – давление в газовом слое; </w:t>
      </w:r>
      <w:r>
        <w:rPr>
          <w:i/>
        </w:rPr>
        <w:t>φ</w:t>
      </w:r>
      <w:r>
        <w:rPr/>
        <w:t xml:space="preserve"> –координата в окружном направлении подшипника; </w:t>
      </w:r>
      <w:r>
        <w:rPr>
          <w:i/>
          <w:lang w:val="en-US"/>
        </w:rPr>
        <w:t>z</w:t>
      </w:r>
      <w:r>
        <w:rPr/>
        <w:t xml:space="preserve"> – координата в осевом направлении подшипника.</w:t>
      </w:r>
    </w:p>
    <w:p>
      <w:pPr>
        <w:pStyle w:val="Normal"/>
        <w:ind w:firstLine="720"/>
        <w:jc w:val="both"/>
        <w:rPr/>
      </w:pPr>
      <w:r>
        <w:rPr/>
        <w:t>Определим магнитную составляющую несущей способности опоры, которая по абсолютной величине равна тяговому усилию АМП. Известно, что его элементарная величина находится по формуле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,                                                                        (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В</w:t>
      </w:r>
      <w:r>
        <w:rPr/>
        <w:t xml:space="preserve"> – магнитная индукция; </w:t>
      </w:r>
      <w:r>
        <w:rPr>
          <w:i/>
          <w:lang w:val="en-US"/>
        </w:rPr>
        <w:t>S</w:t>
      </w:r>
      <w:r>
        <w:rPr/>
        <w:t xml:space="preserve"> – площадь ферромагнитного тела; </w:t>
      </w:r>
      <w:r>
        <w:rPr>
          <w:i/>
        </w:rPr>
        <w:t>μ</w:t>
      </w:r>
      <w:r>
        <w:rPr>
          <w:vertAlign w:val="subscript"/>
        </w:rPr>
        <w:t>0</w:t>
      </w:r>
      <w:r>
        <w:rPr/>
        <w:t xml:space="preserve"> - магнитная постоянная.</w:t>
      </w:r>
    </w:p>
    <w:p>
      <w:pPr>
        <w:pStyle w:val="Normal"/>
        <w:ind w:firstLine="709"/>
        <w:jc w:val="both"/>
        <w:rPr/>
      </w:pPr>
      <w:r>
        <w:rPr/>
        <w:t>Поскольку величина зазора в сравнении с размерами полюса меньше примерно в   10</w:t>
      </w:r>
      <w:r>
        <w:rPr>
          <w:vertAlign w:val="superscript"/>
        </w:rPr>
        <w:t>-3</w:t>
      </w:r>
      <w:r>
        <w:rPr/>
        <w:t xml:space="preserve"> раз, то примем допущение об однородности магнитного поля.</w:t>
      </w:r>
    </w:p>
    <w:p>
      <w:pPr>
        <w:pStyle w:val="Normal"/>
        <w:ind w:firstLine="720"/>
        <w:jc w:val="both"/>
        <w:rPr/>
      </w:pPr>
      <w:r>
        <w:rPr/>
        <w:t>Принимая во внимание хорошо известную зависимость индукции от величины зазора, выражение (1) запишем в виде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,                                                                 (2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 коэффициент, учитывающий электрические параметры соленоида; </w:t>
      </w:r>
      <w:r>
        <w:rPr>
          <w:i/>
          <w:lang w:val="en-US"/>
        </w:rPr>
        <w:t>i</w:t>
      </w:r>
      <w:r>
        <w:rPr/>
        <w:t xml:space="preserve"> - ток в соленоиде; </w:t>
      </w:r>
      <w:r>
        <w:rPr>
          <w:i/>
        </w:rPr>
        <w:t>n</w:t>
      </w:r>
      <w:r>
        <w:rPr/>
        <w:t xml:space="preserve"> - число витков соленоида; </w:t>
      </w:r>
      <w:r>
        <w:rPr>
          <w:i/>
          <w:lang w:val="en-US"/>
        </w:rPr>
        <w:t>h</w:t>
      </w:r>
      <w:r>
        <w:rPr/>
        <w:t>- зазор между шпинделем и вкладышем подшипника. Зависимость (2) является исходной при определении магнитной составляющей несущей способности, развиваемой двумя электромагнитами.</w:t>
      </w:r>
    </w:p>
    <w:p>
      <w:pPr>
        <w:pStyle w:val="Normal"/>
        <w:ind w:firstLine="567"/>
        <w:jc w:val="both"/>
        <w:rPr/>
      </w:pPr>
      <w:r>
        <w:rPr/>
        <w:t xml:space="preserve">Можно показать, что при угле раздвижки электромагнитов </w:t>
      </w:r>
      <w:r>
        <w:rPr>
          <w:i/>
        </w:rPr>
        <w:t>α</w:t>
      </w:r>
      <w:r>
        <w:rPr/>
        <w:t xml:space="preserve"> проекции магнитной составляющей нагрузки  на оси координат находятся из следующих выражени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ϕ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ϕ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d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ϕ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ϕ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ψ</w:t>
      </w:r>
      <w:r>
        <w:rPr/>
        <w:t xml:space="preserve"> – угол положения нагрузки; </w:t>
      </w:r>
      <w:r>
        <w:rPr>
          <w:i/>
        </w:rPr>
        <w:t>β</w:t>
      </w:r>
      <w:r>
        <w:rPr/>
        <w:t xml:space="preserve"> – окружная координата первого полюса; φ</w:t>
      </w:r>
      <w:r>
        <w:rPr>
          <w:i/>
          <w:vertAlign w:val="subscript"/>
        </w:rPr>
        <w:t xml:space="preserve">м </w:t>
      </w:r>
      <w:r>
        <w:rPr/>
        <w:t xml:space="preserve">- полюсный угол; </w:t>
      </w:r>
      <w:r>
        <w:rPr>
          <w:i/>
        </w:rPr>
        <w:t>Т</w:t>
      </w:r>
      <w:r>
        <w:rPr/>
        <w:t xml:space="preserve"> – длина электромагнита.</w:t>
      </w:r>
    </w:p>
    <w:p>
      <w:pPr>
        <w:pStyle w:val="Normal"/>
        <w:ind w:firstLine="567"/>
        <w:jc w:val="both"/>
        <w:rPr/>
      </w:pPr>
      <w:r>
        <w:rPr/>
        <w:t xml:space="preserve">Заметим, что зазор </w:t>
      </w:r>
      <w:r>
        <w:rPr>
          <w:i/>
          <w:lang w:val="en-US"/>
        </w:rPr>
        <w:t>h</w:t>
      </w:r>
      <w:r>
        <w:rPr/>
        <w:t xml:space="preserve"> между шпинделем и вкладышем подшипника определяется по формул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с</w:t>
      </w:r>
      <w:r>
        <w:rPr/>
        <w:t xml:space="preserve"> – средний радиальный зазор; </w:t>
      </w:r>
      <w:r>
        <w:rPr>
          <w:i/>
        </w:rPr>
        <w:t>е</w:t>
      </w:r>
      <w:r>
        <w:rPr/>
        <w:t xml:space="preserve"> – эксцентриситет.</w:t>
      </w:r>
    </w:p>
    <w:p>
      <w:pPr>
        <w:pStyle w:val="Normal"/>
        <w:jc w:val="both"/>
        <w:rPr/>
      </w:pPr>
      <w:r>
        <w:rPr/>
        <w:t>Жесткость, измеренная на шлифовальном круге, определяется по формуле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,</w:t>
      </w:r>
    </w:p>
    <w:p>
      <w:pPr>
        <w:pStyle w:val="TextBody"/>
        <w:spacing w:before="0" w:after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– смещение оси шпинделя.</w:t>
      </w:r>
    </w:p>
    <w:p>
      <w:pPr>
        <w:pStyle w:val="Normal"/>
        <w:ind w:firstLine="567"/>
        <w:jc w:val="both"/>
        <w:rPr/>
      </w:pPr>
      <w:r>
        <w:rPr/>
        <w:t>Изложенная методика послужила основой для исследования влияния угла раздвижки магнитопроводов α – одного из основных элементов конструкции газомагнитной опоры –  на выходные характеристики ШУ.</w:t>
      </w:r>
    </w:p>
    <w:p>
      <w:pPr>
        <w:pStyle w:val="Normal"/>
        <w:ind w:firstLine="567"/>
        <w:jc w:val="both"/>
        <w:rPr/>
      </w:pPr>
      <w:r>
        <w:rPr/>
        <w:t>Разработана программа для расчета на ЭВМ эксплуатационных характеристик шпиндельного узла на газомагнитных опорах [5].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 xml:space="preserve">Результаты расчёта нагрузки </w:t>
      </w:r>
      <w:r>
        <w:rPr>
          <w:i/>
          <w:lang w:val="en-US"/>
        </w:rPr>
        <w:t>F</w:t>
      </w:r>
      <w:r>
        <w:rPr/>
        <w:t xml:space="preserve"> и жесткости </w:t>
      </w:r>
      <w:r>
        <w:rPr>
          <w:i/>
          <w:lang w:val="en-US"/>
        </w:rPr>
        <w:t>J</w:t>
      </w:r>
      <w:r>
        <w:rPr/>
        <w:t xml:space="preserve"> газомагнитного подшипника на конце шпинделя в зависимости от частоты вращения и угла раздвижки магнитопроводов представлены на рис. 2. Расчет  выполнялся, когда несущая способность передней опоры создавалась только за счёт сил давления газа (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а также при совместном действии газового поля и магнитных сил  (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).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5718810" cy="2454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 xml:space="preserve">                                  </w:t>
      </w:r>
      <w:r>
        <w:rPr/>
        <w:t>а)                                                                           б)</w:t>
      </w:r>
    </w:p>
    <w:p>
      <w:pPr>
        <w:pStyle w:val="TextBody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Рис. 2. Зависимости (нагрузки (а) и жесткости (б) на конце шпинделя от частоты вращения для разных углов раздвижки магнитопроводов газомагнитной опоры (диаметр вкладыша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=50 мм,  длина </w:t>
      </w:r>
      <w:r>
        <w:rPr>
          <w:i/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=60 мм,   давление наддува </w:t>
      </w: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</w:rPr>
        <w:t>=0,6 МПа): 1-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; 2-α=4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; 3-α=6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; 4-α=8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; ■- экспериментальные данные (α=8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)</w:t>
      </w:r>
    </w:p>
    <w:p>
      <w:pPr>
        <w:pStyle w:val="Normal"/>
        <w:ind w:firstLine="567"/>
        <w:jc w:val="both"/>
        <w:rPr/>
      </w:pPr>
      <w:r>
        <w:rPr/>
        <w:t xml:space="preserve">Из полученных зависимостей следует, что применение магнитной силы в газостатическом подшипнике увеличивает несущую способность. Необходимо отметить, что изменение угла раздвижки не влияет на несущую способность. Однако жесткость таких опор (более низкая, чем у газостатических)    с увеличением угла раздвижки возрастает. </w:t>
      </w:r>
    </w:p>
    <w:p>
      <w:pPr>
        <w:pStyle w:val="Normal"/>
        <w:ind w:firstLine="567"/>
        <w:jc w:val="both"/>
        <w:rPr/>
      </w:pPr>
      <w:r>
        <w:rPr/>
        <w:t xml:space="preserve">При проектировании шпиндельных узлов следует учитывать положение магнитных подвесов в газостатической опоре, так как они обеспечивают  в диапазоне параметра быстроходн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до 15-20% увеличения жёсткости.</w:t>
      </w:r>
    </w:p>
    <w:p>
      <w:pPr>
        <w:pStyle w:val="Normal"/>
        <w:ind w:firstLine="567"/>
        <w:jc w:val="both"/>
        <w:rPr>
          <w:vertAlign w:val="subscript"/>
        </w:rPr>
      </w:pPr>
      <w:r>
        <w:rPr/>
        <w:t>Режим работы с включённым магнитным подвесом применим при черновых и получистовых режимах обработки заготовки, когда требуется повышенная несущая способность и не очень высокая точность, зависящая от жёсткости. Дальнейшая (чистовая и финишная) обработка детали ведётся за один установ (без открепления и снятия детали со станка)  в режиме работы только газостатического подшипника (электромагнитный подвес выключен), когда не требуются большие усилия, а необходима высокая жёсткость.</w:t>
      </w:r>
    </w:p>
    <w:p>
      <w:pPr>
        <w:pStyle w:val="Normal"/>
        <w:ind w:firstLine="567"/>
        <w:jc w:val="both"/>
        <w:rPr/>
      </w:pPr>
      <w:r>
        <w:rPr/>
        <w:t>Проведенные в Комсомольском –на – Амуре государственном  техническом университете теоретические и стендовые исследования показали существенное увеличение несущей способности шпиндельного узла с газомагнитной опорой. Ведутся дальнейшие исследования и разработка опытно-конструкторских образцов шпиндельных узлов. Применение шпиндельных узлов с газомагнитными опорами позволит добиться высокой точности обработки и сокращения технологического времени на переустановку детали и переналадку станочного оборуд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СПИСОК ЛИТЕРАТУ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Пуш, А.В. Шпиндельные узлы: качество и надёжность / А.В. Пуш. - М.: Машиностроение, 1992.-22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ind w:left="360" w:right="147" w:hanging="360"/>
        <w:jc w:val="both"/>
        <w:rPr/>
      </w:pPr>
      <w:r>
        <w:rPr>
          <w:sz w:val="20"/>
          <w:szCs w:val="20"/>
        </w:rPr>
        <w:t>Пат. 2347960 РФ. Способ работы подшипникового узла и подшипниковый узел / Космынин А.В., Щетинин В.С.; заявитель и патентообладатель Комсом.н /А гос. техн. ун-т.- № 2007120545/11; заявл. 01.06.07; опубл. 27.02.09, Бюл. №6. – 1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Журавлёв, Ю.П. Активные магнитные подшипники: теория, расчет, применение / Ю.П.Журавлев. -  СПб.: Политехника, 2003.- 20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осмынин, А.В.  Эксплуатационные характеристики газовых опор высокоскоростных шпиндельных узлов / А.В.Космынин [и др.]. – М.: Акад. естествознания, 2006. – 219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Spindl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lock</w:t>
      </w:r>
      <w:r>
        <w:rPr>
          <w:sz w:val="20"/>
          <w:szCs w:val="20"/>
        </w:rPr>
        <w:t>. Программа для ЭВМ: свидет.№2009612950 / Космынин А.В., Щетинин В.С.; приоритет 05.06.09; заявка № 2009611704 от15.04.0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Материал поступил в редколлегию 12.01.10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3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418" w:footer="709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10. № 2(26)        </w:t>
    </w:r>
    <w:r>
      <w:rPr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15:00Z</dcterms:created>
  <dc:creator>володя</dc:creator>
  <dc:description/>
  <cp:keywords/>
  <dc:language>en-US</dc:language>
  <cp:lastModifiedBy>"Вестник"</cp:lastModifiedBy>
  <cp:lastPrinted>2010-06-16T09:47:00Z</cp:lastPrinted>
  <dcterms:modified xsi:type="dcterms:W3CDTF">2010-06-16T05:48:00Z</dcterms:modified>
  <cp:revision>18</cp:revision>
  <dc:subject/>
  <dc:title/>
</cp:coreProperties>
</file>