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УДК 658.562</w:t>
      </w:r>
    </w:p>
    <w:p>
      <w:pPr>
        <w:pStyle w:val="Normal"/>
        <w:jc w:val="right"/>
        <w:rPr/>
      </w:pPr>
      <w:r>
        <w:rPr/>
        <w:t>О.А. Горленко, В.В. Мирошни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РАЗВИТИЕ МЕТОДОЛОГИИ МЕНЕДЖМЕНТА КАЧЕСТВА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писаны пути современного развития менеджмента качества: внедрение новых версий стандартов ИСО 9000, интеграция систем менеджмента, применение математических методов моделирования и оптимизации,байесовых сетей, системы управления знаниями, усовершенствованного </w:t>
      </w:r>
      <w:r>
        <w:rPr>
          <w:sz w:val="20"/>
          <w:lang w:val="en-US"/>
        </w:rPr>
        <w:t>FMEA</w:t>
      </w:r>
      <w:r>
        <w:rPr>
          <w:sz w:val="20"/>
        </w:rPr>
        <w:t>-анализа, создание профессиональных стандарто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ючевые слова: менеджмент качества, интеграция, моделирование, оптимизация, управление знаниями, </w:t>
      </w:r>
      <w:r>
        <w:rPr>
          <w:sz w:val="20"/>
          <w:szCs w:val="20"/>
          <w:lang w:val="en-US"/>
        </w:rPr>
        <w:t>FMEA</w:t>
      </w:r>
      <w:r>
        <w:rPr>
          <w:sz w:val="20"/>
          <w:szCs w:val="20"/>
        </w:rPr>
        <w:t>-анализ, профессиональные стандарт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bCs w:val="false"/>
          <w:caps w:val="false"/>
          <w:smallCaps w:val="false"/>
          <w:sz w:val="24"/>
        </w:rPr>
        <w:t>Международные стандарты ИСО серии 9000 являются нормативным фундаментом систем менеджмента качества (СМК). Стандарт ИСО 9001 внедрили и получили сертификат на СМК около миллиона предприятий в различных странах мира. При этом, как отмечает технический комитет ТК 176 ИСО, значительная часть из них не получили ожидаемых результатов в улучшении качества и конкурентоспособности выпускаемой продукции. Основными причинами этого являются недостатки используемой в настоящее время методологии менеджмента качества. С целью устранения этих недостатков на кафедре «Управление качеством, стандартизация и метрология» (УКСМ) Брянского государственного технического университета (БГТУ) были выполнены и ведутся в настоящее время исследования и разработки по развитию методологии менеджмента качества по следующим направлениям.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</w:rPr>
        <w:t>Совершенствование СМК на основе внедрения новых версий международных стандартов ИСО 9000 и современных инструментов управления качеством продукции и услуг</w:t>
      </w:r>
      <w:r>
        <w:rPr>
          <w:b w:val="false"/>
          <w:bCs w:val="false"/>
          <w:caps w:val="false"/>
          <w:smallCaps w:val="false"/>
          <w:sz w:val="24"/>
        </w:rPr>
        <w:t xml:space="preserve"> [1]. Предложена методика создания и внедрения СМК, обеспечивающая при внедрении СМК неразрывную связь семейства стандартов: ИСО 9000, ИСО 9001, ИСО 9004. В основу этой методики положена функциональная модель параллельно-последовательного процесса создания СМК (рис. 1). Предложенная методика оформлена в виде типовой документированной процедуры, которая внедрена на нескольких предприятиях Брянской области.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bCs w:val="false"/>
          <w:caps w:val="false"/>
          <w:smallCaps w:val="false"/>
          <w:spacing w:val="-4"/>
          <w:sz w:val="24"/>
        </w:rPr>
        <w:t>Для решения проблемы учета удовлетворенности всех заинтересованных сторон (потребители, работники, поставщики, владельцы, высшее руководство, общество) разработана методика, в которой предложены глобальный критерий, а также локальные иерархические критерии оценки степени удовлетворенности каждой из заинтересованных сторон.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bCs w:val="false"/>
          <w:caps w:val="false"/>
          <w:smallCaps w:val="false"/>
          <w:sz w:val="24"/>
        </w:rPr>
        <w:t>Для интеграции СМК с общим управлением на предприятии предложено разработать и внедрить бизнес-процесс-ориентированную СМК. Ядром такой СМК является типовой бизнес-процесс, который обычно складывается из подпроцессов жизненного цикла продукции. На основе типового бизнес-процесса в зависимости от целей организации формируются конкретные бизнес-процессы и осуществляется менеджмент качества этих процессов.</w:t>
      </w:r>
    </w:p>
    <w:p>
      <w:pPr>
        <w:pStyle w:val="TextBody"/>
        <w:widowControl w:val="false"/>
        <w:ind w:firstLine="567"/>
        <w:jc w:val="both"/>
        <w:rPr/>
      </w:pPr>
      <w:r>
        <w:rPr>
          <w:bCs w:val="false"/>
          <w:caps w:val="false"/>
          <w:smallCaps w:val="false"/>
          <w:sz w:val="24"/>
        </w:rPr>
        <w:t>Исследования и разработки интегрированных систем менеджмента качества, безопасности труда, охраны окружающей среды и социальной ответственности</w:t>
      </w:r>
      <w:r>
        <w:rPr>
          <w:b w:val="false"/>
          <w:bCs w:val="false"/>
          <w:caps w:val="false"/>
          <w:smallCaps w:val="false"/>
          <w:sz w:val="24"/>
        </w:rPr>
        <w:t xml:space="preserve"> [2]. Проблемы обеспечения качества продукции, охраны труда и сохранения окружающей среды на предприятии тесно связаны друг с другом. В этой связи предложен методологический подход к разработке и внедрению интегрированных систем качества. Исследованы и практически использованы три способа объединения требований автономных систем менеджмента: добавление, слияние и интеграция. Наиболее перспективным и относительно просто реализуемым оказался второй способ - слияние. Разработана методика такого слияния, основанная на использовании кластерного анализа и теории нечетких множеств.</w:t>
      </w:r>
    </w:p>
    <w:p>
      <w:pPr>
        <w:pStyle w:val="TextBody"/>
        <w:widowControl w:val="false"/>
        <w:jc w:val="both"/>
        <w:rPr>
          <w:b w:val="false"/>
          <w:b w:val="false"/>
          <w:bCs w:val="false"/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72810" cy="4648200"/>
                <wp:effectExtent l="0" t="0" r="0" b="0"/>
                <wp:docPr id="1" name="Полотно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4648320"/>
                          <a:chOff x="0" y="0"/>
                          <a:chExt cx="5972760" cy="464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2040" cy="46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63080"/>
                            <a:ext cx="5940360" cy="39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1640" y="204480"/>
                              <a:ext cx="84384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рамма с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дания 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2409840"/>
                              <a:ext cx="891000" cy="43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еление и описание про-цессов 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1120" y="2879280"/>
                              <a:ext cx="891720" cy="67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ирование СМК 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готовка к сертиф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1717920"/>
                              <a:ext cx="891000" cy="53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еление и описание бизнес-процесс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200" y="903240"/>
                              <a:ext cx="967680" cy="55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стратегии в области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400" y="334800"/>
                              <a:ext cx="8413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ство разработкой 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621000"/>
                              <a:ext cx="1479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1840" y="1316520"/>
                              <a:ext cx="1479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920" y="2105280"/>
                              <a:ext cx="14868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0240" y="2693880"/>
                              <a:ext cx="14868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2000" y="3384000"/>
                              <a:ext cx="2293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26280"/>
                              <a:ext cx="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59004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564480"/>
                              <a:ext cx="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160" y="538560"/>
                              <a:ext cx="38361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53720"/>
                              <a:ext cx="445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9400" y="0"/>
                              <a:ext cx="17762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ейство МС ИСО 9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6720" y="15372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3856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876960"/>
                              <a:ext cx="8114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ая бригада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9920" y="76896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4120" y="1575000"/>
                              <a:ext cx="76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ая бригада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44920" y="146196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960" y="2383920"/>
                              <a:ext cx="7671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ая бригада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47240" y="225108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1080" y="2933640"/>
                              <a:ext cx="7678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ая бригада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1080" y="284544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6480" y="3664080"/>
                              <a:ext cx="6228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ая бригада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5640" y="35388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231560"/>
                              <a:ext cx="99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240" y="538560"/>
                              <a:ext cx="3672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513720"/>
                              <a:ext cx="36720" cy="24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240" y="204480"/>
                              <a:ext cx="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590040"/>
                              <a:ext cx="0" cy="23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207000"/>
                              <a:ext cx="0" cy="26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5120" y="259524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2640" y="15372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960" y="53856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320" y="330336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7720" y="3130560"/>
                              <a:ext cx="33228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3720" y="3307680"/>
                              <a:ext cx="0" cy="5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80" y="3949200"/>
                              <a:ext cx="54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560" y="389772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856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3856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0040"/>
                              <a:ext cx="0" cy="330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9772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640" y="590040"/>
                              <a:ext cx="0" cy="11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564480"/>
                              <a:ext cx="0" cy="115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153720"/>
                              <a:ext cx="7380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538560"/>
                              <a:ext cx="7380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513720"/>
                              <a:ext cx="37440" cy="24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600" y="204480"/>
                              <a:ext cx="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920" y="846720"/>
                              <a:ext cx="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1517040"/>
                              <a:ext cx="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600" y="538560"/>
                              <a:ext cx="3744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480" y="590040"/>
                              <a:ext cx="0" cy="182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0" y="56448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4640" y="15372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960" y="53856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0" y="513720"/>
                              <a:ext cx="36720" cy="24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0" y="204480"/>
                              <a:ext cx="0" cy="30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760" y="1538640"/>
                              <a:ext cx="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0" y="538560"/>
                              <a:ext cx="3672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123156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280" y="2641680"/>
                              <a:ext cx="7416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3307680"/>
                              <a:ext cx="230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0" y="2693160"/>
                              <a:ext cx="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2800" y="3256560"/>
                              <a:ext cx="73800" cy="50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1949040"/>
                              <a:ext cx="73800" cy="50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2000520"/>
                              <a:ext cx="0" cy="125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8240" y="3256560"/>
                              <a:ext cx="74160" cy="50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1282680"/>
                              <a:ext cx="0" cy="197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0" y="3256560"/>
                              <a:ext cx="74160" cy="50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760" y="564120"/>
                              <a:ext cx="85716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 МС ИСО 90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7440" y="880920"/>
                              <a:ext cx="772920" cy="81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ящие принципы управления экономикой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1880" y="1241640"/>
                              <a:ext cx="74628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 МС ИСО 9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9880" y="2007360"/>
                              <a:ext cx="730800" cy="6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 органа по сертифик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282680"/>
                              <a:ext cx="92700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 о внешней среде и возможностях организ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1840" y="1944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360" y="1994760"/>
                              <a:ext cx="177912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 об участника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знеса организ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360" y="1944000"/>
                              <a:ext cx="20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1919160"/>
                              <a:ext cx="36720" cy="24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7680" y="1919160"/>
                              <a:ext cx="36360" cy="24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2707920"/>
                              <a:ext cx="10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2692440"/>
                              <a:ext cx="1779840" cy="36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 о процессах в организ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2707920"/>
                              <a:ext cx="20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2682360"/>
                              <a:ext cx="3672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5520" y="2682360"/>
                              <a:ext cx="3672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0" y="270792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2682360"/>
                              <a:ext cx="3744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1520" y="2682360"/>
                              <a:ext cx="36360" cy="2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720" y="3629160"/>
                              <a:ext cx="129924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ка организации в области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7960" y="3629160"/>
                              <a:ext cx="15987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дентифициров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бизнес-процесс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8320" y="3634920"/>
                              <a:ext cx="15994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дентифицированны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ы 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50480" y="3102840"/>
                              <a:ext cx="74160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320" y="3102840"/>
                              <a:ext cx="11149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720" y="3102840"/>
                              <a:ext cx="14889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29280"/>
                            <a:ext cx="59403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Модель параллельно-последовательного процесса создания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а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4" style="position:absolute;margin-left:-0.05pt;margin-top:0pt;width:470.35pt;height:366pt" coordorigin="-1,0" coordsize="9407,7320">
                <v:rect id="shape_0" stroked="f" o:allowincell="f" style="position:absolute;left:1;top:0;width:9404;height:7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4" style="position:absolute;left:-1;top:257;width:9355;height:62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30;top:579;width:1328;height:5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рамма со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дания СМ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554;top:4052;width:1402;height:6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еление и описание про-цессов СМ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09;top:4791;width:1403;height:10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ирование СМК 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готовка к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00;top:2962;width:1402;height:8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еление и описание бизнес-процесс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25;top:1679;width:1523;height:8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стратегии в области кач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;top:784;width:1324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ство разработкой СМ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233;top:1235;width:232;height:2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00;top:2330;width:232;height:2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5;top:3572;width:233;height:2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9;top:4499;width:233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4;top:5586;width:360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7,298" to="877,782" ID="Line 1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635,1186" to="2635,1688" ID="Line 17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868,1146" to="2868,1704" ID="Line 1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619,1105" to="7659,1124" ID="Line 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77,499" to="7892,499" ID="Line 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4;top:257;width:2796;height:2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ейство МС ИСО 90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Arc 22" path="c11929,0,21600,9670,21600,21600ec11929,0,21600,9670,21600,21600l0,21600l-1,0xe" stroked="t" o:allowincell="f" style="position:absolute;left:2751;top:499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23" path="c11929,0,21600,9670,21600,21600ec11929,0,21600,9670,21600,21600l0,21600l-1,0xe" stroked="t" o:allowincell="f" style="position:absolute;left:2518;top:1105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shape id="shape_0" fillcolor="white" stroked="f" o:allowincell="f" style="position:absolute;left:341;top:1638;width:1277;height:4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ая бригада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76,1468" to="976,1678" ID="Line 25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64;top:2737;width:1207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ая бригада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48,2559" to="2748,2768" ID="Line 27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18;top:4011;width:1207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ая бригада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84,3802" to="4484,3986" ID="Line 2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71;top:4877;width:1208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ая бригада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38,4738" to="6238,4928" ID="Line 31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522;top:6027;width:980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ая бригада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93,5830" to="7993,6027" ID="Line 3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51,2196" to="1924,2196" ID="Line 3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35" path="c11929,0,21600,9670,21600,21600ec11929,0,21600,9670,21600,21600l0,21600l-1,0xe" stroked="t" o:allowincell="f" style="position:absolute;left:2868;top:1105;width:57;height:39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36" path="c11929,0,21600,9670,21600,21600ec11929,0,21600,9670,21600,21600l0,21600l-1,0xe" stroked="t" o:allowincell="f" style="position:absolute;left:2868;top:1066;width:57;height: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2868,579" to="2868,1063" ID="Line 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1186" to="7775,4822" ID="Line 3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011,583" to="8011,4778" ID="Line 3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244,4344" to="8244,4776" ID="Line 4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41" path="c11929,0,21600,9670,21600,21600ec11929,0,21600,9670,21600,21600l0,21600l-1,0xe" stroked="t" o:allowincell="f" style="position:absolute;left:7894;top:499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42" path="c11929,0,21600,9670,21600,21600ec11929,0,21600,9670,21600,21600l0,21600l-1,0xe" stroked="t" o:allowincell="f" style="position:absolute;left:7660;top:1105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8709,5459" to="9354,5459" ID="Line 4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31;top:5187;width:522;height:2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М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88,5466" to="8888,6393" ID="Line 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,6476" to="8769,6476" ID="Line 4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47" path="c11929,0,21600,9670,21600,21600ec11929,0,21600,9670,21600,21600l0,21600l-1,0xe" stroked="t" o:allowincell="f" style="position:absolute;left:8771;top:6395;width:116;height:79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48" path="c11929,0,21600,9670,21600,21600ec11929,0,21600,9670,21600,21600l0,21600l-1,0xe" stroked="t" o:allowincell="f" style="position:absolute;left:0;top:1105;width:116;height:79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118,1105" to="292,1105" ID="Line 4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,1186" to="1,6393" ID="Line 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51" path="c11929,0,21600,9670,21600,21600ec11929,0,21600,9670,21600,21600l0,21600l-1,0xe" stroked="t" o:allowincell="f" style="position:absolute;left:0;top:6395;width:116;height:79;flip:x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4152,1186" to="4152,2961" ID="Line 5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385,1146" to="4385,2962" ID="Line 53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54" path="c11929,0,21600,9670,21600,21600ec11929,0,21600,9670,21600,21600l0,21600l-1,0xe" stroked="t" o:allowincell="f" style="position:absolute;left:4269;top:499;width:115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55" path="c11929,0,21600,9670,21600,21600ec11929,0,21600,9670,21600,21600l0,21600l-1,0xe" stroked="t" o:allowincell="f" style="position:absolute;left:4035;top:1105;width:115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56" path="c11929,0,21600,9670,21600,21600ec11929,0,21600,9670,21600,21600l0,21600l-1,0xe" stroked="t" o:allowincell="f" style="position:absolute;left:4385;top:1066;width:58;height: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4385,579" to="4385,1063" ID="Line 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19,1590" to="4619,2961" ID="Line 5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820,2646" to="4820,2952" ID="Line 59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60" path="c11929,0,21600,9670,21600,21600ec11929,0,21600,9670,21600,21600l0,21600l-1,0xe" stroked="t" o:allowincell="f" style="position:absolute;left:4385;top:1105;width:58;height:39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5906,1186" to="5906,4052" ID="Line 61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140,1146" to="6140,4052" ID="Line 6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63" path="c11929,0,21600,9670,21600,21600ec11929,0,21600,9670,21600,21600l0,21600l-1,0xe" stroked="t" o:allowincell="f" style="position:absolute;left:6023;top:499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64" path="c11929,0,21600,9670,21600,21600ec11929,0,21600,9670,21600,21600l0,21600l-1,0xe" stroked="t" o:allowincell="f" style="position:absolute;left:5789;top:1105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65" path="c11929,0,21600,9670,21600,21600ec11929,0,21600,9670,21600,21600l0,21600l-1,0xe" stroked="t" o:allowincell="f" style="position:absolute;left:6140;top:1066;width:57;height: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6140,579" to="6140,1063" ID="Line 6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73,2680" to="6373,4052" ID="Line 67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69" path="c11929,0,21600,9670,21600,21600ec11929,0,21600,9670,21600,21600l0,21600l-1,0xe" stroked="t" o:allowincell="f" style="position:absolute;left:6140;top:1105;width:57;height:39;flip: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70" path="c11929,0,21600,9670,21600,21600ec11929,0,21600,9670,21600,21600l0,21600l-1,0xe" stroked="t" o:allowincell="f" style="position:absolute;left:3450;top:2196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71" path="c11929,0,21600,9670,21600,21600ec11929,0,21600,9670,21600,21600l0,21600l-1,0xe" stroked="t" o:allowincell="f" style="position:absolute;left:6958;top:4417;width:116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3684,5466" to="7307,5466" ID="Line 7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075,4498" to="7075,5385" ID="Line 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74" path="c11929,0,21600,9670,21600,21600ec11929,0,21600,9670,21600,21600l0,21600l-1,0xe" stroked="t" o:allowincell="f" style="position:absolute;left:7075;top:5385;width:115;height:78;flip:x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75" path="c11929,0,21600,9670,21600,21600ec11929,0,21600,9670,21600,21600l0,21600l-1,0xe" stroked="t" o:allowincell="f" style="position:absolute;left:5204;top:3326;width:115;height: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5321,3407" to="5321,5384" ID="Line 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77" path="c11929,0,21600,9670,21600,21600ec11929,0,21600,9670,21600,21600l0,21600l-1,0xe" stroked="t" o:allowincell="f" style="position:absolute;left:5320;top:5385;width:116;height:78;flip:x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3567,2277" to="3567,5385" ID="Line 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79" path="c11929,0,21600,9670,21600,21600ec11929,0,21600,9670,21600,21600l0,21600l-1,0xe" stroked="t" o:allowincell="f" style="position:absolute;left:3566;top:5385;width:116;height:78;flip:xy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4502;top:1145;width:1349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 МС ИСО 90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6;top:1644;width:1216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ящие принципы управления экономикой каче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255;top:2212;width:1174;height:6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 МС ИСО 900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26;top:3418;width:1150;height:9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 органа по сертифик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;top:2277;width:1459;height:9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 о внешней среде и возможностях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625,3318" to="3799,3318" ID="Line 8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5;top:3398;width:2801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 об участниках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знеса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5,3318" to="3508,3318" ID="Line 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89" path="c11929,0,21600,9670,21600,21600ec11929,0,21600,9670,21600,21600l0,21600l-1,0xe" stroked="t" o:allowincell="f" style="position:absolute;left:3567;top:3279;width:57;height:3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90" path="c11929,0,21600,9670,21600,21600ec11929,0,21600,9670,21600,21600l0,21600l-1,0xe" stroked="t" o:allowincell="f" style="position:absolute;left:3508;top:3279;width:56;height:38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3623,4521" to="5262,4521" ID="Line 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50;top:4497;width:2802;height:5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 о процессах в организ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1,4521" to="3504,4521" ID="Line 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Arc 94" path="c11929,0,21600,9670,21600,21600ec11929,0,21600,9670,21600,21600l0,21600l-1,0xe" stroked="t" o:allowincell="f" style="position:absolute;left:3564;top:4481;width:57;height: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95" path="c11929,0,21600,9670,21600,21600ec11929,0,21600,9670,21600,21600l0,21600l-1,0xe" stroked="t" o:allowincell="f" style="position:absolute;left:3505;top:4481;width:57;height:39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line id="shape_0" from="5380,4521" to="5553,4521" ID="Line 96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rect id="shape_0" ID="Arc 97" path="c11929,0,21600,9670,21600,21600ec11929,0,21600,9670,21600,21600l0,21600l-1,0xe" stroked="t" o:allowincell="f" style="position:absolute;left:5321;top:4481;width:58;height: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rect id="shape_0" ID="Arc 98" path="c11929,0,21600,9670,21600,21600ec11929,0,21600,9670,21600,21600l0,21600l-1,0xe" stroked="t" o:allowincell="f" style="position:absolute;left:5262;top:4481;width:56;height:39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rect>
                  <v:shape id="shape_0" fillcolor="white" stroked="f" o:allowincell="f" style="position:absolute;left:171;top:5972;width:2045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ка организации в области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17;top:5972;width:2517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дентифициров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бизнес-процессы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11;top:5981;width:2518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дентифицированны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ы СМ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06,5143" to="7073,5971" ID="Line 102" stroked="t" o:allowincell="f" style="position:absolute;flip:x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564,5143" to="5319,5971" ID="Line 103" stroked="t" o:allowincell="f" style="position:absolute;flip:x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1220,5143" to="3564,5971" ID="Line 104" stroked="t" o:allowincell="f" style="position:absolute;flip:x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0;top:6660;width:935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Модель параллельно-последовательного процесса создания 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а кач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spacing w:lineRule="auto" w:line="228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Менеджмент качества, непрерывно развиваясь, в начале нынешнего века стал ориентироваться на социальную ответственность производителя. В этой связи разработана концепция социально ориентированной системы качества, интегрирующей корпоративный менеджмент (ИСО 9004, ИСО 10014), менеджмент качества (ИСО 9001), экологический менеджмент (ИСО 14001), социально-этический менеджмент (SA 8000) и менеджмент охраны труда (OHSAS 18001). Схема этой концепции представлена на рис. 2.</w:t>
      </w:r>
    </w:p>
    <w:p>
      <w:pPr>
        <w:pStyle w:val="TextBody"/>
        <w:widowControl w:val="false"/>
        <w:spacing w:lineRule="auto" w:line="228"/>
        <w:ind w:firstLine="567"/>
        <w:jc w:val="both"/>
        <w:rPr/>
      </w:pPr>
      <w:r>
        <w:rPr>
          <w:bCs w:val="false"/>
          <w:caps w:val="false"/>
          <w:smallCaps w:val="false"/>
          <w:sz w:val="24"/>
        </w:rPr>
        <w:t>Методы управления качеством продукции на стадиях конструкторской и технологической подготовки производства машиностроительных предприятий</w:t>
      </w:r>
      <w:r>
        <w:rPr>
          <w:b w:val="false"/>
          <w:bCs w:val="false"/>
          <w:caps w:val="false"/>
          <w:smallCaps w:val="false"/>
          <w:sz w:val="24"/>
        </w:rPr>
        <w:t xml:space="preserve"> [3]. С целью повышения результативности и эффективности процессов конструкторско-технологической подготовки производства в составе СМК, сертифицируемой в соответствии с требованиями ИСО 9001, разработана методология управления качеством в производственно-технологических системах на основе использования элементов системы разработки и постановки продукции на производство (СРПП) и системы перспективного планирования качества продукции (APQP), методологии развертывания функций качества (QFD) и статистического управления процессами (SPC). </w:t>
      </w:r>
    </w:p>
    <w:p>
      <w:pPr>
        <w:pStyle w:val="TextBody"/>
        <w:widowControl w:val="false"/>
        <w:spacing w:lineRule="auto" w:line="228"/>
        <w:ind w:firstLine="567"/>
        <w:jc w:val="both"/>
        <w:rPr/>
      </w:pPr>
      <w:r>
        <w:rPr>
          <w:bCs w:val="false"/>
          <w:caps w:val="false"/>
          <w:smallCaps w:val="false"/>
          <w:sz w:val="24"/>
        </w:rPr>
        <w:t>Математические методы моделирования и многоуровневой оптимизации СМК</w:t>
      </w:r>
      <w:r>
        <w:rPr>
          <w:b w:val="false"/>
          <w:bCs w:val="false"/>
          <w:caps w:val="false"/>
          <w:smallCaps w:val="false"/>
          <w:sz w:val="24"/>
        </w:rPr>
        <w:t>[4; 5]. Разработаны методологические основы системного моделирования и оптимизации менеджмента качества. Предложены три типа технологии моделирования процессов менеджмента качества (МК): фреймовая, мультиагентная и нечетко-множественная технологии моделирования МК. На основе этих системных технологий моделирования МК разработаны имитационные модели СМК.</w:t>
      </w:r>
    </w:p>
    <w:p>
      <w:pPr>
        <w:pStyle w:val="TextBody"/>
        <w:widowControl w:val="false"/>
        <w:spacing w:lineRule="auto" w:line="228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Разработана концепция и методы многоуровневой оптимизации систем менеджмента качества: оптимизация системы менеджмента качества (в целом); оптимизация процессов менеджмента качества; оптимизация продукции как результата процесса менеджмента качества (рис.3).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</w:rPr>
        <w:object w:dxaOrig="9752" w:dyaOrig="8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pt;margin-top:-35.35pt;width:301.35pt;height:255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96251386" r:id="rId2"/>
        </w:object>
        <w:t>Система управления знаниями в области качества на основе применения методов искусственного интеллекта</w:t>
      </w:r>
      <w:r>
        <w:rPr>
          <w:b w:val="false"/>
          <w:bCs w:val="false"/>
          <w:caps w:val="false"/>
          <w:smallCaps w:val="false"/>
          <w:sz w:val="24"/>
        </w:rPr>
        <w:t xml:space="preserve"> [6]. Разработана методология создания системы управления знаниями (СУЗ) на предприятии. Структурная модель СУЗ приведена на рис. 4. В качестве основного структурного элемента знаний в многомерном хранилище данных по качеству в СУЗ используется фрейм  знаний, представляющий собой </w:t>
      </w:r>
      <w:r>
        <w:rPr>
          <w:b w:val="false"/>
          <w:bCs w:val="false"/>
          <w:caps w:val="false"/>
          <w:smallCaps w:val="false"/>
          <w:sz w:val="24"/>
        </w:rPr>
        <w:t>формализованное описание типовой задачи, решаемой в менеджменте качества. Разработаны фреймовые модели решения задач улучшения процессов СМК, определения стратегии в области качества, проектирования информационных карт процессов. Знания о предметной области описаны на основе онтологии. Предложен алгоритм работы менеджера СУ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883535</wp:posOffset>
                </wp:positionV>
                <wp:extent cx="3803650" cy="379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2. Интегрированная социально ориентированная сист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джмента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29.85pt;mso-wrap-distance-left:9.05pt;mso-wrap-distance-right:9.05pt;mso-wrap-distance-top:0pt;mso-wrap-distance-bottom:0pt;margin-top:227.0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2. Интегрированная социально ориентированная сист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неджмента кач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123190</wp:posOffset>
                </wp:positionV>
                <wp:extent cx="3842385" cy="3023870"/>
                <wp:effectExtent l="2540" t="19050" r="0" b="19050"/>
                <wp:wrapSquare wrapText="bothSides"/>
                <wp:docPr id="3" name="Группа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3024000"/>
                          <a:chOff x="0" y="0"/>
                          <a:chExt cx="3842280" cy="3024000"/>
                        </a:xfrm>
                      </wpg:grpSpPr>
                      <wps:wsp>
                        <wps:cNvSpPr txBox="1"/>
                        <wps:spPr>
                          <a:xfrm>
                            <a:off x="1478880" y="1265400"/>
                            <a:ext cx="821520" cy="632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0"/>
                            <a:ext cx="3780000" cy="3024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ИСТЕМЫ КАЧ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913680"/>
                            <a:ext cx="1478880" cy="1224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477360"/>
                            <a:ext cx="2300760" cy="1976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процессо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76360"/>
                            <a:ext cx="739080" cy="2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82080" y="0"/>
                              <a:ext cx="65592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0"/>
                                <a:ext cx="820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3840" y="122040"/>
                                <a:ext cx="820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3720"/>
                                <a:ext cx="57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8880"/>
                              <a:ext cx="7390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УЧШЕ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0560" y="1476360"/>
                            <a:ext cx="802080" cy="29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7360" cy="24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20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2040"/>
                                <a:ext cx="820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4444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960" y="52560"/>
                              <a:ext cx="7621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УЧШЕНИЕ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5120" y="2461320"/>
                            <a:ext cx="285840" cy="56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29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" y="0"/>
                              <a:ext cx="1429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6984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4760" y="2530440"/>
                            <a:ext cx="32832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У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Ш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1160" y="1476360"/>
                            <a:ext cx="3283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246240" y="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10548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96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1476360"/>
                            <a:ext cx="328320" cy="21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548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1096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7160" y="1476360"/>
                            <a:ext cx="82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7636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160" y="1581840"/>
                            <a:ext cx="82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68732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040" y="1476360"/>
                            <a:ext cx="246240" cy="21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5480"/>
                              <a:ext cx="82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1096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2131560"/>
                            <a:ext cx="246240" cy="280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3120" y="0"/>
                              <a:ext cx="123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6984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3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1897920"/>
                            <a:ext cx="246240" cy="140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3120" y="0"/>
                              <a:ext cx="1231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7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31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703440"/>
                            <a:ext cx="246240" cy="21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120" y="140400"/>
                              <a:ext cx="123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123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1400" y="211320"/>
                            <a:ext cx="24624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3120" y="187560"/>
                              <a:ext cx="1231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2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560"/>
                              <a:ext cx="1231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24" style="position:absolute;margin-left:-2.85pt;margin-top:9.7pt;width:302.55pt;height:238.1pt" coordorigin="-57,194" coordsize="6051,4762">
                <v:shape id="shape_0" stroked="t" o:allowincell="f" style="position:absolute;left:2272;top:2187;width:1293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Я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square"/>
                </v:shape>
                <v:shape id="shape_0" stroked="t" o:allowincell="f" style="position:absolute;left:-31;top:194;width:5952;height:4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ИСТЕМЫ КАЧЕСТВА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square"/>
                </v:shape>
                <v:shape id="shape_0" stroked="t" o:allowincell="f" style="position:absolute;left:1740;top:1633;width:2328;height:1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из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square"/>
                </v:shape>
                <v:shape id="shape_0" stroked="t" o:allowincell="f" style="position:absolute;left:1092;top:946;width:3622;height:3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процессов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square"/>
                </v:shape>
                <v:group id="shape_0" alt="Group 10" style="position:absolute;left:-57;top:2519;width:1164;height:433">
                  <v:group id="shape_0" alt="Group 11" style="position:absolute;left:72;top:2519;width:1031;height:383">
                    <v:line id="shape_0" from="976,2519" to="1104,2710" ID="Line 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,2519" to="975,2519" ID="Line 1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6,2711" to="1104,2902" ID="Line 1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,2903" to="975,2903" ID="Line 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57;top:2580;width:1163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УЧШ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Group 17" style="position:absolute;left:4731;top:2519;width:1263;height:463">
                  <v:group id="shape_0" alt="Group 18" style="position:absolute;left:4731;top:2519;width:1034;height:384">
                    <v:line id="shape_0" from="4731,2519" to="4859,2710" ID="Line 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1,2519" to="5765,2519" ID="Line 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1,2711" to="4859,2902" ID="Line 2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1,2904" to="5765,2904" ID="Line 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794;top:2602;width:1199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УЧШ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Group 24" style="position:absolute;left:2659;top:4070;width:449;height:883">
                  <v:line id="shape_0" from="2659,4070" to="2883,4179" ID="Line 2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9,4180" to="2659,4953" ID="Line 2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84,4070" to="3108,4179" ID="Line 2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0,4180" to="3110,4953" ID="Line 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659;top:4179;width:516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У-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ШЕ-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30" style="position:absolute;left:1236;top:2519;width:515;height:331">
                  <v:line id="shape_0" from="1624,2519" to="1752,2684" ID="Line 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6,2519" to="1622,2519" ID="Line 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24,2685" to="1752,2850" ID="Line 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6,2851" to="1622,2851" ID="Line 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35" style="position:absolute;left:4083;top:2519;width:516;height:331">
                  <v:line id="shape_0" from="4083,2519" to="4211,2684" ID="Line 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13,2519" to="4599,2519" ID="Line 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83,2685" to="4211,2850" ID="Line 3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13,2851" to="4599,2851" ID="Line 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143,2519" to="2271,2684" ID="Line 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4,2519" to="2141,2519" ID="Line 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43,2685" to="2271,2850" ID="Line 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84,2851" to="2141,2851" ID="Line 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alt="Group 44" style="position:absolute;left:3565;top:2519;width:386;height:331">
                  <v:line id="shape_0" from="3565,2519" to="3693,2684" ID="Line 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95,2519" to="3952,2519" ID="Line 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65,2685" to="3693,2850" ID="Line 4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95,2851" to="3952,2851" ID="Line 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49" style="position:absolute;left:2701;top:3551;width:387;height:440">
                  <v:line id="shape_0" from="2895,3551" to="3088,3660" ID="Line 5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9,3661" to="3089,3991" ID="Line 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3551" to="2894,3660" ID="Line 5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3661" to="2701,3991" ID="Line 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54" style="position:absolute;left:2701;top:3183;width:387;height:220">
                  <v:line id="shape_0" from="2895,3183" to="3088,3255" ID="Line 5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9,3257" to="3089,3403" ID="Line 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3183" to="2894,3255" ID="Line 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3257" to="2701,3403" ID="Line 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59" style="position:absolute;left:2701;top:1302;width:387;height:331">
                  <v:line id="shape_0" from="2895,1523" to="3088,1632" ID="Line 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9,1302" to="3089,1522" ID="Line 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1523" to="2894,1632" ID="Line 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1302" to="2701,1522" ID="Line 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64" style="position:absolute;left:2701;top:527;width:387;height:442">
                  <v:line id="shape_0" from="2895,822" to="3088,968" ID="Line 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9,527" to="3089,820" ID="Line 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822" to="2894,968" ID="Line 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1,527" to="2701,820" ID="Line 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t>Комплексный метод многоуровневого FMEA-анализа системы менеджмента качества</w:t>
      </w:r>
      <w:r>
        <w:rPr>
          <w:b w:val="false"/>
          <w:bCs w:val="false"/>
          <w:caps w:val="false"/>
          <w:smallCaps w:val="false"/>
          <w:sz w:val="24"/>
        </w:rPr>
        <w:t xml:space="preserve"> [7]. В мире накоплен значительный опыт разработки и успешного применения метода FMEA-анализа причин и последствий отказов. На сегодняшний день в развитых странах не менее 80% разработок технических изделий проводится с применением FMEA-методологии. Большой теоретический и практический интерес представляет перенесение FMEA-анализа в сферу менеджмента, особенно в сферу менеджмента качества. Поэтому на сегодняшний день особую актуальность приобретает создание комплексной методологии FMEA-анализа, охватывающей не только процессы конструкторско-технологической подготовки производства, но и процессы менеджмента качества и организацию в целом. В БГТУ разработан такой комплексный метод многоуровневого FMEA-анализа, который включает в себя шесть последовательных уровней анализа: организация (в целом), система менеджмента качества, процесс менеджмента качества, конструкция продукции (изделие, сборочная единица, деталь), технологический процесс производства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47060</wp:posOffset>
                </wp:positionV>
                <wp:extent cx="3843655" cy="374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Принципиальная схема системной оптимизации менеджмента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29.45pt;mso-wrap-distance-left:9.05pt;mso-wrap-distance-right:9.05pt;mso-wrap-distance-top:0pt;mso-wrap-distance-bottom:0pt;margin-top:247.8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3. Принципиальная схема системной оптимизации менеджмента кач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jc w:val="both"/>
        <w:rPr>
          <w:i/>
          <w:i/>
          <w:color w:val="000000"/>
          <w:szCs w:val="26"/>
          <w:lang w:val="en-US" w:eastAsia="en-US"/>
        </w:rPr>
      </w:pPr>
      <w:r>
        <w:rPr>
          <w:i/>
          <w:color w:val="000000"/>
          <w:szCs w:val="26"/>
          <w:lang w:val="en-US" w:eastAsia="en-US"/>
        </w:rPr>
        <w:drawing>
          <wp:inline distT="0" distB="0" distL="0" distR="0">
            <wp:extent cx="5941060" cy="4442460"/>
            <wp:effectExtent l="0" t="0" r="0" b="0"/>
            <wp:docPr id="5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</w:r>
    </w:p>
    <w:p>
      <w:pPr>
        <w:pStyle w:val="TextBody"/>
        <w:widowControl w:val="false"/>
        <w:ind w:firstLine="567"/>
        <w:jc w:val="center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Рис. 4. Структурная модель СУЗ</w:t>
      </w:r>
    </w:p>
    <w:p>
      <w:pPr>
        <w:pStyle w:val="TextBody"/>
        <w:widowControl w:val="false"/>
        <w:spacing w:lineRule="auto" w:line="228"/>
        <w:ind w:firstLine="567"/>
        <w:jc w:val="center"/>
        <w:rPr>
          <w:b w:val="false"/>
          <w:b w:val="false"/>
          <w:bCs w:val="false"/>
          <w:caps w:val="false"/>
          <w:smallCaps w:val="false"/>
          <w:sz w:val="24"/>
          <w:szCs w:val="20"/>
        </w:rPr>
      </w:pPr>
      <w:r>
        <w:rPr>
          <w:b w:val="false"/>
          <w:bCs w:val="false"/>
          <w:caps w:val="false"/>
          <w:smallCaps w:val="false"/>
          <w:sz w:val="24"/>
          <w:szCs w:val="20"/>
        </w:rPr>
      </w:r>
    </w:p>
    <w:p>
      <w:pPr>
        <w:pStyle w:val="TextBody"/>
        <w:widowControl w:val="false"/>
        <w:spacing w:lineRule="auto" w:line="216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</w:rPr>
        <w:t>Анализ причин дефектов продукции с помощью байесовых сетей</w:t>
      </w:r>
      <w:r>
        <w:rPr>
          <w:b w:val="false"/>
          <w:bCs w:val="false"/>
          <w:caps w:val="false"/>
          <w:smallCaps w:val="false"/>
          <w:sz w:val="24"/>
        </w:rPr>
        <w:t xml:space="preserve"> [8]. Недостатком метода FMEA-анализа является использование балльных экспертных оценок характеристик отказов. Фактически методы FMEA учитывают только причины первого уровня, непосредственно влияющие на появление дефекта, и не учитывают причины более глубоких уровней (причины причин и т.д.). Поэтому актуальной является разработка более обоснованной с математической точки зрения  методики анализа причинно-следственных связей между причинами и последствиями дефектов продукции и процессов. Методика должна объединить в единую модель информацию о причинно-следственных связях, относящихся к дефектам, экспертные суждения, а также статистическую информацию о дефектах продукции или процесса. Для создания методики, обладающей указанными свойствами, в БГТУ предложено использовать аппарат байесовых сетей. На рис. 5 показаны основные этапы построения байесовой сети для анализа причин дефектов процессов и продукции.</w:t>
      </w:r>
    </w:p>
    <w:p>
      <w:pPr>
        <w:pStyle w:val="TextBody"/>
        <w:widowControl w:val="false"/>
        <w:spacing w:lineRule="auto" w:line="216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Применение байесовых сетей позволяет прогнозировать и диагностировать дефекты и их причины, проводить вероятностные рассуждения о причинах и последствиях дефектов в автоматизированном режиме, оценивать влияние корректирующих действий на вероятность возникновения дефектов в будущем.</w:t>
      </w:r>
    </w:p>
    <w:p>
      <w:pPr>
        <w:pStyle w:val="TextBody"/>
        <w:widowControl w:val="false"/>
        <w:spacing w:lineRule="auto" w:line="216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Автоматизированный анализ причинно-следственных связей между дефектами, их причинами и последствиями проводится на основе получения ответов на элементарные вероятностные и причинные запросы к байесовой сети.</w:t>
      </w:r>
    </w:p>
    <w:p>
      <w:pPr>
        <w:pStyle w:val="Heading"/>
        <w:spacing w:lineRule="auto" w:line="216"/>
        <w:ind w:firstLine="567"/>
        <w:jc w:val="both"/>
        <w:rPr>
          <w:sz w:val="24"/>
        </w:rPr>
      </w:pPr>
      <w:r>
        <w:rPr>
          <w:b/>
          <w:sz w:val="24"/>
        </w:rPr>
        <w:t>Формирование профессиональных стандартов в области качества на основе компетентностных моделей</w:t>
      </w:r>
      <w:r>
        <w:rPr>
          <w:sz w:val="24"/>
        </w:rPr>
        <w:t xml:space="preserve"> [9]. Согласно требованиям ГОСТ Р ИСО 9001-2008, персонал, выполняющий работу, влияющую на соответствие продукции требованиям, должен быть компетентным на основе полученного образования, подготовки, навыков и опыта, а организация должна определять необходимую компетентность персонала, выполняющего эту работу.</w:t>
      </w:r>
    </w:p>
    <w:p>
      <w:pPr>
        <w:pStyle w:val="TextBody"/>
        <w:widowControl w:val="false"/>
        <w:spacing w:lineRule="auto" w:line="216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3233420" cy="3394075"/>
                <wp:effectExtent l="4445" t="635" r="0" b="0"/>
                <wp:wrapSquare wrapText="bothSides"/>
                <wp:docPr id="6" name="Группа 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3394080"/>
                          <a:chOff x="0" y="0"/>
                          <a:chExt cx="3233520" cy="339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3520" cy="339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232800" cy="339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24360"/>
                                <a:ext cx="3232800" cy="36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 5. Основные этапы построения байесовой сет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ля анализа причин дефектов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960" y="380520"/>
                                <a:ext cx="291384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Этап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 Составление перечня дефектов, их причин и последствий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960" y="1331640"/>
                                <a:ext cx="2913840" cy="40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ап II. Построение графа байесово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и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960" y="2019240"/>
                                <a:ext cx="2913840" cy="58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ап III. Определение априорных условных и маргинальных вероятностей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92120" y="778680"/>
                                <a:ext cx="1800" cy="55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3640" y="899280"/>
                                <a:ext cx="245304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чень дефектов, симптомов, причин  и последствий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03640" y="0"/>
                                <a:ext cx="1440" cy="38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9160" y="720"/>
                                <a:ext cx="229536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формация о проблемной области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9520" y="1780560"/>
                                <a:ext cx="234180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аф байесовой сети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91040" y="173304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440" y="2669040"/>
                                <a:ext cx="2558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йесова сеть для анализа причин дефектов</w:t>
                                  </w:r>
                                </w:p>
                              </w:txbxContent>
                            </wps:txbx>
                            <wps:bodyPr wrap="square" lIns="36360" rIns="3636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92840" y="2608560"/>
                                <a:ext cx="11880" cy="38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0" y="201960"/>
                              <a:ext cx="503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202680"/>
                            <a:ext cx="1800" cy="207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2277720"/>
                            <a:ext cx="284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7" style="position:absolute;margin-left:0.55pt;margin-top:6.55pt;width:254.6pt;height:267.25pt" coordorigin="11,131" coordsize="5092,5345">
                <v:group id="shape_0" alt="Group 5" style="position:absolute;left:11;top:131;width:5092;height:5345">
                  <v:group id="shape_0" alt="Group 6" style="position:absolute;left:12;top:131;width:5091;height:5345">
                    <v:shape id="shape_0" fillcolor="white" stroked="f" o:allowincell="f" style="position:absolute;left:12;top:4894;width:5090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 5. Основные этапы построения байесовой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анализа причин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458;top:730;width:4588;height:6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ап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 Составление перечня дефектов, их причин и последств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58;top:2228;width:4588;height:6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п II. Построение графа байес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58;top:3311;width:4588;height:9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п III. Определение априорных условных и маргинальных вероятносте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1" stroked="t" o:allowincell="f" style="position:absolute;left:787;top:1357;width:2;height:87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f" o:allowincell="f" style="position:absolute;left:947;top:1547;width:3862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ень дефектов, симптомов, причин  и последстви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AutoShape 13" stroked="t" o:allowincell="f" style="position:absolute;left:805;top:131;width:1;height:599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f" o:allowincell="f" style="position:absolute;left:1050;top:132;width:3614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я о проблемной облас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51;top:2935;width:3687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ф байесовой 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AutoShape 16" stroked="t" o:allowincell="f" style="position:absolute;left:785;top:2860;width:1;height:453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  <v:shape id="shape_0" fillcolor="white" stroked="f" o:allowincell="f" style="position:absolute;left:879;top:4334;width:4029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йесова сеть для анализа причин дефекто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AutoShape 18" stroked="t" o:allowincell="f" style="position:absolute;left:788;top:4239;width:18;height:60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shape>
                  </v:group>
                  <v:shape id="shape_0" ID="AutoShape 19" stroked="t" o:allowincell="f" style="position:absolute;left:11;top:449;width:790;height:2;flip:x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ID="AutoShape 20" stroked="t" o:allowincell="f" style="position:absolute;left:12;top:450;width:2;height:3268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ID="AutoShape 21" stroked="t" o:allowincell="f" style="position:absolute;left:13;top:3718;width:44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 w:val="false"/>
          <w:bCs w:val="false"/>
          <w:caps w:val="false"/>
          <w:smallCaps w:val="false"/>
          <w:sz w:val="24"/>
        </w:rPr>
        <w:t>Требования к профессиональной компетентности специалистов в области качества должны найти свое отражение в профессиональных стандартах в области качества. Таким образом, появилась проблема разработки профессиональных стандартов для специалистов по направлению подготовки «Управление качеством, стандартизация и метрология»: инженера по стандартизации, инженера по качеству и инженера по метрологии.</w:t>
      </w:r>
    </w:p>
    <w:p>
      <w:pPr>
        <w:pStyle w:val="TextBody"/>
        <w:widowControl w:val="false"/>
        <w:spacing w:lineRule="auto" w:line="216"/>
        <w:ind w:firstLine="567"/>
        <w:jc w:val="both"/>
        <w:rPr/>
      </w:pPr>
      <w:r>
        <w:rPr>
          <w:b w:val="false"/>
          <w:bCs w:val="false"/>
          <w:caps w:val="false"/>
          <w:smallCaps w:val="false"/>
          <w:sz w:val="24"/>
        </w:rPr>
        <w:t xml:space="preserve">В основу разработки профессиональных стандартов в области качества положена компетентностная модель специалиста </w:t>
      </w:r>
    </w:p>
    <w:p>
      <w:pPr>
        <w:pStyle w:val="TextBody"/>
        <w:widowControl w:val="false"/>
        <w:spacing w:lineRule="auto" w:line="216"/>
        <w:ind w:firstLine="567"/>
        <w:jc w:val="center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059305" cy="2203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216"/>
        <w:jc w:val="both"/>
        <w:rPr/>
      </w:pPr>
      <w:r>
        <w:rPr>
          <w:b w:val="false"/>
          <w:bCs w:val="false"/>
          <w:caps w:val="false"/>
          <w:smallCaps w:val="false"/>
          <w:sz w:val="24"/>
        </w:rPr>
        <w:t>где Д – область профессиональной деятельности; В – вид трудовой деятельности; ВФj – j-я  трудовая функция вида трудовой деятельности; ФКj – компетентность для реализации j-й трудовой функции; О – уровень профессионального образования; О' – уровень необходимой квалификации; С – практический опыт работы.</w:t>
      </w:r>
    </w:p>
    <w:p>
      <w:pPr>
        <w:pStyle w:val="TextBody"/>
        <w:widowControl w:val="false"/>
        <w:spacing w:lineRule="auto" w:line="216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На базе этой модели с учетом результатов анкетирования предприятий-работодателей и требований квалификационного справочника должностей в БГТУ был разработан проект стандарта профессии «Инженер по качеству». На основе этого стандарта проведено дополнительное исследование «Согласование компетенций бакалавров и магистров с требованиями профессиональных стандартов» [10].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Список литературы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>
          <w:sz w:val="20"/>
          <w:szCs w:val="20"/>
        </w:rPr>
      </w:pPr>
      <w:r>
        <w:rPr>
          <w:sz w:val="20"/>
          <w:szCs w:val="20"/>
        </w:rPr>
        <w:t>Горленко, О.А. Создание систем менеджмента качества в организации: монография / О.А. Горленко, В.В. Мирошников. – М.: Машиностроение-1, 2003. – 126 с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>
          <w:sz w:val="20"/>
          <w:szCs w:val="20"/>
        </w:rPr>
      </w:pPr>
      <w:r>
        <w:rPr>
          <w:sz w:val="20"/>
          <w:szCs w:val="20"/>
        </w:rPr>
        <w:t>Мирошников, В.В. Теоретические основы построения интегрированных систем менеджмента качества / В.В. Мирошников, Т.В. Школина // Качество. Инновации. Образование. – 2005. – №1. – С. 45–42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>
          <w:sz w:val="20"/>
          <w:szCs w:val="20"/>
        </w:rPr>
      </w:pPr>
      <w:r>
        <w:rPr>
          <w:sz w:val="20"/>
          <w:szCs w:val="20"/>
        </w:rPr>
        <w:t>Горленко, О.А. Управление качеством в производственно-технологических системах: учебник / О.А. Горленко, В.В. Мирошников, Н.М. Борбаць. – Брянск: БГТУ, 2009. – 312 с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>Мирошников, В.В. Математическое моделирование менеджмента качества / В.В. Мирошников // Справочник. Инженерный журнал. – 2002. – №6. – С. 34–37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>Мирошников, В.В. Математические методы оптимизации решений, принимаемых в менеджменте качества / В.В. Мирошников // Сборка в машиностроении, приборостроении. – 2004. – №12. – С. 37–41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>Мирошников, В.В. Система управления знаниями в области качества / В.В. Мирошников, Д.И. Булатицкий // Информационные технологии. – 2006. – №7. – С. 16–22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 xml:space="preserve">Мирошников, В.В. Модель комплексного многоуровневого </w:t>
      </w:r>
      <w:r>
        <w:rPr>
          <w:sz w:val="20"/>
          <w:szCs w:val="20"/>
          <w:lang w:val="en-US"/>
        </w:rPr>
        <w:t>FMEA</w:t>
      </w:r>
      <w:r>
        <w:rPr>
          <w:sz w:val="20"/>
          <w:szCs w:val="20"/>
        </w:rPr>
        <w:t>-анализа сложных систем: монография / В.В. Мирошников, Н.М. Борбаць, Т.П. Дементьева; под ред. О.А. Горленко. – Брянск: БГТУ, 2012. – 124 с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>Мирошников, В.В. Анализ причин дефектов продукции с помощью байесовых сетей / В.В. Мирошников, С.В. Ешин // Качество. Инновации. Образование. – 2011. – №8(75). – С. 54–61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/>
      </w:pPr>
      <w:r>
        <w:rPr>
          <w:sz w:val="20"/>
          <w:szCs w:val="20"/>
        </w:rPr>
        <w:t>Горленко, О.А. Формирование профессиональных стандартов в области качества на основе компетентностных моделей // О.А. Горленко, В.В. Мирошников, А.Н. Кукареко // Вестн. Брян. гос. техн. ун-та. – 2010. – №3(27). – С. 91–98.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right="-2" w:hanging="284"/>
        <w:jc w:val="both"/>
        <w:rPr>
          <w:sz w:val="20"/>
          <w:szCs w:val="20"/>
        </w:rPr>
      </w:pPr>
      <w:r>
        <w:rPr>
          <w:sz w:val="20"/>
          <w:szCs w:val="20"/>
        </w:rPr>
        <w:t>Горленко, О.А. Согласование компетенций бакалавров и магистров с требованиями профессиональных стандартов / О.А. Горленко, В.В. Мирошников // Инженерное образование. – 2011. – №7. – С. 68–73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2" w:hanging="0"/>
        <w:jc w:val="right"/>
        <w:rPr/>
      </w:pPr>
      <w:r>
        <w:rPr/>
        <w:t>Материал поступил в редколлегию 7.10.13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553" w:bottom="1418"/>
      <w:pgNumType w:start="1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0"/>
        <w:u w:val="single"/>
      </w:rPr>
      <w:t xml:space="preserve">                                                 </w:t>
    </w:r>
    <w:r>
      <w:rPr>
        <w:rFonts w:eastAsia="Calibri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eastAsia="Calibri"/>
        <w:u w:val="single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0"/>
        <w:u w:val="single"/>
      </w:rPr>
      <w:t xml:space="preserve">                                                 </w:t>
    </w:r>
    <w:r>
      <w:rPr>
        <w:rFonts w:eastAsia="Calibri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eastAsia="Calibri"/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900"/>
      <w:jc w:val="both"/>
      <w:outlineLvl w:val="6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sz w:val="28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7"/>
    <w:qFormat/>
    <w:rPr>
      <w:sz w:val="26"/>
      <w:szCs w:val="24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9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902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6"/>
    </w:rPr>
  </w:style>
  <w:style w:type="paragraph" w:styleId="1">
    <w:name w:val="мой список1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рленко, Мирошников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7:00Z</dcterms:created>
  <dc:creator>Вестник</dc:creator>
  <dc:description/>
  <cp:keywords/>
  <dc:language>en-US</dc:language>
  <cp:lastModifiedBy>Вестник</cp:lastModifiedBy>
  <cp:lastPrinted>2013-12-17T12:13:00Z</cp:lastPrinted>
  <dcterms:modified xsi:type="dcterms:W3CDTF">2013-12-17T08:14:00Z</dcterms:modified>
  <cp:revision>4</cp:revision>
  <dc:subject/>
  <dc:title>Конкурс на лучшую научно-практическую работу</dc:title>
</cp:coreProperties>
</file>