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УДК 004.78.33                                                                                                      </w:t>
      </w:r>
    </w:p>
    <w:p>
      <w:pPr>
        <w:pStyle w:val="Heading2"/>
        <w:spacing w:before="2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И. Коновалова</w:t>
      </w:r>
    </w:p>
    <w:p>
      <w:pPr>
        <w:pStyle w:val="Heading2"/>
        <w:spacing w:lineRule="auto" w:line="240" w:before="20" w:after="0"/>
        <w:jc w:val="left"/>
        <w:rPr>
          <w:color w:val="000000"/>
          <w:sz w:val="20"/>
          <w:szCs w:val="20"/>
        </w:rPr>
      </w:pPr>
      <w:r>
        <w:rPr>
          <w:sz w:val="24"/>
          <w:szCs w:val="24"/>
        </w:rPr>
        <w:t xml:space="preserve">ОПТИМАЛЬНЫЙ МЕХАНИЗМ ОПЕРАТИВНОГО УПРАВЛЕНИЯ                     ПРОИЗВОДСТВОМ </w:t>
      </w:r>
      <w:bookmarkStart w:id="0" w:name="image.9.3"/>
      <w:bookmarkEnd w:id="0"/>
      <w:r>
        <w:rPr>
          <w:sz w:val="24"/>
          <w:szCs w:val="24"/>
        </w:rPr>
        <w:t>С ПРИМЕНЕНИЕМ КОМПЬЮТЕРНЫХ                                       И ИНФОРМАЦИОННЫХ ТЕХНОЛОГИЙ</w:t>
      </w:r>
    </w:p>
    <w:p>
      <w:pPr>
        <w:pStyle w:val="Style19"/>
        <w:shd w:fill="FFFFFF" w:val="clear"/>
        <w:spacing w:before="20" w:after="0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Разработан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оптимальный механизм системы поддержки принятия решений на операционном уровне управления машиностроительным предприятием, позволяющий с помощью предложенного оптимизационного метода </w:t>
      </w:r>
      <w:r>
        <w:rPr>
          <w:rFonts w:cs="Times New Roman" w:ascii="Times New Roman" w:hAnsi="Times New Roman"/>
          <w:sz w:val="20"/>
          <w:szCs w:val="20"/>
        </w:rPr>
        <w:t>принять наилучшее управленческое решение в реальных заводских условиях. В процедуре оперативного управления производством интегрированы процессы планирования, учета, контроля и анализа производства, максимально учтена роль человеческого фактора. Для реализации данного механизма на практике предложена информационная модел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лючевые слова</w:t>
      </w:r>
      <w:r>
        <w:rPr>
          <w:rFonts w:cs="Times New Roman" w:ascii="Times New Roman" w:hAnsi="Times New Roman"/>
          <w:b/>
          <w:sz w:val="20"/>
          <w:szCs w:val="20"/>
        </w:rPr>
        <w:t>:</w:t>
      </w:r>
      <w:r>
        <w:rPr>
          <w:rFonts w:cs="Times New Roman" w:ascii="Times New Roman" w:hAnsi="Times New Roman"/>
          <w:sz w:val="20"/>
          <w:szCs w:val="20"/>
        </w:rPr>
        <w:t xml:space="preserve"> метод, механизм, критерий оптимальности, машиностроительное предприятие, оперативное управление производством, информационная модель.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настоящее время происходит активное развитие теории управления в социально-экономических системах. Особое внимание в  ней уделяется важному направлению – разработке методологии и механизмов внутрифирменного управления.  Основные задачи управления современным пред</w:t>
        <w:softHyphen/>
        <w:t>приятием, кроме задач, связанных с пе</w:t>
        <w:softHyphen/>
        <w:t>реоснащением, модернизацией производства и повышением качества продукции, лежат в плоскости оперативного реагирования и приня</w:t>
        <w:softHyphen/>
        <w:t xml:space="preserve">тия оптимального решения, т. е. требуют наличия адекватной системы оперативного управления производством [2]. На операционном уровне осуществляется управление производственной деятельностью, в процессе которой создается добавочная стоимость, осуществляются основные затраты, а также работают многие факторы, определяющие эффективность и рентабельность предприят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процедуре оперативного управления производством на машиностроительном предприятии в едином комплексе рассматриваются планирование, учет, контроль и  анализ производства. Планирование заключается в формировании оперативного планового задания рабочему (производственной бригаде) на смену и более короткие отрезки времени для осуществления конкретных действий над предметами труда.  Оперативный производственный учет предназначен для формирования в масштабе реального времени сведений о количестве деталей, обработанных на технологических операциях; сведений о количестве деталей, переданных в цеха-потребители по технологическому маршруту; сведений об укомплектовании производства деталями в днях и номерах издел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Кроме того, требуется выделить функции и  состав сотрудников, участвующих в реализации этой процедуры. Необходимо также определить  </w:t>
      </w:r>
      <w:r>
        <w:rPr>
          <w:rFonts w:cs="Times New Roman" w:ascii="Times New Roman" w:hAnsi="Times New Roman"/>
          <w:bCs/>
          <w:iCs/>
          <w:sz w:val="24"/>
          <w:szCs w:val="24"/>
        </w:rPr>
        <w:t>цели сотрудников, согласованные с целями цеха в целом, сценарий действий и взаимодействие между соб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И наконец, необходимо разработать оптимизационный метод оперативного управления производством на машиностроительном предприятии.</w:t>
      </w:r>
    </w:p>
    <w:p>
      <w:pPr>
        <w:pStyle w:val="Normal"/>
        <w:spacing w:lineRule="atLeast" w:line="19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Схема соответствия процедуры функционирования, функций работников и метода оперативного управления производством показана на рис.1. В процедуре функционирования</w:t>
      </w:r>
      <w:r>
        <w:rPr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Оперативно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е производством» решаются следующие основные задачи: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tLeast" w:line="19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 Оценка планируемого  состояния производства на текущий момент времени.</w:t>
      </w:r>
    </w:p>
    <w:p>
      <w:pPr>
        <w:pStyle w:val="Normal"/>
        <w:spacing w:lineRule="atLeast" w:line="19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 Оценка фактического состояния производства на текущий момент времени.</w:t>
      </w:r>
    </w:p>
    <w:p>
      <w:pPr>
        <w:pStyle w:val="Normal"/>
        <w:spacing w:lineRule="atLeast" w:line="19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. Оценка отклонения фактического состояния производства от планируемого на текущий момент времени.</w:t>
      </w:r>
    </w:p>
    <w:p>
      <w:pPr>
        <w:pStyle w:val="Normal"/>
        <w:spacing w:lineRule="atLeast" w:line="19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сновными функциями работников являются:</w:t>
      </w:r>
    </w:p>
    <w:p>
      <w:pPr>
        <w:pStyle w:val="Normal"/>
        <w:spacing w:lineRule="atLeast" w:line="19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 Составление оперативного планового задания производственной бригаде на смену.</w:t>
      </w:r>
    </w:p>
    <w:p>
      <w:pPr>
        <w:pStyle w:val="Normal"/>
        <w:spacing w:lineRule="atLeast" w:line="19" w:before="0" w:after="0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 Выполнение оперативного планового задания.</w:t>
      </w:r>
    </w:p>
    <w:p>
      <w:pPr>
        <w:pStyle w:val="Normal"/>
        <w:spacing w:lineRule="atLeast" w:line="19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. Учет количества деталей, обработанных на технологических операциях и переданных  в цеха-потребители.</w:t>
      </w:r>
    </w:p>
    <w:p>
      <w:pPr>
        <w:pStyle w:val="Normal"/>
        <w:spacing w:lineRule="atLeast" w:line="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 Определение и анализ отклонения фактического состояния производства от планируемого на текущий момент времен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9690</wp:posOffset>
                </wp:positionH>
                <wp:positionV relativeFrom="paragraph">
                  <wp:posOffset>143510</wp:posOffset>
                </wp:positionV>
                <wp:extent cx="5686425" cy="4326255"/>
                <wp:effectExtent l="5080" t="5080" r="5080" b="1733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6560" cy="4326120"/>
                          <a:chOff x="0" y="0"/>
                          <a:chExt cx="5686560" cy="4326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59400" cy="427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84720" y="25920"/>
                            <a:ext cx="1766520" cy="43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Функции работни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2061360"/>
                            <a:ext cx="1623240" cy="101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Учет количества деталей,   обработанных на технологических операциях и переданных     в цеха-потреби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3165480"/>
                            <a:ext cx="1654920" cy="116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пределение и анализ    отклонения фактического состояния производства от планируемого на текущий момент времен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1411560"/>
                            <a:ext cx="1623240" cy="58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ыполнение оперативного планового зад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120" y="2102400"/>
                            <a:ext cx="1680840" cy="81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ценка фактического состояния производства на текущий момент   времен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120" y="3113280"/>
                            <a:ext cx="1680840" cy="100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ценка отклонения фактического состояния производства от планируемого на текущий момент времен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9960" y="1713960"/>
                            <a:ext cx="966600" cy="10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Метод           оперативного управления производств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556360" y="909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56360" y="1764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56360" y="2592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68320" y="246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56360" y="3792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68320" y="3538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24680" y="3425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19960" y="1846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19960" y="2061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19960" y="2407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19960" y="2592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6360" y="509760"/>
                            <a:ext cx="1623240" cy="84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оставление оперативного планового задания производственной  бригаде на смен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120" y="1138680"/>
                            <a:ext cx="1680840" cy="85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ценка планируемого     состояния производства на текущий момент   времен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00" y="25560"/>
                            <a:ext cx="1726560" cy="81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оцедура функционирования «Оперативное управление                  производством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68320" y="2287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7pt;margin-top:11.3pt;width:447.75pt;height:340.65pt" coordorigin="94,226" coordsize="8955,681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4;top:226;width:2927;height:67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07;top:267;width:2781;height:67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Функции работник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20;top:3472;width:2555;height:1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Учет количества деталей,   обработанных на технологических операциях и переданных     в цеха-потребител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0;top:5211;width:2605;height:1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пределение и анализ    отклонения фактического состояния производства от планируемого на текущий момент времен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20;top:2449;width:2555;height:9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ыполнение оперативного планового задани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1;top:3537;width:2646;height:1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ценка фактического состояния производства на текущий момент   времен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1;top:5129;width:2646;height:15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ценка отклонения фактического состояния производства от планируемого на текущий момент времен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27;top:2925;width:1521;height:17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Метод           оперативного управления производств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120;top:1659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120;top:3004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120;top:4308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79;top:4108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120;top:6198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79;top:5799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070;top:5621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527;top:3134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527;top:3473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527;top:4018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527;top:4308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120;top:1029;width:2555;height:1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оставление оперативного планового задания производственной  бригаде на смен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1;top:2019;width:2646;height:1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ценка планируемого     состояния производства на текущий момент   времен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59;top:266;width:2718;height:1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оцедура функционирования «Оперативное управление                  производством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2879;top:3829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ис.1.</w:t>
      </w:r>
      <w:r>
        <w:rPr>
          <w:rFonts w:cs="Times New Roman" w:ascii="Times New Roman" w:hAnsi="Times New Roman"/>
          <w:sz w:val="20"/>
          <w:szCs w:val="20"/>
        </w:rPr>
        <w:t xml:space="preserve"> Схема соответствия процедуры функционирования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функций работников и метода оперативного      управления  производств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Задача составления оперативного планового задания бригаде на смену рассматривается как оптимизационная задача, которая сформулирована следующим образом. При выполнении условий 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009650" cy="2190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64" r="-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;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/>
          <w:sz w:val="24"/>
          <w:szCs w:val="24"/>
        </w:rPr>
        <w:t xml:space="preserve">=1,2, … 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</w:rPr>
        <w:t xml:space="preserve">;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i/>
          <w:sz w:val="24"/>
          <w:szCs w:val="24"/>
        </w:rPr>
        <w:t xml:space="preserve"> &gt; 0;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i/>
          <w:sz w:val="24"/>
          <w:szCs w:val="24"/>
        </w:rPr>
        <w:t xml:space="preserve">=1,2, … 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   необходимо найти такую совокупность плановых заданий 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>={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1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2,</w:t>
      </w:r>
      <w:r>
        <w:rPr>
          <w:rFonts w:cs="Times New Roman" w:ascii="Times New Roman" w:hAnsi="Times New Roman"/>
          <w:i/>
          <w:sz w:val="24"/>
          <w:szCs w:val="24"/>
        </w:rPr>
        <w:t xml:space="preserve"> … 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}  ,  при которой целевая функция стремится к единице. Значения этой целевой функции определяются по формуле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1057275" cy="3810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95" r="-3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де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данные параметры. Целевой функцией в задаче оптимизации является плановый коэффициент комплектности незавершенного производства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>) на данный рабочий день, ограничением – полезный фонд времени работы оборудования на смену [4].</w:t>
      </w:r>
    </w:p>
    <w:p>
      <w:pPr>
        <w:pStyle w:val="Normal"/>
        <w:spacing w:lineRule="auto" w:line="22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В качестве инструмента для составления оперативного планового задания бригаде используется очередь выполнения технологических операций [5]. Этот поход отличается от традиционного подхода, широко рекомендуемого в научной литературе и учебниках </w:t>
      </w:r>
      <w:r>
        <w:rPr>
          <w:rFonts w:cs="Times New Roman" w:ascii="Times New Roman" w:hAnsi="Times New Roman"/>
          <w:color w:val="000000"/>
          <w:sz w:val="24"/>
          <w:szCs w:val="24"/>
        </w:rPr>
        <w:t>[1].</w:t>
      </w:r>
      <w:r>
        <w:rPr>
          <w:rFonts w:cs="Times New Roman" w:ascii="Times New Roman" w:hAnsi="Times New Roman"/>
          <w:sz w:val="24"/>
          <w:szCs w:val="24"/>
        </w:rPr>
        <w:t xml:space="preserve"> В традиционном подходе предлагается составлять расписание запуска-выпуска деталей, для построения которого в реальном производстве требуется много времени. К тому же при этом не учитывается влияние многочисленных дестабилизирующих факторов на ход производственного процесса. На практике получается следующее: еще не закончено составление первого варианта расписания, как уже изменилась производственная ситуация, т.е. требуется составление второго варианта расписания. По этой причине данный подход не нашел применения в многономенклатурном и динамичном производстве, которое имеет место на машиностроительных  предприятиях.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Алгоритм составления оперативного планового задания (рис.2) состоит из десяти шагов:</w:t>
      </w:r>
    </w:p>
    <w:p>
      <w:pPr>
        <w:pStyle w:val="Normal"/>
        <w:spacing w:lineRule="auto" w:line="22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Шаг 1. Ввод исходных данных. В качестве исходных параметров используются следующие характеристики: ритм запуска партии деталей в производство в днях; длительность цикла обработки партии деталей; фактический день обеспеченности  производства деталями на операции; плановая дата. </w:t>
      </w:r>
    </w:p>
    <w:p>
      <w:pPr>
        <w:pStyle w:val="Normal"/>
        <w:spacing w:lineRule="auto" w:line="22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Шаг 2. Проверка номера операции в технологическом процессе. Если номер операции равняется единице, то выполняется шаг 3, иначе - шаг 4.</w:t>
      </w:r>
    </w:p>
    <w:p>
      <w:pPr>
        <w:pStyle w:val="Normal"/>
        <w:tabs>
          <w:tab w:val="clear" w:pos="708"/>
          <w:tab w:val="left" w:pos="851" w:leader="none"/>
        </w:tabs>
        <w:spacing w:lineRule="auto" w:line="22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Шаг 3. Определение партии и срока запуска деталей в производство. В качестве инструмента для определения партии запуска деталей в производство используются графики планирования выполнения деталеопераций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артия запуска деталей в производство в штуках определяется по формул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09675" cy="2190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64" r="-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продолжительность планируемого отрезка времени;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дневная потребность в деталях. Срок запуска</w:t>
      </w:r>
      <w:r>
        <w:rPr>
          <w:rFonts w:cs="Times New Roman" w:ascii="Times New Roman" w:hAnsi="Times New Roman"/>
          <w:sz w:val="24"/>
          <w:szCs w:val="24"/>
        </w:rPr>
        <w:t xml:space="preserve"> партии деталей в производство равен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847725" cy="2286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158" r="-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, где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61950" cy="2286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0" t="-158" r="-10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фактический день обеспеченности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66700" cy="2190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 длительность цикла обработки партии деталей.</w:t>
      </w:r>
    </w:p>
    <w:p>
      <w:pPr>
        <w:pStyle w:val="Normal"/>
        <w:tabs>
          <w:tab w:val="clear" w:pos="708"/>
          <w:tab w:val="left" w:pos="851" w:leader="none"/>
        </w:tabs>
        <w:spacing w:lineRule="auto" w:line="22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Шаг 4. Определение партии обработки деталей на второй и следующи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перациях. </w:t>
      </w:r>
      <w:r>
        <w:rPr>
          <w:rFonts w:cs="Times New Roman" w:ascii="Times New Roman" w:hAnsi="Times New Roman"/>
          <w:sz w:val="24"/>
          <w:szCs w:val="24"/>
        </w:rPr>
        <w:t xml:space="preserve">Партия обработки деталей на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-й опе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равна</w:t>
      </w:r>
    </w:p>
    <w:p>
      <w:pPr>
        <w:pStyle w:val="Normal"/>
        <w:spacing w:lineRule="auto" w:line="228" w:before="0" w:after="0"/>
        <w:ind w:firstLine="567"/>
        <w:jc w:val="center"/>
        <w:rPr/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114425" cy="2476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146" r="-3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28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" cy="2381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– количество деталей с начала года, обработанных на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-й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ерации.</w:t>
      </w:r>
    </w:p>
    <w:p>
      <w:pPr>
        <w:pStyle w:val="Normal"/>
        <w:spacing w:lineRule="auto" w:line="22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Шаг 5. Сравнение срока запуска деталей в производство и плановой даты. Если срок запуска меньше плановой даты, то выполняется шаг 7,  в противном случае - шаг 8.</w:t>
      </w:r>
    </w:p>
    <w:p>
      <w:pPr>
        <w:pStyle w:val="Normal"/>
        <w:spacing w:lineRule="auto" w:line="22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Шаг 6. Сравнение фактического дня обеспеченности и плановой даты. Если фактический день обеспеченности меньше плановой даты, то выполняется шаг 7, если равен или больше  плановой даты - шаг 8.</w:t>
      </w:r>
    </w:p>
    <w:p>
      <w:pPr>
        <w:pStyle w:val="Normal"/>
        <w:tabs>
          <w:tab w:val="clear" w:pos="708"/>
          <w:tab w:val="left" w:pos="851" w:leader="none"/>
        </w:tabs>
        <w:spacing w:lineRule="auto" w:line="22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Шаг 7. Формирование очереди операций, находящихся в отставании от плановой даты. Операции ставятся в очередь выполнения по номеру приоритета (в порядке возрастания) и величине отставания (в порядке убывания). Первый номер приоритета присваивается операциям под номером 2 и более (ранее запущенным в производство). Второй номер приоритета дается операциям под номером 1 (ожидающим запуска в производство). Отставание операции от плановой даты </w:t>
      </w:r>
      <w:r>
        <w:rPr>
          <w:rFonts w:eastAsia="Times New Roman" w:cs="Times New Roman" w:ascii="Times New Roman" w:hAnsi="Times New Roman"/>
          <w:sz w:val="24"/>
          <w:szCs w:val="24"/>
        </w:rPr>
        <w:t>определяется по формуле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838200" cy="2286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158" r="-4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.                                                                 (1)</w:t>
      </w:r>
    </w:p>
    <w:p>
      <w:pPr>
        <w:pStyle w:val="Normal"/>
        <w:tabs>
          <w:tab w:val="clear" w:pos="708"/>
          <w:tab w:val="left" w:pos="851" w:leader="none"/>
        </w:tabs>
        <w:spacing w:lineRule="auto" w:line="22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Шаг 8. Формирование очереди операций, находящихся в превышении от плановой даты. Операции ставятся в очередь выполнения по номеру приоритета (в порядке возрастания) и  величине превышения (в порядке возрастания). Третий номер приоритета присваивается операциям под номером 2 и более (ранее запущенным в производство). Четвертый номер приоритета дается операциям под номером 1 (ожидающим запуска в производство). Превышение первой операции от номера планового рабочего дня определяется по формуле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85825" cy="2095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172" r="-4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Превышение второй и следующих операций определяется по формуле </w:t>
      </w:r>
    </w:p>
    <w:p>
      <w:pPr>
        <w:pStyle w:val="Normal"/>
        <w:tabs>
          <w:tab w:val="clear" w:pos="708"/>
          <w:tab w:val="left" w:pos="851" w:leader="none"/>
        </w:tabs>
        <w:spacing w:lineRule="auto" w:line="22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П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714375" cy="2286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158" r="-5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.                                                                  (2)</w:t>
      </w:r>
    </w:p>
    <w:p>
      <w:pPr>
        <w:pStyle w:val="Normal"/>
        <w:tabs>
          <w:tab w:val="clear" w:pos="708"/>
          <w:tab w:val="left" w:pos="851" w:leader="none"/>
        </w:tabs>
        <w:spacing w:lineRule="auto" w:line="228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Шаг 9. Планирование операций по станкам. Планирование ведется параллельно по всем станкам в данной группе оборудования с учетом фонда времени работы каждого из них. Для этого станкам внутри группы оборудования присваиваются условные номера. Сначала из очереди выбирается столько операций, сколько станков в группе взаимозаменяемого оборудования. По ним рассчитываются время, необходимое для обработки партии деталей, и оставшийся фонд времени работы. Каждая следующая операция в очереди распределяется на тот станок в группе оборудования, который высвобождается первым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5245</wp:posOffset>
                </wp:positionH>
                <wp:positionV relativeFrom="paragraph">
                  <wp:posOffset>135255</wp:posOffset>
                </wp:positionV>
                <wp:extent cx="5883910" cy="7811135"/>
                <wp:effectExtent l="0" t="5715" r="6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3840" cy="7811280"/>
                          <a:chOff x="0" y="0"/>
                          <a:chExt cx="5883840" cy="7811280"/>
                        </a:xfrm>
                      </wpg:grpSpPr>
                      <wps:wsp>
                        <wps:cNvCnPr/>
                        <wps:spPr>
                          <a:xfrm>
                            <a:off x="105120" y="3088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89760" y="2426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58920" y="457200"/>
                            <a:ext cx="1787400" cy="30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Ввод исходных данных  1  1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3920" y="2101680"/>
                            <a:ext cx="2477160" cy="4712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пределение партии и  срока запуска деталей в производство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cs="Times New Roman" w:ascii="Calibri" w:hAnsi="Calibri"/>
                                  <w:color w:val="auto"/>
                                  <w:lang w:val="ru-RU" w:bidi="ar-SA"/>
                                </w:rPr>
                                <w:t xml:space="preserve">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7560" y="2755800"/>
                            <a:ext cx="2118960" cy="13273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рок  запуска меньше плановой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аты?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   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96360" y="2749680"/>
                            <a:ext cx="2376720" cy="13334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ень обеспеченности меньше плановой даты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2280" y="958680"/>
                            <a:ext cx="2360880" cy="10746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омер операции равен 1?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cs="Times New Roman" w:ascii="Calibri" w:hAnsi="Calibri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4479840"/>
                            <a:ext cx="2647800" cy="646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Формирование очереди операций,              находящихся в отставании от  плановой даты                                                         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6760" y="6189480"/>
                            <a:ext cx="2673360" cy="666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ланирование операций по станкам        в группе взаимозаменяемого оборудования                                                         9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cs="Times New Roman" w:ascii="Calibri" w:hAnsi="Calibri"/>
                                  <w:color w:val="auto"/>
                                  <w:lang w:val="ru-RU" w:bidi="ar-SA"/>
                                </w:rPr>
                                <w:t xml:space="preserve">                                      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1480" y="7059960"/>
                            <a:ext cx="2982600" cy="320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ывод оперативного планового задания     1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cs="Times New Roman" w:ascii="Calibri" w:hAnsi="Calibri"/>
                                  <w:color w:val="auto"/>
                                  <w:lang w:val="ru-RU" w:bidi="ar-SA"/>
                                </w:rPr>
                                <w:t xml:space="preserve">  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1480" y="7531560"/>
                            <a:ext cx="692280" cy="279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39520" y="0"/>
                            <a:ext cx="784800" cy="266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029400" y="134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28320" y="667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92880" y="1163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91480" y="1163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27000" y="3089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32760" y="4157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6240" y="3088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6240" y="4157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06720" y="3084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5120" y="5337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95640" y="2101680"/>
                            <a:ext cx="2661120" cy="47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пределение партии обработки деталей на второй и следующих операциях        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5320080"/>
                            <a:ext cx="2657520" cy="669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Формирование очереди операций,              находящихся в превышении от плановой даты                                                        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586400" y="1779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90760" y="1779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15880" y="246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57360" y="5328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05600" y="5327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94320" y="4997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93960" y="5866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5520" y="6737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6240" y="7209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15880" y="1208520"/>
                            <a:ext cx="446400" cy="226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3520" y="1208520"/>
                            <a:ext cx="439920" cy="2408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060720"/>
                            <a:ext cx="426600" cy="289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1640" y="3102120"/>
                            <a:ext cx="382320" cy="247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4680" y="3102120"/>
                            <a:ext cx="379080" cy="247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33120" y="3117960"/>
                            <a:ext cx="450720" cy="256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1383840"/>
                            <a:ext cx="23508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35pt;margin-top:10.65pt;width:463.35pt;height:615.05pt" coordorigin="-87,213" coordsize="9267,12301">
                <v:shape id="shape_0" stroked="t" o:allowincell="f" style="position:absolute;left:79;top:507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69;top:403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313;top:933;width:281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Ввод исходных данных  1  1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691;top:3523;width:3900;height:74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пределение партии и  срока запуска деталей в производство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cs="Times New Roman" w:ascii="Calibri" w:hAnsi="Calibri"/>
                            <w:color w:val="auto"/>
                            <w:lang w:val="ru-RU" w:bidi="ar-SA"/>
                          </w:rPr>
                          <w:t xml:space="preserve">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cs="Times New Roman" w:ascii="Times New Roman" w:hAnsi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492;top:4553;width:3336;height:208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рок  запуска меньше плановой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аты?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89;top:4543;width:3742;height:209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ень обеспеченности меньше плановой даты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46;top:1723;width:3717;height:1691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омер операции равен 1?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cs="Times New Roman" w:ascii="Calibri" w:hAnsi="Calibri"/>
                            <w:color w:val="auto"/>
                            <w:lang w:val="ru-RU" w:bidi="ar-SA"/>
                          </w:rPr>
                          <w:t xml:space="preserve">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33;top:7268;width:4169;height:101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Формирование очереди операций,              находящихся в отставании от  плановой даты                                                         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59;top:9960;width:4209;height:104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ланирование операций по станкам        в группе взаимозаменяемого оборудования                                                         9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cs="Times New Roman" w:ascii="Calibri" w:hAnsi="Calibri"/>
                            <w:color w:val="auto"/>
                            <w:lang w:val="ru-RU" w:bidi="ar-SA"/>
                          </w:rPr>
                          <w:t xml:space="preserve">                                      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62;top:11331;width:4696;height:50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ывод оперативного планового задания     1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cs="Times New Roman" w:ascii="Calibri" w:hAnsi="Calibri"/>
                            <w:color w:val="auto"/>
                            <w:lang w:val="ru-RU" w:bidi="ar-SA"/>
                          </w:rPr>
                          <w:t xml:space="preserve">  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3821;top:12074;width:1089;height:43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0;top:213;width:1235;height:418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684;top:42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82;top:126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146;top:204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62;top:204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08;top:507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17;top:676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411;top:507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11;top:676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900;top:507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9;top:861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788;top:3523;width:4190;height:7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пределение партии обработки деталей на второй и следующих операциях        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33;top:8591;width:4184;height:105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Формирование очереди операций,              находящихся в превышении от плановой даты                                                        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136;top:301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261;top:301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143;top:409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618;top:860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442;top:860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14;top:808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13;top:945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410;top:1082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411;top:1156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2143;top:2116;width:702;height:35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64;top:2116;width:692;height:3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87;top:5033;width:671;height:45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11;top:5098;width:601;height:38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14;top:5098;width:596;height:38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69;top:5123;width:709;height:4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74;top:2392;width:369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87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22070</wp:posOffset>
                </wp:positionH>
                <wp:positionV relativeFrom="paragraph">
                  <wp:posOffset>354965</wp:posOffset>
                </wp:positionV>
                <wp:extent cx="1270" cy="1270"/>
                <wp:effectExtent l="80010" t="8001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1pt;margin-top:27.95pt;width:0.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83250</wp:posOffset>
                </wp:positionH>
                <wp:positionV relativeFrom="paragraph">
                  <wp:posOffset>217805</wp:posOffset>
                </wp:positionV>
                <wp:extent cx="1270" cy="2244725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44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7.5pt;margin-top:17.15pt;width:0.05pt;height:176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55165</wp:posOffset>
                </wp:positionH>
                <wp:positionV relativeFrom="paragraph">
                  <wp:posOffset>93345</wp:posOffset>
                </wp:positionV>
                <wp:extent cx="260350" cy="24511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" cy="245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pt;height:19.3pt;mso-wrap-distance-left:9.05pt;mso-wrap-distance-right:9.05pt;mso-wrap-distance-top:0pt;mso-wrap-distance-bottom:0pt;margin-top:7.35pt;mso-position-vertical-relative:text;margin-left:15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69815</wp:posOffset>
                </wp:positionH>
                <wp:positionV relativeFrom="paragraph">
                  <wp:posOffset>127635</wp:posOffset>
                </wp:positionV>
                <wp:extent cx="279400" cy="25971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59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20.45pt;mso-wrap-distance-left:9.05pt;mso-wrap-distance-right:9.05pt;mso-wrap-distance-top:0pt;mso-wrap-distance-bottom:0pt;margin-top:10.05pt;mso-position-vertical-relative:text;margin-left:38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Рис. 2. Блок-схема алгоритма составления оперативного планового зада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Шаг 10. Вывод оперативного планового задания. Оперативное плановое задание выводится либо на печать, либо на другие носители информ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Следующей функцией в системе оперативного управления производством является оперативный производственный учет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качестве искомых параметров в вычислительной процедуре выступают следующие показатели: количество годных деталей с начала года, обработанных на операциях и переданных в цеха-потребители; день обеспеченности производства на операции и в цехе-потребителе; номер укомплектованного изделия; несоответствие в количестве деталей на смежных стадиях производства; отставание (превышение) в укомплектовании производства деталями в днях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Алгоритм ведения оперативного производственного учета (рис.3) состоит из восьм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аг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Шаг 1. Ввод исходных данных. В качестве исходных данных используются следующие оперативные сведения: количество годных деталей, обработанных на операциях и переданных в цеха-потребители; количество бракованных деталей; количество потерянных деталей; количество деталей для исправления ошибок в учете. 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Шаг 2. Учет количества деталей с начала года и укомплектования производства в днях на операции технологического процесса. Количество годных деталей с начала года на операции  определяется по формуле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Г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Г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,                                                          (3) 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′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Г</w:t>
      </w:r>
      <w:r>
        <w:rPr>
          <w:rFonts w:cs="Times New Roman" w:ascii="Times New Roman" w:hAnsi="Times New Roman"/>
          <w:i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 xml:space="preserve">количество годных деталей с начала года на операции до учета очередной партии деталей; </w:t>
      </w:r>
      <w:r>
        <w:rPr>
          <w:rFonts w:cs="Times New Roman" w:ascii="Times New Roman" w:hAnsi="Times New Roman"/>
          <w:i/>
          <w:sz w:val="24"/>
          <w:szCs w:val="24"/>
        </w:rPr>
        <w:t xml:space="preserve"> В </w:t>
      </w:r>
      <w:r>
        <w:rPr>
          <w:rFonts w:cs="Times New Roman" w:ascii="Times New Roman" w:hAnsi="Times New Roman"/>
          <w:sz w:val="24"/>
          <w:szCs w:val="24"/>
        </w:rPr>
        <w:t xml:space="preserve">- количество годных деталей, обработанных на операции;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ш</w:t>
      </w:r>
      <w:r>
        <w:rPr>
          <w:rFonts w:cs="Times New Roman" w:ascii="Times New Roman" w:hAnsi="Times New Roman"/>
          <w:i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количество деталей на операции по шифру учета каче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актический день обеспеченности производства деталям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го наименования определяется по формул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position w:val="-32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l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l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,                                       (4)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ф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−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личество деталей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-го наименования на начало период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Шаг 3. Учет количества деталей с начала года и укомплектования производства в днях и изделиях в цехе-потребителе. Количество годных деталей с начала года в цехе-потребителе определяется по формуле (3</w:t>
      </w:r>
      <w:r>
        <w:rPr>
          <w:rFonts w:cs="Times New Roman" w:ascii="Times New Roman" w:hAnsi="Times New Roman"/>
          <w:color w:val="000000"/>
          <w:sz w:val="24"/>
          <w:szCs w:val="24"/>
        </w:rPr>
        <w:t>)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нь обеспеченности производства деталями в цехе-потребителе рассчитывается по формуле (4)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ктический номер изделия с начала года определяется по формуле</w:t>
      </w:r>
    </w:p>
    <w:p>
      <w:pPr>
        <w:pStyle w:val="Normal"/>
        <w:spacing w:lineRule="auto" w:line="240"/>
        <w:ind w:firstLine="567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j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Гj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фj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l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jl</m:t>
                </m:r>
              </m:sub>
            </m:sSub>
          </m:e>
        </m:nary>
      </m:oMath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де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ф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l</w:t>
      </w:r>
      <w:r>
        <w:rPr>
          <w:rFonts w:cs="Times New Roman" w:ascii="Times New Roman" w:hAnsi="Times New Roman"/>
          <w:i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 xml:space="preserve">фактический день обеспеченности деталям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-го наименования по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му издел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Шаг 4. Контроль баланса количества деталей на смежных стадиях в производственном процессе. Контроль баланса количества деталей на смежных стадиях в производственном процессе осуществляется путем сравнения количеств годных деталей с начала года. Так, количество деталей, полученных из цеха-поставщика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i/>
          <w:sz w:val="24"/>
          <w:szCs w:val="24"/>
        </w:rPr>
        <w:t>–1</w:t>
      </w:r>
      <w:r>
        <w:rPr>
          <w:rFonts w:cs="Times New Roman" w:ascii="Times New Roman" w:hAnsi="Times New Roman"/>
          <w:sz w:val="24"/>
          <w:szCs w:val="24"/>
        </w:rPr>
        <w:t>), должно быть равно или больше количества деталей, обработанных на первой операции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i/>
          <w:sz w:val="24"/>
          <w:szCs w:val="24"/>
        </w:rPr>
        <w:t>=1</w:t>
      </w:r>
      <w:r>
        <w:rPr>
          <w:rFonts w:cs="Times New Roman" w:ascii="Times New Roman" w:hAnsi="Times New Roman"/>
          <w:sz w:val="24"/>
          <w:szCs w:val="24"/>
        </w:rPr>
        <w:t>) в цехе-изготовителе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>). Количество деталей на каждой следующей операции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i/>
          <w:sz w:val="24"/>
          <w:szCs w:val="24"/>
        </w:rPr>
        <w:t>+1</w:t>
      </w:r>
      <w:r>
        <w:rPr>
          <w:rFonts w:cs="Times New Roman" w:ascii="Times New Roman" w:hAnsi="Times New Roman"/>
          <w:sz w:val="24"/>
          <w:szCs w:val="24"/>
        </w:rPr>
        <w:t>)должно быть меньше или равно количеству деталей на предыдущей операции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). Количество деталей, переданных  цеху-потребителю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i/>
          <w:sz w:val="24"/>
          <w:szCs w:val="24"/>
        </w:rPr>
        <w:t>+1</w:t>
      </w:r>
      <w:r>
        <w:rPr>
          <w:rFonts w:cs="Times New Roman" w:ascii="Times New Roman" w:hAnsi="Times New Roman"/>
          <w:sz w:val="24"/>
          <w:szCs w:val="24"/>
        </w:rPr>
        <w:t>), должно быть меньше или равно количеству деталей, обработанных на последней операции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) в цехе-изготовителе. Эти зависимости можно выразить в виде следующих условий: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Г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≥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Г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Г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Г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Г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Г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0820</wp:posOffset>
                </wp:positionH>
                <wp:positionV relativeFrom="paragraph">
                  <wp:posOffset>100965</wp:posOffset>
                </wp:positionV>
                <wp:extent cx="5154295" cy="6279515"/>
                <wp:effectExtent l="5715" t="5080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4120" cy="6279480"/>
                          <a:chOff x="0" y="0"/>
                          <a:chExt cx="5154120" cy="6279480"/>
                        </a:xfrm>
                      </wpg:grpSpPr>
                      <wps:wsp>
                        <wps:cNvSpPr/>
                        <wps:spPr>
                          <a:xfrm>
                            <a:off x="937440" y="914400"/>
                            <a:ext cx="2846160" cy="647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Учет количества деталей с начала года и укомплектования производства  в днях  на операции   технологического процесса       2    2                                     2          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6720" y="1739880"/>
                            <a:ext cx="2846160" cy="662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Учет количества деталей с начала года  и укомплектования производства в дня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cs="Times New Roman" w:ascii="Calibri" w:hAnsi="Calibri"/>
                                  <w:color w:val="auto"/>
                                  <w:lang w:val="ru-RU" w:bidi="ar-SA"/>
                                </w:rPr>
                                <w:t xml:space="preserve">х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и изделиях в цехе-потребителе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cs="Times New Roman" w:ascii="Calibri" w:hAnsi="Calibri"/>
                                  <w:color w:val="auto"/>
                                  <w:lang w:val="ru-RU" w:bidi="ar-SA"/>
                                </w:rPr>
                                <w:t xml:space="preserve">          3    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37800" y="2571120"/>
                            <a:ext cx="2846160" cy="648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Контроль баланса количества  деталей  на смежных стадиях в производственном процессе                                                        4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cs="Times New Roman" w:ascii="Calibri" w:hAnsi="Calibri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8440" y="3384720"/>
                            <a:ext cx="1917000" cy="9640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   Баланс        нарушен?      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cs="Times New Roman" w:ascii="Calibri" w:hAnsi="Calibri"/>
                                  <w:color w:val="auto"/>
                                  <w:lang w:val="ru-RU" w:bidi="ar-SA"/>
                                </w:rPr>
                                <w:t xml:space="preserve">       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40" y="4508640"/>
                            <a:ext cx="2286000" cy="615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изуализация технологических цепочек, в которых нарушен      баланс  количества деталей          6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cs="Times New Roman" w:ascii="Calibri" w:hAnsi="Calibri"/>
                                  <w:color w:val="auto"/>
                                  <w:lang w:val="ru-RU" w:bidi="ar-SA"/>
                                </w:rPr>
                                <w:t xml:space="preserve">             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8720" y="4565520"/>
                            <a:ext cx="2345760" cy="615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Расчет отставания (превышения)     деталей в днях  и визуализация      производственного процесса        8                     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289480"/>
                            <a:ext cx="2436480" cy="622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Вывод перечня деталей для принятия решения об  изменении данных            в  оперативном учете                         7                                                                           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18960" y="6032520"/>
                            <a:ext cx="1176480" cy="246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338560" y="241560"/>
                            <a:ext cx="1800" cy="191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29200" y="736920"/>
                            <a:ext cx="10440" cy="178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39280" y="1562400"/>
                            <a:ext cx="8640" cy="178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20920" y="2401560"/>
                            <a:ext cx="9000" cy="170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46120" y="3219480"/>
                            <a:ext cx="1800" cy="165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94720" y="3860280"/>
                            <a:ext cx="5328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937080" y="3860280"/>
                            <a:ext cx="4424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26440" y="3861000"/>
                            <a:ext cx="1440" cy="705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36360" y="3861000"/>
                            <a:ext cx="1800" cy="648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37080" y="5124600"/>
                            <a:ext cx="1800" cy="165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85280" y="5911920"/>
                            <a:ext cx="1440" cy="121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08240" y="5181840"/>
                            <a:ext cx="1440" cy="851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94320" y="0"/>
                            <a:ext cx="914400" cy="241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  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6280" y="431640"/>
                            <a:ext cx="2478960" cy="304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вод исходных данных                      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0680" y="3575160"/>
                            <a:ext cx="412920" cy="241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0880" y="3575160"/>
                            <a:ext cx="368280" cy="241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6pt;margin-top:7.95pt;width:405.85pt;height:494.45pt" coordorigin="332,159" coordsize="8117,9889">
                <v:shape id="shape_0" fillcolor="white" stroked="t" o:allowincell="f" style="position:absolute;left:1809;top:1599;width:4481;height:101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Учет количества деталей с начала года и укомплектования производства  в днях  на операции   технологического процесса       2    2                                     2         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7;top:2899;width:4481;height:104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Учет количества деталей с начала года  и укомплектования производства в дня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cs="Times New Roman" w:ascii="Calibri" w:hAnsi="Calibri"/>
                            <w:color w:val="auto"/>
                            <w:lang w:val="ru-RU" w:bidi="ar-SA"/>
                          </w:rPr>
                          <w:t xml:space="preserve">х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cs="Times New Roman" w:ascii="Times New Roman" w:hAnsi="Times New Roman"/>
                            <w:color w:val="auto"/>
                            <w:lang w:val="ru-RU" w:bidi="ar-SA"/>
                          </w:rPr>
                          <w:t xml:space="preserve">и изделиях в цехе-потребителе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cs="Times New Roman" w:ascii="Calibri" w:hAnsi="Calibri"/>
                            <w:color w:val="auto"/>
                            <w:lang w:val="ru-RU" w:bidi="ar-SA"/>
                          </w:rPr>
                          <w:t xml:space="preserve">          3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9;top:4208;width:4481;height:1020;flip:y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Контроль баланса количества  деталей  на смежных стадиях в производственном процессе                                                        4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cs="Times New Roman" w:ascii="Calibri" w:hAnsi="Calibri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03;top:5489;width:3018;height:1517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   Баланс        нарушен?      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cs="Times New Roman" w:ascii="Calibri" w:hAnsi="Calibri"/>
                            <w:color w:val="auto"/>
                            <w:lang w:val="ru-RU" w:bidi="ar-SA"/>
                          </w:rPr>
                          <w:t xml:space="preserve">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8;top:7259;width:3599;height:96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изуализация технологических цепочек, в которых нарушен      баланс  количества деталей          6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cs="Times New Roman" w:ascii="Calibri" w:hAnsi="Calibri"/>
                            <w:color w:val="auto"/>
                            <w:lang w:val="ru-RU" w:bidi="ar-SA"/>
                          </w:rPr>
                          <w:t xml:space="preserve">             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55;top:7349;width:3693;height:96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Расчет отставания (превышения)     деталей в днях  и визуализация      производственного процесса        8  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2;top:8489;width:3836;height:9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Вывод перечня деталей для принятия решения об  изменении данных            в  оперативном учете                         7                                                        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69;top:9659;width:1852;height:388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015;top:539;width:2;height:30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000;top:1319;width:15;height:28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016;top:2619;width:13;height:28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987;top:3941;width:13;height:268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027;top:5229;width:2;height:26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521;top:6238;width:838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08;top:6238;width:695;height:2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58;top:6239;width:1;height:111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07;top:6239;width:2;height:1019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08;top:8229;width:2;height:26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931;top:9469;width:1;height:19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227;top:8319;width:1;height:134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315;top:159;width:1439;height:37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  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74;top:838;width:3903;height:4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вод исходных данных                      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640;top:5789;width:649;height:3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24;top:5789;width:579;height:380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</w:t>
      </w:r>
      <w:r>
        <w:rPr>
          <w:rFonts w:cs="Times New Roman" w:ascii="Times New Roman" w:hAnsi="Times New Roman"/>
          <w:sz w:val="20"/>
          <w:szCs w:val="20"/>
        </w:rPr>
        <w:t>Рис.3. Блок-схема алгоритма ведения оперативного производственного учета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Шаг 5. Проверка технологических цепочек на предмет нарушения баланса количества деталей. Если баланс количества деталей нарушен, то выполняется шаг 6, в противном случае - шаг 7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Шаг 6. Визуализация технологических цепочек, у которых нарушен баланс количества деталей.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Шаг 7. Вывод перечня деталей  для принятия решения об изменении данных в  оперативном учете. Перечень деталей  выводится на носители информации по форме, в которой указано количество деталей с начала года, полученное от цеха-поставщика, обработанное на операциях технологического процесса и переданное в цех-потребит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Шаг 8. Расчет отставания (превышения) деталей в днях и визуализация производственного процесса. Отставание деталей в днях определяется п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уле </w:t>
      </w:r>
      <w:r>
        <w:rPr>
          <w:rFonts w:cs="Times New Roman" w:ascii="Times New Roman" w:hAnsi="Times New Roman"/>
          <w:sz w:val="24"/>
          <w:szCs w:val="24"/>
        </w:rPr>
        <w:t>(1), превышение – по формуле (2). Для визуализации частичных производственных процессов относитель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ой даты используются продолжительности планируемых отрезков времени и дневные потребности деталей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Схема  взаимодействия  активных  элементов (агентов) в процедуре функционирования «Оперативное  управление производством» показана н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ис. 4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6430</wp:posOffset>
                </wp:positionH>
                <wp:positionV relativeFrom="paragraph">
                  <wp:posOffset>-55880</wp:posOffset>
                </wp:positionV>
                <wp:extent cx="5637530" cy="1347470"/>
                <wp:effectExtent l="5715" t="5080" r="0" b="571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7600" cy="1347480"/>
                          <a:chOff x="0" y="0"/>
                          <a:chExt cx="5637600" cy="134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43520" cy="1347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" y="205920"/>
                            <a:ext cx="1614240" cy="330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ланови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9680" y="810720"/>
                            <a:ext cx="1614240" cy="330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Масте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9600" y="205920"/>
                            <a:ext cx="1565280" cy="323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испетче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9600" y="810720"/>
                            <a:ext cx="1565280" cy="29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абочи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022840" y="384120"/>
                            <a:ext cx="897120" cy="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02400" y="535320"/>
                            <a:ext cx="1800" cy="275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22840" y="982440"/>
                            <a:ext cx="897120" cy="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91080" y="528840"/>
                            <a:ext cx="1800" cy="282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50960" y="535320"/>
                            <a:ext cx="1539360" cy="275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650960" y="534600"/>
                            <a:ext cx="1539360" cy="276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80680" y="41400"/>
                            <a:ext cx="556920" cy="343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Це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4943520" y="205200"/>
                            <a:ext cx="186120" cy="97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9pt;margin-top:-4.4pt;width:443.9pt;height:106.1pt" coordorigin="1018,-88" coordsize="8878,2122">
                <v:shape id="shape_0" fillcolor="white" stroked="t" o:allowincell="f" style="position:absolute;left:1018;top:-88;width:7784;height:2121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52;top:236;width:2541;height:51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ланови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63;top:1189;width:2541;height:51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Маст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16;top:236;width:2464;height:50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испетч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16;top:1189;width:2464;height:46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абоч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204;top:517;width:1412;height:11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912;top:755;width:2;height:433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204;top:1459;width:1412;height:11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831;top:745;width:2;height:443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18;top:755;width:2423;height:433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18;top:754;width:2423;height:433;flip:y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9019;top:-23;width:876;height:540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Це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8803;top:235;width:292;height:151;flip:y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Рисунок 4.11.</w:t>
      </w:r>
      <w:r>
        <w:rPr>
          <w:rFonts w:cs="Times New Roman" w:ascii="Times New Roman" w:hAnsi="Times New Roman"/>
          <w:bCs/>
          <w:sz w:val="24"/>
          <w:szCs w:val="24"/>
        </w:rPr>
        <w:t xml:space="preserve"> Схема  взаимодействия  активных  элементов (агентов)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Рис. 4. Схема взаимодействия активных элементов (агентов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iCs/>
          <w:sz w:val="24"/>
          <w:szCs w:val="24"/>
        </w:rPr>
        <w:t>В  процедуре  «Оперативное управление производством»  цех – это среда, а плановик, мастер, рабочий, диспетчер - совокупность агентов в этой среде.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У каждого агента есть свои цели, согласованные с целями цеха, сценарий действий и взаимодействие с другими агентами [6 ]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Система моделирования деятельности работников в цехе показана  на рис. 5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95045</wp:posOffset>
                </wp:positionH>
                <wp:positionV relativeFrom="paragraph">
                  <wp:posOffset>635</wp:posOffset>
                </wp:positionV>
                <wp:extent cx="4824095" cy="4394835"/>
                <wp:effectExtent l="4445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4000" cy="4394880"/>
                          <a:chOff x="0" y="0"/>
                          <a:chExt cx="4824000" cy="4394880"/>
                        </a:xfrm>
                      </wpg:grpSpPr>
                      <wps:wsp>
                        <wps:cNvCnPr/>
                        <wps:spPr>
                          <a:xfrm flipV="1">
                            <a:off x="340920" y="2159640"/>
                            <a:ext cx="1800" cy="490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2360" y="2158920"/>
                            <a:ext cx="1807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26800" y="1491480"/>
                            <a:ext cx="1440" cy="1253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22920" y="3305880"/>
                            <a:ext cx="33660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4160" y="2038320"/>
                            <a:ext cx="405000" cy="261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089080" y="2584440"/>
                            <a:ext cx="384840" cy="33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56080" y="0"/>
                            <a:ext cx="2048400" cy="1155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Цели агентов (работников)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7640" y="1401480"/>
                            <a:ext cx="1072440" cy="509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Агент 1            Планови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8000" y="1388880"/>
                            <a:ext cx="1636560" cy="2440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5920" y="1521000"/>
                            <a:ext cx="1285200" cy="33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реда (цех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5840" y="2169000"/>
                            <a:ext cx="1457280" cy="1355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ограммы управления производственным процессом в цех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7640" y="2038320"/>
                            <a:ext cx="1031400" cy="509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Агент 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 xml:space="preserve"> Масте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1160" y="2692440"/>
                            <a:ext cx="1072440" cy="507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Агент 3   Диспетче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2720" y="3346560"/>
                            <a:ext cx="1107360" cy="482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Агент 4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 xml:space="preserve"> Рабочи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630080" y="316080"/>
                            <a:ext cx="909000" cy="8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23600" y="831960"/>
                            <a:ext cx="9154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23600" y="2197080"/>
                            <a:ext cx="9154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30080" y="1492200"/>
                            <a:ext cx="9090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94360" y="2158920"/>
                            <a:ext cx="3290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22320" y="2159640"/>
                            <a:ext cx="1800" cy="470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42360" y="2629080"/>
                            <a:ext cx="41817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01920" y="1631880"/>
                            <a:ext cx="4068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595040" y="1641600"/>
                            <a:ext cx="12960" cy="1083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27160" y="2724120"/>
                            <a:ext cx="43909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7160" y="1492200"/>
                            <a:ext cx="3312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94720" y="993600"/>
                            <a:ext cx="5029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95840" y="995040"/>
                            <a:ext cx="1800" cy="1870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44720" y="2870280"/>
                            <a:ext cx="45151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45440" y="831960"/>
                            <a:ext cx="1440" cy="2032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160" y="831960"/>
                            <a:ext cx="4122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94720" y="488880"/>
                            <a:ext cx="6296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22920" y="489600"/>
                            <a:ext cx="1440" cy="2477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2971800"/>
                            <a:ext cx="48240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20" y="233640"/>
                            <a:ext cx="1440" cy="2732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0" y="233640"/>
                            <a:ext cx="558000" cy="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25040" y="1611000"/>
                            <a:ext cx="43236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971720" y="1400760"/>
                            <a:ext cx="487800" cy="26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250520" y="2692440"/>
                            <a:ext cx="384120" cy="288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eastAsia="Calibri" w:cs="Times New Roman" w:ascii="Calibri" w:hAnsi="Calibri"/>
                                  <w:color w:val="auto"/>
                                  <w:lang w:val="ru-RU" w:bidi="ar-SA"/>
                                </w:rPr>
                                <w:br/>
                                <w:t>,</w:t>
                                <w:br/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4202280" y="3248640"/>
                            <a:ext cx="351000" cy="27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250160" y="2099880"/>
                            <a:ext cx="358200" cy="24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52560" y="240840"/>
                            <a:ext cx="13816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Агент 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eastAsia="Calibri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: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eastAsia="Calibri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eastAsia="Calibri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eastAsia="Calibri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cs="Times New Roman" w:ascii="Calibri" w:hAnsi="Calibri"/>
                                  <w:color w:val="auto"/>
                                  <w:lang w:bidi="ar-SA" w:val="en-US"/>
                                </w:rPr>
                                <w:t xml:space="preserve"> 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cs="Times New Roman" w:ascii="Calibri" w:hAnsi="Calibri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7640" y="456480"/>
                            <a:ext cx="14788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Агент 2: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7640" y="660240"/>
                            <a:ext cx="165420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Агент 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: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 xml:space="preserve">         m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7640" y="859320"/>
                            <a:ext cx="158544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Агент 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: </w:t>
                                <w:br/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cs="Times New Roman" w:ascii="Times New Roman" w:hAnsi="Times New Roman" w:eastAsia="Times New Roman"/>
                                  <w:color w:val="auto"/>
                                  <w:lang w:bidi="ar-SA" w:val="en-US"/>
                                </w:rPr>
                                <w:t>m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35pt;margin-top:0pt;width:379.85pt;height:346.05pt" coordorigin="1567,0" coordsize="7597,6921">
                <v:shape id="shape_0" stroked="t" o:allowincell="f" style="position:absolute;left:2104;top:3401;width:2;height:771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06;top:3400;width:284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24;top:2349;width:1;height:1972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4910;top:5206;width:52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02;top:3210;width:637;height:410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857;top:4070;width:605;height:520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2915;top:0;width:3225;height:181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Цели агентов (работников)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45;top:2207;width:1688;height:80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Агент 1            Планови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64;top:2187;width:2576;height:3842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860;top:2395;width:2023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реда (цех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02;top:3416;width:2294;height:213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ограммы управления производственным процессом в цех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445;top:3210;width:1623;height:80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Агент 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 xml:space="preserve"> Маст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35;top:4240;width:1688;height:79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Агент 3   Диспетч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90;top:5270;width:1743;height:75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Агент 4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 xml:space="preserve"> Рабоч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134;top:498;width:1430;height:1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124;top:1310;width:1441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124;top:3460;width:1441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134;top:2350;width:1430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172;top:3400;width:517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689;top:3401;width:2;height:74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06;top:4140;width:6583;height:1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184;top:2570;width:640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803;top:2585;width:18;height:1705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25;top:4290;width:6913;height:2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25;top:2350;width:521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173;top:1565;width:791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962;top:1567;width:2;height:2945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95;top:4520;width:7108;height:1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96;top:1310;width:1;height:3199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97;top:1310;width:648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173;top:770;width:991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162;top:771;width:1;height:390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67;top:4680;width:7595;height:2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68;top:368;width:1;height:4300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67;top:368;width:878;height:10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8378;top:2537;width:680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672;top:2206;width:767;height:412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8261;top:4240;width:604;height:45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eastAsia="Calibri" w:cs="Times New Roman" w:ascii="Calibri" w:hAnsi="Calibri"/>
                            <w:color w:val="auto"/>
                            <w:lang w:val="ru-RU" w:bidi="ar-SA"/>
                          </w:rPr>
                          <w:br/>
                          <w:t>,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8185;top:5116;width:552;height:433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8260;top:3307;width:563;height:390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067;top:379;width:2175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eastAsia="Calibri" w:cs="Times New Roman" w:ascii="Times New Roman" w:hAnsi="Times New Roman"/>
                            <w:color w:val="auto"/>
                            <w:lang w:val="ru-RU" w:bidi="ar-SA"/>
                          </w:rPr>
                          <w:t>Агент 1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eastAsia="Calibri" w:cs="Times New Roman" w:ascii="Times New Roman" w:hAnsi="Times New Roman"/>
                            <w:color w:val="auto"/>
                            <w:lang w:val="ru-RU" w:bidi="ar-SA"/>
                          </w:rPr>
                          <w:t xml:space="preserve">:  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eastAsia="Calibri" w:cs="Times New Roman" w:ascii="Times New Roman" w:hAnsi="Times New Roman"/>
                            <w:color w:val="auto"/>
                            <w:lang w:bidi="ar-SA" w:val="en-US"/>
                          </w:rPr>
                          <w:t>K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cs="Times New Roman" w:ascii="Times New Roman" w:hAnsi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cs="Times New Roman" w:ascii="Times New Roman" w:hAnsi="Times New Roman"/>
                            <w:color w:val="auto"/>
                            <w:lang w:bidi="ar-SA" w:val="en-US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cs="Times New Roman" w:ascii="Times New Roman" w:hAnsi="Times New Roman"/>
                            <w:color w:val="auto"/>
                            <w:lang w:bidi="ar-SA" w:val="ru-RU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eastAsia="Calibri" w:cs="Times New Roman" w:ascii="Times New Roman" w:hAnsi="Times New Roman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eastAsia="Calibri" w:cs="Times New Roman" w:ascii="Times New Roman" w:hAnsi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cs="Times New Roman" w:ascii="Times New Roman" w:hAnsi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cs="Times New Roman" w:ascii="Calibri" w:hAnsi="Calibri"/>
                            <w:color w:val="auto"/>
                            <w:lang w:bidi="ar-SA" w:val="en-US"/>
                          </w:rPr>
                          <w:t xml:space="preserve"> 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cs="Times New Roman" w:ascii="Calibri" w:hAnsi="Calibri"/>
                            <w:color w:val="auto"/>
                            <w:lang w:bidi="ar-SA" w:val="ru-RU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12;top:719;width:2328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Агент 2:  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K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12;top:1040;width:2604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Агент 3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:  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K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 xml:space="preserve">         mi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12;top:1353;width:2496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Агент 4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: </w:t>
                          <w:br/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cs="Times New Roman" w:ascii="Times New Roman" w:hAnsi="Times New Roman" w:eastAsia="Times New Roman"/>
                            <w:color w:val="auto"/>
                            <w:lang w:bidi="ar-SA" w:val="en-US"/>
                          </w:rPr>
                          <w:t>mi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45080</wp:posOffset>
                </wp:positionH>
                <wp:positionV relativeFrom="paragraph">
                  <wp:posOffset>78105</wp:posOffset>
                </wp:positionV>
                <wp:extent cx="234315" cy="1270"/>
                <wp:effectExtent l="635" t="37465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4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4pt;margin-top:6.15pt;width:18.4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77465</wp:posOffset>
                </wp:positionH>
                <wp:positionV relativeFrom="paragraph">
                  <wp:posOffset>78105</wp:posOffset>
                </wp:positionV>
                <wp:extent cx="201930" cy="1270"/>
                <wp:effectExtent l="635" t="37465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2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95pt;margin-top:6.15pt;width:15.9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71445</wp:posOffset>
                </wp:positionH>
                <wp:positionV relativeFrom="paragraph">
                  <wp:posOffset>119380</wp:posOffset>
                </wp:positionV>
                <wp:extent cx="259715" cy="1270"/>
                <wp:effectExtent l="635" t="37465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9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35pt;margin-top:9.4pt;width:20.4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80030</wp:posOffset>
                </wp:positionH>
                <wp:positionV relativeFrom="paragraph">
                  <wp:posOffset>25400</wp:posOffset>
                </wp:positionV>
                <wp:extent cx="150495" cy="6350"/>
                <wp:effectExtent l="635" t="34925" r="0" b="355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0840" cy="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9pt;margin-top:2pt;width:11.85pt;height:0.4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78760</wp:posOffset>
                </wp:positionH>
                <wp:positionV relativeFrom="paragraph">
                  <wp:posOffset>222250</wp:posOffset>
                </wp:positionV>
                <wp:extent cx="187960" cy="1270"/>
                <wp:effectExtent l="635" t="37465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8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8pt;margin-top:17.5pt;width:14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63190</wp:posOffset>
                </wp:positionH>
                <wp:positionV relativeFrom="paragraph">
                  <wp:posOffset>213995</wp:posOffset>
                </wp:positionV>
                <wp:extent cx="193040" cy="1270"/>
                <wp:effectExtent l="635" t="37465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3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7pt;margin-top:16.85pt;width:15.1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00350</wp:posOffset>
                </wp:positionH>
                <wp:positionV relativeFrom="paragraph">
                  <wp:posOffset>53340</wp:posOffset>
                </wp:positionV>
                <wp:extent cx="186055" cy="1270"/>
                <wp:effectExtent l="635" t="37465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6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5pt;margin-top:4.2pt;width:14.6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80030</wp:posOffset>
                </wp:positionH>
                <wp:positionV relativeFrom="paragraph">
                  <wp:posOffset>174625</wp:posOffset>
                </wp:positionV>
                <wp:extent cx="186055" cy="1270"/>
                <wp:effectExtent l="635" t="37465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6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9pt;margin-top:13.75pt;width:14.6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80030</wp:posOffset>
                </wp:positionH>
                <wp:positionV relativeFrom="paragraph">
                  <wp:posOffset>195580</wp:posOffset>
                </wp:positionV>
                <wp:extent cx="206375" cy="6350"/>
                <wp:effectExtent l="635" t="34290" r="0" b="3619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7000" cy="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9pt;margin-top:15.4pt;width:16.25pt;height:0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37485</wp:posOffset>
                </wp:positionH>
                <wp:positionV relativeFrom="paragraph">
                  <wp:posOffset>19050</wp:posOffset>
                </wp:positionV>
                <wp:extent cx="193040" cy="1270"/>
                <wp:effectExtent l="635" t="37465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3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55pt;margin-top:1.5pt;width:15.1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00350</wp:posOffset>
                </wp:positionH>
                <wp:positionV relativeFrom="paragraph">
                  <wp:posOffset>144780</wp:posOffset>
                </wp:positionV>
                <wp:extent cx="186055" cy="1270"/>
                <wp:effectExtent l="635" t="37465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6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5pt;margin-top:11.4pt;width:14.6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Рис. 5. Система моделирования деятельности работников в цех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iCs/>
          <w:sz w:val="24"/>
          <w:szCs w:val="24"/>
        </w:rPr>
        <w:t>Ядром в систем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являются программы управления производственным процессом, обеспечивающие выработку информации для поддержки принятия оптимальных решений и достижения целей агентов.</w:t>
      </w:r>
      <w:r>
        <w:rPr>
          <w:rFonts w:cs="Times New Roman" w:ascii="Times New Roman" w:hAnsi="Times New Roman"/>
          <w:sz w:val="24"/>
          <w:szCs w:val="24"/>
        </w:rPr>
        <w:t xml:space="preserve"> В качестве агента 1 в данной процедуре выбран плановик. Целевой функцией у плановика является коэффициент комплектности незавершенного производства (</w:t>
      </w: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), значение которого стремится к единице. Сценарий действий плановика заключается в соблюдении технологии формирования оперативного планового зада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Под агентом 2 выступает мастер производственного участка.</w:t>
      </w:r>
      <w:r>
        <w:rPr>
          <w:rFonts w:cs="Times New Roman" w:ascii="Times New Roman" w:hAnsi="Times New Roman"/>
          <w:sz w:val="24"/>
          <w:szCs w:val="24"/>
        </w:rPr>
        <w:t xml:space="preserve"> Целевой функцией у мастера является коэффициент расхода материальных ресурсов  (</w:t>
      </w: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, значение которого стремится к единице. Сценарий действий мастера заключается в организации своевременной подачи материалов на производственный участок и организации выполнения оперативного планового задания на смену.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В качестве агента 3 выбран диспетчер. </w:t>
      </w:r>
      <w:r>
        <w:rPr>
          <w:rFonts w:cs="Times New Roman" w:ascii="Times New Roman" w:hAnsi="Times New Roman"/>
          <w:sz w:val="24"/>
          <w:szCs w:val="24"/>
        </w:rPr>
        <w:t>Целевой функцией у диспетчера является  время транспортирования предметов труда 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09550"/>
            <wp:effectExtent l="0" t="0" r="0" b="0"/>
            <wp:docPr id="3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8" t="-172" r="-1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 значение которого стремится к минимуму. Сценарий действий диспетчера заключается в ведении оперативного производственного учета, а также в организации транспортирования предметов труда к рабочим местам и в цеха-потребители.</w:t>
      </w:r>
      <w:r>
        <w:rPr>
          <w:rFonts w:cs="Times New Roman" w:ascii="Times New Roman" w:hAnsi="Times New Roman"/>
          <w:bCs/>
          <w:i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 агентом 4 выступает рабочий. Целевой функцией у рабочего является время перерывов между операциями технологического процесса (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14325" cy="228600"/>
            <wp:effectExtent l="0" t="0" r="0" b="0"/>
            <wp:docPr id="3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5" t="-158" r="-11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значение которого стремится к минимуму. Сценарий действий рабочего заключается в осуществлении действий над предметами труда, обеспечении качества и выполнении оперативного планового задания на смену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0965</wp:posOffset>
                </wp:positionH>
                <wp:positionV relativeFrom="paragraph">
                  <wp:posOffset>386715</wp:posOffset>
                </wp:positionV>
                <wp:extent cx="5742305" cy="3241040"/>
                <wp:effectExtent l="5080" t="635" r="4445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2360" cy="3241080"/>
                          <a:chOff x="0" y="0"/>
                          <a:chExt cx="5742360" cy="3241080"/>
                        </a:xfrm>
                      </wpg:grpSpPr>
                      <wps:wsp>
                        <wps:cNvCnPr/>
                        <wps:spPr>
                          <a:xfrm flipH="1">
                            <a:off x="3570120" y="498600"/>
                            <a:ext cx="3459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714680" y="466200"/>
                            <a:ext cx="2728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86840" y="2776680"/>
                            <a:ext cx="1454040" cy="46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Табельный номер             Фамил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0040" y="2526840"/>
                            <a:ext cx="75132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абоч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9320" y="1377360"/>
                            <a:ext cx="91440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ор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2280" y="2425680"/>
                            <a:ext cx="103500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Матери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7840" y="2725920"/>
                            <a:ext cx="1676520" cy="50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Код материала        Количество материа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520" y="0"/>
                            <a:ext cx="1368360" cy="28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именяем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22560"/>
                            <a:ext cx="1714680" cy="81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Код дета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Код издел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Количество на издел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переж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5360" y="1054800"/>
                            <a:ext cx="75456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черед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6120" y="1395000"/>
                            <a:ext cx="1584360" cy="9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Код дета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бозначение дета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омер опер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омер в очереди                      Партия детал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840" y="1134000"/>
                            <a:ext cx="71424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Тру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376640"/>
                            <a:ext cx="1515240" cy="104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Код дета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орма времен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асцен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Код оборудования Табельный ном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0240" y="306000"/>
                            <a:ext cx="1841400" cy="99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Код дета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Номер операции                 Количество в документе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Шифр качеств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Табельный ном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85440"/>
                            <a:ext cx="11955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боруд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76680"/>
                            <a:ext cx="143712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Код оборуд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Фонд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0040" y="41760"/>
                            <a:ext cx="92916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ведения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6120" y="322560"/>
                            <a:ext cx="1584360" cy="60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Код дета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Количество с начала го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69320" y="720"/>
                            <a:ext cx="1130760" cy="27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ведения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23000" y="2176920"/>
                            <a:ext cx="1440" cy="350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86480" y="1400760"/>
                            <a:ext cx="15854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18840" y="2144520"/>
                            <a:ext cx="1440" cy="383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11720" y="2081520"/>
                            <a:ext cx="1800" cy="396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097880" y="1637280"/>
                            <a:ext cx="13604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86480" y="308520"/>
                            <a:ext cx="15854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074760" y="665640"/>
                            <a:ext cx="7920" cy="480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70840" y="1710000"/>
                            <a:ext cx="5284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308160"/>
                            <a:ext cx="17154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00240" y="307440"/>
                            <a:ext cx="18424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1400760"/>
                            <a:ext cx="15163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795400"/>
                            <a:ext cx="14382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87200" y="2795400"/>
                            <a:ext cx="14551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67840" y="2736360"/>
                            <a:ext cx="1677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5pt;margin-top:30.45pt;width:452.15pt;height:255.2pt" coordorigin="159,609" coordsize="9043,5104">
                <v:shape id="shape_0" stroked="t" o:allowincell="f" style="position:absolute;left:5781;top:1394;width:543;height:1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59;top:1343;width:428;height:1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288;top:4982;width:2289;height:7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Табельный номер             Фамил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923;top:4588;width:1182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абоч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40;top:2778;width:143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орм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60;top:4429;width:1629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Материа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250;top:4902;width:2639;height:7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Код материала        Количество материа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89;top:609;width:2154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именяемост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60;top:1117;width:2699;height:1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Код детал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Код издели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Количество на издели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пережени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632;top:2270;width:1187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черед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286;top:2806;width:2494;height:1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Код детал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бозначение детал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омер операци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омер в очереди                      Партия детале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79;top:2395;width:1124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Тру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60;top:2777;width:2385;height:16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Код детал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орма времен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асценк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Код оборудования Табельный номер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1;top:1091;width:2899;height:1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Код детал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Номер операции                 Количество в документе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Шифр качеств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Табельный ном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59;top:4523;width:1882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борудован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59;top:4982;width:2262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Код оборудовани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Фонд времен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923;top:675;width:1462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ведения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286;top:1117;width:2494;height:9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Код детал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Количество с начала го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040;top:610;width:1780;height:42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ведения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2242;top:4037;width:1;height:55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87;top:2815;width:2496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85;top:3986;width:1;height:603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949;top:3887;width:2;height:623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12;top:3187;width:2140;height:1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87;top:1095;width:2496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01;top:1657;width:10;height:755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782;top:3302;width:831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0;top:1094;width:2700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01;top:1093;width:2901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0;top:2815;width:2387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9;top:5011;width:2264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88;top:5011;width:2291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50;top:4918;width:2641;height:1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>Для выполнения вычислительных процедур оперативного планирования и учета производства используется информационная система, модель которой показана на рис.6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3">
                <wp:simplePos x="0" y="0"/>
                <wp:positionH relativeFrom="column">
                  <wp:posOffset>6564630</wp:posOffset>
                </wp:positionH>
                <wp:positionV relativeFrom="paragraph">
                  <wp:posOffset>50800</wp:posOffset>
                </wp:positionV>
                <wp:extent cx="107315" cy="247650"/>
                <wp:effectExtent l="635" t="0" r="0" b="12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247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6.9pt;margin-top:4pt;width:8.4pt;height:19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•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16375</wp:posOffset>
                </wp:positionH>
                <wp:positionV relativeFrom="paragraph">
                  <wp:posOffset>1270</wp:posOffset>
                </wp:positionV>
                <wp:extent cx="1584960" cy="1270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85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25pt;margin-top:0.1pt;width:124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96080</wp:posOffset>
                </wp:positionH>
                <wp:positionV relativeFrom="paragraph">
                  <wp:posOffset>115570</wp:posOffset>
                </wp:positionV>
                <wp:extent cx="1646555" cy="1270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47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4pt;margin-top:9.1pt;width:129.6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40915</wp:posOffset>
                </wp:positionH>
                <wp:positionV relativeFrom="paragraph">
                  <wp:posOffset>200660</wp:posOffset>
                </wp:positionV>
                <wp:extent cx="1335405" cy="1270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35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45pt;margin-top:15.8pt;width:105.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86555</wp:posOffset>
                </wp:positionH>
                <wp:positionV relativeFrom="paragraph">
                  <wp:posOffset>280035</wp:posOffset>
                </wp:positionV>
                <wp:extent cx="1378585" cy="675640"/>
                <wp:effectExtent l="0" t="0" r="0" b="0"/>
                <wp:wrapNone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585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д детали     Код  материала  Норма расх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5pt;height:53.2pt;mso-wrap-distance-left:9.05pt;mso-wrap-distance-right:9.05pt;mso-wrap-distance-top:0pt;mso-wrap-distance-bottom:0pt;margin-top:22.05pt;mso-position-vertical-relative:text;margin-left:329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д детали     Код  материала  Норма расх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16075</wp:posOffset>
                </wp:positionH>
                <wp:positionV relativeFrom="paragraph">
                  <wp:posOffset>205105</wp:posOffset>
                </wp:positionV>
                <wp:extent cx="471805" cy="1270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2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25pt;margin-top:16.15pt;width:37.1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54830</wp:posOffset>
                </wp:positionH>
                <wp:positionV relativeFrom="paragraph">
                  <wp:posOffset>266700</wp:posOffset>
                </wp:positionV>
                <wp:extent cx="1129030" cy="1270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29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.9pt;margin-top:21pt;width:88.8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9720</wp:posOffset>
                </wp:positionH>
                <wp:positionV relativeFrom="paragraph">
                  <wp:posOffset>47625</wp:posOffset>
                </wp:positionV>
                <wp:extent cx="1238885" cy="1270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39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6pt;margin-top:3.75pt;width:97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05685</wp:posOffset>
                </wp:positionH>
                <wp:positionV relativeFrom="paragraph">
                  <wp:posOffset>104775</wp:posOffset>
                </wp:positionV>
                <wp:extent cx="1236345" cy="7620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36600" cy="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55pt;margin-top:8.25pt;width:97.3pt;height:0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21150</wp:posOffset>
                </wp:positionH>
                <wp:positionV relativeFrom="paragraph">
                  <wp:posOffset>6985</wp:posOffset>
                </wp:positionV>
                <wp:extent cx="1438275" cy="127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8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5pt;margin-top:0.55pt;width:113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Рис. 6. Модель информационной системы оперативного управления производств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iCs/>
          <w:sz w:val="24"/>
          <w:szCs w:val="24"/>
        </w:rPr>
        <w:t>Модель информационной системы для оперативного управления  производством</w:t>
      </w:r>
      <w:r>
        <w:rPr>
          <w:rFonts w:cs="Times New Roman" w:ascii="Times New Roman" w:hAnsi="Times New Roman"/>
          <w:sz w:val="24"/>
          <w:szCs w:val="24"/>
        </w:rPr>
        <w:t xml:space="preserve"> представляет собой совокупность взаимосвязанных сущностей, названия и  свойства которых указаны на схеме [3]</w:t>
      </w:r>
      <w:r>
        <w:rPr>
          <w:rFonts w:cs="Times New Roman" w:ascii="Times New Roman" w:hAnsi="Times New Roman"/>
          <w:bCs/>
          <w:iCs/>
          <w:sz w:val="24"/>
          <w:szCs w:val="24"/>
        </w:rPr>
        <w:t>. П</w:t>
      </w:r>
      <w:r>
        <w:rPr>
          <w:rFonts w:cs="Times New Roman" w:ascii="Times New Roman" w:hAnsi="Times New Roman"/>
          <w:sz w:val="24"/>
          <w:szCs w:val="24"/>
        </w:rPr>
        <w:t>редложенная информационная модель может использоваться не только для оперативного планирования и учета производства, но и для начисления сдельной заработной платы рабочим. Совмещение этих задач в едином информационном пространстве способствует повышению достоверности оперативного  производственного учета через систему контроля со стороны рабочих.</w:t>
      </w:r>
    </w:p>
    <w:p>
      <w:pPr>
        <w:pStyle w:val="Normal"/>
        <w:tabs>
          <w:tab w:val="clear" w:pos="708"/>
          <w:tab w:val="left" w:pos="622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Итак, предложен оптимизационный метод оперативного управления производством на машиностроительном предприятии, основанный на комплексной количественной оценке фактического и планируемого состояния производства с учетом имеющихся материальных, трудовых и технических ресурсов.</w:t>
      </w:r>
      <w:r>
        <w:rPr>
          <w:rFonts w:cs="Times New Roman" w:ascii="Times New Roman" w:hAnsi="Times New Roman"/>
          <w:sz w:val="24"/>
          <w:szCs w:val="24"/>
        </w:rPr>
        <w:t xml:space="preserve"> Разработан алгоритм составления оперативного планового задания рабочему (производственной бригаде), позволяющий принимать своевременные решения в быстро меняющейся производственной ситуации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здан оптимальный механизм согласования деятельности работников цеха для поддержания темпа и направления движения процесса производства к стратегическим цел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ложенный подход могут использовать руководители машиностроительных предприятий и специалисты по  автоматизированным системам управления производством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  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ИСОК ЛИТЕРАТУРЫ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гидуллин, Р.Р. Управление машиностроительным производством с помощью систем MES, APS, ERP: монография / Р.Р. Загидуллин. –  Старый Оскол:ТНТ, 2011. – 372 с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ложнев, А.Ю. Оптимизационные методы внутрифирменного управления и оптимизация механизмов функционирования /А.Ю. Заложнев. // Управление большими системами. / общ. ред. Д.А. Новикова. – М.: ИПУ РАН, 2003.- Вып.5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Информационные технологии / под ред. В.В. Трофимова. – М.: Юрайт, 2011. – 634с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Коновалова, Г.И. Оптимизационная модель управления производством и практический подход к ее реализации / Г.И. Коновалова // Менеджмент в России и за рубежом. – М., 2011. - №1. – С. 100-106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Коновалова, Г.И. Деятельность предприятий в рыночных условиях и подходы к созданию сбалансированной системы управления / Г.И. Коновалова // Вестн. Брян. гос. техн. ун-та. -  2009. - №4. - С. 113-117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виков, Д.А. Теория управления организационными системами /Д.А. Новиков. -  2-е изд. –  М.: Физматлит, 2007. – 347с.</w:t>
      </w:r>
    </w:p>
    <w:p>
      <w:pPr>
        <w:pStyle w:val="Normal"/>
        <w:spacing w:lineRule="auto" w:line="240"/>
        <w:ind w:left="284" w:hanging="28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 поступил в редколлегию 22.11.13.</w:t>
      </w:r>
    </w:p>
    <w:tbl>
      <w:tblPr>
        <w:tblW w:w="12299" w:type="dxa"/>
        <w:jc w:val="left"/>
        <w:tblInd w:w="-19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9"/>
      </w:tblGrid>
      <w:tr>
        <w:trPr>
          <w:trHeight w:val="16828" w:hRule="atLeast"/>
        </w:trPr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headerReference w:type="default" r:id="rId23"/>
      <w:footerReference w:type="default" r:id="rId24"/>
      <w:type w:val="nextPage"/>
      <w:pgSz w:w="11906" w:h="16838"/>
      <w:pgMar w:left="1701" w:right="851" w:gutter="0" w:header="708" w:top="1418" w:footer="708" w:bottom="1418"/>
      <w:pgNumType w:start="1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2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 w:cs="Times New Roman" w:ascii="Times New Roman" w:hAnsi="Times New Roman"/>
        <w:sz w:val="20"/>
        <w:u w:val="single"/>
      </w:rPr>
      <w:t xml:space="preserve">                                                 </w:t>
    </w:r>
    <w:r>
      <w:rPr>
        <w:rFonts w:cs="Times New Roman" w:ascii="Times New Roman" w:hAnsi="Times New Roman"/>
        <w:sz w:val="20"/>
        <w:u w:val="single"/>
      </w:rPr>
      <w:t xml:space="preserve">Вестник Брянского государственного технического университета. 2013. № 4(40)        </w:t>
    </w:r>
    <w:r>
      <w:rPr>
        <w:rFonts w:cs="Times New Roman" w:ascii="Times New Roman" w:hAnsi="Times New Roman"/>
        <w:u w:val="single"/>
      </w:rPr>
      <w:t xml:space="preserve">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color w:val="000000"/>
      <w:sz w:val="32"/>
      <w:szCs w:val="2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2"/>
      <w:szCs w:val="26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Barcode">
    <w:name w:val="Barcode_"/>
    <w:basedOn w:val="Style11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Appleconvertedspace">
    <w:name w:val="apple-converted-space"/>
    <w:basedOn w:val="Style11"/>
    <w:qFormat/>
    <w:rPr/>
  </w:style>
  <w:style w:type="character" w:styleId="Xmlemitalic">
    <w:name w:val="xml_em_italic"/>
    <w:basedOn w:val="Style11"/>
    <w:qFormat/>
    <w:rPr/>
  </w:style>
  <w:style w:type="character" w:styleId="Keyword">
    <w:name w:val="keyword"/>
    <w:basedOn w:val="Style11"/>
    <w:qFormat/>
    <w:rPr/>
  </w:style>
  <w:style w:type="character" w:styleId="Style15">
    <w:name w:val="Замещающий текст"/>
    <w:basedOn w:val="Style1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tents1">
    <w:name w:val="TOC 1"/>
    <w:basedOn w:val="Normal"/>
    <w:next w:val="Normal"/>
    <w:pPr>
      <w:spacing w:lineRule="auto" w:line="360" w:before="0" w:after="0"/>
    </w:pPr>
    <w:rPr>
      <w:rFonts w:ascii="Times New Roman" w:hAnsi="Times New Roman" w:cs="Times New Roman"/>
      <w:bCs/>
      <w:sz w:val="28"/>
      <w:szCs w:val="24"/>
    </w:rPr>
  </w:style>
  <w:style w:type="paragraph" w:styleId="Contents2">
    <w:name w:val="TOC 2"/>
    <w:basedOn w:val="Normal"/>
    <w:next w:val="Normal"/>
    <w:pPr>
      <w:spacing w:lineRule="auto" w:line="360" w:before="0" w:after="0"/>
    </w:pPr>
    <w:rPr>
      <w:rFonts w:cs="Times New Roman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Barcode1">
    <w:name w:val="Barcode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360" w:before="0" w:after="0"/>
      <w:jc w:val="both"/>
    </w:pPr>
    <w:rPr>
      <w:rFonts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560" w:firstLine="567"/>
    </w:pPr>
    <w:rPr>
      <w:rFonts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360" w:before="0" w:after="0"/>
      <w:ind w:left="840" w:firstLine="567"/>
    </w:pPr>
    <w:rPr>
      <w:rFonts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360" w:before="0" w:after="0"/>
      <w:ind w:left="1120" w:firstLine="567"/>
    </w:pPr>
    <w:rPr>
      <w:rFonts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360" w:before="0" w:after="0"/>
      <w:ind w:left="1400" w:firstLine="567"/>
    </w:pPr>
    <w:rPr>
      <w:rFonts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360" w:before="0" w:after="0"/>
      <w:ind w:left="1680" w:firstLine="567"/>
    </w:pPr>
    <w:rPr>
      <w:rFonts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360" w:before="0" w:after="0"/>
      <w:ind w:left="1960" w:firstLine="567"/>
    </w:pPr>
    <w:rPr>
      <w:rFonts w:cs="Times New Roman"/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7:56:00Z</dcterms:created>
  <dc:creator>Hp</dc:creator>
  <dc:description/>
  <cp:keywords/>
  <dc:language>en-US</dc:language>
  <cp:lastModifiedBy>Вестник</cp:lastModifiedBy>
  <cp:lastPrinted>2013-12-17T11:06:00Z</cp:lastPrinted>
  <dcterms:modified xsi:type="dcterms:W3CDTF">2013-12-17T07:06:00Z</dcterms:modified>
  <cp:revision>12</cp:revision>
  <dc:subject/>
  <dc:title/>
</cp:coreProperties>
</file>