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К 621.81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Н. Макаров, М.Д. Малинкович, И.О. Шныриков, О.А. Горленк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НАМИКА ЦИЛИНДРИЧЕСКОЙ ЗУБЧАТОЙ ПЕРЕДАЧ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Рассмотрен процесс зацепления в цилиндрической зубчатой передаче как процесс автоколебаний, которые происходят под действием квазиупругих динамических сил. Колеблющийся поверхностный слой зубьев представлен как амортизатор, появляющийся при работе передачи в результате приспособления зубьев к условиям зацепления. Даны некоторые рекомендации по смягчению действия си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лючевые слова: цилиндрическая зубчатая передача, поверхностный слой, динамические силы, зацеплени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убчатые передачи применяются в различных изделиях машиностроения и оказывают существенное влияние на их эксплуатационные характеристики. Обладая высоким КПД, компактностью и надежностью, зубчатые механизмы находят широкое применение в различных областях техники. Это вызывало и вызывает повышенное внимание  к их теоретическому и экспериментальному исследованию. Тем не менее, не все те рекомендации и предложения, которые в настоящее время используются при расчете и проектировании зубчатых передач, могут быть признаны окончательными и не требующими доработки и измене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одной стороны, геометрическая теория зацепления мало отражает влияние деформаций, неизбежно возникающих при работе передач, а с другой стороны, недостаточно раскрываются динамические явления, сопровождающие процесс зацепления. Этот недостаток восполняется введением коэффициентов, полученных большей частью опытным путём, что не даёт ясного представления о сути происходящего. В статье сделана попытка сблизить две позиции и рассмотреть геометрию зацепления с учётом деформации в окрестностях линии зацепления и передачу усилий не через дискретно возникающие площадки контакта, а как непрерывный колебательный процесс зубье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им динамику прямозубой эвольвентой зубчатой передачи  (рис. 1).  Приведем некоторые сведения из геометрии цилиндрической зубчатой передачи.  Межосевое расстояние определим по зависимости [3]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den>
        </m:f>
      </m:oMath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1,2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 xml:space="preserve"> - начальные радиусы;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z</m:t>
            </m:r>
          </m:e>
          <m:sub>
            <m:r>
              <w:rPr>
                <w:rFonts w:ascii="Cambria Math" w:hAnsi="Cambria Math"/>
              </w:rPr>
              <m:t xml:space="preserve">1,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sz w:val="24"/>
          <w:szCs w:val="24"/>
        </w:rPr>
        <w:t xml:space="preserve"> - основные радиусы;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imes New Roman" w:ascii="Times New Roman" w:hAnsi="Times New Roman"/>
          <w:sz w:val="24"/>
          <w:szCs w:val="24"/>
        </w:rPr>
        <w:t xml:space="preserve"> - модуль передачи;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,2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 xml:space="preserve"> - число зубьев шестерни и колеса;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 xml:space="preserve"> - угол профиля исходного контура инструмента;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 xml:space="preserve"> - угол зацепления.</w:t>
        <w:tab/>
        <w:t xml:space="preserve">                                           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процессе зацепления зубчатых колес, во время их работы, точка контакта профилей зубьев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imes New Roman" w:ascii="Times New Roman" w:hAnsi="Times New Roman"/>
          <w:sz w:val="24"/>
          <w:szCs w:val="24"/>
        </w:rPr>
        <w:t xml:space="preserve"> обязательно должна лежать на активной линии зацепления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cs="Times New Roman" w:ascii="Times New Roman" w:hAnsi="Times New Roman"/>
          <w:sz w:val="24"/>
          <w:szCs w:val="24"/>
        </w:rPr>
        <w:t xml:space="preserve">, перемещаясь от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4"/>
          <w:szCs w:val="24"/>
        </w:rPr>
        <w:t xml:space="preserve">до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4"/>
          <w:szCs w:val="24"/>
        </w:rPr>
        <w:t xml:space="preserve">. От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4"/>
          <w:szCs w:val="24"/>
        </w:rPr>
        <w:t xml:space="preserve">до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imes New Roman" w:ascii="Times New Roman" w:hAnsi="Times New Roman"/>
          <w:position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этой линии и от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'</m:t>
        </m:r>
      </m:oMath>
      <w:r>
        <w:rPr>
          <w:rFonts w:cs="Times New Roman" w:ascii="Times New Roman" w:hAnsi="Times New Roman"/>
          <w:sz w:val="24"/>
          <w:szCs w:val="24"/>
        </w:rPr>
        <w:t xml:space="preserve">до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4"/>
          <w:szCs w:val="24"/>
        </w:rPr>
        <w:t xml:space="preserve"> находятся зоны двухпарного зацепления, между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'</m:t>
        </m:r>
      </m:oMath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imes New Roman" w:ascii="Times New Roman" w:hAnsi="Times New Roman"/>
          <w:sz w:val="24"/>
          <w:szCs w:val="24"/>
        </w:rPr>
        <w:t xml:space="preserve"> - зона однопарного зацепления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ины участков соответственно равны [3]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m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sz w:val="24"/>
          <w:szCs w:val="24"/>
        </w:rPr>
        <w:t xml:space="preserve"> - основной шаг;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π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- коэффициент торцевого перекрытия,</w:t>
      </w:r>
      <w:r>
        <w:rPr>
          <w:rFonts w:cs="Times New Roman" w:ascii="Times New Roman" w:hAnsi="Times New Roman"/>
          <w:position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2</m:t>
        </m:r>
      </m:oMath>
      <w:r>
        <w:rPr>
          <w:rFonts w:cs="Times New Roman" w:ascii="Times New Roman" w:hAnsi="Times New Roman"/>
          <w:sz w:val="24"/>
          <w:szCs w:val="24"/>
        </w:rPr>
        <w:t xml:space="preserve">.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position w:val="-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ве конкретные точки контакта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 xml:space="preserve">, принадлежащие соответственно колесам 1 и 2, могут соприкасаться друг с другом на линии зацепления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cs="Times New Roman" w:ascii="Times New Roman" w:hAnsi="Times New Roman"/>
          <w:sz w:val="24"/>
          <w:szCs w:val="24"/>
        </w:rPr>
        <w:t xml:space="preserve">кратковременно, порядка тысячных долей секунды. Потом они расходятся. Понятно, что за это время они не смогут совершить элементарную работу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imes New Roman" w:ascii="Times New Roman" w:hAnsi="Times New Roman"/>
          <w:sz w:val="24"/>
          <w:szCs w:val="24"/>
        </w:rPr>
        <w:t xml:space="preserve"> по передаче движения (здесь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Times New Roman" w:ascii="Times New Roman" w:hAnsi="Times New Roman"/>
          <w:sz w:val="24"/>
          <w:szCs w:val="24"/>
        </w:rPr>
        <w:t xml:space="preserve"> - внешняя сила, передаваемая в процессе работы,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imes New Roman" w:ascii="Times New Roman" w:hAnsi="Times New Roman"/>
          <w:sz w:val="24"/>
          <w:szCs w:val="24"/>
        </w:rPr>
        <w:t xml:space="preserve"> - элементарное совместное перемещение точек контакта). Но передача работает, так как контакт по факту происходит не в точке, а по лини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в</m:t>
        </m:r>
      </m:oMath>
      <w:r>
        <w:rPr>
          <w:rFonts w:cs="Times New Roman" w:ascii="Times New Roman" w:hAnsi="Times New Roman"/>
          <w:sz w:val="24"/>
          <w:szCs w:val="24"/>
        </w:rPr>
        <w:t xml:space="preserve"> площадки контакта, рассчитанной по Герцу. Геометрическое место площадок контакта даст полосу зацепления (вдоль линии зацепления). За время прохождения точкой контакта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 xml:space="preserve"> полосы от верхней до нижней границы эта точка будет проходить путь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imes New Roman" w:ascii="Times New Roman" w:hAnsi="Times New Roman"/>
          <w:sz w:val="24"/>
          <w:szCs w:val="24"/>
        </w:rPr>
        <w:t xml:space="preserve"> по профилю ведущего колеса и находиться под его воздействием. </w:t>
      </w:r>
      <w:r>
        <w:rPr>
          <w:rFonts w:cs="Times New Roman" w:ascii="Times New Roman" w:hAnsi="Times New Roman"/>
          <w:position w:val="-4"/>
          <w:sz w:val="24"/>
          <w:szCs w:val="24"/>
        </w:rPr>
        <w:t>Скорость точки контакта для ведомого колеса [3]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06680</wp:posOffset>
                </wp:positionH>
                <wp:positionV relativeFrom="paragraph">
                  <wp:posOffset>16510</wp:posOffset>
                </wp:positionV>
                <wp:extent cx="2626360" cy="25622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6360" cy="2562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332355" cy="2294890"/>
                                  <wp:effectExtent l="0" t="0" r="0" b="0"/>
                                  <wp:docPr id="2" name="Рисунок 1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7" r="-7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32355" cy="2294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567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ис. 1. Эвольвентное зацепл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6.8pt;height:201.75pt;mso-wrap-distance-left:9.05pt;mso-wrap-distance-right:9.05pt;mso-wrap-distance-top:0pt;mso-wrap-distance-bottom:0pt;margin-top:1.3pt;mso-position-vertical-relative:text;margin-left:8.4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2332355" cy="2294890"/>
                            <wp:effectExtent l="0" t="0" r="0" b="0"/>
                            <wp:docPr id="3" name="Рисунок 1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7" r="-7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32355" cy="2294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firstLine="567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Рис. 1. Эвольвентное зацепление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 xml:space="preserve">.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елятивном движении 2-го колеса относительно 1-го происходит поворот его вокруг полюса </w:t>
      </w:r>
      <w:r>
        <w:rPr>
          <w:rFonts w:cs="Times New Roman" w:ascii="Times New Roman" w:hAnsi="Times New Roman"/>
          <w:i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 xml:space="preserve">, который является мгновенным центром относительного вращения колес (МЦОВ). Образование площадок контакта приводит к тому, что точка контакта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 xml:space="preserve"> на верхней границе полосы зацепления имеет относительную скорость, перпендикулярную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K</m:t>
        </m:r>
      </m:oMath>
      <w:r>
        <w:rPr>
          <w:rFonts w:cs="Times New Roman" w:ascii="Times New Roman" w:hAnsi="Times New Roman"/>
          <w:sz w:val="24"/>
          <w:szCs w:val="24"/>
        </w:rPr>
        <w:t>, направленную в тело зуба колеса 1, которое упруго деформируется. Происходит накопление потенциальной энергии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sz w:val="24"/>
          <w:szCs w:val="24"/>
        </w:rPr>
        <w:t xml:space="preserve"> - коэффициент жесткости зубьев коле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кое накопление происходит до тех пор, пока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</m:oMath>
      <w:r>
        <w:rPr>
          <w:rFonts w:cs="Times New Roman" w:ascii="Times New Roman" w:hAnsi="Times New Roman"/>
          <w:sz w:val="24"/>
          <w:szCs w:val="24"/>
        </w:rPr>
        <w:t xml:space="preserve"> не станет равной              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 - кинетической энергии движения 2-го колеса. С начала контакта до конца периода колебаний, когда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П</m:t>
        </m:r>
      </m:oMath>
      <w:r>
        <w:rPr>
          <w:rFonts w:cs="Times New Roman" w:ascii="Times New Roman" w:hAnsi="Times New Roman"/>
          <w:sz w:val="24"/>
          <w:szCs w:val="24"/>
        </w:rPr>
        <w:t>, происходит переход потенциальной энергии в кинетическую и соответственно подвод энергии, что необходимо для работы передачи. Процесс можно сравнить с выстрелом из лука: чтобы выстрелить, необходимо сначала натянуть тетиву и дать запас потенциальной энергии. Рассмотрим процесс в динамике. Воспользуемся динамической моделью, которая нередко применяется при расчете зубчатых передач (рис. 2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 двухмассовой модели с массам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 xml:space="preserve"> зубчатых колес (рис. 2 а) переходим к одномассовой модели с приведенной массой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szCs w:val="24"/>
        </w:rPr>
        <w:t>и приведенной жесткостью пружины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szCs w:val="24"/>
        </w:rPr>
        <w:t xml:space="preserve">. Здесь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sz w:val="24"/>
          <w:szCs w:val="24"/>
        </w:rPr>
        <w:t xml:space="preserve"> - квазиупругий коэффициент. Он может быть представлен зависимостью от времени зацепления данной пары зубьев рассматриваемой передачи. Тогда дифференциальное уравнение движения    по ос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-45720</wp:posOffset>
                </wp:positionH>
                <wp:positionV relativeFrom="paragraph">
                  <wp:posOffset>72390</wp:posOffset>
                </wp:positionV>
                <wp:extent cx="3091815" cy="194881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1815" cy="1948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647950" cy="1133475"/>
                                  <wp:effectExtent l="0" t="0" r="0" b="0"/>
                                  <wp:docPr id="5" name="Рисунок 1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Рисунок 1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8" t="-16" r="-8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47950" cy="1133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ис. 2. Динамическая модель зубчатой передачи:      а - двухмассовая модель; б - одномассовая  модел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3.45pt;height:153.45pt;mso-wrap-distance-left:9.05pt;mso-wrap-distance-right:9.05pt;mso-wrap-distance-top:0pt;mso-wrap-distance-bottom:0pt;margin-top:5.7pt;mso-position-vertical-relative:text;margin-left:-3.6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2647950" cy="1133475"/>
                            <wp:effectExtent l="0" t="0" r="0" b="0"/>
                            <wp:docPr id="6" name="Рисунок 1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Рисунок 1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8" t="-16" r="-8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47950" cy="1133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Рис. 2. Динамическая модель зубчатой передачи:      а - двухмассовая модель; б - одномассовая  модель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position w:val="-14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+ ital </m:t>
        </m:r>
        <m:r>
          <w:rPr>
            <w:rFonts w:ascii="Cambria Math" w:hAnsi="Cambria Math"/>
          </w:rPr>
          <m:t xml:space="preserve">cx</m:t>
        </m:r>
        <m:r>
          <m:rPr>
            <m:lit/>
            <m:nor/>
          </m:rPr>
          <w:rPr>
            <w:rFonts w:ascii="Cambria Math" w:hAnsi="Cambria Math"/>
          </w:rPr>
          <m:t xml:space="preserve">=F rSub { size 8{g} } } {</m:t>
        </m:r>
      </m:oMath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                                                       (1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 xml:space="preserve"> - динамическая сила сопротивления;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 xml:space="preserve"> - коэффициент динамичности;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T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 xml:space="preserve"> - внешняя стационарная сила сопротив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динамическом уравнении движения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sz w:val="24"/>
          <w:szCs w:val="24"/>
        </w:rPr>
        <w:t xml:space="preserve">является нелинейным, но если рассматривать его по зонам однопарного и двухпарного зацепления раздельно, то на каждом участке можно считать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imes New Roman" w:ascii="Times New Roman" w:hAnsi="Times New Roman"/>
          <w:sz w:val="24"/>
          <w:szCs w:val="24"/>
        </w:rPr>
        <w:t xml:space="preserve">, т.е. уравнение  движения становится линейным. Значения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4"/>
          <w:szCs w:val="24"/>
        </w:rPr>
        <w:t xml:space="preserve"> при этом в граничных точках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'</m:t>
        </m:r>
      </m:oMath>
      <w:r>
        <w:rPr>
          <w:rFonts w:cs="Times New Roman" w:ascii="Times New Roman" w:hAnsi="Times New Roman"/>
          <w:sz w:val="24"/>
          <w:szCs w:val="24"/>
        </w:rPr>
        <w:t xml:space="preserve"> припасовываются. При этом нужно иметь в виду, что величина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sz w:val="24"/>
          <w:szCs w:val="24"/>
        </w:rPr>
        <w:t xml:space="preserve"> имеет  разные значения, а сила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 xml:space="preserve"> при двухпарном зацеплении в два раза меньше, чем при однопарном. Рассматривая движение колес передачи,  можно сделать вывод, что колебательный процесс в зацеплении, описанный уравнением (1), может быть рассмотрен как автоколебательный: источник энергии, подводимой к колеблющимся зубьям, носит неколебательный характер; силы, подводимые  к зубьям, зависят от времени (это прежде всего те силы, которые возникают в зацеплении при переходе энергии; кроме того, скачки сил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 xml:space="preserve"> при переходе от двухпарного к однопарному зацеплению). Зубья  колес при работе сил изгибаются в направлениях, противоположных моментам внешних сил, что приводит к появлению дополнительных динамических нагрузок на передачу. Изменение трения при перемещении точки контакта вдоль линии зацепления  в связи с тем, что характеристика трения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к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szCs w:val="24"/>
        </w:rPr>
        <w:t xml:space="preserve"> переменна, и является причиной автоколебаний [2]. Автоколебания происходят в некотором приближении с частотой, равной частоте собственных колебаний: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position w:val="-1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den>
            </m:f>
          </m:e>
        </m:rad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position w:val="-12"/>
          <w:sz w:val="24"/>
          <w:szCs w:val="24"/>
        </w:rPr>
      </w:pPr>
      <w:r>
        <w:rPr>
          <w:rFonts w:cs="Times New Roman" w:ascii="Times New Roman" w:hAnsi="Times New Roman"/>
          <w:position w:val="-12"/>
          <w:sz w:val="24"/>
          <w:szCs w:val="24"/>
        </w:rPr>
        <w:t>Решение уравнения движения будет иметь вид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position w:val="-1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position w:val="-1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imes New Roman" w:ascii="Times New Roman" w:hAnsi="Times New Roman"/>
          <w:sz w:val="24"/>
          <w:szCs w:val="24"/>
        </w:rPr>
        <w:t xml:space="preserve"> - текущее значение времени;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imes New Roman" w:ascii="Times New Roman" w:hAnsi="Times New Roman"/>
          <w:sz w:val="24"/>
          <w:szCs w:val="24"/>
        </w:rPr>
        <w:t xml:space="preserve"> - фиксированное значение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imes New Roman" w:ascii="Times New Roman" w:hAnsi="Times New Roman"/>
          <w:sz w:val="24"/>
          <w:szCs w:val="24"/>
        </w:rPr>
        <w:t>, соответствующее концу зоны однопарного зацеп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сли учесть, что теоретическая точка контакта перемещается вдоль линии зацепления со скоростью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>, то колебания происходят непосредственно в области перемещения площадки контакта. Длина волны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A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иод колебаний определяем по зависимости [1]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position w:val="-1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π</m:t>
            </m:r>
          </m:num>
          <m:den>
            <m:rad>
              <m:radPr>
                <m:degHide m:val="1"/>
              </m:radPr>
              <m:deg/>
              <m:e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c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den>
                </m:f>
              </m:e>
            </m:rad>
          </m:den>
        </m:f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им однопарное зацепление. Определим длину линии зацепления на данном участке: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πm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прохождения этого участка [2]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πm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[</m:t>
            </m:r>
          </m:den>
        </m:f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π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ина эвольвенты на участке однопарного зацепления также равна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imes New Roman" w:ascii="Times New Roman" w:hAnsi="Times New Roman"/>
          <w:sz w:val="24"/>
          <w:szCs w:val="24"/>
        </w:rPr>
        <w:t xml:space="preserve">. Это вытекает из определения эвольвенты как развертки основных окружностей, где линия зацепления – ее производящая прямая. За время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imes New Roman" w:ascii="Times New Roman" w:hAnsi="Times New Roman"/>
          <w:sz w:val="24"/>
          <w:szCs w:val="24"/>
        </w:rPr>
        <w:t xml:space="preserve">  волна колебаний повторяется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4"/>
          <w:szCs w:val="24"/>
        </w:rPr>
        <w:t xml:space="preserve">  раз: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π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πm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π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другой стороны,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)</m:t>
        </m:r>
        <m:f>
          <m:fPr>
            <m:type m:val="lin"/>
          </m:fPr>
          <m:num>
            <m:rad>
              <m:radPr>
                <m:degHide m:val="1"/>
              </m:radPr>
              <m:deg/>
              <m:e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c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den>
                </m:f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π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position w:val="-12"/>
          <w:sz w:val="24"/>
          <w:szCs w:val="24"/>
        </w:rPr>
      </w:pPr>
      <w:r>
        <w:rPr>
          <w:rFonts w:cs="Times New Roman" w:ascii="Times New Roman" w:hAnsi="Times New Roman"/>
          <w:position w:val="-12"/>
          <w:sz w:val="24"/>
          <w:szCs w:val="24"/>
        </w:rPr>
        <w:t>Приравняв эти выражения, получим значение амплитуды колебаний: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position w:val="-1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1</m:t>
            </m:r>
          </m:sub>
        </m:sSub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c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den>
                </m:f>
              </m:e>
            </m:rad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1</m:t>
            </m:r>
          </m:sub>
        </m:sSub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position w:val="-12"/>
          <w:sz w:val="24"/>
          <w:szCs w:val="24"/>
        </w:rPr>
      </w:pPr>
      <w:r>
        <w:rPr>
          <w:rFonts w:cs="Times New Roman" w:ascii="Times New Roman" w:hAnsi="Times New Roman"/>
          <w:position w:val="-12"/>
          <w:sz w:val="24"/>
          <w:szCs w:val="24"/>
        </w:rPr>
        <w:t>Длину волны  представим в виде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imes New Roman" w:ascii="Times New Roman" w:hAnsi="Times New Roman"/>
          <w:sz w:val="24"/>
          <w:szCs w:val="24"/>
        </w:rPr>
        <w:t xml:space="preserve"> - число площадок в волне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cs="Times New Roman" w:ascii="Times New Roman" w:hAnsi="Times New Roman"/>
          <w:sz w:val="24"/>
          <w:szCs w:val="24"/>
        </w:rPr>
        <w:t xml:space="preserve">. Как показывают расчеты,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пребывания в контакте одной площадки контакта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position w:val="-1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.                                                                   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position w:val="-12"/>
          <w:sz w:val="24"/>
          <w:szCs w:val="24"/>
        </w:rPr>
      </w:pPr>
      <w:r>
        <w:rPr>
          <w:rFonts w:cs="Times New Roman" w:ascii="Times New Roman" w:hAnsi="Times New Roman"/>
          <w:position w:val="-12"/>
          <w:sz w:val="24"/>
          <w:szCs w:val="24"/>
        </w:rPr>
        <w:t>Коэффициент динамичности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position w:val="-1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f>
          <m:fPr>
            <m:type m:val="lin"/>
          </m:fPr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ат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position w:val="-12"/>
          <w:sz w:val="24"/>
          <w:szCs w:val="24"/>
        </w:rPr>
        <w:t>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position w:val="-1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ат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ат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В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- амплитуда колебаний;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В</m:t>
        </m:r>
      </m:oMath>
      <w:r>
        <w:rPr>
          <w:rFonts w:cs="Times New Roman" w:ascii="Times New Roman" w:hAnsi="Times New Roman"/>
          <w:sz w:val="24"/>
          <w:szCs w:val="24"/>
        </w:rPr>
        <w:t xml:space="preserve"> - ширина зуб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ывая фактическое отсутствие демпфирования в месте контакта зубьев, примем допущение, что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position w:val="-1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и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position w:val="-12"/>
          <w:sz w:val="24"/>
          <w:szCs w:val="24"/>
        </w:rPr>
      </w:pPr>
      <w:r>
        <w:rPr>
          <w:rFonts w:cs="Times New Roman" w:ascii="Times New Roman" w:hAnsi="Times New Roman"/>
          <w:position w:val="-12"/>
          <w:sz w:val="24"/>
          <w:szCs w:val="24"/>
        </w:rPr>
        <w:t xml:space="preserve">Отсюда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и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q</m:t>
        </m:r>
      </m:oMath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и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 xml:space="preserve"> - максимальная динамическая нагрузка на единицу ширины зуб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оверочном расчете на контактную выносливость контактные напряжения определяются зависимостью [3]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ε</m:t>
            </m:r>
          </m:sub>
        </m:sSub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U</m:t>
            </m:r>
          </m:e>
        </m:rad>
      </m:oMath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 xml:space="preserve"> - коэффициент, учитывающий материалы зубчатых колес;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ε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 xml:space="preserve"> - коэффициент, учитывающий суммарную длину контактных линий;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 xml:space="preserve"> - коэффициент, учитывающий форму сопряженных поверхностей;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 xml:space="preserve"> - коэффициент нагрузки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U</m:t>
            </m:r>
          </m:e>
        </m:rad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овательно,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ra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ε</m:t>
            </m:r>
          </m:sub>
        </m:sSub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e>
        </m:rad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эффициентам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ε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енебрегаем по следующим причинам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Расчет на прочность выполняется по данным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</m:oMath>
      <w:r>
        <w:rPr>
          <w:rFonts w:cs="Times New Roman" w:ascii="Times New Roman" w:hAnsi="Times New Roman"/>
          <w:position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 xml:space="preserve">для однопарного зацепления, где условия передачи движения тяжелее, чем при двухпарном, т.е.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ε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Рассматривается эвольвентная (реальная) геометрия соприкасающихся поверхностей, а не цилиндры бесконечной длины, как у Герц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цесс колебаний рассматривается вдоль линии зацепления </w:t>
      </w:r>
      <w:r>
        <w:rPr>
          <w:rFonts w:cs="Times New Roman" w:ascii="Times New Roman" w:hAnsi="Times New Roman"/>
          <w:sz w:val="24"/>
          <w:szCs w:val="24"/>
          <w:lang w:val="en-US"/>
        </w:rPr>
        <w:t>AB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position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действительности же колеблется поверхностный слой зубьев в месте их контакта. Поэтому нужно переместить значение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4"/>
          <w:szCs w:val="24"/>
        </w:rPr>
        <w:t xml:space="preserve"> на поверхность зуба с линии зацепления. Для этого необходимо взять одну волну колебаний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rFonts w:cs="Times New Roman" w:ascii="Times New Roman" w:hAnsi="Times New Roman"/>
          <w:sz w:val="24"/>
          <w:szCs w:val="24"/>
        </w:rPr>
        <w:t xml:space="preserve"> на линии зацепления: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'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1</m:t>
            </m:r>
          </m:sub>
        </m:sSub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f>
                  <m:fPr>
                    <m:type m:val="lin"/>
                  </m:fPr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den>
                </m:f>
              </m:e>
            </m:rad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;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den>
            </m:f>
          </m:e>
        </m:rad>
      </m:oMath>
      <w:r>
        <w:rPr>
          <w:rFonts w:cs="Times New Roman" w:ascii="Times New Roman" w:hAnsi="Times New Roman"/>
          <w:sz w:val="24"/>
          <w:szCs w:val="24"/>
        </w:rPr>
        <w:t>;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πr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1</m:t>
            </m:r>
          </m:sub>
        </m:sSub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ad>
          <m:radPr>
            <m:degHide m:val="1"/>
          </m:radPr>
          <m:deg/>
          <m:e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den>
            </m:f>
          </m:e>
        </m:rad>
      </m:oMath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position w:val="-12"/>
          <w:sz w:val="24"/>
          <w:szCs w:val="24"/>
        </w:rPr>
      </w:pPr>
      <w:r>
        <w:rPr>
          <w:rFonts w:cs="Times New Roman" w:ascii="Times New Roman" w:hAnsi="Times New Roman"/>
          <w:position w:val="-12"/>
          <w:sz w:val="24"/>
          <w:szCs w:val="24"/>
        </w:rPr>
        <w:t>Проводя анализ колебательного процесса в зацеплении в зависимости от параметров передачи, можно сделать вывод</w:t>
      </w:r>
      <w:r>
        <w:rPr>
          <w:rFonts w:cs="Times New Roman" w:ascii="Times New Roman" w:hAnsi="Times New Roman"/>
          <w:b/>
          <w:position w:val="-12"/>
          <w:sz w:val="24"/>
          <w:szCs w:val="24"/>
        </w:rPr>
        <w:t xml:space="preserve">, </w:t>
      </w:r>
      <w:r>
        <w:rPr>
          <w:rFonts w:cs="Times New Roman" w:ascii="Times New Roman" w:hAnsi="Times New Roman"/>
          <w:position w:val="-12"/>
          <w:sz w:val="24"/>
          <w:szCs w:val="24"/>
        </w:rPr>
        <w:t xml:space="preserve">что для повышения износостойкости цилиндрических прямозубых зубчатых передач необходимо уменьшать коэффициент передачи усилия </w:t>
      </w:r>
      <w:r>
        <w:rPr>
          <w:rFonts w:cs="Times New Roman" w:ascii="Times New Roman" w:hAnsi="Times New Roman"/>
          <w:i/>
          <w:position w:val="-12"/>
          <w:sz w:val="24"/>
          <w:szCs w:val="24"/>
        </w:rPr>
        <w:t>К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с</w:t>
      </w:r>
      <w:r>
        <w:rPr>
          <w:rFonts w:cs="Times New Roman" w:ascii="Times New Roman" w:hAnsi="Times New Roman"/>
          <w:position w:val="-12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position w:val="-12"/>
          <w:sz w:val="24"/>
          <w:szCs w:val="24"/>
        </w:rPr>
      </w:pPr>
      <w:r>
        <w:rPr>
          <w:rFonts w:cs="Times New Roman" w:ascii="Times New Roman" w:hAnsi="Times New Roman"/>
          <w:position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-12"/>
          <w:sz w:val="24"/>
          <w:szCs w:val="24"/>
        </w:rPr>
        <w:t>Для уменьшения данного коэффициента возможно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. Использовать эффект перепада твердости поверхностей зубье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. Перенести активную часть линии зацепления в конец теоретической, так как там условия зацепления более благоприятные, чем в начале, для рассматриваемой пары зубье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3. Разделить поверхность зубьев по ширине на несколько частей с целью снижения жесткости каждой части по сравнению с жесткостью всего зуб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ПИСОК ЛИТЕРАТУР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Малинкович, М.Д. Исследование процесса зацепления цилиндрических зубчатых передач / М.Д. Малинкович //  Вестн. Брян.. гос. техн. ун-та. – 2008. - №3. – С. 32-3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алинкович, М.Д. Динамика прямозубой цилиндрической передачи / М.Д. Малинкович // Вестн. Брян.. гос. техн. ун-та. – 2005. - №4. – С. 43-4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Машнев, М.М. Теория механизмов и машин и детали машин / М.М.Машнев, Е.Я.Красковский, П.А.Лебедев. – М.: Машиностроение, 1980. – 512 с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 поступил в редколлегию 14.10.13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position w:val="-12"/>
          <w:sz w:val="24"/>
          <w:szCs w:val="24"/>
          <w:lang w:val="en-US"/>
        </w:rPr>
      </w:pPr>
      <w:r>
        <w:rPr>
          <w:rFonts w:cs="Times New Roman" w:ascii="Times New Roman" w:hAnsi="Times New Roman"/>
          <w:position w:val="-12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position w:val="-12"/>
          <w:sz w:val="24"/>
          <w:szCs w:val="24"/>
          <w:lang w:val="en-US"/>
        </w:rPr>
      </w:pPr>
      <w:r>
        <w:rPr>
          <w:rFonts w:cs="Times New Roman" w:ascii="Times New Roman" w:hAnsi="Times New Roman"/>
          <w:position w:val="-12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851" w:gutter="0" w:header="709" w:top="1418" w:footer="709" w:bottom="1418"/>
      <w:pgNumType w:start="4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5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 w:cs="Times New Roman" w:ascii="Times New Roman" w:hAnsi="Times New Roman"/>
        <w:sz w:val="20"/>
        <w:u w:val="single"/>
      </w:rPr>
      <w:t xml:space="preserve">                                                 </w:t>
    </w:r>
    <w:r>
      <w:rPr>
        <w:rFonts w:eastAsia="Calibri" w:cs="Times New Roman" w:ascii="Times New Roman" w:hAnsi="Times New Roman"/>
        <w:sz w:val="20"/>
        <w:u w:val="single"/>
      </w:rPr>
      <w:t xml:space="preserve">Вестник Брянского государственного технического университета. 2013. № 4(40)        </w:t>
    </w:r>
    <w:r>
      <w:rPr>
        <w:rFonts w:eastAsia="Calibri" w:cs="Times New Roman" w:ascii="Times New Roman" w:hAnsi="Times New Roman"/>
        <w:u w:val="single"/>
      </w:rPr>
      <w:t xml:space="preserve">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Абзац списка Знак"/>
    <w:basedOn w:val="Style14"/>
    <w:qFormat/>
    <w:rPr/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07:24:00Z</dcterms:created>
  <dc:creator>User</dc:creator>
  <dc:description/>
  <cp:keywords/>
  <dc:language>en-US</dc:language>
  <cp:lastModifiedBy>Вестник</cp:lastModifiedBy>
  <cp:lastPrinted>2013-12-17T14:12:00Z</cp:lastPrinted>
  <dcterms:modified xsi:type="dcterms:W3CDTF">2013-12-17T10:12:00Z</dcterms:modified>
  <cp:revision>9</cp:revision>
  <dc:subject/>
  <dc:title/>
</cp:coreProperties>
</file>