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К 648.8;796:378</w:t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.А. Шкаберин, В.И. Аверченков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АЗРАБОТКА ПРИНЦИПОВ СОЗДАНИЯ АВТОМАТИЗИРОВАННОЙ СИСТЕМЫ ДЛЯ МОНИТОРИНГА УРОВНЯ ВОДЫ В ОТКРЫТЫХ ВОДОЕМАХ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8"/>
        </w:rPr>
        <w:footnoteReference w:id="2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исаны основные технические требования к конструкции лазерного датчика для измерения уровня воды. Представлены основные принципы создания и структурная схема автоматизированной системы для мониторинга уровня воды в открытых водоем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ючевые слова: мониторинг уровня воды, автоматизированная система, структурная схема, датчик уровня воды, беспроводная связ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однения являются одним из видов повторяющихся стихийных бедствий и по размерам материального ущерба часто превосходят все другие чрезвычайные ситу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ществующие общие климатические тенденции увеличения среднегодовых сумм осадков в результате экстремальных ливневых явлений для предупреждения катастрофических паводков и снижения отрицательных последствий вредного действия вод делают необходимым проведение системного анализа и комплексного мониторинга водного режима рек и открытых водоемов.Особенно актуальным это стало после событий, связанных с крупнейшими наводнениями в 2013 г. в России (в Хабаровском крае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комплексного мониторинга водного режима многих рек может быть решена только путем тесного сотрудничества с соседними странами в вопросах разработки и совместного использования систем мониторинга уровня воды в открытых водоемах и прогнозирования чрезвычайных ситуаций.Это связано с тем, что многие реки охватывают территории соседних государств (например, бассейны рек Днепр (Украина-Беларусь), Десна (Украина-Россия), Сож (Россия-Беларусь) и др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тем анализ открытых источников выявил, что существующие противопаводковые системы малоэффективны и не могут надежно обеспечить защиту населения за счет раннего предупреждения о возможности наводнения. Таким образом, наличие опасного природного явления в виде речных наводнений, несовершенство и ненадежность существующих противопаводковых систем, рост ущерба от наводнений повышают актуальность создания современной надежной системы мониторинга уровня воды открытых водоем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уемый совместно учеными вузов России (Брянский государственный технический университет), Украины (Одесский национальный университет им. И.И. Мечникова) и Республики Беларусь (Гомельский государственный технический университет им. П.О. Сухого) проект направлен на разработку методов и создание автоматизированнойпротивопаводковой системы для мониторинга открытых водоемов на основе применения новых конструкций лазерных адаптивных телеуправляемых уровнемеров и современных информационно-коммуникационных технологий.При этом изначально предполагалось, что автоматизированная система будет испытана для мониторинга параметров уровня воды в опасных районах, которые охватывают пограничные территории соседних славянских государств (например, бассейны рек Припять, Днепр, Сож, Десна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реализации проекта проведен анализ гидрометеорологических условий, имевшихся на протяжении весны 2013  г. в бассейнах рек Сож, Припять, Днепр. Для этих целей использовались данные, собранные при участии специалистов научно-практического центра учреждения «Гомельское областное управление Министерства по чрезвычайным ситуациям Республики Беларусь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ившиеся гидрометеорологические условия в бассейнах рек Сож, Припять, Днепрв момент формирования максимумов весеннего половодь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ж (Гомель) – 661 см (свыше 146 см над опасным уровнем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непр (Жлобин) – 458 см (свыше 48 см над опасным уровнем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непр (Речица) – 461 см (свыше 1 см над опасным уровнем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непр (Лоев) – 623 см (свыше 78 см над опасным уровнем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пять (Черничи) – 587 см (свыше 87 см над опасным уровнем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пять (Петриков) – 878 см (свыше 98 см над опасным уровнем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пять (Мозырь) – 622 см (свыше 122 см над опасным уровнем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путь (Добруш) – 503 см (свыше 53 см над опасным уровнем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борть (Краснобережье) – 345 см (свыше 40 см над опасным уровнем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 проанализирована по бассейнам рек Сож (4 точки наблюдения), Припять (7 точек наблюдения), Днепр (9 точек наблюдения). </w:t>
      </w:r>
    </w:p>
    <w:p>
      <w:pPr>
        <w:pStyle w:val="Normal"/>
        <w:spacing w:lineRule="auto" w:line="228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бассейне рекиСож на территории Беларуси и Российской Федерации высота снежного покрова составляла 16-67 см с запасом воды в снеге 41-201 мм. На реке Сож и ее притоках Беседь и Ипуть наблюдался ледостав с полыньями. На реках бассейна преобладает рост уровней воды с интенсивностью от 2 до 37 см за сутки.Максимальные уровни воды весеннего половодья в бассейне реки зафиксированы выше средних многолетних значений (рис. 1).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934075" cy="33331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9079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8"/>
        </w:rPr>
        <w:t>Рис. 1. Уровни воды в реке Сож(по данным гидрометрического поста в г. Гомель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ассейне реки Днепр на территории Беларуси и Российской Федерации высота снежного покрова составляла 19-74 см с запасом воды в снеге 53-201 мм. Повсеместно наблюдался ледостав и ледостав с полыньями, местами отмечалась вода на льду. Интенсивность роста уровней воды составляла 1-46 см в сутки.Максимальные уровни воды весеннего половодья в бассейне реки зафиксированы выше средних многолетних значений (рис. 2).</w:t>
      </w:r>
    </w:p>
    <w:p>
      <w:pPr>
        <w:pStyle w:val="Normal"/>
        <w:keepNext w:val="true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306895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1029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06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Рис. 2. Уровни воды в реке Днепр (по данным гидрометрического поста в г. Лоев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ный анализ в дальнейшем будет использован с целью оптимизации расположения уровнемеров создаваемой автоматизированной системы противопаводкового мониторинга на гидрометрических поста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анализа современных конструкций уровнемеров были сформулированы следующие технические требования к лазерному уровнемеру, на основе которого должна строиться автоматизированная система: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внемер должен быть защищен от ложного срабатывания при воздействии дестабилизирующих внешних факторов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внемер должен эффективно работать в нестационарных условиях эксплуатации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трукция уровнемера должна обеспечивать возможность дистанционного сбора и обработки информации об изменениях уровня воды независимо от состояния окружающей среды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внемер должен иметь возможность оперативно отреагировать на ухудшение экологической ситу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подход к реализации новой конструкции лазерного уровнемера заключается в том, что дестабилизирующие внешние факторы могут быть успешно использованы для управления характеристиками разработанного интеллектуального датчика [1-3] и распознавания оптических сигналов в условиях нестационарных помех. Для этого будут проведены их исследования, установлены основные закономерности и разработаны соответствующие физико-математические модел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гипотеза при создании уровнемеров – корреляция между параметрами внешних факторов и адаптивным алгоритмом работы оптико-локационного уровнемера, которая предполагает, что использование динамики оптико-геометрических соотношений усовершенствует измерительный процесс по параметрам точн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следование структуры оптических сигналов в атмосферном канале и их влияния на точностные характеристики используемого сенсора позволяет развить новые в данной научной области методы и получить принципиально новые результаты и способ решения сложной научно-технической задачи, что не только способствует развитию соответствующей научной отрасли и смежных отраслей, но и имеет инвестиционную привлекательнос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тимизация управления динамическим объектом с переменной структурой при наличии значительной неопределенности его текущего состояния возможна лишь при использовании структур, обеспечивающих оперативное получение достоверной информации о состоянии объекта в контролируемом регион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 эффективности применения оптико-локационных методов и устройств путем использования цифровых методов обработки сигналов позволит существенно снизить количество аналоговых функциональных операций и решить поставленные в проекте задач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анализа современных программно-аппаратных разработок в области мониторинга уровня воды были сформулированы следующие основные технические требования к создаваемой автоматизированной системе: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должна иметь распределенную архитектуру, включающую главный узел (базовую станцию) и измерительные узлы (измерительные станции)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а должна базироваться на использовании современных бесконтактных лазерных уровнемеров, которые обладают возможностями учета посторонних влияний, предоставления достоверной информации, адаптации к внешним условиям (рационального изменения режимов работы), организации передачи информации на основе использования беспроводных каналов связи в режимах, максимально приближенных к режиму реального времени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а должна позволять осуществлять дистанционный контроль и оповещение о состоянии водных объектов с помощью персонального компьютера или мобильного телефона в автоматическом режиме, используя сеть сотовой связи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а должна обладать обширной базой данных для накопления и систематизации результатов измерений уровня воды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олнение базы данных с результатами измерений уровня воды должно проводиться в 2 режимах: автоматическом (путем передачи информации с датчиков уровня воды и обработки этой информации в автоматизированной системе) и диалоговом (оператором автоматизированной системы)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системы должен входить модуль прогнозирования и/или подсистема поддержки принятия решений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став системы необходимо включить модуль визуализации результатов измерений уровня во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е сформулированных технических требований была разработана концепция создания и укрупненная структурная схема автоматизированной системы противопаводкового мониторинга уровня воды в открытых водоема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полагается, что распределенная архитектура автоматизированной системы будет включать один главный узел (базовую станцию) и несколько измерительных узлов (измерительных станций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азовая станция представляет собой сервер или персональный компьютер, где осуществляется сбор информации об уровне воды с измерительных станций, отображение этой информации в удобном для пользователя виде (карта гидрометрических постов с таблицами и диаграммами и др.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ительная станция является системой, состоящей из основного процессорного блока и беспроводных бесконтактных датчиков уровня воды. Она осуществляет сбор информации с датчиков с помощью беспроводного канала связи, предварительно обрабатывает ее для уменьшения (компенсации) погрешности измерения и передает на базовую станцию. При этом процессорный блок может быть реализован на основе ARM-процессора со встроенной операционной системой Linux. Используя беспроводной канал связи, он получает информацию с датчиков и осуществляет управление их конфигурацией и опросом. Также процессорный блокдолжен иметьWeb-интерфейс, который позволит удаленно выполнять настройку всей измерительной стан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рупненная структурная схема автоматизированной системы противопаводкового мониторинга уровня воды в открытых водоемахпредставлена на рис. 3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е датчиков для измерения уровня воды целесообразно использовать лазерные уровнемеры новой конструкции, которые способны к сложной обработке полученных сигналов, обеспечивают учет посторонних влияний и позволяют получить достоверную информацию. Кроме того, указанные уровнемеры обеспечивают рациональное изменение режимов работы в зависимости от обстоятельств, приспособлены к передаче данных по компьютерным сетям в режиме реального времени [1-3]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гнал от уровнемеров по каналам сотовой связи передается в измерительные модули, которые могут физически размещаться, например,  на процессорных блоках. Информация из измерительных модулей может быть передана по каналам Интернет на базовую станцию, где размещены основные модули автоматизированной системы - модуль обработки результатов измерений уровня воды, модуль визуализации и модуль прогнозирования, связанные с базой данных, в которой представлены результаты измерений уровня вод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дуль визуализации должен позволять представлять фактические результаты измерений уровня воды, а также прогнозируемые значения, рассчитанные в модуле прогнозирования, в удобном для принятия решений виде. Один из вариантов – отображение информации, накладываемое на карты водоемов. Реализация этого варианта предполагает взаимосвязь с геоинформационной системой, в которой должны быть представлены анализируемые водные объект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дуль прогнозирования должен обеспечивать на основе применения математических методов статистики вычисление прогнозных уровней воды на определенный пери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более перспективный вариант – использование полноценной подсистемы поддержки принятия решений с базой знаний, которая позволит формировать рекомендации для оперативного принятия решений специалистом по чрезвычайным ситуаци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измерений могут не только автоматически передаваться в автоматизированную систему по каналам связи от уровнемеров, но и вводиться оператором автоматизированной системы вручную. Поддержка 2 указанных режимов работы существенно расширяет возможности применения системы, обеспечивая ее универсальность и соблюдение принципов модульности и расширяемости при разработке программного обеспечения автоматизированной системы противопаводкового мониторинг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ведутся работы по созданию прототипа автоматизированной системы противопаводкового мониторинг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этой системыдля проведения локальных и глобальных обобщений по гидрологическому состоянию водных объектов в смежных межгосударственных районах позволит более оперативно осуществлять межгосударственные организационно-технические противопаводковые мероприятия, направленные на уменьшение материальных и человеческих потерь от природных катастроф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позволит расширить возможности оперативного мониторинга путем увеличения объема и качества опорной информации, получаемой на гидрометрических постах, и обеспечит развитие дистанционных методов контроля количественных характеристик и гидрологического состояния водных объектов путем создания автономных уровнемеров с высокими метрологическими и эксплуатационными характеристиками на базе современной микропроцессорной техники и средств телекоммуникации.</w:t>
      </w:r>
    </w:p>
    <w:p>
      <w:pPr>
        <w:pStyle w:val="Normal"/>
        <w:keepNext w:val="true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12385" cy="628713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2385" cy="628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Рис. 3. Структурная схемаавтоматизированной системы противопаводкового </w:t>
      </w:r>
    </w:p>
    <w:p>
      <w:pPr>
        <w:pStyle w:val="Style2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мониторинга уровня воды в открытых водоемах </w:t>
      </w:r>
    </w:p>
    <w:p>
      <w:pPr>
        <w:pStyle w:val="Normal"/>
        <w:spacing w:lineRule="auto" w:line="228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ий эффект от применения автоматизированной системы будет достигнут за счет своевременного предупреждения катастроф и, следовательно, уменьшения материальных и людских потерь, что предполагает получение также и социального эффекта.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28" w:before="0" w:after="0"/>
        <w:ind w:firstLine="56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ИСОК ЛИТЕРАТУРЫ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28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епих, Я.И. Применение оптико-геометрического метода в ближайшей оптической локации/Я.И. Лепих, И.А. Иванченко, Л.М. Будиянская// Изв. вузов. Радиоэлектроника. – 2012.-Т.55.- № 2. – С. 42-4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28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епіх, Я.І. Інтелектуальнівимірювальнісистеми на основімікроелектроннихдатчиків нового покоління:монографія/Я.І. Лепіх, Ю.О. Гордієнко, С.В. Дзядевич [та ін.]./- Одеса: Астропринт, 2011.-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35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28" w:before="0" w:after="12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епіх, Я.І. Мікроелектронні датчики нового покоління для інтелектуальних систем: основнітехнічні характеристики /Я.І. Лепіх, Ю.О. Гордієнко,С.В. Дзядевич [та ін.]./ - Одеса: Астропринт, 2011.-92 с.</w:t>
      </w:r>
    </w:p>
    <w:p>
      <w:pPr>
        <w:pStyle w:val="Normal"/>
        <w:spacing w:before="0" w:after="200"/>
        <w:ind w:left="284" w:hanging="2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 поступил в редколлегию 28.11.13.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701" w:right="851" w:gutter="0" w:header="709" w:top="1418" w:footer="220" w:bottom="1418"/>
      <w:pgNumType w:start="1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атья подготовлена в рамках гранта РФФИ «Исследование и разработка метода и автоматической системы противопаводкового мониторинга уровня воды открытых водоемов» (проект № 13-01-9035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eastAsia="Times New Roman" w:cs="Times New Roman" w:ascii="Times New Roman" w:hAnsi="Times New Roman"/>
        <w:sz w:val="20"/>
        <w:u w:val="single"/>
      </w:rPr>
      <w:t xml:space="preserve">                                                 </w:t>
    </w:r>
    <w:r>
      <w:rPr>
        <w:rFonts w:cs="Times New Roman" w:ascii="Times New Roman" w:hAnsi="Times New Roman"/>
        <w:sz w:val="20"/>
        <w:u w:val="single"/>
      </w:rPr>
      <w:t xml:space="preserve">Вестник Брянского государственного технического университета. 2013. № 4(40)        </w:t>
    </w:r>
    <w:r>
      <w:rPr>
        <w:rFonts w:cs="Times New Roman" w:ascii="Times New Roman" w:hAnsi="Times New Roman"/>
        <w:u w:val="single"/>
      </w:rPr>
      <w:t xml:space="preserve">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6:25:00Z</dcterms:created>
  <dc:creator>vash</dc:creator>
  <dc:description/>
  <cp:keywords/>
  <dc:language>en-US</dc:language>
  <cp:lastModifiedBy>Вестник</cp:lastModifiedBy>
  <cp:lastPrinted>2013-12-13T15:28:00Z</cp:lastPrinted>
  <dcterms:modified xsi:type="dcterms:W3CDTF">2013-12-13T11:28:00Z</dcterms:modified>
  <cp:revision>7</cp:revision>
  <dc:subject/>
  <dc:title/>
</cp:coreProperties>
</file>