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/>
        <w:t>УДК 332.8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В. В. Евенко, А. В. Зевако, А. Г. Подвесовский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ИННОВАЦИИ В ПОДГОТОВКЕ РУКОВОДИТЕЛЕЙ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ДЛЯ ЖИЛИЩНО-КОММУНАЛЬНОГО ХОЗЯЙСТВА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И ОЦЕНКА ИХ ИНТЕЛЛЕКТУАЛЬНОГО КАПИТАЛ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Рассмотрены проблемы профессионального образования управленческих кадров в сфере ЖКХ Российской Федерации. Изучен зарубежный опыт подготовки специалистов в данной отрасли. Обоснована необходимость введения в России образовательных программ для руководителей УК и ТСЖ. Предложена модель оценки интеллектуального потенциала руководителей УК и ТСЖ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>Ключевые слова: жилищно-коммунальное хозяйство, управляющая компания, товарищество собственников жилья, руководители, инновации, профессиональная подготовка, образование, интеллектуальный потенци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реди важнейших направлений социально-экономических преобразований в стране выделяются реформирование и развитие жилищной сферы, создающей необходимые условия для жизнедеятельности человека.</w:t>
      </w:r>
    </w:p>
    <w:p>
      <w:pPr>
        <w:pStyle w:val="Normal"/>
        <w:rPr/>
      </w:pPr>
      <w:r>
        <w:rPr/>
        <w:t>Одной из ведущих отраслей в составе данной сферы является жилищно-коммунальное хозяйство (ЖКХ). Оно обеспечивает воспроизводство и содержание жилищного фонда, а также доведение жилищно-коммунальных услуг (ЖКУ) до потребителей. В России уровень развития жилищной сферы не соответствует предъявляемым требованиям; возложенные на нее задачи выполняются далеко не в полной мере, что в значительной степени влияет на снижение качества жизни населения. В связи с этим жилищная проблема остается одной из самых острых социальных проблем в стране [1].</w:t>
      </w:r>
    </w:p>
    <w:p>
      <w:pPr>
        <w:pStyle w:val="Normal"/>
        <w:rPr/>
      </w:pPr>
      <w:r>
        <w:rPr/>
        <w:t>Во многом сложившаяся ситуация обусловлена отсутствием профессиональной подготовки руководителей в области жилищно-коммунального хозяйства.</w:t>
      </w:r>
    </w:p>
    <w:p>
      <w:pPr>
        <w:pStyle w:val="Normal"/>
        <w:rPr/>
      </w:pPr>
      <w:r>
        <w:rPr/>
        <w:t>На сегодняшний день в сфере ЖКХ отсутствуют профессиональные стандарты и квалификационные характеристики должностей руководителей и специалистов, которые необходимы для выполнения работ в данном комплексе. Руководители управляющих компаний (УК) и товариществ собственников жилья (ТСЖ) не обладают необходимыми знаниями и умениями, часто допускают ошибки в своей работе, что ведет к грубым нарушениям эксплуатации многоквартирных домов.</w:t>
      </w:r>
    </w:p>
    <w:p>
      <w:pPr>
        <w:pStyle w:val="Normal"/>
        <w:rPr/>
      </w:pPr>
      <w:r>
        <w:rPr/>
        <w:t>Перечисленные обстоятельства свидетельствуют об отсутствии целевой системы кадрового обеспечения сферы жилищного и коммунального хозяйства, что в конечном итоге является одним из основных сдерживающих факторов эффективной реализации модернизационных и реформационных мероприятий в сфере ЖКХ.</w:t>
      </w:r>
    </w:p>
    <w:p>
      <w:pPr>
        <w:pStyle w:val="Normal"/>
        <w:rPr/>
      </w:pPr>
      <w:r>
        <w:rPr/>
        <w:t>Таким образом, все более очевидна необходимость профессиональной подготовки управленческих кадров в сфере ЖКХ.</w:t>
      </w:r>
    </w:p>
    <w:p>
      <w:pPr>
        <w:pStyle w:val="Normal"/>
        <w:rPr/>
      </w:pPr>
      <w:r>
        <w:rPr/>
        <w:t xml:space="preserve">Решая данную проблему, целесообразно обратиться к опыту зарубежных стран. </w:t>
      </w:r>
    </w:p>
    <w:p>
      <w:pPr>
        <w:pStyle w:val="Normal"/>
        <w:rPr/>
      </w:pPr>
      <w:r>
        <w:rPr/>
        <w:t>За рубежом профессиональные сообщества управляющих предлагают различные образовательные программы, как базовые, так и курсы повышения квалификации. Освоение таких программ дает серьезные знания и практические навыки.</w:t>
      </w:r>
    </w:p>
    <w:p>
      <w:pPr>
        <w:pStyle w:val="Normal"/>
        <w:rPr/>
      </w:pPr>
      <w:r>
        <w:rPr/>
        <w:t>Подготовка специалистов по управлению жильем имеет большое значение. В европейских странах многие политехнические вузы, а также специальные колледжи дают базовое образование, позволяющее выпускнику получить работу управляющего в сфере ЖКХ. К сожалению, в России такая практика не развита.</w:t>
      </w:r>
    </w:p>
    <w:p>
      <w:pPr>
        <w:pStyle w:val="Normal"/>
        <w:rPr/>
      </w:pPr>
      <w:r>
        <w:rPr/>
        <w:t>Законодательством западных стран установлены высокие требования к управляющему недвижимостью.</w:t>
      </w:r>
    </w:p>
    <w:p>
      <w:pPr>
        <w:pStyle w:val="Normal"/>
        <w:rPr/>
      </w:pPr>
      <w:r>
        <w:rPr/>
        <w:t>Например, в Германии управляющий должен иметь высшее образование и квалификацию экономиста, инженера, юриста или социального работника, а также обладать такими личностными качествами, как коммуникабельность, умение вести переговоры, разрешать конфликты [6].</w:t>
      </w:r>
    </w:p>
    <w:p>
      <w:pPr>
        <w:pStyle w:val="Normal"/>
        <w:rPr/>
      </w:pPr>
      <w:r>
        <w:rPr/>
        <w:t>В Венгрии, согласно закону «О товариществах собственников жилья», управляющими кондоминиумами могут быть только лица, прошедшие соответствующую профессиональную подготовку. С 1999 г. в стране получили государственную лицензию курсы обучения по специальностям «Управляющий кондоминиума» и «Управляющий недвижимостью». Оба курса обучения отвечают критериям профессиональной подготовки, экзамены сдаются в соответствии с распоряжением Министерства внутренних дел Венгрии [6].</w:t>
      </w:r>
    </w:p>
    <w:p>
      <w:pPr>
        <w:pStyle w:val="Normal"/>
        <w:rPr/>
      </w:pPr>
      <w:r>
        <w:rPr/>
        <w:t>Руководитель УК или председатель товарищества собственников жилья должен иметь достаточно глубокие знания в самых разных областях. Это экономика, психология, социология, законодательство и целый ряд инженерных дисциплин (строительство, водоснабжение и канализация, теплоэнергетика и др.).</w:t>
      </w:r>
    </w:p>
    <w:p>
      <w:pPr>
        <w:pStyle w:val="Normal"/>
        <w:rPr/>
      </w:pPr>
      <w:r>
        <w:rPr/>
        <w:t xml:space="preserve">В своей работе руководителю УК приходится иметь дело с разными социальными группами (население, которому оказываются услуги, поставщики, работники компании). Интересы и цели этих групп разнонаправлены. Следовательно, руководитель УК должен уметь понимать интересы этих групп, учитывать их при разработке управленческих решений и стремиться к их удовлетворению (без ущемления интересов какой-либо группы). Очевидно, что в данном случае управляющий должен обладать обширными знаниями в области социальной психологии. </w:t>
      </w:r>
    </w:p>
    <w:p>
      <w:pPr>
        <w:pStyle w:val="Normal"/>
        <w:rPr/>
      </w:pPr>
      <w:r>
        <w:rPr/>
        <w:t>Можно сделать вывод, что эффективность решения проблем ЖКХ во многом зависит от степени сотрудничества государства и компаний работающих в отрасли. Одним из способов такого взаимодействия может стать механизм государственно-частного партнерства [4].</w:t>
      </w:r>
    </w:p>
    <w:p>
      <w:pPr>
        <w:pStyle w:val="Normal"/>
        <w:rPr/>
      </w:pPr>
      <w:r>
        <w:rPr/>
        <w:t xml:space="preserve">Также об эффективности управления можно судить по оценке работы УК или ТСЖ, которая может быть проведена с учетом количества жалоб и благодарностей от населения, поставщиков ресурсов, работников компании.  </w:t>
      </w:r>
    </w:p>
    <w:p>
      <w:pPr>
        <w:pStyle w:val="Normal"/>
        <w:rPr/>
      </w:pPr>
      <w:r>
        <w:rPr/>
        <w:t>Не так давно и в нашей стране на административном уровне стал подниматься вопрос о профессиональной подготовке управленческих кадров для сферы ЖКХ. Так, Президент России Владимир Путин поручил Правительству РФ утвердить комплекс мер по подготовке, переподготовке и повышению квалификации кадров для обеспечения эффективного управления в сфере ЖКХ по итогам заседания Государственного Совета РФ 9 июля 2013 года [7] .</w:t>
      </w:r>
    </w:p>
    <w:p>
      <w:pPr>
        <w:pStyle w:val="Normal"/>
        <w:rPr/>
      </w:pPr>
      <w:r>
        <w:rPr/>
        <w:t>В настоящее время Рабочей группой по развитию ЖКХ Экспертного совета при Правительстве РФ совместно с Минрегионом и рядом учебных заведений разрабатывается профессиональный стандарт, в рамках которого можно будет готовить управленцев многоквартирными домами для УК и ТСЖ. Такие специальности могут появиться в 2014-2015 гг. Но уже в конце этого года в университетах Тамбова и Саратова начнутся пилотные наборы на курсы по управлению жильем в сфере ЖКХ.</w:t>
      </w:r>
    </w:p>
    <w:p>
      <w:pPr>
        <w:pStyle w:val="Normal"/>
        <w:rPr/>
      </w:pPr>
      <w:r>
        <w:rPr/>
        <w:t>С появлением профессионального стандарта в отрасль ЖКХ, возможно, придет и престиж, а в настоящее время целесообразно открывать именно курсы по управлению жильем, обучение на которых должны пройти все руководители УК и ТСЖ. Это позволит им получить хотя бы базовые знания по самым необходимым дисциплинам.</w:t>
      </w:r>
    </w:p>
    <w:p>
      <w:pPr>
        <w:pStyle w:val="Normal"/>
        <w:rPr/>
      </w:pPr>
      <w:r>
        <w:rPr/>
        <w:t>Затем целесообразно открыть второе высшее образование для специалистов в сфере ЖКХ, получать которое будут в первую очередь руководители УК и ТСЖ, не имеющие базового профильного образования.</w:t>
      </w:r>
    </w:p>
    <w:p>
      <w:pPr>
        <w:pStyle w:val="Normal"/>
        <w:rPr/>
      </w:pPr>
      <w:r>
        <w:rPr/>
        <w:t>Одним из показателей, по которым можно судить о  работе руководителя УК или ТСЖ, является интегральный показатель интеллектуального потенциала управляющего.</w:t>
      </w:r>
    </w:p>
    <w:p>
      <w:pPr>
        <w:pStyle w:val="Normal"/>
        <w:rPr/>
      </w:pPr>
      <w:r>
        <w:rPr/>
        <w:t>Интеллектуальный потенциал – это комплексная характеристика уровня развития интеллектуальных, профессиональных, творческих возможностей отдельно взятой личности и компании в целом [3; 5].</w:t>
      </w:r>
    </w:p>
    <w:p>
      <w:pPr>
        <w:pStyle w:val="Normal"/>
        <w:rPr/>
      </w:pPr>
      <w:r>
        <w:rPr/>
        <w:t>Интеллектуальный потенциал руководителей УК и ТСЖ складывается из множества факторов, отражающих различные стороны характеристики профессиональных и личных качеств оцениваемого. При этом существенную роль играет фактор времени, поскольку эти качества могут как развиваться, так и, наоборот, регрессировать. Таким образом, модель оценки интеллектуального потенциала должна учитывать многокритериальность и динамичность данного показателя.</w:t>
      </w:r>
    </w:p>
    <w:p>
      <w:pPr>
        <w:pStyle w:val="Normal"/>
        <w:rPr/>
      </w:pPr>
      <w:r>
        <w:rPr/>
        <w:t>В работах [2; 5] предложен подход к оценке интеллектуального потенциала, основанный на применении методов многокритериального анализа решений с возможностью обработки информации, выраженной в нечисловых шкалах. В соответствии с данным подходом показатели интеллектуального потенциала руководителей УК и ТСЖ можно классифицировать по следующим признакам:</w:t>
      </w:r>
    </w:p>
    <w:p>
      <w:pPr>
        <w:pStyle w:val="Normal"/>
        <w:rPr/>
      </w:pPr>
      <w:r>
        <w:rPr/>
        <w:t>1. По связи с фактором времен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татические – оцениваются однократно (как правило, при приеме на работу),  впоследствии оценки по данной группе не меняютс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динамические – оцениваются в течение всей трудовой деятельности с определенной периодичностью, соответственно оценки по данной группе показателей изменяются; в свою очередь, показатели данного типа подразделяютс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rPr/>
      </w:pPr>
      <w:r>
        <w:rPr/>
        <w:t>на накопительные (кумулятивные) – при каждом оценивании новые оценки добавляются к имеющимся (таким образом, значения оценок в текущий момент времени получаются в результате объединения оценок за текущий и все предыдущие моменты времени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rPr/>
      </w:pPr>
      <w:r>
        <w:rPr/>
        <w:t>обновляемые (некумулятивные) – новые значения оценок заменяют собой предыдущие.</w:t>
      </w:r>
    </w:p>
    <w:p>
      <w:pPr>
        <w:pStyle w:val="Normal"/>
        <w:rPr/>
      </w:pPr>
      <w:r>
        <w:rPr/>
        <w:t>2. По характеру оценива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элементарные (базовые) – оцениваются непосредственно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оставные (комплексные) – оценка строится на основе детализирующих показателей.</w:t>
      </w:r>
    </w:p>
    <w:p>
      <w:pPr>
        <w:pStyle w:val="Normal"/>
        <w:rPr/>
      </w:pPr>
      <w:r>
        <w:rPr/>
        <w:t>3.По типу оценочной шкалы (для элементарных показателей)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количественные – свойства или характеристики, выражаемые данными показателями, измеряются в числовой шкале; при этом показатели данной группы подразделяютс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rPr/>
      </w:pPr>
      <w:r>
        <w:rPr/>
        <w:t>на одноуровневые – соответствующая числовая характеристика может принимать только одно значени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rPr/>
      </w:pPr>
      <w:r>
        <w:rPr/>
        <w:t>многоуровневые – соответствующая числовая характеристика может принимать несколько значений, каждое на своем уровн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качественные – используется качественная (как правило, порядковая) шкала.</w:t>
      </w:r>
    </w:p>
    <w:p>
      <w:pPr>
        <w:pStyle w:val="Normal"/>
        <w:rPr/>
      </w:pPr>
      <w:r>
        <w:rPr/>
        <w:t>С точки зрения логической структуры система показателей интегрального интеллектуального потенциала руководителей УК и ТСЖ представляет собой иерархическую модель, в укрупненном виде показанную на рис. 1.</w:t>
      </w:r>
    </w:p>
    <w:p>
      <w:pPr>
        <w:pStyle w:val="Normal"/>
        <w:rPr/>
      </w:pPr>
      <w:r>
        <w:rPr/>
        <w:t>Большинство из приведенных на рис. 1 показателей являются составными, и возможна их дальнейшая детализация. На рис. 2 показан пример детализации показателя «Дополнительное образование».</w:t>
      </w:r>
    </w:p>
    <w:p>
      <w:pPr>
        <w:pStyle w:val="Normal"/>
        <w:rPr/>
      </w:pPr>
      <w:r>
        <w:rPr/>
        <w:t>Значения элементарных показателей могут быть получены на основе статистических данных либо экспертным путем. При этом для качественных показателей, как правило, требуется обработка оценок с целью их преобразования из порядковой шкалы в числовую. Для этого используются различные методы усиления порядковых шкал: метод парных сравнений Саати, метод Черчмена–Акоффа, функции полезности и др.</w:t>
      </w:r>
    </w:p>
    <w:p>
      <w:pPr>
        <w:pStyle w:val="Normal"/>
        <w:rPr/>
      </w:pPr>
      <w:r>
        <w:rPr/>
        <w:t>Значение составного показателя формируется на основе взвешенной свертки оценок по детализирующим показателям. Интегральная оценка интеллектуального потенциала складывается из интегральных оценок, вычисленных отдельно по группам статических и динамических показателей. В свою очередь, оценка по группе динамических показателей складывается из оценок по группам обновляемых и кумулятивных показателей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3130" cy="6861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6861960"/>
                          <a:chOff x="0" y="0"/>
                          <a:chExt cx="5993280" cy="686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93280" cy="68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5280" y="39960"/>
                            <a:ext cx="286200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уководитель УК или ТС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общий интеллектуальный потенциал)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568440"/>
                            <a:ext cx="209736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теллектуальный потенциал при оформлении на работу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160" y="577800"/>
                            <a:ext cx="232416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теллектуальный потенци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о время работы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254600"/>
                            <a:ext cx="14241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зование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670760"/>
                            <a:ext cx="125460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сшее по специальности (психолог, соц.- работник)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2561040"/>
                            <a:ext cx="1254600" cy="89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сшее по профилю (экономист, строитель и др.)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3549600"/>
                            <a:ext cx="12546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4128840"/>
                            <a:ext cx="142416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ичие рабочих специальностей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5174640"/>
                            <a:ext cx="142380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полнительное образование (курсы, тренинги и т.д.)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1181160"/>
                            <a:ext cx="15584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копленные (кумулятивные) показатели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4639320"/>
                            <a:ext cx="12546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6082200"/>
                            <a:ext cx="144216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1181160"/>
                            <a:ext cx="13766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новляемые (некумулятивные) показатели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2013480"/>
                            <a:ext cx="141660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зультат деятельности УК/ТСЖ (по оценкам жильцов)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2901960"/>
                            <a:ext cx="141660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ичие жалоб от жильцов за год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3458880"/>
                            <a:ext cx="141660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личество благодарностей от жильцов за год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4186440"/>
                            <a:ext cx="141660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крытость работы УК/ТСЖ для населения (по оценкам жильцов)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5121360"/>
                            <a:ext cx="1416600" cy="11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ачество выполнения ремонтов и обслуживания зданий (по оценкам жильцов)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6378480"/>
                            <a:ext cx="141660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000" y="1906920"/>
                            <a:ext cx="141660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полнительное образование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800" y="2473200"/>
                            <a:ext cx="11995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торое высшее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800" y="2901240"/>
                            <a:ext cx="119952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полнитель</w:t>
                                <w:softHyphen/>
                                <w:t>ная квалификация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800" y="3656880"/>
                            <a:ext cx="119952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……………..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840" y="4128840"/>
                            <a:ext cx="149220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пыт работы (стаж на данном предприятии)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840" y="6302520"/>
                            <a:ext cx="149220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………………….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840" y="4924440"/>
                            <a:ext cx="1492200" cy="76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довлетворенность работой (психологические аспекты)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800" y="5854680"/>
                            <a:ext cx="119952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……………..</w:t>
                              </w:r>
                            </w:p>
                          </w:txbxContent>
                        </wps:txbx>
                        <wps:bodyPr wrap="square" lIns="90720" rIns="90720" tIns="45000" bIns="45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9280" y="56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3960" y="57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200" y="8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920" y="630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142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640" y="432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552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20" y="630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6880" y="381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7760" y="290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7760" y="208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7760" y="381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560" y="488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8480" y="488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4680" y="118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74120" y="118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7120" y="150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7120" y="656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6040" y="241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6040" y="310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6040" y="381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6040" y="457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6040" y="568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6040" y="656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8360" y="150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9080" y="656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8000" y="215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3120" y="447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3120" y="656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2400" y="532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5800" y="266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5080" y="323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5080" y="381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17760" y="602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5800" y="602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0240" y="381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9pt;height:540.3pt" coordorigin="0,0" coordsize="9438,10806">
                <v:rect id="shape_0" stroked="f" o:allowincell="f" style="position:absolute;left:0;top:0;width:9437;height:108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07;top:63;width:4506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уководитель УК или ТСЖ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общий интеллектуальный потенциа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;top:895;width:3302;height:9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теллектуальный потенциал при оформлении на рабо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7;top:910;width:3659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теллектуальный потенциал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о время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;top:1976;width:2242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;top:2631;width:1975;height:1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сшее по специальности (психолог, соц.- работни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;top:4033;width:1975;height:1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сшее по профилю (экономист, строитель и др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;top:5590;width:1975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;top:6502;width:2242;height: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ичие рабочих специаль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;top:8149;width:2241;height:1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полнительное образование (курсы, тренинги и т.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0;top:1860;width:2453;height:10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копленные (кумулятивные) показа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;top:7306;width:1975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;top:9578;width:2270;height: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0;top:1860;width:2167;height:10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новляемые (некумулятивные) показа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2;top:3171;width:2230;height:1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зультат деятельности УК/ТСЖ (по оценкам жильц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2;top:4570;width:2230;height:7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ичие жалоб от жильцов за 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2;top:5447;width:2230;height:10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личество благодарностей от жильцов за 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2;top:6593;width:2230;height:13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крытость работы УК/ТСЖ для населения (по оценкам жильц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2;top:8065;width:2230;height:1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ачество выполнения ремонтов и обслуживания зданий (по оценкам жильц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2;top:10045;width:2230;height: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3003;width:2230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полнительное 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8;top:3895;width:1888;height: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торое высше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8;top:4569;width:1888;height:11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полнитель</w:t>
                          <w:softHyphen/>
                          <w:t>ная квал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8;top:5759;width:1888;height:5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8;top:6502;width:2349;height:10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пыт работы (стаж на данном предприят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8;top:9925;width:2349;height:7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8;top:7755;width:2349;height:1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довлетворенность работой (психологические аспект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8;top:9220;width:1888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83;top:8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18;top:9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9;top:13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;top:992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7;top:22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8;top:68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7;top:87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7;top:99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51;top:60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3;top:457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3;top:32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3;top:60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3;top:768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4;top:76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68;top:18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33;top:18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97;top:23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97;top:103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38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2;top:489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2;top:60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2;top:72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2;top:89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62;top:103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07;top:23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08;top:1034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15;top:33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97;top:70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97;top:103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96;top:83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58;top:419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57;top:508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57;top:60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42;top:94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58;top:94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1;top:60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ис.1. Укрупненная иерархическая модель системы показателей интегрального интеллектуального потенциала руководителей УК/ТСЖ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Более полно модель и методика расчета оценки интеллектуального потенциала приведены в работах [2; 5].</w:t>
      </w:r>
    </w:p>
    <w:p>
      <w:pPr>
        <w:pStyle w:val="Normal"/>
        <w:rPr/>
      </w:pPr>
      <w:r>
        <w:rPr/>
        <w:t xml:space="preserve">Таким образом, очевиден факт необходимости широкого внедрения в регионах РФ образовательных программ для руководителей УК и ТСЖ. Инструментом оценки эффективности их работы может стать  интегральный показатель интеллектуального потенциала управляющего. Сравнив значения этого показателя до того, как руководитель пройдет специализированное обучение, и после его завершения, можно будет сделать вывод о том, насколько повысился интеллектуальный потенциал управляющего, и, следовательно, о качестве разработанных образовательных программ. 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0130" cy="27165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2716560"/>
                          <a:chOff x="0" y="0"/>
                          <a:chExt cx="6120000" cy="2716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20000" cy="271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9320" y="40680"/>
                            <a:ext cx="191376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полнительное обра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583560"/>
                            <a:ext cx="25653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торое высшее обра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020600"/>
                            <a:ext cx="256536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полнительная квал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449000"/>
                            <a:ext cx="256536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урсы повышения квал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896840"/>
                            <a:ext cx="256536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урсы, тренинги, семинары и т.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2325960"/>
                            <a:ext cx="25653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…………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94440" y="27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4440" y="253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2600" y="74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2600" y="117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2600" y="161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2600" y="203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2600" y="253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213.9pt" coordorigin="0,0" coordsize="9638,4278">
                <v:rect id="shape_0" stroked="f" o:allowincell="f" style="position:absolute;left:0;top:0;width:9637;height:42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196;top:64;width:3013;height: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полнительное 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5;top:919;width:4039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торое высшее 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5;top:1607;width:4039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полнительная квал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5;top:2282;width:4039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урсы повышения квал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5;top:2987;width:4039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урсы, тренинги, семинары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5;top:3663;width:4039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…………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11;top:4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1;top:39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05;top:11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05;top:18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05;top:25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05;top:31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05;top:39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ind w:left="2410" w:hanging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 2. Пример детализации показателя «Дополнительное 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ind w:left="2410" w:hanging="567"/>
        <w:jc w:val="center"/>
        <w:rPr>
          <w:sz w:val="20"/>
          <w:szCs w:val="20"/>
        </w:rPr>
      </w:pPr>
      <w:r>
        <w:rPr>
          <w:sz w:val="20"/>
          <w:szCs w:val="20"/>
        </w:rPr>
        <w:t>образование»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Следует заметить, что для эффективного решения проблемы профессионального образования руководителей сферы ЖКХ необходимо тесное сотрудничество административных структур, управляющих компаний, а также населения, без участия которого невозможно будет оценить качество работы управляющих компаний. Необходимо активное привлечение жильцов многоквартирных домов к разработке критериев оценки эффективности работы УК или ТСЖ и их последующее участие в мониторинге деятельности УК или ТСЖ, что осуществимо с помощью анкетирования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Энергетическая стратегия России на период до 2020 года: распоряжение Правительства Российской Федерации от 28 августа 2003 г. № 1234-р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0"/>
          <w:szCs w:val="20"/>
        </w:rPr>
        <w:t>Аверченков, В. И. Представление и обработка нечеткой информации в многокритериальных моделях принятия решений для задач управления социально-экономическими системами / В. И. Аверченков, А. В. Лагерев, А. Г. Подвесовский // Вестн. Брян. гос. техн. ун-та. – 2012. - №2 (34). – С. 97-104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Белеванцева, Н. М. Многокритериальная модель оценки интеллектуального потенциала студентов и специалистов / Н. М. Белеванцева, В. В. Евенко, А. Г. Подвесовский // 12-я Международная научно-практическая конференция «Экономическая психология: современные проблемы и перспективы развития», 11-14 дек. 2012 г.: [материалы]. – СПб.: Изд-во СПбГУЭФ, 2012. –  С. 32-36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0"/>
          <w:szCs w:val="20"/>
        </w:rPr>
        <w:t>Евенко, В. В. Государственно-частное партнерство: альянс скипетра и капитала / В. В. Евенко, В. Ю. Солдатенков // Вестн. Брян. гос. техн. ун-та. – 2008. - № 3 (19). – С. 102-107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0"/>
          <w:szCs w:val="20"/>
        </w:rPr>
        <w:t>Евенко, В. В. Многокритериальная модель оценки интеллектуального потенциала студентов / В. В. Евенко, А. Г. Подвесовский, Н. М. Белеванцева, И. А. Тарасова // Проблемы экономической психологии инновационного развития и повышения качества жизни в России: материалы Междунар. науч.-практ. конф. (25-26 окт. 2012 г.) / под ред. Д. В. Ерохина, В. В. Спасенникова. – Брянск: БГТУ, 2012. – Т. 1. – С. 75-85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Кирсанов, С. А. Зарубежный опыт управления многоквартирными домами / С. А. Кирсанов // ЖКХ: журнал руководителя и главного бухгалтера. – 2011. - №10. – С. 71-78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РИА Новости: Кабмин утвердит меры по подготовке кадров для сферы ЖКХ. – Режим доступа: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ria.ru/society/20130709/948509927.html" \l "ixzz2Ye1B71jC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ria.ru/society/20130709/948509927.html#ixzz2Ye1B71jC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. </w:t>
      </w:r>
    </w:p>
    <w:p>
      <w:pPr>
        <w:pStyle w:val="Style18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  <w:t>Материал поступил в редколлегию 14.10.13.</w:t>
      </w:r>
    </w:p>
    <w:p>
      <w:pPr>
        <w:pStyle w:val="Style18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rPr>
          <w:b/>
          <w:b/>
          <w:color w:val="222222"/>
          <w:szCs w:val="24"/>
          <w:shd w:fill="FCFCFC" w:val="clear"/>
        </w:rPr>
      </w:pPr>
      <w:r>
        <w:rPr>
          <w:b/>
          <w:color w:val="222222"/>
          <w:szCs w:val="24"/>
          <w:shd w:fill="FCFCFC" w:val="clear"/>
        </w:rPr>
      </w:r>
    </w:p>
    <w:p>
      <w:pPr>
        <w:pStyle w:val="Style18"/>
        <w:tabs>
          <w:tab w:val="clear" w:pos="708"/>
          <w:tab w:val="left" w:pos="284" w:leader="none"/>
        </w:tabs>
        <w:ind w:left="0" w:hanging="0"/>
        <w:rPr>
          <w:b/>
          <w:b/>
          <w:color w:val="222222"/>
          <w:szCs w:val="24"/>
          <w:shd w:fill="FCFCFC" w:val="clear"/>
        </w:rPr>
      </w:pPr>
      <w:r>
        <w:rPr>
          <w:b/>
          <w:color w:val="222222"/>
          <w:szCs w:val="24"/>
          <w:shd w:fill="FCFCFC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eastAsia="Times New Roman"/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13. № 4(40)        </w:t>
    </w:r>
    <w:r>
      <w:rPr>
        <w:u w:val="singl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23:00Z</dcterms:created>
  <dc:creator>Artem</dc:creator>
  <dc:description/>
  <cp:keywords/>
  <dc:language>en-US</dc:language>
  <cp:lastModifiedBy>Вестник</cp:lastModifiedBy>
  <cp:lastPrinted>2013-12-17T12:18:00Z</cp:lastPrinted>
  <dcterms:modified xsi:type="dcterms:W3CDTF">2013-12-17T08:18:00Z</dcterms:modified>
  <cp:revision>10</cp:revision>
  <dc:subject/>
  <dc:title/>
</cp:coreProperties>
</file>