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К 621.867.21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.В. Лагерев, Е.Н. Толкачев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СЛЕДОВАНИЕ ДВИЖЕНИЯ ПОДВЕСОК ДИСКРЕТНОГО УЧАСТК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ВЕЙЕРА С ПОДВЕСНОЙ ЛЕНТОЙ, РАСПРЕДЕЛЕННЫМ ПРИВОДОМ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ВЕРТИКАЛЬНО-ЗАМКНУТОЙ ТРАССОЙ С ПОМОЩЬЮ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НОМАССОВОЙ ДИНАМИЧЕСКОЙ МОДЕЛ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red"/>
        </w:rPr>
      </w:pPr>
      <w:r>
        <w:rPr>
          <w:rFonts w:cs="Times New Roman" w:ascii="Times New Roman" w:hAnsi="Times New Roman"/>
          <w:b/>
          <w:sz w:val="24"/>
          <w:szCs w:val="24"/>
          <w:highlight w:val="re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а одномассовая динамическая модель дискретного участка конвейера с подвесной лентой. На ее основе сформированы условия обеспечения движения приводной подвески без скольжения ведущего ролика. Оценено влияние конструктивных параметров подвесок на выполнение полученных усло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ючевые слова: конвейер с подвесной лентой, дискретный участок, скольжение, одномассовая динамическая модель, подвес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 работы конвейеров с подвесной лентой основан на передаче приводным барабаном тягового усилия ленте. При этом подвески не участвуют в сообщении движения ленте, а лишь удерживают ее в подвешенном состоянии. Потому тяговое усилие конвейера зависит от коэффициента трения о поверхность барабана, угла обхвата лентой приводного барабана и коэффициента запаса и неучтенных потерь [1]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йеры с подвесной лентой и распределенным приводом (рис. 1) принципиально отличаются от вышеупомянутых [2,3]. Тяговое усилие дискретно распределено вдоль ленты такого конвейера. Реализуемое приводными подвесками, оно должно быть достаточным для преодоления возникающих сопротивлений и в то же время постоянным, чтобы избежать буксования приводного ролика. Выполнение данных требований влияет на стабильность работы конвейера и определяет его работоспособность в цел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обеспечения выполнения оговоренных условий особенно актуальна для конвейеров с подвесной лентой, имеющих вертикально-замкнутую трассу. Технически, как один из вариантов, она может быть решена оборудованием приводной подвески прижимным устройством. Теоретическое обоснование такой схемы требует проведения иссле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исследования является формирование условий обеспечения движения подвесок дискретного участка при отсутствии скольжения приводного ролика; оценка влияния конструктивных параметров подвесок на выполнение полученных условий, т.е. обеспечение работоспособного состояния дискретного участ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4229735" cy="1252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410970" cy="1345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а)</w:t>
        <w:tab/>
        <w:t xml:space="preserve">                                                                               б)            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Рис. 1. Дискретный участок конвейера с подвесной лентой и распределенным приводом: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- общий вид дискретного участка; б - общий вид приводной подвес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вески конвейера абсолютно симметричны относительно продольной оси ленты, поэтому в расчетах достаточно рассмотреть только группу подвесок, перемещающихся по одной направляющ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имо собственного вес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 (для неприводной подвески) к подвеске приложено усилие натяжения ленточки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, проекци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которого образуются от собственного веса лент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 и веса груз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для грузовой ветви (рис. 2). При этом вес ленты определяется как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6427470" cy="3379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7470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Рис. 2. Расчетная схема для определения поперечного натяжения ленты: 1 – направляющая качения;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 – подвеска приводная; 3 – прижимное устройство; 4 – мотор-редуктор; 5 – приводной ролик 1;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 – ролик 2; 7 – ролик 3; 8 – ролик 4; 9 – ролик 5; 10 – ленточка; 11 – лента; 12 – неприводная подвеска; 13 – ролик 6; 14 – ролик 7; 15 – ролик 8; 16 – ролик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</w:rPr>
        <w:t xml:space="preserve">;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  <w:i/>
          <w:vertAlign w:val="subscript"/>
        </w:rPr>
        <w:t>Л</w:t>
      </w:r>
      <w:r>
        <w:rPr>
          <w:rFonts w:cs="Times New Roman" w:ascii="Times New Roman" w:hAnsi="Times New Roman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спределенная нагрузка от ленты;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шаг расположения подвесок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</w:rPr>
        <w:t>распределенная линейная нагрузка от насыпного груз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м усилия в ленточке. Составляя уравнения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>, получим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en-US"/>
        </w:rPr>
        <w:t>Y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натяжение ленты в поперечном направлении;  – угол провисания лент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шая эти уравнения, найдем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огда проекции вектора натяжения ленты на координатные оси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у </w:t>
      </w:r>
      <w:r>
        <w:rPr>
          <w:rFonts w:eastAsia="Times New Roman" w:cs="Times New Roman" w:ascii="Times New Roman" w:hAnsi="Times New Roman"/>
          <w:sz w:val="24"/>
          <w:szCs w:val="24"/>
        </w:rPr>
        <w:t>равны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d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(1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d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(2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нематическая схема механизма, состоящего из жестко связанных приводной и неприводной подвесок, изображена на рис. 3. На данном этапе связь между подвесками считаем жест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упругие деформации в ленте отсутствуют), в связи с чем перекос подвесок относительно продольной оси исключается. Поэтому вдоль всей трассы конвейера сопротивление движению роликов 5 и 9, не соприкасающихся с направляющей качения, равно нулю. На соответствующих участках нулю равно также сопротивление движению попеременно работающих роликов 6 и 8 неприводной подвески. Для ролика 6 это грузовая ветвь, для ролика 8 – холоста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ная схема механизма достаточно громоздка и сложна для выполнения дальнейших расчетов, поэтому заменяем ее схемой с одним начальным звеном и приложенными к нему нагрузками (рис.4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350520</wp:posOffset>
                </wp:positionV>
                <wp:extent cx="3079750" cy="33528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9800" cy="3352680"/>
                          <a:chOff x="0" y="0"/>
                          <a:chExt cx="3079800" cy="3352680"/>
                        </a:xfrm>
                      </wpg:grpSpPr>
                      <wps:wsp>
                        <wps:cNvSpPr txBox="1"/>
                        <wps:spPr>
                          <a:xfrm>
                            <a:off x="0" y="3124080"/>
                            <a:ext cx="3073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 Кинематическая схема дискретного учас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3079800" cy="313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6pt;width:242.5pt;height:264pt" coordorigin="0,552" coordsize="4850,52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5472;width:48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 Кинематическая схема дискретного участк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552;width:4849;height:4944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ля всех неприводных роликов (2 - 9) дискретного участка (рис. 3) уравнение суммы моментов относительно центра ролика имеет вид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,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3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μ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- момент трения в оси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го ролик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– нормальная сила реакции опоры 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го  ролика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position w:val="-1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–  коэффициент  трения  скольжения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–  радиус  оси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го  ролика;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оэффициент трения качения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сила трения (скольжения)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го ролик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– наружный радиус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го рол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ормальная сила реакции опоры ролика 7 – не что иное, как проекция силы натяжения ленты на ось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. С учетом выражения (2) имеем: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d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(4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ставляя полученное выражение в уравнение (3), находим силу трения  ролика 7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d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den>
            </m:f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ормальная сила реакции опоры ролика 6 равна сумме вертикальных проекций веса подвески и ленты. С учетом выражения (1) получаем:</w:t>
      </w:r>
    </w:p>
    <w:p>
      <w:pPr>
        <w:pStyle w:val="Normal"/>
        <w:spacing w:lineRule="auto" w:line="228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e>
            </m:d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position w:val="-6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углы отклонения приводной и неприводной подвесок от вертикали на поворотном участке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гол между подвесками на поворотном участке;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шаг установки подвесок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– радиус поворотного участка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- масса неприводной подвески;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ускорение свободного падения.</w:t>
      </w:r>
    </w:p>
    <w:p>
      <w:pPr>
        <w:pStyle w:val="Normal"/>
        <w:spacing w:lineRule="auto" w:line="228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ставляя полученное выражение в уравнение (3), находим силу трения ролика 6:</w:t>
      </w:r>
    </w:p>
    <w:p>
      <w:pPr>
        <w:pStyle w:val="Normal"/>
        <w:spacing w:lineRule="auto" w:line="228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e>
            </m:d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den>
            </m:f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28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ормальная сила реакции опоры ролика 8 определяется как</w:t>
      </w:r>
    </w:p>
    <w:p>
      <w:pPr>
        <w:pStyle w:val="Normal"/>
        <w:spacing w:lineRule="auto" w:line="228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Л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ставляя полученное выражение в уравнение (3), находим силу трения ролика 8:</w:t>
      </w:r>
    </w:p>
    <w:p>
      <w:pPr>
        <w:pStyle w:val="Normal"/>
        <w:spacing w:lineRule="auto" w:line="228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e>
            </m:d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den>
            </m:f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 трения ролика 4 (рис. 3) о поверхность направляющей качения определяется аналогично уравнению (4):</w:t>
      </w:r>
    </w:p>
    <w:p>
      <w:pPr>
        <w:pStyle w:val="Normal"/>
        <w:spacing w:lineRule="auto" w:line="228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d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ормальная сила реакции опоры</w:t>
      </w:r>
      <w:r>
        <w:rPr>
          <w:rFonts w:cs="Times New Roman" w:ascii="Times New Roman" w:hAnsi="Times New Roman"/>
          <w:sz w:val="24"/>
          <w:szCs w:val="24"/>
        </w:rPr>
        <w:t xml:space="preserve"> ролика 3 согласно схеме на рис. 5 выражается из уравнения равновесия системы относительно шарнира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28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где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>F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en-US" w:eastAsia="en-US"/>
        </w:rPr>
        <w:t>упр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– сила упругости пружины;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 xml:space="preserve"> 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/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– передаточное число рычага подвески для опорных роликов.</w:t>
      </w:r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гда сила трения ролика с учетом (3) равна:</w:t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ормальная сила реакции опоры</w:t>
      </w:r>
      <w:r>
        <w:rPr>
          <w:rFonts w:cs="Times New Roman" w:ascii="Times New Roman" w:hAnsi="Times New Roman"/>
          <w:sz w:val="24"/>
          <w:szCs w:val="24"/>
        </w:rPr>
        <w:t xml:space="preserve"> и сила трения ролика 2 вычисляются по аналогии и равны: </w:t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ла прижатия приводного ролика к направляющей (рис. 4) согласно схеме на рис. 5 выражается из уравнения равновесия системы относительно шарни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де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" cy="2095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2" t="-172" r="-9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>а’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/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– передаточное число рычага подвески для приводного ролика.</w:t>
      </w:r>
    </w:p>
    <w:p>
      <w:pPr>
        <w:pStyle w:val="Normal"/>
        <w:spacing w:lineRule="auto" w:line="216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99920" cy="18897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08430" cy="13385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</w:tblGrid>
      <w:tr>
        <w:trPr>
          <w:trHeight w:val="529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ис. 4. Приведенная схема механизм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16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ис. 5. Расчетная схема </w:t>
            </w:r>
          </w:p>
          <w:p>
            <w:pPr>
              <w:pStyle w:val="Normal"/>
              <w:spacing w:lineRule="auto" w:line="216" w:before="0" w:after="0"/>
              <w:ind w:firstLine="60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жимного  устройства</w:t>
            </w:r>
          </w:p>
        </w:tc>
      </w:tr>
    </w:tbl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дифференциальных уравнений плоского движения приводного ролика имеет вид</w:t>
      </w:r>
    </w:p>
    <w:p>
      <w:pPr>
        <w:pStyle w:val="Normal"/>
        <w:spacing w:lineRule="auto" w:line="216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sSub>
                    <m:e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ц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оп</m:t>
                          </m:r>
                        </m:sup>
                      </m:sSubSup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sSub>
                    <m:e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кв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оп</m:t>
                          </m:r>
                        </m:sup>
                      </m:sSubSup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sSub>
                    <m:e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доп</m:t>
                              </m:r>
                            </m:sup>
                          </m:sSubSup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ц</m:t>
                          </m:r>
                        </m:sup>
                      </m:sSubSup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5)</w:t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– для холостой ветви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– для грузовой ветви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– приведенный момент инер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для поступательно движущихся подвесок)</w:t>
      </w:r>
      <w:r>
        <w:rPr/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е качения ролика без скольжения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числяя производную по времени от , получим: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>.                                                             (6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как движение осуществляется вдоль оси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                                                               (7)</w:t>
      </w:r>
    </w:p>
    <w:p>
      <w:pPr>
        <w:pStyle w:val="Normal"/>
        <w:spacing w:lineRule="auto" w:line="228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учетом условия (7) подставляем значени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из второго уравнения системы (5) в третье. После этого, воспользовавшись формулой (6) и разделив первое уравнение системы (5) на третье, определяем силу трения (сцепления):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ц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[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spacing w:lineRule="auto" w:line="216" w:before="0" w:after="0"/>
        <w:ind w:firstLine="56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</m:sup>
                </m:sSub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Calibri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8)</w:t>
      </w:r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ое уравнение системы (5) после подстановки в него знач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ц</m:t>
            </m:r>
          </m:sup>
        </m:sSubSup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из формулы (8) принимает вид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position w:val="-3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M</m:t>
              </m:r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кв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оп</m:t>
                          </m:r>
                        </m:sup>
                      </m:sSubSup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грируя последнее дифференциальное уравнение при начальных условиях дви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,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), находим закон движения центра тяжести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водного ролика: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оп</m:t>
                      </m:r>
                    </m:sup>
                  </m:sSub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spacing w:lineRule="auto" w:line="216" w:before="0" w:after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]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(9)</w:t>
      </w:r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формулы (9) следует, что движение ролика вперед может происходить при выполнении условия</w:t>
      </w:r>
    </w:p>
    <w:p>
      <w:pPr>
        <w:pStyle w:val="Normal"/>
        <w:spacing w:lineRule="auto" w:line="216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</m:sup>
                </m:sSub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10)</w:t>
      </w:r>
    </w:p>
    <w:p>
      <w:pPr>
        <w:pStyle w:val="Normal"/>
        <w:spacing w:lineRule="auto" w:line="228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чение ролика при отсутствии буксования также происходит при значениях силы тр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ц</m:t>
            </m:r>
          </m:sup>
        </m:sSubSup>
      </m:oMath>
      <w:r>
        <w:rPr>
          <w:rFonts w:eastAsia="Times New Roman" w:cs="Times New Roman" w:ascii="Times New Roman" w:hAnsi="Times New Roman"/>
          <w:sz w:val="24"/>
          <w:szCs w:val="24"/>
        </w:rPr>
        <w:t>, не превышающих определенного предела, соответствующего предельному значению силы трени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коэффициент сцепления (трения скольжения) приводного ролика с поверхностью направляющей качения. Последнее условие приводит к неравенству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ц</m:t>
            </m:r>
          </m:sup>
        </m:sSub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ϕ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. Подставив в это неравенство знач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ц</m:t>
            </m:r>
          </m:sup>
        </m:sSubSup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из формулы (8) и значение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з второго уравнения системы (5), после преобразований получим: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position w:val="-16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16"/>
          <w:sz w:val="24"/>
          <w:szCs w:val="24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оп</m:t>
                      </m:r>
                    </m:sup>
                  </m:sSub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</m:oMath>
      </m:oMathPara>
    </w:p>
    <w:p>
      <w:pPr>
        <w:pStyle w:val="Normal"/>
        <w:spacing w:lineRule="auto" w:line="228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</m:sup>
                </m:sSub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.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11)</w:t>
      </w:r>
    </w:p>
    <w:p>
      <w:pPr>
        <w:pStyle w:val="Normal"/>
        <w:spacing w:lineRule="auto" w:line="228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енные неравенства (10) и (11) позволяют проанализировать влияние конструктивных параметров подвесок дискретного участка на необходимую величину крутящего момента приводного ролика. Выразив из формул (10) и (11) момент 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Р</w:t>
      </w:r>
      <w:r>
        <w:rPr>
          <w:rFonts w:cs="Times New Roman" w:ascii="Times New Roman" w:hAnsi="Times New Roman"/>
          <w:sz w:val="24"/>
          <w:szCs w:val="24"/>
        </w:rPr>
        <w:t xml:space="preserve">, подставляем ориентировочные значения необходимых параметров из таблицы по варианту 1 и получаем зависимости на рис. 6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ставленном графике выделено двенадцать участков: 1 – линейный холостой; 2 – переходный  с линейного холостого на криволинейный; 3 – криволинейный; 4 – переходный с криволинейного на линейный грузовой; 5 – линейный грузовой; 6 – линейный грузовой (формирование желоба); 7 – линейный грузовой (транспортирование груза); 8 - линейный грузовой (выполаживание ленты); 9 – линейный грузовой; 10 - переходный с линейного грузового на криволинейный; 11 – криволинейный; 12 – переходный с криволинейного на линейный холост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графику на рис. 6 видно, что на участках 2 и 3 (при </w:t>
      </w:r>
      <w:r>
        <w:rPr>
          <w:rFonts w:cs="Times New Roman" w:ascii="Times New Roman" w:hAnsi="Times New Roman"/>
          <w:i/>
          <w:sz w:val="24"/>
          <w:szCs w:val="24"/>
        </w:rPr>
        <w:t>α</w:t>
      </w:r>
      <w:r>
        <w:rPr>
          <w:rFonts w:cs="Times New Roman" w:ascii="Times New Roman" w:hAnsi="Times New Roman"/>
          <w:sz w:val="24"/>
          <w:szCs w:val="24"/>
        </w:rPr>
        <w:t xml:space="preserve"> от 30 до 15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°</w:t>
      </w:r>
      <w:r>
        <w:rPr>
          <w:rFonts w:cs="Times New Roman" w:ascii="Times New Roman" w:hAnsi="Times New Roman"/>
          <w:sz w:val="24"/>
          <w:szCs w:val="24"/>
        </w:rPr>
        <w:t>) минимально необходимое для преодоления сопротивлений значение крутящего момента на приводном ролике  (кривая 1)  превышает  величину  крутящего  момента мотор-редуктора (кривая 3)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/>
        <w:t>Технические характеристики подвесок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276"/>
        <w:gridCol w:w="1276"/>
        <w:gridCol w:w="1275"/>
      </w:tblGrid>
      <w:tr>
        <w:trPr>
          <w:trHeight w:val="464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словное обознач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личина</w:t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тящий момент на приводном ролике, Н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М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ие предварительной деформации пружины, 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i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У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усилие пружины, 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i/>
                <w:lang w:val="en-US"/>
              </w:rPr>
              <w:t>F’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У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чий ход пружины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ная нагрузка от ленты, Н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ная нагрузка от груза, Н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приводной подвески,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неприводной подвески,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m’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сцепления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эффициент трения качения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00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эффициент трения скольжения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 провисания ленты, 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Передаточное число рычага подвески для опорных рол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/0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/0,0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Передаточное число рычага подвески для приводного рол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i/>
                <w:lang w:val="en-US" w:eastAsia="en-US"/>
              </w:rPr>
              <w:t>’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lang w:val="en-US" w:eastAsia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/0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/0,0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й радиус приводного ролика подвески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r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0,0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0,0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й радиус неприводных роликов подвесок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0,0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0,0</w:t>
            </w: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ус оси роликов подвесок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г подвесок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ус поворотного участка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 поворота приводной подвески, 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α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- 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- 180</w:t>
            </w:r>
          </w:p>
        </w:tc>
      </w:tr>
    </w:tbl>
    <w:p>
      <w:pPr>
        <w:pStyle w:val="Normal"/>
        <w:spacing w:lineRule="atLeast" w:line="1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Примеч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На участке поворота пружина деформируется на величину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Footnote"/>
        <w:spacing w:lineRule="atLeast" w:line="18"/>
        <w:ind w:firstLine="567"/>
        <w:rPr/>
      </w:pP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эффициент сцепления в данном случае принят равным коэффициенту трения для материалов «сталь - сталь» согласно [4].</w:t>
      </w:r>
    </w:p>
    <w:p>
      <w:pPr>
        <w:pStyle w:val="Footnote"/>
        <w:spacing w:lineRule="atLeast" w:line="18"/>
        <w:ind w:firstLine="567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Коэффициент трения качения выбран для материалов «мягкая сталь – мягкая сталь» согласно [4].</w:t>
      </w:r>
    </w:p>
    <w:p>
      <w:pPr>
        <w:pStyle w:val="Normal"/>
        <w:spacing w:lineRule="atLeast" w:line="18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Коэффициент трения скольжения выбран для подшипников качения в зависимости от запыленности помещения согласно [5].</w:t>
      </w:r>
    </w:p>
    <w:p>
      <w:pPr>
        <w:pStyle w:val="Normal"/>
        <w:spacing w:lineRule="atLeast" w:line="1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8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ив величины некоторых технических характеристик на значения, представленные в варианте 2 таблицы, получаем новые зависимости на рис. 7.</w:t>
      </w:r>
    </w:p>
    <w:p>
      <w:pPr>
        <w:pStyle w:val="Normal"/>
        <w:spacing w:lineRule="atLeast" w:line="18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графика видно, что кривая 2 значительно переместилась вверх и условия обеспечения движения ролика при отсутствии буксования не выполняются только лишь на участках 2, 3 и 12. Поэтому в качестве мер по увеличению максимально допустимой величины крутящего момента можно рекомендовать следующие:</w:t>
      </w:r>
    </w:p>
    <w:p>
      <w:pPr>
        <w:pStyle w:val="Normal"/>
        <w:spacing w:lineRule="atLeast" w:line="1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эффициента сцепления приводного ролика с опорной поверхностью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φ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spacing w:lineRule="atLeast" w:line="18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передаточного отношения рычагов прижимного устройства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spacing w:lineRule="atLeast" w:line="18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жесткости, а вместе с тем и силы упругости пружины (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УПР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spacing w:lineRule="atLeast" w:line="18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наружных радиусов неприводных роликов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spacing w:lineRule="atLeast" w:line="1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ьшение масс приводной и неприводной подвесок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>’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tLeast" w:line="18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последнего пункта рекомендаций способствует уменьшению амплитуды разброса минимально необходимого крутящего момента, величина которой также прямо пропорциональна величине наружного радиуса приводного ролика. Но увеличение/уменьшение наружного радиуса приводного ролика также ведет к увеличению/уменьшению амплитуды разброса максимально допустимой величины крутящего мо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285"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887720" cy="33191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720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Рис. 6. Графики изменения в зависимости от угла поворота приводной (</w:t>
      </w:r>
      <w:r>
        <w:rPr>
          <w:rFonts w:cs="Times New Roman" w:ascii="Times New Roman" w:hAnsi="Times New Roman"/>
          <w:i/>
          <w:sz w:val="20"/>
          <w:szCs w:val="20"/>
        </w:rPr>
        <w:t>α</w:t>
      </w:r>
      <w:r>
        <w:rPr>
          <w:rFonts w:cs="Times New Roman" w:ascii="Times New Roman" w:hAnsi="Times New Roman"/>
          <w:sz w:val="20"/>
          <w:szCs w:val="20"/>
        </w:rPr>
        <w:t>) и неприводной (</w:t>
      </w:r>
      <w:r>
        <w:rPr>
          <w:rFonts w:cs="Times New Roman" w:ascii="Times New Roman" w:hAnsi="Times New Roman"/>
          <w:i/>
          <w:sz w:val="20"/>
          <w:szCs w:val="20"/>
        </w:rPr>
        <w:t>β</w:t>
      </w:r>
      <w:r>
        <w:rPr>
          <w:rFonts w:cs="Times New Roman" w:ascii="Times New Roman" w:hAnsi="Times New Roman"/>
          <w:sz w:val="20"/>
          <w:szCs w:val="20"/>
        </w:rPr>
        <w:t xml:space="preserve">) подвесок по варианту 1 величины крутящего момента </w:t>
      </w:r>
      <w:r>
        <w:rPr>
          <w:rFonts w:cs="Times New Roman" w:ascii="Times New Roman" w:hAnsi="Times New Roman"/>
          <w:i/>
          <w:sz w:val="20"/>
          <w:szCs w:val="20"/>
        </w:rPr>
        <w:t>М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ПР</w:t>
      </w:r>
      <w:r>
        <w:rPr>
          <w:rFonts w:cs="Times New Roman" w:ascii="Times New Roman" w:hAnsi="Times New Roman"/>
          <w:sz w:val="20"/>
          <w:szCs w:val="20"/>
        </w:rPr>
        <w:t>: 1 – предельной при условии обеспечения движения ролика; 2 – предельной при условии отсутствия буксования; 3 – действительной для выбранного мотор-редуктор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815965" cy="32791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965" cy="327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ис. 7. Графики изменения в зависимости от угла поворота приводной (</w:t>
      </w:r>
      <w:r>
        <w:rPr>
          <w:rFonts w:cs="Times New Roman" w:ascii="Times New Roman" w:hAnsi="Times New Roman"/>
          <w:i/>
          <w:sz w:val="20"/>
          <w:szCs w:val="20"/>
        </w:rPr>
        <w:t>α</w:t>
      </w:r>
      <w:r>
        <w:rPr>
          <w:rFonts w:cs="Times New Roman" w:ascii="Times New Roman" w:hAnsi="Times New Roman"/>
          <w:sz w:val="20"/>
          <w:szCs w:val="20"/>
        </w:rPr>
        <w:t>) и неприводной (</w:t>
      </w:r>
      <w:r>
        <w:rPr>
          <w:rFonts w:cs="Times New Roman" w:ascii="Times New Roman" w:hAnsi="Times New Roman"/>
          <w:i/>
          <w:sz w:val="20"/>
          <w:szCs w:val="20"/>
        </w:rPr>
        <w:t>β</w:t>
      </w:r>
      <w:r>
        <w:rPr>
          <w:rFonts w:cs="Times New Roman" w:ascii="Times New Roman" w:hAnsi="Times New Roman"/>
          <w:sz w:val="20"/>
          <w:szCs w:val="20"/>
        </w:rPr>
        <w:t xml:space="preserve">) подвесок по варианту 2 величины крутящего момента </w:t>
      </w:r>
      <w:r>
        <w:rPr>
          <w:rFonts w:cs="Times New Roman" w:ascii="Times New Roman" w:hAnsi="Times New Roman"/>
          <w:i/>
          <w:sz w:val="20"/>
          <w:szCs w:val="20"/>
        </w:rPr>
        <w:t>М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ПР</w:t>
      </w:r>
      <w:r>
        <w:rPr>
          <w:rFonts w:cs="Times New Roman" w:ascii="Times New Roman" w:hAnsi="Times New Roman"/>
          <w:sz w:val="20"/>
          <w:szCs w:val="20"/>
        </w:rPr>
        <w:t>: 1 – предельной при условии обеспечения движения ролика; 2 – предельной при условии отсутствия буксования; 3 – действительной для выбранного мотор-редуктор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видно из графика, варьирование значений конструктивных параметров коренным образом не меняет ситуацию. Подвески дискретного участка по-прежнему не огибают трассу конвейера самостоятельно. Однако избыточный крутящий момент мотор-редуктора на участках с 4 по 11 дает основание предположить, что совместная работа всех дискретных участков конвейера позволит подвескам преодолевать вертикальные поворотные участки за счет перераспределения усилий лентой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ПИСОК ЛИТЕРАТУРЫ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Аверченков, В.И. Конвейеры с подвесной лентой / В.И. Аверченков, С.В. Давыдов, В.П. Дунаев [и др.]; под общ. ред. В.И. Аверченкова, В.Н. Ивченко. – М.: Машиностроение – 1, 2004. -256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Лагерев, А.В. Конвейеры с подвесной грузонесущей лентой – инновационный вид машин непрерывного транспорта / А.В. Лагерев, В.П. Дунаев // Инженерный журнал. Справочник. – 2009. - №10. – С. 9 – 17.</w:t>
      </w:r>
    </w:p>
    <w:p>
      <w:pPr>
        <w:pStyle w:val="1"/>
        <w:widowControl/>
        <w:numPr>
          <w:ilvl w:val="0"/>
          <w:numId w:val="1"/>
        </w:numP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993" w:leader="none"/>
        </w:tabs>
        <w:spacing w:lineRule="auto" w:line="240"/>
        <w:ind w:left="284" w:hanging="284"/>
        <w:rPr/>
      </w:pPr>
      <w:r>
        <w:rPr>
          <w:sz w:val="20"/>
        </w:rPr>
        <w:t>Анурьев, В.И. Справочник конструктора-машиностроителя: в 3 т. / В.И.Анурьев; под ред. И.Н. Жестковой. – 8-е изд.,  перераб. и доп.  – М.: Машиностроение, 2001. – Т. 2.  – 912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нвейеры: справочник /  под общ. ред. Ю.А. Пертена. – Л.: Машиностроение, 1984. – 367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агерев, А.В. Динамические процессы при переходных режимах работы дискретного участка конвейера с распределенным приводом / А.В. Лагерев, Д.Ю. Кулешов // Вестн. Брян. гос. техн. ун-та. –  2013. – № 2. – С.50–56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поступил в редколлегию 24.09.13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1" w:gutter="0" w:header="709" w:top="1418" w:footer="223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Times New Roman" w:cs="Times New Roman" w:ascii="Times New Roman" w:hAnsi="Times New Roman"/>
        <w:sz w:val="20"/>
        <w:u w:val="single"/>
      </w:rPr>
      <w:t xml:space="preserve">                                                 </w:t>
    </w:r>
    <w:r>
      <w:rPr>
        <w:rFonts w:cs="Times New Roman" w:ascii="Times New Roman" w:hAnsi="Times New Roman"/>
        <w:sz w:val="20"/>
        <w:u w:val="single"/>
      </w:rPr>
      <w:t xml:space="preserve">Вестник Брянского государственного технического университета. 2013. № 4(40)        </w:t>
    </w:r>
    <w:r>
      <w:rPr>
        <w:rFonts w:cs="Times New Roman" w:ascii="Times New Roman" w:hAnsi="Times New Roman"/>
        <w:u w:val="single"/>
      </w:rPr>
      <w:t xml:space="preserve">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8">
    <w:name w:val="Замещающий текст"/>
    <w:basedOn w:val="Style14"/>
    <w:qFormat/>
    <w:rPr>
      <w:color w:val="808080"/>
    </w:rPr>
  </w:style>
  <w:style w:type="character" w:styleId="Style19">
    <w:name w:val="Верхний колонтитул Знак"/>
    <w:basedOn w:val="Style14"/>
    <w:qFormat/>
    <w:rPr>
      <w:sz w:val="22"/>
      <w:szCs w:val="22"/>
    </w:rPr>
  </w:style>
  <w:style w:type="character" w:styleId="Style20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14:00Z</dcterms:created>
  <dc:creator>Толкачев</dc:creator>
  <dc:description/>
  <cp:keywords/>
  <dc:language>en-US</dc:language>
  <cp:lastModifiedBy>Вестник</cp:lastModifiedBy>
  <cp:lastPrinted>2013-12-17T14:04:00Z</cp:lastPrinted>
  <dcterms:modified xsi:type="dcterms:W3CDTF">2013-12-17T10:04:00Z</dcterms:modified>
  <cp:revision>8</cp:revision>
  <dc:subject/>
  <dc:title/>
</cp:coreProperties>
</file>