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УДК 621.81.539.376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  <w:t>А.В. Тотай, О.А. Горленко, В.П. Федоров, А.Н. Прокофьев</w:t>
      </w:r>
    </w:p>
    <w:p>
      <w:pPr>
        <w:pStyle w:val="Normal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ИКРОЛЕГИРОВАНИЕ АЗОТОМ ПОВЕРХНОСТЕЙ КОНСТРУКЦИОННЫХ МАТЕРИАЛОВ ПРИ ФИНИШНЫХ МЕТОДАХ ОБРАБОТКИ ИНСТРУМЕНТАМИ НА ОСНОВЕ КУБИЧЕСКОГО НИТРИДА БОРА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Приведены результаты теоретических и экспериментальных исследований явления массопереноса при обработке сталей и чугунов резцами из композита 10. Установлен эффект насыщения поверхностного слоя азотом, что расширяет возможности технологического управления периодом приработки прецизионных пар трения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лючевые слова: оже-спектроскопия, диффузия химических элементов, композиционные сверхтвердые материалы, субструктура поверхности, микролегирование, кубический нитрид бора.</w:t>
      </w:r>
    </w:p>
    <w:p>
      <w:pPr>
        <w:pStyle w:val="Normal"/>
        <w:autoSpaceDE w:val="false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</w:rPr>
        <w:t>Химический состав поверхност</w:t>
        <w:softHyphen/>
        <w:t>ного слоя, наряду с деформационными, структурными, микрогеомет</w:t>
        <w:softHyphen/>
        <w:t>рическими и другими параметрами, в значительной степени определяет работоспособность и долговечность деталей машин в различных условиях эксплуатации. Но в подавляющем большинстве ис</w:t>
        <w:softHyphen/>
        <w:t>следований речь идет о химическом составе всего объема конструкционного материала детали или образца. Что же касается возможного изменения химического состава поверхности в процессе механической обработки, то этот вопрос остается наименее изученным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На химический состав так называемых вторичных структур поверхностного слоя в процессе механической обработки оказывают влияние следующие основные физические факторы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</w:rPr>
        <w:t>1) диффундирование некоторых химических элементов из инст</w:t>
        <w:softHyphen/>
        <w:t>рументального материала в матрицу конструкционного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</w:rPr>
        <w:t>2) адсорбция элементов режущего инструмента под действием значительных температурных градиентов в поверхно</w:t>
        <w:softHyphen/>
        <w:t>стном слое;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3) адгезия микрочастиц материала на режущий инструмент и «размазывание» [1] их по обрабатываемой поверхност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</w:rPr>
        <w:t>4) «микрометаллургические» процессы, протекающие при «раз</w:t>
        <w:softHyphen/>
        <w:t>мазывании» микро-включений по обрабатываемой поверхности при вы</w:t>
        <w:softHyphen/>
        <w:t>соких локальных температурах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</w:rPr>
        <w:t>5) адсорбция элементов, входящих в СОТС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</w:rPr>
        <w:t>Как показывают исследования Б.В. Дерягина, П. Л. Грузина, Т.Н. Лоладзе, И.М. Любарского и других, наиболее существенное влияние на изменение химического состава по</w:t>
        <w:softHyphen/>
        <w:t>верхностных слоев оказывают диффузионные процессы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 настоящее время существуют в основном две физические мо</w:t>
        <w:softHyphen/>
        <w:t>дели диффузии твердых тел: гетеродиффузия и реактивная диффузия. Первый вид характеризуется образованием твердого раствора с ре</w:t>
        <w:softHyphen/>
        <w:t>шеткой растворителя. Максимальная концентрация диффундирующего вещества в металле, играющем роль растворителя, не может превы</w:t>
        <w:softHyphen/>
        <w:t>шать предельную концентрацию согласно диаграмме состояния. По второй модели химическая реакция может произойти с образованием интерметаллического соединения на границе раздела контактирующих тел. Известно, что диффузия молекулы химического соединения   в решетку металла невозможна. В металле диффундируют атомы, полу</w:t>
        <w:softHyphen/>
        <w:t>чившиеся в результате диссоциации этих соединений. Поэтому при диффузионном растворении инструментального материала в обрабатываемом необходимо рассматривать диффузию входящих в сплав хи</w:t>
        <w:softHyphen/>
        <w:t xml:space="preserve">мических элементов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</w:rPr>
        <w:t xml:space="preserve">Количество вещества </w:t>
      </w:r>
      <w:r>
        <w:rPr>
          <w:bCs/>
          <w:iCs/>
          <w:color w:val="000000"/>
          <w:sz w:val="24"/>
          <w:lang w:val="en-US"/>
        </w:rPr>
        <w:t>dM</w:t>
      </w:r>
      <w:r>
        <w:rPr>
          <w:b/>
          <w:bCs/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компонента В, выраженное в молях массы вещества, продиффундировавшее в компонент </w:t>
      </w:r>
      <w:r>
        <w:rPr>
          <w:bCs/>
          <w:iCs/>
          <w:color w:val="000000"/>
          <w:sz w:val="24"/>
        </w:rPr>
        <w:t>А</w:t>
      </w:r>
      <w:r>
        <w:rPr>
          <w:color w:val="000000"/>
          <w:sz w:val="24"/>
        </w:rPr>
        <w:t>, опре</w:t>
        <w:softHyphen/>
        <w:t>деляется уравнением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Sd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 xml:space="preserve">где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 - коэффициент диффузии; </w:t>
      </w:r>
      <w:r>
        <w:rPr>
          <w:color w:val="000000"/>
          <w:sz w:val="24"/>
          <w:lang w:val="en-US"/>
        </w:rPr>
        <w:t>dc</w:t>
      </w:r>
      <w:r>
        <w:rPr>
          <w:color w:val="000000"/>
          <w:sz w:val="24"/>
        </w:rPr>
        <w:t>/</w:t>
      </w:r>
      <w:r>
        <w:rPr>
          <w:color w:val="000000"/>
          <w:sz w:val="24"/>
          <w:lang w:val="en-US"/>
        </w:rPr>
        <w:t>dx</w:t>
      </w:r>
      <w:r>
        <w:rPr>
          <w:b/>
          <w:bCs/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градиент концентрации в какой-либо точке; </w:t>
      </w:r>
      <w:r>
        <w:rPr>
          <w:color w:val="000000"/>
          <w:sz w:val="24"/>
          <w:lang w:val="en-US"/>
        </w:rPr>
        <w:t>dS</w:t>
      </w:r>
      <w:r>
        <w:rPr>
          <w:color w:val="000000"/>
          <w:sz w:val="24"/>
        </w:rPr>
        <w:t xml:space="preserve"> -</w:t>
      </w:r>
      <w:r>
        <w:rPr>
          <w:b/>
          <w:bCs/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элементарная площадь, через которую происходит диффузия;  </w:t>
      </w:r>
      <w:r>
        <w:rPr>
          <w:color w:val="000000"/>
          <w:sz w:val="24"/>
          <w:lang w:val="en-US"/>
        </w:rPr>
        <w:t>dt</w:t>
      </w:r>
      <w:r>
        <w:rPr>
          <w:color w:val="000000"/>
          <w:sz w:val="24"/>
        </w:rPr>
        <w:t xml:space="preserve"> - </w:t>
      </w:r>
      <w:r>
        <w:rPr>
          <w:b/>
          <w:bCs/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>время диффузии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ажнейшим параметром, характеризующим диффузию, является коэффициент диффузии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, который определяется из соотношения</w:t>
      </w:r>
    </w:p>
    <w:p>
      <w:pPr>
        <w:pStyle w:val="Normal"/>
        <w:autoSpaceDE w:val="false"/>
        <w:ind w:firstLine="567"/>
        <w:jc w:val="center"/>
        <w:rPr>
          <w:b/>
          <w:b/>
          <w:bCs/>
          <w:color w:val="000000"/>
          <w:sz w:val="24"/>
          <w:vertAlign w:val="superscript"/>
          <w:lang w:eastAsia="en-US"/>
        </w:rPr>
      </w:pPr>
      <w:r>
        <w:rPr>
          <w:b/>
          <w:bCs/>
          <w:color w:val="000000"/>
          <w:sz w:val="24"/>
          <w:vertAlign w:val="superscript"/>
          <w:lang w:eastAsia="en-US"/>
        </w:rPr>
        <w:t xml:space="preserve">                                                                                   </w:t>
      </w:r>
      <w:r>
        <w:rPr>
          <w:b/>
          <w:bCs/>
          <w:color w:val="000000"/>
          <w:sz w:val="24"/>
          <w:vertAlign w:val="superscript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RΘ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bCs/>
          <w:color w:val="000000"/>
          <w:sz w:val="24"/>
          <w:vertAlign w:val="superscript"/>
          <w:lang w:eastAsia="en-US"/>
        </w:rPr>
        <w:t xml:space="preserve">                                                                                               </w:t>
      </w:r>
      <w:r>
        <w:rPr>
          <w:bCs/>
          <w:color w:val="000000"/>
          <w:sz w:val="24"/>
          <w:lang w:eastAsia="en-US"/>
        </w:rPr>
        <w:t>(1)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где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vertAlign w:val="subscript"/>
        </w:rPr>
        <w:t>0</w:t>
      </w:r>
      <w:r>
        <w:rPr>
          <w:b/>
          <w:bCs/>
          <w:i/>
          <w:iCs/>
          <w:color w:val="000000"/>
          <w:sz w:val="24"/>
        </w:rPr>
        <w:t xml:space="preserve"> </w:t>
      </w:r>
      <w:r>
        <w:rPr>
          <w:bCs/>
          <w:iCs/>
          <w:color w:val="000000"/>
          <w:sz w:val="24"/>
        </w:rPr>
        <w:t xml:space="preserve">- </w:t>
      </w:r>
      <w:r>
        <w:rPr>
          <w:color w:val="000000"/>
          <w:sz w:val="24"/>
        </w:rPr>
        <w:t>предэкспоненциальный множитель, который соответству</w:t>
        <w:softHyphen/>
        <w:t xml:space="preserve">ет коэффициенту диффузии при температуре, равной бесконечности; </w:t>
      </w:r>
      <w:r>
        <w:rPr>
          <w:color w:val="000000"/>
          <w:sz w:val="24"/>
          <w:lang w:val="en-US"/>
        </w:rPr>
        <w:t>Q</w:t>
      </w:r>
      <w:r>
        <w:rPr>
          <w:b/>
          <w:bCs/>
          <w:i/>
          <w:iCs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- энергия активации, отнесенная к молю твердого раствора; </w:t>
      </w:r>
      <w:r>
        <w:rPr>
          <w:bCs/>
          <w:iCs/>
          <w:color w:val="000000"/>
          <w:sz w:val="24"/>
          <w:lang w:val="en-US"/>
        </w:rPr>
        <w:t>R</w:t>
      </w:r>
      <w:r>
        <w:rPr>
          <w:b/>
          <w:bCs/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>- газовая постоянная, равная 8,314 Дж/(моль·К); Θ - температура диффузии, К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Из теории диффузии известно [2], что энергия активации уменьшается с увеличением разности порядковых номеров диффунди</w:t>
        <w:softHyphen/>
        <w:t>рующего вещества и растворителя в периодической системе элемен</w:t>
        <w:softHyphen/>
        <w:t>тов. Это объясняется более интенсивным искажением силовых полей при резком отличии природы растворенного элемента от природы растворителя, что и облегчает процесс диффузии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Вторым фактором, определяющим коэффициент диффузии, является температура, которая при заданных конструкционных материа</w:t>
        <w:softHyphen/>
        <w:t xml:space="preserve">лах целиком определяется условиями технологического воздействия на обрабатываемую поверхность. Как видно из формулы (1), с увеличением температуры коэффициент диффузии увеличивается  по экспоненциальной зависимости.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Что касается количественной оценки промежутков времени </w:t>
      </w:r>
      <w:r>
        <w:rPr>
          <w:color w:val="000000"/>
          <w:sz w:val="24"/>
          <w:lang w:val="en-US"/>
        </w:rPr>
        <w:t>t</w:t>
      </w:r>
      <w:r>
        <w:rPr>
          <w:color w:val="000000"/>
          <w:sz w:val="24"/>
          <w:vertAlign w:val="subscript"/>
        </w:rPr>
        <w:t>д</w:t>
      </w:r>
      <w:r>
        <w:rPr>
          <w:color w:val="000000"/>
          <w:sz w:val="24"/>
        </w:rPr>
        <w:t>, необходимых для реализации микродиффузионных процессов, то для прикладных расчетов предложена следующая зависимость[3]:</w:t>
      </w:r>
    </w:p>
    <w:p>
      <w:pPr>
        <w:pStyle w:val="Normal"/>
        <w:autoSpaceDE w:val="false"/>
        <w:ind w:firstLine="567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где </w:t>
      </w:r>
      <w:r>
        <w:rPr>
          <w:color w:val="000000"/>
          <w:sz w:val="24"/>
          <w:lang w:val="en-US"/>
        </w:rPr>
        <w:t>L</w:t>
      </w:r>
      <w:r>
        <w:rPr>
          <w:color w:val="000000"/>
          <w:sz w:val="24"/>
          <w:vertAlign w:val="subscript"/>
        </w:rPr>
        <w:t>д</w:t>
      </w:r>
      <w:r>
        <w:rPr>
          <w:b/>
          <w:bCs/>
          <w:i/>
          <w:iCs/>
          <w:smallCaps/>
          <w:color w:val="000000"/>
          <w:sz w:val="24"/>
        </w:rPr>
        <w:t xml:space="preserve"> </w:t>
      </w:r>
      <w:r>
        <w:rPr>
          <w:color w:val="000000"/>
          <w:sz w:val="24"/>
        </w:rPr>
        <w:t>- протяженность пути диффузии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Анализ этого соотношения позволяет убедиться, что для диффундирования вещества на глубину от нескольких сотен до нескольких тысяч ангстрем требуются весьма малые временные про</w:t>
        <w:softHyphen/>
        <w:t>межутки - от 10</w:t>
      </w:r>
      <w:r>
        <w:rPr>
          <w:color w:val="000000"/>
          <w:sz w:val="24"/>
          <w:vertAlign w:val="superscript"/>
        </w:rPr>
        <w:t>-4</w:t>
      </w:r>
      <w:r>
        <w:rPr>
          <w:color w:val="000000"/>
          <w:sz w:val="24"/>
        </w:rPr>
        <w:t>с и менее. Это свидетельствует о том, что даже при вы-сокоскоростных технологических процессах время диффузии может быть соизмеримо с временем контакта инструмента с элементарной площадкой поверхности заготовки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Одним из современных способов оценки элементного состава поверхностей материалов считается метод электронной оже-спектроскопии (ЭОС) [4;5].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В основе ЭОС лежат процессы ионизации внутренних атомных уровней первичным электронным пучком и выход оже-электрона в вакуум, где он регистрируется при помощи элект</w:t>
        <w:softHyphen/>
        <w:t>ронного спектрометра. Физическая картина оже-процесса выглядит следующим образом: падающий электрон с достаточно большой энер</w:t>
        <w:softHyphen/>
        <w:t xml:space="preserve">гией выбивает электрон с внутреннего уровня, а образовавшаяся вакансия мгновенно заполняется другим электроном.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Энергия  при таком переходе может освобождаться в виде характеристического рентгеновского излучения или передаваться другому электрону, на</w:t>
        <w:softHyphen/>
        <w:t>ходящемуся на другом уровне. Этот электрон  выходит в вакуум и регистрируется как оже-электрон. Работа выхода такого элек</w:t>
        <w:softHyphen/>
        <w:t>трона имеет строго определенный, довольно узкий диапазон, харак</w:t>
        <w:softHyphen/>
        <w:t>теризующий конкретный химический элемент. Из этого пояснения следует, что для оже-процесса нужны по крайней мере два энерге</w:t>
        <w:softHyphen/>
        <w:t>тических уровня и три электрона, поэтому в атомах водорода и гелия оже-электроны возникать не могут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Исследования проводились на электронном спектрометре типа ЭСКАЛАБ-МК-11 английской фирмы «ВиДжи». Дан</w:t>
        <w:softHyphen/>
        <w:t xml:space="preserve">ный спектрометр позволяет анализировать химический состав поверхности на глубине в несколько десятков ангстрем. Возможно определение содержания всех элементов (кроме, естественно, водорода и гелия)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</w:rPr>
        <w:t>Исследовались образцы сегментного типа, отрезанные от цилиндрических дисков электроэрозионным способом. Размер образцов в плане не превышал 10x10 мм, высота - не более 2 мм. Требования по габаритам определены условиями работы электронного спект</w:t>
        <w:softHyphen/>
        <w:t>рометра. Сравнивались химический состав поверхности, подвергнутой той или иной механической обработке, и химиче</w:t>
        <w:softHyphen/>
        <w:t>ский состав подложки образца, который считался адекватным составу основной массы материал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</w:rPr>
        <w:t>Для предварительной очистки поверхности от случайных адсор</w:t>
        <w:softHyphen/>
        <w:t>бированных примесей образцы промывали в ацетоне, а затем подвергали длительному травлению ионами аргона при давлении порядка 10</w:t>
      </w:r>
      <w:r>
        <w:rPr>
          <w:color w:val="000000"/>
          <w:sz w:val="24"/>
          <w:vertAlign w:val="superscript"/>
        </w:rPr>
        <w:t>-6</w:t>
      </w:r>
      <w:r>
        <w:rPr>
          <w:color w:val="000000"/>
          <w:sz w:val="24"/>
        </w:rPr>
        <w:t xml:space="preserve"> Па в подготовленной камере спектрометра. После ионной очи</w:t>
        <w:softHyphen/>
        <w:t>стки поверхности образцы перемещали в рабочую камеру спектрометра при давлении менее 10</w:t>
      </w:r>
      <w:r>
        <w:rPr>
          <w:color w:val="000000"/>
          <w:sz w:val="24"/>
          <w:vertAlign w:val="superscript"/>
        </w:rPr>
        <w:t>-10</w:t>
      </w:r>
      <w:r>
        <w:rPr>
          <w:color w:val="000000"/>
          <w:sz w:val="24"/>
        </w:rPr>
        <w:t xml:space="preserve"> Па. Подготовка образцов и их иссле</w:t>
        <w:softHyphen/>
        <w:t>дование полностью исключали случайное загрязнение поверхности.</w:t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000000"/>
          <w:sz w:val="24"/>
        </w:rPr>
      </w:pPr>
      <w:r>
        <w:rPr>
          <w:color w:val="000000"/>
          <w:sz w:val="24"/>
        </w:rPr>
        <w:t>Анализ заключался в получении спектров оже-электронов от обеих поверхностей образца для определения относительного обогащения (обеднения) поверхности после механической обработки по сравнению с объемом. Запись спектров проводили при ускоряющем напряжении 3 кВ, напряжении модуляции 4 эВ, скорости развертки 10 эВ/с от различных микроучастков диаметром порядка 10 мкм на поверхности образцов. Запись спектров и количественные расчеты проводили на ПЭВМ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На рис. 1 и 2 приведены типичные оже-спектры, снятые с исходных и обработанных поверхностей стальных и чугунных образцов соответственно. Из химического состава поверхностных слоев видно, что в исходной поверхности как стали, так и чугуна азот не обнаружен. После обработки в режиме чистового обтачива</w:t>
        <w:softHyphen/>
        <w:t>ния резцами из композита 10 (</w:t>
      </w:r>
      <w:r>
        <w:rPr>
          <w:bCs/>
          <w:iCs/>
          <w:color w:val="000000"/>
          <w:sz w:val="24"/>
          <w:lang w:val="en-US"/>
        </w:rPr>
        <w:t>t</w:t>
      </w:r>
      <w:r>
        <w:rPr>
          <w:b/>
          <w:bCs/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= 0,3 мм; 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</w:rPr>
        <w:t xml:space="preserve"> = 0,08 мм/об; </w:t>
      </w:r>
      <w:r>
        <w:rPr>
          <w:bCs/>
          <w:iCs/>
          <w:color w:val="000000"/>
          <w:sz w:val="24"/>
        </w:rPr>
        <w:t>V =</w:t>
      </w:r>
      <w:r>
        <w:rPr>
          <w:b/>
          <w:bCs/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220 м/мин; без СОТС)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в оже-спектрах наглядно видно присутствие азота, который является одним из основных компонентов композитов на базе кубического нитрида бора. Этот факт свидетельствует об ак</w:t>
        <w:softHyphen/>
        <w:t>тивном процессе диффундирования, происходящем на площадках контакта инструмента с образцом в процессе обработки. На рис.3-8 приведены типовые диаграммы и гистограммы, выдаваемые печатающим устройством ЭВМ после исследования каждого образца, на которых показаны соотношения всех химических элементов в по</w:t>
        <w:softHyphen/>
        <w:t xml:space="preserve">верхностном слое, отдельно процентное соотношение примесей, а также обогащение или обеднение поверхности химическими элементами после механической обработки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19400</wp:posOffset>
                </wp:positionH>
                <wp:positionV relativeFrom="paragraph">
                  <wp:posOffset>939800</wp:posOffset>
                </wp:positionV>
                <wp:extent cx="2971800" cy="44818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481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3830" cy="170116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3830" cy="170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7280" cy="176657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7280" cy="176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ис. 2. Типичные оже-спектры поверхности образцов из высокопрочного чугуна: а – основа; б – поверхность, обработанная композитом 1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52.9pt;mso-wrap-distance-left:9.05pt;mso-wrap-distance-right:9.05pt;mso-wrap-distance-top:0pt;mso-wrap-distance-bottom:0pt;margin-top:74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3830" cy="170116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3830" cy="170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7280" cy="1766570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7280" cy="1766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Рис. 2. Типичные оже-спектры поверхности образцов из высокопрочного чугуна: а – основа; б – поверхность, обработанная композитом 10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</wp:posOffset>
                </wp:positionH>
                <wp:positionV relativeFrom="paragraph">
                  <wp:posOffset>898525</wp:posOffset>
                </wp:positionV>
                <wp:extent cx="2625090" cy="452310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452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drawing>
                                <wp:inline distT="0" distB="0" distL="0" distR="0">
                                  <wp:extent cx="2366645" cy="167703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6645" cy="167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393315" cy="18465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315" cy="184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20"/>
                                <w:szCs w:val="20"/>
                              </w:rPr>
                              <w:t xml:space="preserve">Рис. 1. Типичные оже-спектры поверхности закаленных образцов из стали 65Г: а – основа; б – поверхность, обработанная композитом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356.15pt;mso-wrap-distance-left:9.05pt;mso-wrap-distance-right:9.05pt;mso-wrap-distance-top:0pt;mso-wrap-distance-bottom:0pt;margin-top:70.75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drawing>
                          <wp:inline distT="0" distB="0" distL="0" distR="0">
                            <wp:extent cx="2366645" cy="167703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6645" cy="1677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393315" cy="184658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3315" cy="184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pacing w:val="-10"/>
                          <w:sz w:val="20"/>
                          <w:szCs w:val="20"/>
                        </w:rPr>
                        <w:t xml:space="preserve">Рис. 1. Типичные оже-спектры поверхности закаленных образцов из стали 65Г: а – основа; б – поверхность, обработанная композитом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Сравнивая диаграммы на рис. 3 и 6</w:t>
      </w:r>
      <w:r>
        <w:rPr>
          <w:b/>
          <w:bCs/>
          <w:color w:val="000000"/>
          <w:sz w:val="24"/>
        </w:rPr>
        <w:t xml:space="preserve">, </w:t>
      </w:r>
      <w:r>
        <w:rPr>
          <w:color w:val="000000"/>
          <w:sz w:val="24"/>
        </w:rPr>
        <w:t>можно заметить, что процесс диффундирования азота в чугун проходит более интенсивно, чем в сталь, за счет большей активной площади железной  основы, контактирующей с графитными включениями. Гистограммы на рис.5 и 8 также подтверждают этот вывод. Здесь количество вещества «</w:t>
      </w:r>
      <w:r>
        <w:rPr>
          <w:bCs/>
          <w:iCs/>
          <w:color w:val="000000"/>
          <w:sz w:val="24"/>
        </w:rPr>
        <w:t>С»</w:t>
      </w:r>
      <w:r>
        <w:rPr>
          <w:color w:val="000000"/>
          <w:sz w:val="24"/>
        </w:rPr>
        <w:t xml:space="preserve"> выдается после расчета по зависимости (С</w:t>
      </w:r>
      <w:r>
        <w:rPr>
          <w:color w:val="000000"/>
          <w:sz w:val="24"/>
          <w:vertAlign w:val="subscript"/>
        </w:rPr>
        <w:t>пов</w:t>
      </w:r>
      <w:r>
        <w:rPr>
          <w:color w:val="000000"/>
          <w:sz w:val="24"/>
        </w:rPr>
        <w:t xml:space="preserve"> – С</w:t>
      </w:r>
      <w:r>
        <w:rPr>
          <w:color w:val="000000"/>
          <w:sz w:val="24"/>
          <w:vertAlign w:val="subscript"/>
        </w:rPr>
        <w:t>осн</w:t>
      </w:r>
      <w:r>
        <w:rPr>
          <w:color w:val="000000"/>
          <w:sz w:val="24"/>
        </w:rPr>
        <w:t>)/С</w:t>
      </w:r>
      <w:r>
        <w:rPr>
          <w:color w:val="000000"/>
          <w:sz w:val="24"/>
          <w:vertAlign w:val="subscript"/>
        </w:rPr>
        <w:t>осн</w:t>
      </w:r>
      <w:r>
        <w:rPr>
          <w:color w:val="000000"/>
          <w:sz w:val="24"/>
        </w:rPr>
        <w:t>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63215</wp:posOffset>
                </wp:positionH>
                <wp:positionV relativeFrom="paragraph">
                  <wp:posOffset>86360</wp:posOffset>
                </wp:positionV>
                <wp:extent cx="2628900" cy="2511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11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7255" cy="185991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3613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7255" cy="185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ис. 4. Соотношение различных примесей на поверхности закаленной стали 65Г после точения резцами из композита 1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7.75pt;mso-wrap-distance-left:9.05pt;mso-wrap-distance-right:9.05pt;mso-wrap-distance-top:0pt;mso-wrap-distance-bottom:0pt;margin-top:6.8pt;mso-position-vertical-relative:text;margin-left:2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7255" cy="185991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3613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7255" cy="185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Рис. 4. Соотношение различных примесей на поверхности закаленной стали 65Г после точения резцами из композита 10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030</wp:posOffset>
                </wp:positionH>
                <wp:positionV relativeFrom="paragraph">
                  <wp:posOffset>86995</wp:posOffset>
                </wp:positionV>
                <wp:extent cx="2534285" cy="256476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2564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4105" cy="186753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4105" cy="186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ис. 3. Соотношение основных химических элементов на поверхности закаленной стали 65Г после точения резцами из композита 1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5pt;height:201.95pt;mso-wrap-distance-left:9.05pt;mso-wrap-distance-right:9.05pt;mso-wrap-distance-top:0pt;mso-wrap-distance-bottom:0pt;margin-top:6.85pt;mso-position-vertical-relative:text;margin-left: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4105" cy="186753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4105" cy="186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Рис. 3. Соотношение основных химических элементов на поверхности закаленной стали 65Г после точения резцами из композита 10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145</wp:posOffset>
                </wp:positionH>
                <wp:positionV relativeFrom="paragraph">
                  <wp:posOffset>48260</wp:posOffset>
                </wp:positionV>
                <wp:extent cx="2663825" cy="256413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2564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5535" cy="180911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3081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5535" cy="180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ис. 5. Гистограмма обогащения (обеднения) химическими элементами поверхности закаленной стали 65Г после точения резцами из композита 1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201.9pt;mso-wrap-distance-left:9.05pt;mso-wrap-distance-right:9.05pt;mso-wrap-distance-top:0pt;mso-wrap-distance-bottom:0pt;margin-top:3.8pt;mso-position-vertical-relative:text;margin-left:1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5535" cy="1809115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3081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5535" cy="180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Рис. 5. Гистограмма обогащения (обеднения) химическими элементами поверхности закаленной стали 65Г после точения резцами из композита 10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5140</wp:posOffset>
                </wp:positionH>
                <wp:positionV relativeFrom="paragraph">
                  <wp:posOffset>87630</wp:posOffset>
                </wp:positionV>
                <wp:extent cx="2256155" cy="2524125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524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176149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176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ис. 6. Соотношение основных химических элементов на поверхности чугуна после точения резцами из композита 1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98.75pt;mso-wrap-distance-left:9.05pt;mso-wrap-distance-right:9.05pt;mso-wrap-distance-top:0pt;mso-wrap-distance-bottom:0pt;margin-top:6.9pt;mso-position-vertical-relative:text;margin-left:23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176149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176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Рис. 6. Соотношение основных химических элементов на поверхности чугуна после точения резцами из композита 10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тсутствие бора в химическом составе поверхностного слоя после обработки композитом 10 достаточно хорошо объясняет график, приведенный на рис. 9. В полулогарифмической сетке даны зависимости коэффициентов диффузии азота и бора от температуры (К) процесса. Точка пересечения прямых коэффициентов  диффузии азота и бора </w:t>
      </w:r>
      <w:r>
        <w:rPr>
          <w:color w:val="000000"/>
          <w:spacing w:val="-4"/>
          <w:sz w:val="24"/>
        </w:rPr>
        <w:t>соответс-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56865</wp:posOffset>
                </wp:positionH>
                <wp:positionV relativeFrom="paragraph">
                  <wp:posOffset>83820</wp:posOffset>
                </wp:positionV>
                <wp:extent cx="2510155" cy="24987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4415" cy="179832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4905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4415" cy="179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Рис. 8. Гистограмма обогащения (обеднения) химическими элементами поверхности чугуна после точения резцами из композита 10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196.75pt;mso-wrap-distance-left:9.05pt;mso-wrap-distance-right:9.05pt;mso-wrap-distance-top:0pt;mso-wrap-distance-bottom:0pt;margin-top:6.6pt;mso-position-vertical-relative:text;margin-left:2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4415" cy="179832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4905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4415" cy="179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iCs/>
                          <w:color w:val="000000"/>
                          <w:sz w:val="20"/>
                          <w:szCs w:val="20"/>
                        </w:rPr>
                        <w:t>Рис. 8. Гистограмма обогащения (обеднения) химическими элементами поверхности чугуна после точения резцами из композита 10</w:t>
                      </w:r>
                    </w:p>
                    <w:p>
                      <w:pPr>
                        <w:pStyle w:val="Normal"/>
                        <w:rPr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iCs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55</wp:posOffset>
                </wp:positionH>
                <wp:positionV relativeFrom="paragraph">
                  <wp:posOffset>43815</wp:posOffset>
                </wp:positionV>
                <wp:extent cx="2465070" cy="2425700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2425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1545" cy="187706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1545" cy="187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>Рис. 7. Соотношение различных примесей на поверхности чугуна после точения резцами из композита 10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pt;height:191pt;mso-wrap-distance-left:9.05pt;mso-wrap-distance-right:9.05pt;mso-wrap-distance-top:0pt;mso-wrap-distance-bottom:0pt;margin-top:3.45pt;mso-position-vertical-relative:text;margin-left: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1545" cy="187706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1545" cy="187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Cs/>
                          <w:color w:val="000000"/>
                          <w:sz w:val="20"/>
                          <w:szCs w:val="20"/>
                        </w:rPr>
                        <w:t>Рис. 7. Соотношение различных примесей на поверхности чугуна после точения резцами из композита 10</w:t>
                      </w:r>
                    </w:p>
                    <w:p>
                      <w:pPr>
                        <w:pStyle w:val="Normal"/>
                        <w:rPr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iCs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твует приблизительно 1100 К (~830°С), и до этой температуры теоретический анализ показывает очевидные преимущества процесса диф</w:t>
        <w:softHyphen/>
        <w:t>фундирования азота. Это обстоятельство косвенным образом позволяет сделать еще один важный вывод: температура контакта «зад</w:t>
        <w:softHyphen/>
        <w:t>няя грань резца - обработанная поверхность» не превышала 830 °С при заданных условиях обработки.</w:t>
      </w:r>
    </w:p>
    <w:p>
      <w:pPr>
        <w:pStyle w:val="Normal"/>
        <w:autoSpaceDE w:val="false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025</wp:posOffset>
                </wp:positionH>
                <wp:positionV relativeFrom="paragraph">
                  <wp:posOffset>57150</wp:posOffset>
                </wp:positionV>
                <wp:extent cx="2921635" cy="3080385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308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0200" cy="2037715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200" cy="203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9. Расчетные значения коэффициентов диффузии азота и бора в альфа-железе в зависимости от темпера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05pt;height:242.55pt;mso-wrap-distance-left:9.05pt;mso-wrap-distance-right:9.05pt;mso-wrap-distance-top:0pt;mso-wrap-distance-bottom:0pt;margin-top:4.5pt;mso-position-vertical-relative:text;margin-left: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0200" cy="2037715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200" cy="203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9. Расчетные значения коэффициентов диффузии азота и бора в альфа-железе в зависимости от температур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20</wp:posOffset>
                </wp:positionH>
                <wp:positionV relativeFrom="paragraph">
                  <wp:posOffset>116840</wp:posOffset>
                </wp:positionV>
                <wp:extent cx="2729230" cy="26441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2644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2400" cy="181800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0" cy="1818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0. Зависимость процентного содержания азота в примесях поверхностного слоя от скорости то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208.2pt;mso-wrap-distance-left:9.05pt;mso-wrap-distance-right:9.05pt;mso-wrap-distance-top:0pt;mso-wrap-distance-bottom:0pt;margin-top:9.2pt;mso-position-vertical-relative:text;margin-left: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2400" cy="1818005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2400" cy="1818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 10. Зависимость процентного содержания азота в примесях поверхностного слоя от скорости точе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На рис.10 показана зависимость процентного содержания азота в примесях поверхностных слоев стальных и чугунных образцов от скорости чистового точения. С увеличением скорос</w:t>
        <w:softHyphen/>
        <w:t>ти обработки процент содержания азота растет, что  объясняется ростом температуры и соответственно коэффициента диффузии. Абсо</w:t>
        <w:softHyphen/>
        <w:t>лютная величина процентного содержания азота в поверхностных слоях чугунных образцов уступает соответствующим значениям в сталях из-за большего количества легирующих химических элементов в структуре чугу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веденные исследования позволили теоретически доказать и экспериментально подтвердить возможность микролегирования азотом тонких поверхностных слоев чугунных и стальных деталей при обработке инструментами из сверхтвердых материалов на основе кубического нитрида бора.</w:t>
      </w:r>
    </w:p>
    <w:p>
      <w:pPr>
        <w:pStyle w:val="Normal"/>
        <w:ind w:firstLine="567"/>
        <w:jc w:val="both"/>
        <w:rPr/>
      </w:pPr>
      <w:r>
        <w:rPr>
          <w:sz w:val="24"/>
        </w:rPr>
        <w:t>Полученные результаты могут быть использованы при проектировании операционных технологических процессов изготовления цилиндрических соединений высоких квалитетов точности, работающих в условиях трения, с целью минимизации периода приработки.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СПИСОК ЛИТЕРАТУРЫ</w:t>
      </w:r>
    </w:p>
    <w:p>
      <w:pPr>
        <w:pStyle w:val="Normal"/>
        <w:ind w:firstLine="567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Сулима, А.М. Поверхностный слой и эксплуатационные свойства деталей машин / А.М. Сулима, В.А. Шулов, Ю.Д. Ягодкин. – М.: Машиностроение, 1988. – 240с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Хенней, Н. Химия твердого тела / Н. Хенней. – М.: Мир, 1971. – 223с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Любарский, И.М. Металлофизика трения / И.М. Любарский, Л.С. Палатник. - М.: Металлургия, 1975. – 176с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Методы анализа поверхностей / под ред. А. Задерны. - М.: Мир, 1979. – 582с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Тотай, А.В. Технологическое обеспечение физико-химических свойств поверхностного слоя деталей машин / А.В. Тотай // Наукоемкие технологии в машиностроении. - 2012. - №9. – с.8-11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Материал поступил в редколлегию 10.09.13.</w:t>
      </w:r>
    </w:p>
    <w:p>
      <w:pPr>
        <w:pStyle w:val="Normal"/>
        <w:autoSpaceDE w:val="false"/>
        <w:jc w:val="both"/>
        <w:rPr>
          <w:color w:val="000000"/>
          <w:sz w:val="24"/>
          <w:szCs w:val="20"/>
          <w:lang w:val="en-US"/>
        </w:rPr>
      </w:pPr>
      <w:r>
        <w:rPr>
          <w:color w:val="000000"/>
          <w:sz w:val="24"/>
          <w:szCs w:val="20"/>
          <w:lang w:val="en-US"/>
        </w:rPr>
      </w:r>
    </w:p>
    <w:p>
      <w:pPr>
        <w:pStyle w:val="Normal"/>
        <w:ind w:firstLine="567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sectPr>
      <w:headerReference w:type="default" r:id="rId26"/>
      <w:footerReference w:type="default" r:id="rId27"/>
      <w:type w:val="nextPage"/>
      <w:pgSz w:w="11906" w:h="16838"/>
      <w:pgMar w:left="1701" w:right="851" w:gutter="0" w:header="709" w:top="1418" w:footer="709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00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13. № 4(40)        </w:t>
    </w:r>
    <w:r>
      <w:rPr>
        <w:u w:val="singl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00:00Z</dcterms:created>
  <dc:creator>BGD X</dc:creator>
  <dc:description/>
  <cp:keywords/>
  <dc:language>en-US</dc:language>
  <cp:lastModifiedBy>Вестник</cp:lastModifiedBy>
  <cp:lastPrinted>2013-12-17T10:39:00Z</cp:lastPrinted>
  <dcterms:modified xsi:type="dcterms:W3CDTF">2013-12-17T06:40:00Z</dcterms:modified>
  <cp:revision>9</cp:revision>
  <dc:subject/>
  <dc:title>УДК 621</dc:title>
</cp:coreProperties>
</file>